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ров В.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2362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ов Валентин Александрович (1865 - 1911)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-живописец, жанрист, портретист, представитель реализма, мастер психологического портрета, пейзажист, декоратор, граф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 А. Серов родился в Петербурге 7 января 1865 года в семье известного композитора А. Н. Серова. С тех пор, как Валентин Александрович помнил себя, его окружало искусство. Сначала он учился у немецкого художника-офортиста А. Кемпинга, затем его учителем стал И. Е. Репин, которому, по совету М. М. Антокольского, В. С. Серова показывала рисунки сы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. Е. Репин начинает заниматься с юным Серовым сначала в Париже, а затем в Москве и в Абрамцеве. После поездки со своим талантливым учеником в Запорожье Репин в 1880 году направляет его в Академию художеств к прославленному П. П. Чистяко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молодой художник завоевывает уважение, его талант вызывает восхищение. Друзья художника, его современники отмечали драгоценные человеческие качества его натуры, редкую прямоту и чест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озрасте двадцати двух-двадцати трех лет Серов создает произведения, которые стали классическими в русском искус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брамцеве Серов пишет знаменитый портрет двенадцатилетней Веры Мамонтовой "Девочка с персиками" (1887), в котором художнику, как он пишет, хотелось сохранить "свежесть живописи при полной законченности, как у старых мастеров". В Домотканове был создан портрет двоюродной сестры "Девушка, освещенная солнцем" (1888). За картину "Девочка с персиками" Серов получил премию Московского общества любителей художеств, а второй портрет тотчас купил П. М. Третья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юбимом Домотканове были созданы такие произведения, как "Октябрь" (1895), "Стригуны" (1898), "Баба с лошадью" (1898) и многие рисунки к басням Крыл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87 году Серов женился на Ольге Федоровне Трубниковой. Семья была большой и дружной. Детей В. А. Серов любил нежно и с удовольствием писал их. Портрет-картина "Дети" (1899), где изображены сыновья художника Юра и Саша, рисунок "Сестры Боткины" (1900), портрет Мики Морозова (1901) привлекают лиричностью и тонким постижением детского характ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ртретах Серова - его современники, разные по характеру, внутреннему миру: темпераментный певец Ф. Таманьо (1891), обладающий, по образному выражению художника, "золотой глоткой", жизнерадостный друг художника пейзажист К. А. Коровин (1891), одухотворенный И. И. Левитан(1893), подчеркнуто-нервный Н. С. Лесков (1894). Особенно известен портрет банкира В. О. Гиршмана (191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описное мастерство, совершенство рисунка Серова необыкновенно высоки. Полнота эмоционального воздействия его произведений объясняется умением превратить изобразительные средства в "перл создания", и в совершенной форме воплотить многогранную картину жизни. Портрет работы Серова - "Портрет Портретыч", как шутя называл этот жанр художник, - не просто талантливое воссоздание черт индивидуального лица, но - и мир, в котором живет изображаемый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волюция 1905 года оставила заметный след в творческом наследии и жизни художника. Появились рисунки: атаки казаков на безоружный народ, а затем и картина "Солдатушки, бравы ребятушки, где же ваша слава?" (1905), "Баррикады, похороны Н. Э. Баумана" (1905), острые политические карикатуры, которые разоблачали Николая II как палача революции: "1905 год. После усмирения", "1905 год. Виды на урожай 1906 года" (190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убеже 1890-1900 годов художник обращается к прошлому русской истории. Появляется цикл карандашных рисунков, гуашей, акварелей, картин темперой, маслом. Небольшие композиции кажутся необычайно жизненными, будто написаны с натуры ("Выезд на охоту Петра II и Елизаветы Петровны", 1900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ическая эпоха Петра I, суровая и небывалая, завладевает воображением художника. Одна из лучших композиций - темпера "Петр I" (1907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е 1907 года Серов едет в Грецию, которая произвела на него огромное впечатление. В античной классике художник восхищен декоративностью памятников, их соразмерностью. Он стремится воплотить увиденное и передать существо легендарной истории, красоту мифологии Эллады. Художник создает поэтическое сказание "Похищение Европы" (1910) и различные варианты "Одиссея и Навзикаи" (191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менее интересна работа В. А. Серова в театре. Его занавес к балету "Шахерезада" имел большой успех и в Париже и в Лонд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ртретах последних лет художник стремится к обостренной выразительности формы. В портрете Г. Л. Гиршман (1911), неоконченном портрете П. И. Щербатовой видно увлечение художника классическим искус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о утром 22 ноября 1911 года 15. А. Серов спешил на портретный сеанс к Щербатовым ... упал и умер от приступа стенокардии... Умер в самом расцвете творчества, в возрасте сорока шести лет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рть художника потрясла его современников. Преклонявшийся перед талантом мастера поэт В. Брюсов писал: "Серов был реалистом в лучшем значении этого слова. Он видел безошибочно тайную правду жизни, и то, что он писал, выявляло самую сущность явления, которую другие глаза увидеть не умеют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3:00Z</dcterms:created>
  <dc:creator>User</dc:creator>
  <dc:description/>
  <cp:keywords/>
  <dc:language>en-US</dc:language>
  <cp:lastModifiedBy>Mage</cp:lastModifiedBy>
  <dcterms:modified xsi:type="dcterms:W3CDTF">2011-10-12T05:43:00Z</dcterms:modified>
  <cp:revision>2</cp:revision>
  <dc:subject/>
  <dc:title>Серов В</dc:title>
</cp:coreProperties>
</file>