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тамины и микроэлементы в практике врача-педиат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ор Н.А. Коровина, профессор И.Н. Захарова, д.м.н. А.Л. Заплатников, Е.Г. Обыночная, РМАП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циональное питание детей и взрослых – важнейшее условие поддержания здоровья нации. Однако в настоящее время в России в силу сложившихся социально–экономических условий только у очень немногих людей питание может считаться сбалансированным [5,7]. Повседневный рацион большинства россиян в конце ХХ века – это «пища бедняков»: углеводисто–жировая, с недостаточным количеством животного белка, дефицитом витаминов и микроэлементов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популяционных исследований, проведенных Институтом питания РАМН, свидетельствуют о крайне недостаточном потреблении и все более нарастающем дефиците витаминов (А, группы В, С, Е), а также микроэлементов (железа, цинка, йода) у значительной части населения Российской Федерации. Так, дефицит витаминов группы В выявляется у 30–40%, b-каротина – более чем у 40%, а витамина С – у 70–90% обследуемых [7]. При этом выявляемый дефицит зачастую носит характер сочетанной витаминной недостаточности. Настораживает, что дефицит витаминов обнаруживается не только зимой и весной, но и в летне–осенние периоды, что свидетельствует о формировании у большинства населения России крайне неблагоприятного круглогодичного типа полигиповитаминоза. Отмечено также, что полигиповитаминозы часто сочетаются с дефицитом микроэ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зывают тревогу данные о распространенности дефицита микронутриентов у беременных и кормящих женщин, новорожденных и грудных детей. Недостаток основных пищевых веществ, витаминов и минеральных веществ в рационе беременной неблагоприятно сказывается не только на состоянии здоровья самой женщины, но и приводит к развитию выраженного их дефицита у плода. Дефицит микроэлементов и витаминов в рационе матерей, кормящих грудью, также крайне отрицательно влияет на здоровье детей. Не может не беспокоить и то, что 70% детей 1–го года жизни в возрасте 3–4 месяцев вскармливаются искусственно [3]. Установлено также, что 39–42% детей, находящихся на раннем искусственном вскармливании, получают неадаптированные молочные смеси. Тревожно выглядит ситуация и с дефицитом витаминов у детей более старшего возраста. Так, показано, что обеспеченность витаминами у детей и подростков не превышает 20–40%, а белково–витаминный дефицит испытывают до 90% детей России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яженный уровень метаболизма у детей, не только поддерживающий жизнедеятельность, но и обеспечивающий рост и развитие детского организма, требует достаточного и регулярного поступления микронутриентов. Поэтому развитие дефицита витаминов и микроэлементов у детей может сопровождаться различными нарушениями здоровья [9]. Несбалансированное и недостаточное (как в качественном, так и в количественном отношениях) питание российских детей привело к тому, что у большинства из них имеется дефицит микроэлементов и витаминов, у 16–47% выявляется анемия, а у 24–63% – латентный дефицит железа [7,3]. Кроме этого, в результате алиментарного дефицита таких микроэлементов, как железо и йод, в последние годы отмечена четкая тенденция к ухудшению психического здоровья детей. Нельзя не отметить нарастание частоты выявления недостаточности потребления йода [2]. При дефиците йода в мозге растущего детского организма происходят необратимые изменения, развиваются олигофрения и кретинизм. Дефицит йода – самая распространенная причина интеллектуальных нарушений, которую можно предупредить (Касаткина Э.П., Щеплягина Л.А.). Однако в России активность мероприятий по профилактике йодного дефицита в последнее десятилетие была значительно снижена. Это не могло не сказаться на состоянии психического здоровья детей. Только в последние годы вновь начали приниматься действенные меры по профилактике йодной недостаточности (производство йодированной соли в необходимых количествах, прием йодида калия, витаминно–минеральных комплексов, содержащих йод,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России в настоящее время сложились условия, при которых алиментарные нарушения могут отразиться не только на состоянии здоровья, физическом и интеллектуальном потенциале россиян, но и в целом на жизнеспособности нации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относятся к незаменимым пищевым веществам органического происхождения и практически не синтезируются в организме человека, но играют роль регуляторов многочисленных биохимических реакций в обмене веществ и энергии. Не являясь строительным и энергетическим субстратом, витамины служат катализаторами биохимических реакций. Немаловажное значение имеет дефицит витаминов в патогенезе многих заболеваний человека. Выделяют жирорастворимые витамины (А, Д, Е, К) и водорастворимые витамины (группа В, 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(от лат. Vita – жизнь) – незаменимые компоненты питания органического происхождения, регулирующие биохимические и физиологические процессы в организме за счет активизации отдельных ферментативных реа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ое поступление витаминов в организм приводит к развитию дефицита этих незаменимых микронутриентов. В зависимости от глубины дефицита витаминов в организме различают гипо– и авитаминоз. Авитаминозом принято обозначать глубокий дефицит витаминов из–за практически полного нарушения их поступления в организм. Гиповитаминозом называют дефицит витаминов в организме в результате сниженного, недостаточного их поступ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возникновения дефицита витами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ичны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балансированное пит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ое поступление витаминов с пищ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образное лечебное пит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ичны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я желудочно–кишечного тракта, в том числе синдром мальабсорб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я функции печ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ная экскреция витаминов (повышенный диурез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синтеза витаминов группы В и К в кишечни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антибактериальными препарат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парентеральное пит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модиали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ожденные дефекты метаболиз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биодоступности витами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ие потребности при обычном уров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упления (период интенсивного рос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менные, кормящие женщи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целенаправленной профилактики недостаточности микронутриентов целесообразно выделять детей и взрослых, у которых имеются различные предрасполагающие факторы для развития дефицита витаминов и микроэ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ы риска по развитию витаминодефицитных состоя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ети раннего возраста и подростки в период наиболее интенсивного рос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ети, занимающиеся спортом (имеющие высокие физические нагрузк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е дети (острые инфекционные заболевания вирусного или бактериального генеза; патология сердечно–сосудистой системы, желудочно–кишечного тракта и др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е, длительно принимающие некоторые лекарственные препара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еременные и кормящие женщ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егетарианц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жилые люд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ети и взрослые с низким социально–экономическим уровн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алкоголики, курильщ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пень выраженности дефицита витаминов зависит от многих факторов и может иметь ярко выраженные, отчетливые клинические проявления при глубокой недостаточности микронутриентов. Умеренные или слабовыраженные гиповитаминозы, не имеющие манифестных симптомов, также могут приводить к развитию различных патологических состояний или усугублять их тяже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ствия дефицита витами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самочув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е умственной и физической работоспособности насе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процессов детоксикации чужеродных веществ в организ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функционирования иммунной системы (снижение сопротивляемости к инфекция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дление темпов физического и психического разви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расположенность к развитию различных патологических состояний, хронизации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стная суточная потребность в основных витаминах представлена в таблице 1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ые организмы в своем составе содержат различные химические элементы. Условно, в зависимости от концентрации химических элементов в организме, выделяют макро– и микроэле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роэлементами принято считать те химические элементы, содержание которых в организме более 0,005% массы тела. К макроэлементам относятся: водород, углерод, кислород, азот, натрий, магний, фосфор, сера, хлор, калий, каль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роэлементами называются химические элементы, содержащиеся в организме в очень малых количествах. Их содержание не превышает 0,005% массы тела, а концентрация в тканях – не более 0,000001%. Среди всех микроэлементов в особую группу выделяют так называемые незаменимые микроэле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менимые микроэлементы (микроэлементы эссенциальные, микробиоэлементы) – микроэлементы, регулярное поступление которых с пищей или водой в организм абсолютно необходимо для его нормальной жизнедеятельности. Незаменимые микроэлементы входят в состав ферментов, витаминов, гормонов и других биологически активных веществ. Незаменимыми микроэлементами являются железо, йод, медь, марганец, цинк, кобальт, молибден, селен, хром, ф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ологическое значение макро– и микроэлементов определяется их участи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уктуре и функции большинства ферментативных систем и процессов, протекающих в организ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ластических процессах и построении тканей (фосфор и кальций – основные структурные компоненты косте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ддержании кислотно–основного состоя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ддержании солевого состава крови и водно– солевого об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поступления микроэлементов в организм зависит от их содержания в пищевых продуктах и воде. Постоянное снижение или повышение концентрации определенных минеральных веществ в суточном рационе человека, как правило, связано с недостатком или излишком этих микроэлементов в окружающей среде района проживания. Формирующийся при этом в организме людей дефицит или избыток определенных микроэлементов приводит к развитию эндемических геохимических заболеваний (микроэлементоз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изученными являются йодная и фторная эндемии. Так, в регионах, где в окружающей среде отмечено недостаточное содержание йода, широко распространен эндемический зоб. На территориях, характеризующихся повышенным содержанием фтора в воде, отмечается высокий уровень заболеваемости флюорозом. В то же время длительное недостаточное поступление фтора в организм приводит к повышенному распространению кари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микроэлементов в организме и их накопление в определенных органах и системах обусловлено как химическими свойствами, так их и физиологической ролью. Однако в некоторых случаях место преимущественного депонирования микроэлементов не связано с влиянием их на эти органы и ткани. Микроэлементы, являясь составляющими компонентами биологически активных веществ, участвуют в метаболических процессах в орган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особенность минерального обмена у детей состоит в том, что процессы поступления в организм минеральных веществ и их выведение не уравновешены между собой [4]. Рост и развитие ребенка требуют интенсивного поступления минеральных веществ. Возрастная суточная потребность в основных микроэлементах имеет свои особенности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ка дефицита витаминов и микроэлементов у ребенка должна начинаться еще в антенатальном периоде его развития. Целесообразно рекомендовать женщинам полноценную, сбалансированную диету, обогащенную всеми необходимыми микронутриентами. Можно рекомендовать прием специального молочного напитка для беременных и кормящих женщин, содержащего все необходимые витамины и минеральные вещества в полном соответствии с потребностью беременной и кормящей женщины. А также другие витаминно–минеральные комплексы, рекомендованные для беременных и кормящих женщ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остнатальной профилактике дефицита витаминов и микроэлементов у детей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одолжительное естественное вскармливание со своевременным введением продуктов прикорма, особенно детям с лимфатическим типом конституции, с крупной массой тела при рождении и избыточными весовыми прибав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облюдение режима дня с достаточным пребыванием на свежем воздухе, предупреждение и своевременное лечение рахита, гипотрофии, острых респираторны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и, находящиеся на искусственном вскармливании, должны получать современные адаптированные смеси, содержащие весь необходимый спектр витаминов, макро – и микроэлементов. Для прикорма этим детям используются соки, фруктовые и овощные пюре, а также инстантные каши, обогащенные железом и другими незаменимыми микронутриентами. Как правило, если здоровый ребенок первого года жизни получает современные адаптированные молочные смеси и продукты для прикорма, дефицита витаминов и микроэлементов у него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детей старше года профилактика дефицита витаминов и микроэлементов проводится с помощью назначения полноценной, сбалансированной диеты, а также индивидуального приема специальных поливитаминных препаратов (табл. 3, 4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632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889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имера можно привести витаминный комплекс Пиковит (KRKA, Слов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ковит выпускается в виде сиропа и пастилок, вкус которых очень нравится детям. Витаминный сироп Пиковит рекомендуется детям старше 1 года. Его состав основан на натуральных фруктовых компонентах, поэтому дети особенно любят сироп Пиковит. Сироп можно давать в чистом виде или добавлять в чай, соки, фруктовое пюре. Пастилки Пиковит, которые в дополнение к витаминам содержат кальций и фосфор, предназначены для детей старше 2 лет. Препарат восполняет дефицит витаминов, а содержащиеся в пастилках кальций и фосфор обеспечивают поддержание структуры костей и зу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ковит Д – это пастилки, обладающие приятным фруктовым вкусом, которые предназначены прежде всего для детей дошкольного возраста. Пиковит Д не содержат сахар и может применяться при различных ограничивающих дие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ковит форте представляет собой витаминный препарат, предназначенный для детей школьного возраста. Он рекомендуется при переутомлении и плохой концентрации внимания, физических нагрузках (занятия спортом), нерегулярном и однообразном рационе питания, отсутствии аппетита. Для восполнения суточной потребности в витаминах, ребенку достаточно принять одну пастилку Пиковита форте в ден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копян А.С., Харченко В.И., Мишиев В.Г. Состояние здоровья и смертность детей и взрослых репродуктивного возраста в современной России. – М.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нциферов М.Б. Йоддефицитные заболевания в России и их профилактика// Medical market. – 1999. – № 32 (2). – С.10–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оровина Н.А. Правильно ли мы употребляем витамины? Медицинская газета. – 2001. – № 5. – С.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оровина Н.А., Захарова И.Н., Заплатников А.Л. Профилактика дефицита витаминов и микроэлементов у детей/ Справочное пособие для врачей.–Москва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етребенко О.К. Состояние здоровья и питание детей первых двух лет жизни в отдельных регионах России. Автореф. ... докт. дис. – 1997. – 27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Обмен веществ у детей/ Вельтищев Ю.Е., Ермолаев М.В., Ананенко А.А., Князев Ю.А. – М.: Медицина, 1983. – 46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Спиричев В.Б. О витаминной обеспеченности населения СССР и о мерах по ее улучшению./ Здоровье и болезнь. – Москва. – 1990. – С.198–1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Тутельян В.А., Алексеева И.А. Витамины антиоксидантного ряда: обеспеченность населения и значение в профилактике хронических заболеваний.// Клиническая фармакология и терапия.–1995. – №4(1). – С.90–9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Тутельян В.А., Спиричев В.Б., Шатнюк Л.Н. Коррекция микронутриентного дефицита – важнейший аспект концепции здорового питания населения России// Вопросы питания. – 1999. – №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Subcommittee on the 10th edition of RDA. Food and nutrition board. RDA. 10th ed. Wasb D.C.: National Acad. press, 198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WHO, Diet, Nutrition, and the Prevention of Chronic Diseases: Report of a WHO Study Group WHO, Technical Report Series, No.797, 199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9:00Z</dcterms:created>
  <dc:creator>User</dc:creator>
  <dc:description/>
  <cp:keywords/>
  <dc:language>en-US</dc:language>
  <cp:lastModifiedBy>Mage</cp:lastModifiedBy>
  <dcterms:modified xsi:type="dcterms:W3CDTF">2011-10-11T17:59:00Z</dcterms:modified>
  <cp:revision>2</cp:revision>
  <dc:subject/>
  <dc:title>Витамины и микроэлементы в практике врача-педиатра</dc:title>
</cp:coreProperties>
</file>