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трокл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атрокл - сын одного из аргонавтов Менетия, соратник Ахилла в Троянской войне. По происхождению Патрокл - местный фессалийский герой, чем и объясняется его дружба с Ахиллом (Hom. Il. XI 764-790), который был сыном царя Фтии Пелея в Фессалии. Прославленное искусство Патрокла в управлении колесницами и его забота об упряжке Ахилла (Hom. Il. XXIII 280-284) дают основание видеть в нем первоначально возницу Пелея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виду того, что генеалогия деда Патрокла Актора была в мифологической традиции не очень устойчивой, связывая Актора то с Фтией (Фессалия, то с Опунтом (Локрида), возникло стремление увязать между собой эти два географических пункта в легендарной биографии Патрокл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 сложилась версия, по которой Менетий сначала переселился из Фессалии в Локриду, но со временем должен был спасать отсюда своего сына (во время игр Патрокл нечаянно убил одного из своих сверстников, и ему угрожала месть родных убитого). Тогда отец отвез Патрокла во Фтию и отдал Пелею; здесь Патрокл вырос вместе с Ахилл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бы еще больше сблизить двух знаменитых героев, был использован вариант мифа, согласно которому нимфа Эгина, родив от Зевса Эака - отца Пелея, стала затем женой Актора (Pind. Ol. IX 68-70). В этом случае Эгина, подобно Алкмене, дает начало одному роду божественного происхождения (к нему принадлежит Ахилл) и другому - смертного (к нему относится Патрокл), а оба героя оказываются близкими родственникам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отя источники называют Патрокла среди женихов Елены (Apollod. III 10, 8; Paus. III 24, 10), его присутствие под Троей объясняется главным образом дружбой с Ахиллом. Когда Ахилл отстранился от участия в боях и положение греков стало критическим, Патрокл убедил Ахилла разрешить ему сражаться. Облаченный в доспехи своего друга, на его колеснице, запряженной бессмертными конями, Патрокл обратил троянцев в бегство и сразил свыше двадцати троянских воинов, в том числе знаменитого героя Сарпедон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влеченный боем, Патрокл забыл завет Ахилла, приказавшего ему вернуться, как только противник будет оттеснен от ахейского лагеря. Патрокл преследовал троянцев до самых стен Трои и там погиб от руки Гектора, которому помог Аполло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исанию подвигов и гибели Патрокл посвящена XVI книга "Илиады". В завязавшейся схватке над убитым Патроклом Гектору удалось совлечь с него доспехи, тело же Патрокла ахейцы, возглавляемые Менелаем и Аяксами, отбили и унесли в лагерь. Здесь Ахилл устроил Патроклу торжественные похороны: над погребальным костром в жертву герою было принесено двенадцать пленных троянских юношей. Затем начались погребальные игры, в которых участвовали все наиболее выдающиеся ахейские вожди ("Илиада" XXIII). 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одному из вариантов мифа (Paus. III 19, 13), Патрокл было даровано бессмертие, и он был перенесен на остров Левка, где после смерти обитал и Ахилл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подготовки данной работы были использованы материалы с сайта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greekroman</w:t>
      </w:r>
      <w:r>
        <w:rPr/>
        <w:t>.</w:t>
      </w:r>
      <w:r>
        <w:rPr>
          <w:lang w:val="en-US"/>
        </w:rPr>
        <w:t>ru</w:t>
      </w:r>
      <w:r>
        <w:rPr/>
        <w:t>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58:00Z</dcterms:created>
  <dc:creator>User</dc:creator>
  <dc:description/>
  <cp:keywords/>
  <dc:language>en-US</dc:language>
  <cp:lastModifiedBy>Mage</cp:lastModifiedBy>
  <dcterms:modified xsi:type="dcterms:W3CDTF">2011-10-11T17:58:00Z</dcterms:modified>
  <cp:revision>2</cp:revision>
  <dc:subject/>
  <dc:title>Патрокл</dc:title>
</cp:coreProperties>
</file>