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алистические тенденции русской культуры</w:t>
      </w:r>
    </w:p>
    <w:p>
      <w:pPr>
        <w:pStyle w:val="Normal"/>
        <w:spacing w:before="120" w:after="0"/>
        <w:ind w:firstLine="567"/>
        <w:jc w:val="both"/>
        <w:rPr/>
      </w:pPr>
      <w:r>
        <w:rPr/>
        <w:t>Борьба сентиментализма с классицизмом не исчерпывает всего содержания русской культуры второй половины XVIII в. Наряду с сентиментализмом (а чаще в сочетании с ним) все больше выявляются реалистические тенденции русской культуры, условно называемые «просветительским реализмом». Они с наибольшей активностью и последовательностью выражали протест против феодальной идеологии.</w:t>
      </w:r>
    </w:p>
    <w:p>
      <w:pPr>
        <w:pStyle w:val="Normal"/>
        <w:spacing w:before="120" w:after="0"/>
        <w:ind w:firstLine="567"/>
        <w:jc w:val="both"/>
        <w:rPr/>
      </w:pPr>
      <w:r>
        <w:rPr/>
        <w:t xml:space="preserve">Острая критика существующего строя, беспощадная ирония и насмешка над правящими классами, обличение невежества, паразитизма и жестокости дворянства, несправедливости и продажности суда и чиновников — вот что несли с собой художественные произведения подобного рода. </w:t>
      </w:r>
    </w:p>
    <w:p>
      <w:pPr>
        <w:pStyle w:val="Normal"/>
        <w:spacing w:before="120" w:after="0"/>
        <w:ind w:firstLine="567"/>
        <w:jc w:val="both"/>
        <w:rPr/>
      </w:pPr>
      <w:r>
        <w:rPr/>
        <w:t xml:space="preserve">По своей обличительной направленности, по широте изображения общественных недостатков первое место в литературе 60—70-х годов занимает творчество Д. И. Фонвизина. Начиная от ранней политической басни-сатиры «Лисица-казнодей» , раскрывавшей подлинную суть самодержавия и добродетелей императрицы Елизаветы, и кончая «Бригадиром» и «Недорослем», Фонвизин — один из идеологов русского Просвещения— во всех своих произведениях метко и зло осмеивал бар, восставал против жестокостей крепостничества, призывал ограничить власть помещиков над крестьянами. Реалистические основы творчества Фонвизина преодолевали условные правила классицизма. </w:t>
      </w:r>
    </w:p>
    <w:p>
      <w:pPr>
        <w:pStyle w:val="Normal"/>
        <w:spacing w:before="120" w:after="0"/>
        <w:ind w:firstLine="567"/>
        <w:jc w:val="both"/>
        <w:rPr/>
      </w:pPr>
      <w:r>
        <w:rPr/>
        <w:t xml:space="preserve">Смелым новатором в области художественной формы, ломающей привычные каноны классицизма, выступил и Г. Р. Державин, произведения которого свидетельствуют о неуклонном нарастании реалистических элементов в русской поэзии. </w:t>
      </w:r>
    </w:p>
    <w:p>
      <w:pPr>
        <w:pStyle w:val="Normal"/>
        <w:spacing w:before="120" w:after="0"/>
        <w:ind w:firstLine="567"/>
        <w:jc w:val="both"/>
        <w:rPr/>
      </w:pPr>
      <w:r>
        <w:rPr/>
        <w:t xml:space="preserve">Творчество одного из крупнейших русских ваятелей — Ф. И. Шубина также носило сугубо реалистический характер. Сын черносошного крестьянина, талантливый самородок, он оставил нам блестящую галерею скульптурных портретов. Здесь элегантные холодные аристократки (бюст М. Р. Паниной) заслуженные полководцы (бюст 3. Г. Чернышева), представители рождавшейся в то время интеллигенции. Многогранность творчества Шубина особенно наглядна при сопоставлении бюста М В. Ломоносова (он изображен без парика, рот тронут откровенно печальной усмешкой, грусть и горечь пронизывают весь его облик) и страшного в своем беспощадном реализме скульптурного портрета императора Павла I — с пышными императорскими регалиями и болезненно-уродливым, жестоким лицом дегенерата. </w:t>
      </w:r>
    </w:p>
    <w:p>
      <w:pPr>
        <w:pStyle w:val="Normal"/>
        <w:spacing w:before="120" w:after="0"/>
        <w:ind w:firstLine="567"/>
        <w:jc w:val="both"/>
        <w:rPr/>
      </w:pPr>
      <w:r>
        <w:rPr/>
        <w:t xml:space="preserve">Замечательными скульпторами были Ф. Г. Гордеев, И. П. Мартос, М. И. Козловский — создатель памятника А. В. Суворову и статуи «Самсон» (Петродворец). </w:t>
      </w:r>
    </w:p>
    <w:p>
      <w:pPr>
        <w:pStyle w:val="Normal"/>
        <w:spacing w:before="120" w:after="0"/>
        <w:ind w:firstLine="567"/>
        <w:jc w:val="both"/>
        <w:rPr/>
      </w:pPr>
      <w:r>
        <w:rPr/>
        <w:t xml:space="preserve">Сильны реалистические тенденции в творчестве портретистов-живописцев Ф. С. Рокотова, мастера глубоко правдивого и поэтически взволнованного изображения человека, и Д. Г. Левицкого, сумевшего поднять портрет на уровень подлинно большого искусства. Но ярче всего они проявились в бытовом жанре — в работах И. А. Ерменева и М. Шибанова. </w:t>
      </w:r>
    </w:p>
    <w:p>
      <w:pPr>
        <w:pStyle w:val="Normal"/>
        <w:spacing w:before="120" w:after="0"/>
        <w:ind w:firstLine="567"/>
        <w:jc w:val="both"/>
        <w:rPr/>
      </w:pPr>
      <w:r>
        <w:rPr/>
        <w:t xml:space="preserve">Сын придворного конюха, И. А. Ерменев, выдающийся художник-жанрист XVIII в., запечатлел на одной из своих акварелей бытовую сцену. У рыночного навеса в окружении крестьян сидят и поют слепцы. Молчаливы углубленные в себя слушатели: глубоко задумался, насупив брови, один, озлоблен и раздражен другой, весь обратился в слух третий. Что-то притягательное, расшевелившее их далеко запрятанные тяжелые думы есть в пении нищих слепцов — нарастающий народный ропот с жестокой правдой воплощен художником в этом произведении. «Крестьянский обед» Шибанова, написанный в самый разгар пугачевского восстания, правдиво и любовно передает сцену крестьянского быта, лица крестьян и народные костюмы. Крестьяне изображены здесь как люди нравственной силы и под игом крепостничества сохранившие ясный ум, сердечную доброту, душевную и физическую красоту. Пленяет фигура молодой матери, ее исполненное нежности лицо. Большая внутренняя теплота согревает всю картину. Шибанов отражал лишь торжественные, праздничные стороны быта крестьян, однако он был первым, кто поднял крестьянскую тему в живописи и создал произведения большой впечатляющей силы. </w:t>
      </w:r>
    </w:p>
    <w:p>
      <w:pPr>
        <w:pStyle w:val="Normal"/>
        <w:spacing w:before="120" w:after="0"/>
        <w:ind w:firstLine="567"/>
        <w:jc w:val="both"/>
        <w:rPr/>
      </w:pPr>
      <w:r>
        <w:rPr/>
        <w:t>Испытывавшая влияние Запада, творчески осваивавшая опыт западных мастеров, культура XVIII в. была тесно связана с русскими национальными традициями. Защита национальных основ входит существенным элементом в идеологию русского освободительного движения и революционного просветитель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t>Для подготовки данной работы были использованы материалы с сайта http://www.kultreferat.ru</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6:00Z</dcterms:created>
  <dc:creator>User</dc:creator>
  <dc:description/>
  <cp:keywords/>
  <dc:language>en-US</dc:language>
  <cp:lastModifiedBy>Mage</cp:lastModifiedBy>
  <dcterms:modified xsi:type="dcterms:W3CDTF">2011-10-11T17:56:00Z</dcterms:modified>
  <cp:revision>2</cp:revision>
  <dc:subject/>
  <dc:title>Реалистические тенденции русской культуры</dc:title>
</cp:coreProperties>
</file>