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знь древних славян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сначала славяне были язычниками. На каждый вид деятельности им полагалось по богу. Так, известен бог аппетита Жор, бог сна Масса и бог питья Поехали. Чтобы задобрить своих богов, славяне приносили им в жертву т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ружение воина того времени составляли копье и лапти. Лаптями воин пинался, а за копье держался. Удар такого воина мог свалить с ног любого, кто повернулся к нему спиной. А такой зверь, как кошка, мог даже подлететь от подобного удара на высоту до трех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арь того времени была нехитрой. Утварь в данном случае пишется вместе. И уже лет двести как не является ругательством. Основным предметом утвари у славян был горшок. Из него люди днём ели, а ночью ставили его под кровать, чтобы утром ещё поесть. К горшку прилагалась ложка. Ею славяне били по лбу тех, кто ночью неправильно использовал горшок. Больше у славян утвари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мы знаем выражение: "Семеро по лавкам". Это короткое и ёмкое описание древнего морга. После битв славян, которые не двигались, складывали на лавки. Если наутро на лавке никого не было - значит, славянин выздоровел и ушёл. А если не ушёл - то ждали ещё один день. Если и это ему не помогало - то тогда начинали лечить его отварами, пропущенными через марлю и травами, пропущенными через кор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-то, медицина у славян была на очень высоком уровне, если верить количеству больничных листов, найденных на бер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у у славян было 364 праздника и Новый год. Интересно, что Новый год у славян начинался не первого января, а первого декабря. А кончался где-то ближе к мар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в пищу славяне употребляли всё, что не употребляли в питьё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еделие и скотоводство были славянам хорошо известны, поэтому они ими не занима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говать славяне не умели, а тех, кто умел, - б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занятием славян была критика других народов, у которых всё ладилось за счёт их бездухо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е были бы прекрасные охотники, если бы охот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у типичного славянина того времени был полная чаша и выглядел так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славяне постоянно ожидали набегов, то в доме они не разувались, а в туалете не снимали шт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уж славянок выдавали рано. Или поздно. В зависимости от того, отдыхало племя или выпив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ные славянки под одеждой носили оберег в виде трусов. Любопытно, что сами славяне трусов не носили. Им их заменяла рубаха, как правило, вшитая в брю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адьбу славяне, как правило, играли до рождения первого ребёнка. То есть дня три-четыре. После чего муж шёл спать, а жена - ро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ин выбирал себе жену на всю жизнь. Если же они не сходились характерами, то славянин ругал жену, жаловался друзьям и много п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е были вольнолюбивым народом. Их часто угоняли в рабство, но и там они не работ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деле у славян было всего два дня. Они назывались Уик и Уэнд. А вместе Уик-энд, что в переводе со славянского значило "неделя". Интересно, что выходных дней у славян не было, а вот месяцы были. Выходным считался месяц Вересень. В переводе на современный календарь он продолжался с конца мая по середину октября. После чего наступал месяц Лютень. Это не совсем точное название. Правильнее называть его БеЛютень. В этот месяц все славяне лечились. Причем лечились тем, чем в предыдущий месяц калеч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в древнюю Москву пускали всех, а вот в древнем Киеве требовалась регистрация. Особенно для половцев и печене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наблюдательности славян свидетельствует хотя бы тот факт, что татарское иго они заметили сразу же, как только оно началось. И сразу же поднялась волна народно-освободительного ропота и предатель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спартанцев, которые сбрасывали больных детей в пропасть, славяне никого никуда не сбрасывали. Они просто говорили, где находится пропасть - а всё остальное делали сами д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итанием у славян занимались в основном старики. Или те, кто отслужил уже больше года в славя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аковой постоянной армии у славян не было. Зато была дружина. В неё входили друзья и родственники тех, у кого было оружие - лапти и копьё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язей славяне призывали к себе со стороны. Любой человек, назвавшийся князем, мог править славянами. А вот заставить их что-нибудь сделать не мог. Как правило, князьям славяне давали меткие прозвища: Красно солнышко (если князь был в прыщах), Мудрый (если строил туалет рядом со столовой или верил славянам на слово), Долгорукий (если фамилия князя была Коротконог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явлении врагов славяне закрывали дверь в город и притворялись, что их нет. Если враги начинали лезть в город через стены, то славяне поливали их матом и смолой. А когда те всё-таки перелезали, то извинялись и показывали князя, который всё это придум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е издревле гордились своей великой литературой. Стоит только вспомнить "Слово о полку Игореве", чтобы понять, что вспомнить больше не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яне верили, что после смерти они попадают в деревянный ящик, в котором есть всё, чтобы из него не вый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6:00Z</dcterms:created>
  <dc:creator>User</dc:creator>
  <dc:description/>
  <cp:keywords/>
  <dc:language>en-US</dc:language>
  <cp:lastModifiedBy>Mage</cp:lastModifiedBy>
  <dcterms:modified xsi:type="dcterms:W3CDTF">2011-10-11T17:56:00Z</dcterms:modified>
  <cp:revision>2</cp:revision>
  <dc:subject/>
  <dc:title>Жизнь древних славян</dc:title>
</cp:coreProperties>
</file>