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Иванов А.А.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1122045" cy="1426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2045" cy="142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Александр Андреевич Иванов (1806-1858)</w:t>
      </w:r>
    </w:p>
    <w:p>
      <w:pPr>
        <w:pStyle w:val="Normal"/>
        <w:spacing w:before="120" w:after="0"/>
        <w:ind w:firstLine="567"/>
        <w:jc w:val="both"/>
        <w:rPr/>
      </w:pPr>
      <w:r>
        <w:rPr/>
        <w:t>Художник-живописец, мастер исторической картины и пейзажа, автор огромного натурного живописного и графического наследия. Первый художник-пленэрист. Представитель идеалистического направления, традиционалист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ын преподавателя Академии художеств Александр Иванов вырос с карандашом в руках. По окончании Академии молодой человек, тщательно изучавший образцы классического искусства, хранившиеся в Эрмитаже, отправляется на поиск новых мотивов в Италию. В Италии талантливый рисовальщик становится спутником русских путешественников, среди которых были поэт В. Жуковский, художники К. Брюллов и С. Щедрин. </w:t>
      </w:r>
    </w:p>
    <w:p>
      <w:pPr>
        <w:pStyle w:val="Normal"/>
        <w:spacing w:before="120" w:after="0"/>
        <w:ind w:firstLine="567"/>
        <w:jc w:val="both"/>
        <w:rPr/>
      </w:pPr>
      <w:r>
        <w:rPr/>
        <w:t>Художник много времени проводит в изучении "древнего сердца мира", Рима. В Риме живет большая колония немецких художников-романтиков, возглавляемая живописцем и теоретиком Ф. Овербеком. Они стремились вернуть искусству его начальную сакральную сущность, гармоничное соединение прекрасной формы и высокое духовное содержание, заключенное в Новом Завете. Их взгляды повлияли и на самостоятельное решение Иванова обратиться к религиозной тематике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1824 г. за картину "Приам, испрашивающий у Ахиллеса тело Гектора" Иванов получил Малую золотую медаль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1830 году Иванов едет в Италию. Изучение античных памятников и живописи великих мастеров нашло отражение в его картине "Аполлон, Гиацинт и Кипарис" (1831-1834). С самого начала пребывания за границей Иванов стремился найти значительную тему. Мысль о художественном воплощении евангельской  легенды, повествующей о пришествии Мессии, возникла у него уже в начале 1830-х годов. Но он не сразу счел себя подготовленным к реализации этого замысла и в качестве приближения к теме приступил к двухфигурной композиции "Явление Христа Марии Магдалине" (1835). Несмотря на классицистическую условность, художнику удалось создать жизненный образ Магдалины, передать сложность и искренность ее чувств. Картина имела большой успех и доставила художнику звание академик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1837 году Иванов приступил к своему огромному полотну "Явление Христа народу". Работа над ним в по-следующие годы тесно переплеталась с работой над бесчисленными этюдами. Общий срок создания картины - двадцать лет - определяет лишь промежуток времени между началом и концом воплощения замысла непосредственно на полотне. Попутное выполнение других работ, путешествия по Италии, а также болезнь глаз иногда надолго отрывали Иванова от его главного занят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ахваченный поэтической красотой и философской мудростью древних легенд, Иванов увидел в них отражение мыслей, чувств и деяний людей далекого прошлого и проникновенно, с большой художественной силой воплотил свои представления в акварелях. Несмотря на приверженность "высокому стилю" в искусстве, Иванов создал несколько превосходных акварелей на бытовые темы ("Жених, выбирающий кольцо для невесты", ок. 1839 г.; "Октябрьский праздник", 1842 и др.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 время длительной работы над своей большой картиной Иванов не переставал углублять и переосмыслять ее замысел. Глубокий интерес к истории, философии, религиозным учениям был отличительной чертой художника. Не случайны его близкая дружба с Н. В. Гоголем, знакомство в 1848 году с А. И. Герценом и Н. П. Огаревым, дружеские отношения с Д. М. Щепкиным, И. М. Сеченовым. Эти выдающиеся люди удовлетворяли его жажду позна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протяжении 40-х годов на фоне событий общественной жизни в Европе отношение Иванова к своей работе менялось. "Мой труд - большая картина - более и более понижается в моих глазах. Далеко ушли и мы. живущие в 1855 году, в мышлениях наших -... основная мысль моей картины совсем почти теряется, и, таким образом, у меня едва хватает духу, чтобы более усовершенствовать ее исполнение", ? писал Иванов в одном из писем. Весной 1858 года он вернулся в Россию, где вскоре познакомился с Чернышевским, высоко его оценившим. Картина "Явление Христа народу" и этюды к ней были сдержанно встречены в официальных кругах. Художник прожил в Петербурге всего шесть недель и умер от холеры 3 июля 1858 года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russia.rin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336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42:00Z</dcterms:created>
  <dc:creator>User</dc:creator>
  <dc:description/>
  <cp:keywords/>
  <dc:language>en-US</dc:language>
  <cp:lastModifiedBy>Mage</cp:lastModifiedBy>
  <dcterms:modified xsi:type="dcterms:W3CDTF">2011-10-12T05:42:00Z</dcterms:modified>
  <cp:revision>2</cp:revision>
  <dc:subject/>
  <dc:title>Иванов А</dc:title>
</cp:coreProperties>
</file>