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нение Информационной Системы «GeoBox» для решения задач автоматизации строительства скважин</w:t>
      </w:r>
    </w:p>
    <w:p>
      <w:pPr>
        <w:pStyle w:val="Normal"/>
        <w:spacing w:before="120" w:after="0"/>
        <w:jc w:val="center"/>
        <w:rPr>
          <w:color w:val="421873"/>
          <w:sz w:val="28"/>
          <w:szCs w:val="28"/>
        </w:rPr>
      </w:pPr>
      <w:r>
        <w:rPr>
          <w:color w:val="421873"/>
          <w:sz w:val="28"/>
          <w:szCs w:val="28"/>
        </w:rPr>
        <w:t>Лугуманов М.Г., Гусев А. Б., Артёмов Д. В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color w:val="421873"/>
          <w:sz w:val="28"/>
          <w:szCs w:val="28"/>
        </w:rPr>
        <w:t>(ИПЦ «Геотест», филиал ОАО НПФ «Геофизика»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сбора и обработки </w:t>
      </w:r>
      <w:r>
        <w:rPr>
          <w:color w:val="421873"/>
        </w:rPr>
        <w:t>геолого-технологической информации</w:t>
      </w:r>
      <w:r>
        <w:rPr/>
        <w:t xml:space="preserve"> возникает необходимость автоматизации, позволяющей улучшить качество предоставляемой информации за счёт того, что операторы не отвлекаются на ручную регистрацию и могут сосредоточиться на интерпретации матери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7 г. в НПФ «Геофизика» разработана система контроля процесса бурения «Леуза-1». Она представляла набор технологических датчиков, компьютер (устройство сбора информации) и информационное табло (пульт бурильщика). Хотя система позволяла сохранять регистрируемые данные, но основным назначением был контроль параметров бурения на месте. Компьютер анализировал данные датчиков и сигнализировал об аномальных изменениях в показаниях, кроме того, оператор мог распечатать графический отчёт по собранным да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более полного контроля процесса необходима </w:t>
      </w:r>
      <w:r>
        <w:rPr>
          <w:color w:val="421873"/>
        </w:rPr>
        <w:t>быстрая передача данных с бурящейся скважины на буровое предприятие</w:t>
      </w:r>
      <w:r>
        <w:rPr/>
        <w:t xml:space="preserve"> . В качестве канала передачи данных была выбрана спутниковая связь. Чтобы уменьшить объём передаваемых данных (и, соответственно, денежные затраты на спутниковую связь), был разработан алгоритм сжатия технологической информации. Специалист, находясь в сотнях километрах от скважины, мог просматривать данные с буровой, собранные несколько часов назад. Это было шагом вперёд, однако не лишено недостатков. Главным недостатком было то, что передача данных осуществлялась вручную оператором со скважины. Кроме того, способ хранения данных в виде файлов был недостаточно гибок и ограничивал возможности совместной работы с дан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рела необходимость в качественно ином способе доставки, хранения и обработки данных. Вариантом, решившим сразу все проблемы, стал переход на </w:t>
      </w:r>
      <w:r>
        <w:rPr>
          <w:color w:val="421873"/>
        </w:rPr>
        <w:t>хранение данных в СУБД</w:t>
      </w:r>
      <w:r>
        <w:rPr/>
        <w:t>. Для взаимодействия программы и хранящихся данных использована концепция клиент-сервер, позволяющая хранить данные на одном компьютере (сервере). Доступ к данным осуществляется с компьютеров-кли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03 г. в НПФ «Геофизика» завершена разработка </w:t>
      </w:r>
      <w:r>
        <w:rPr>
          <w:color w:val="421873"/>
        </w:rPr>
        <w:t>Информационной Системы «GeoBox»</w:t>
      </w:r>
      <w:r>
        <w:rPr/>
        <w:t>. Ниже будет рассмотрена структура системы, её функции и характеристи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бщее описание ИС «GeoBox»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Информационная Система (ИС) «GeoBox»</w:t>
      </w:r>
      <w:r>
        <w:rPr/>
        <w:t xml:space="preserve"> предназначена для автоматизации сбора, обработки, анализа и хранения геотехнологической информации в процессе строительства скважин.</w:t>
      </w:r>
    </w:p>
    <w:p>
      <w:pPr>
        <w:pStyle w:val="Normal"/>
        <w:spacing w:before="120" w:after="0"/>
        <w:ind w:firstLine="567"/>
        <w:jc w:val="both"/>
        <w:rPr>
          <w:color w:val="421873"/>
        </w:rPr>
      </w:pPr>
      <w:r>
        <w:rPr>
          <w:color w:val="421873"/>
        </w:rPr>
        <w:t>Система включ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овый модуль «GeoBox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вает базовый интерфейс пользовател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грирует в себя дополнительные модул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у «Регистрация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уществляет регистрацию показаний датчиков в процессе бур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гент доставки данны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уществляет сбор и доставку данных с буровых в центр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гент отправки данны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уществляет по запросу Агента доставки подготовку и отправку запрошенных данны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дуль администрирования БД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вает интерфейс для конфигурирования ИС «GeoBox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дуль создания отчётных фор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ит визуальный построитель отчётных фор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у «GeoData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вает визуальное отображение данных регистр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SQL-сервер FireBird 1.0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вер баз дан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аимодействие компонентов системы показано на рис. 1.</w:t>
      </w:r>
    </w:p>
    <w:p>
      <w:pPr>
        <w:pStyle w:val="Normal"/>
        <w:spacing w:before="120" w:after="0"/>
        <w:ind w:firstLine="567"/>
        <w:jc w:val="both"/>
        <w:rPr>
          <w:color w:val="421873"/>
        </w:rPr>
      </w:pPr>
      <w:r>
        <w:rPr>
          <w:color w:val="421873"/>
        </w:rPr>
        <w:drawing>
          <wp:inline distT="0" distB="0" distL="0" distR="0">
            <wp:extent cx="3373755" cy="430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color w:val="421873"/>
        </w:rPr>
      </w:pPr>
      <w:r>
        <w:rPr>
          <w:color w:val="421873"/>
        </w:rPr>
        <w:t xml:space="preserve">Рис. 1. Функциональная схема ИС "GeoBox" </w:t>
      </w:r>
    </w:p>
    <w:p>
      <w:pPr>
        <w:pStyle w:val="Normal"/>
        <w:spacing w:before="120" w:after="0"/>
        <w:ind w:firstLine="567"/>
        <w:jc w:val="both"/>
        <w:rPr>
          <w:color w:val="421873"/>
        </w:rPr>
      </w:pPr>
      <w:r>
        <w:rPr>
          <w:color w:val="421873"/>
        </w:rPr>
        <w:t>ИС «GeoBox» решает следую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Сбор и накопление данных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бор показаний датчик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чной ввод информации (описание шлама, керна, результаты замеров ЛБА, примечания и т.д.);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Отображение информации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иде таблиц и диаграм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иде отчётов/рапортов;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Анализ и интерпретация данных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троль за аномальными изменениями регистрируемых парамет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счёт статистики скважи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поставление данных с нескольких скважин по одной площад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бор и подготовка данных для построения трёхмерной модели месторожд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матическая и ручная интерпретация данных;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Документирование процесса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ение журнала выдаваемых рекомендац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ение журнала использования доло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од, хранение и отображение других технологических данных: характеристик долот, забойных двигателей, буровых насосов и т.д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ение дела скважи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ача заключительных и оперативных отчетов для решения как технологических, так и геологических задач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ача заключений по скважине;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Импорт/экспорт данных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ередачи данных между буровыми и управление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взаимодействия с другими систем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ый перечень не исчерпывает всех возможностей системы, кроме того, за счёт </w:t>
      </w:r>
      <w:r>
        <w:rPr>
          <w:color w:val="421873"/>
        </w:rPr>
        <w:t>гибкой модульной структуры ИС «GeoBox»</w:t>
      </w:r>
      <w:r>
        <w:rPr/>
        <w:t xml:space="preserve"> может быть дополнена для решения самых разнообразных задач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робле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же перечислены некоторые проблемы, возникшие при разработке ИС «GeoBox», и кратко описаны пути их реш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. Каналы связ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авка данных с буровой площадки зачастую является весьма сложной проблемой. Плохое качество или даже полное отсутствие каналов связи может стать непреодолимой проблемой при создании ИС. Для решения данной проблемы ИС «GeoBox» изначально спроектирована в расчёте на самые разнообразные способы доставки данных, начиная от спутникового канала и заканчивая курьерской доставкой дисков с данными. Таким образом, способ передачи данных с буровой несуществене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Недостаток квалифицированного персонала на скважин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ешения данной проблемы в ИС «GeoBox» аналитическая обработка данных может быть перенесена с буровых в единый центр обработки. Доставка данных в центр в этом случае может производиться в полностью автоматическом режиме. Очевидно, что иметь одного-двух высококвалифицированных специалистов в центре значительно проще и эффективнее, чем на каждой скважине. Кроме того, в этом случае при анализе данных можно использовать результаты с других скважин, что повышает качество анализ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 Разнородность стандартов хранения данных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астоящему моменту накоплено значительное количество унаследованного программного обеспечения для решения различных задач, возникающих в процессе строительства скважин. До недавнего времени общим подходом было использование каждым разработчиком программ своего собственного, несовместимого ни с каким другим программным обеспечением стандарта хранения данных. Сейчас ситуация постепенно меняется, наметились определённые тенденции к выработке стандарта. По крайней мере, для обмена данными между программами существует стандарт LAS. Этот стандарт позволяет описывать только линейные (плоские) структуры данных, и не применим для хранения сложных иерархических структур. Альтернатива видится в применении общепризнанных открытых стандартов, таких как XML-формат. ИС «GeoBox» поддерживает оба форма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4. Различие требований заказчиков к систем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ровые различаются комплектацией и составом датчиков; у каждого управления буровых работ свои требования к оформлению и составу данных, рапортов и журналов. Вариантов решения этой проблемы два. Первый вариант – создание некоего усредненного варианта системы, способного более или менее удовлетворить требованиям большинства пользователей. Этот вариант является тупиковым, поскольку в процессе эксплуатации и развития системы неизбежно возникают ситуации, когда необходимо произвести доработку под требования конкретного заказчика. Это вызывает лавинообразный рост числа различных версий/ответвлений программы и практическую невозможность сопровождения такого проекта. Второй вариант – создание изначально гибкой системы, конфигурируемой самим пользователем. То есть создаётся некое ядро, способное выполнять базовый набор функций, плюс механизм настройки этого ядра под конкретную специфику. При этом у потребителя всегда есть выбор – использовать ли базовую конфигурацию, доработать конфигурацию под свои нужды самостоятельно либо заказать такую доработку разработчику. Именно так построена ИС «GeoBox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 Многопользовательская работа с данны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м разнообразнее данные, накапливающиеся в процессе строительства скважины, тем большему числу различных специалистов необходим одновременный доступ к этим данным. Применение в качестве хранилища данных SQL-сервера позволяет (при надлежащем проектировании приложений) решить эту проблему. Пользователи могут работать с разных рабочих мест в локальной сети независимо друг от друг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6. Защита информ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не специфическая, но решать её надо. Применение SQL-сервера в качестве хранилища данных позволило разграничить права доступа. Каждый пользователь имеет возможность только на те действия, которые ему разрешены явным образом. Причём механизм разграничения прав реализован не на уровне пользовательского приложения, а на уровне сервера БД, следовательно, не зависит от используемых приложений (программ). Кроме того, в случае необходимости, можно физически изолировать сервер базы данных от пользовател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Ключевые функции ИС «GeoBox»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Автоматический сбор данных в реальном времени с буровых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ая автоматизация сбора показаний датчик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льное число скважи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вал/расписание опроса задаётся отдельно для каждой скважин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полностью автоматической работы без участия оператор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быстрой доставки данных с буровой в Центр обработки информации вплоть до режима реального времени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Различные варианты доставки данных с буровой в Управление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кальная сеть/Intranet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демная связ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утниковая связ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GSM-модем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рьерская связь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Хранение информации в SQL-БД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ёжность хранения информ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граничение прав доступ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ирокие возможности поиска/сортировки данны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ёгкость интеграции с другими приложениями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Поддержка стандартных форматов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порт/экспорт данных в формате LAS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порт/экспорт данных в формате XML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Модульная структура программного комплекса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лекс содержит базовый набор + дополнительные модул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выбрать только необходимые компонент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постепенного наращивания систем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азная разработка дополнительных модулей/конфигураций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Масштабируемость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бкое распределение ввода и анализа данных между буровыми и Центром обработки (управлением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ные варианты построения системы: от «Всё на одном компьютере» до обширной распределённой информационной системы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Настраиваемость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дуль конфигурирования БД позволяет настроить БД для хранения данных произвольной структур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дуль построителя отчетов позволяет создавать любые отчёт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троенный скриптовый язык позволяет повысить гибкость обработки данных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421873"/>
        </w:rPr>
        <w:t>Нетребовательность к вычислительным ресурсам: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оненты системы способны работать на любом современном персональном компьютер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Заключ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ормационная Система «GeoBox» решает большинство задач </w:t>
      </w:r>
      <w:r>
        <w:rPr>
          <w:color w:val="421873"/>
        </w:rPr>
        <w:t>информационного обеспечения строительства скважин</w:t>
      </w:r>
      <w:r>
        <w:rPr/>
        <w:t>. Более того, ИС «GeoBox», являясь гибкой и расширяемой системой, готова для быстрого и качественного решения новых задач по мере их возникнов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pf-geofizik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4:00Z</dcterms:created>
  <dc:creator>User</dc:creator>
  <dc:description/>
  <cp:keywords/>
  <dc:language>en-US</dc:language>
  <cp:lastModifiedBy>Mage</cp:lastModifiedBy>
  <dcterms:modified xsi:type="dcterms:W3CDTF">2011-10-11T17:54:00Z</dcterms:modified>
  <cp:revision>2</cp:revision>
  <dc:subject/>
  <dc:title>Применение Информационной Системы «GeoBox» для решения задач автоматизации строительства скважин</dc:title>
</cp:coreProperties>
</file>