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й рельеф Алта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геоморфологии горных стран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rStyle w:val="StrongEmphasis"/>
          <w:b w:val="false"/>
          <w:bCs w:val="false"/>
        </w:rPr>
        <w:t>Горная</w:t>
      </w:r>
      <w:r>
        <w:rPr>
          <w:rStyle w:val="StrongEmphasis"/>
          <w:b w:val="false"/>
          <w:bCs w:val="false"/>
          <w:lang w:val="en-US"/>
        </w:rPr>
        <w:t xml:space="preserve"> </w:t>
      </w:r>
      <w:r>
        <w:rPr>
          <w:rStyle w:val="StrongEmphasis"/>
          <w:b w:val="false"/>
          <w:bCs w:val="false"/>
        </w:rPr>
        <w:t>страна</w:t>
      </w:r>
      <w:r>
        <w:rPr>
          <w:rStyle w:val="StrongEmphasis"/>
          <w:b w:val="false"/>
          <w:bCs w:val="false"/>
          <w:lang w:val="en-US"/>
        </w:rPr>
        <w:t xml:space="preserve"> (Gebirge/Gebirgsland, mountains/mountain land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ширные зоны земной поверхности со складчатой структурой земной коры, высоко поднятые над уровнем океана и над прилегающими равнинными пространствами и отличающиеся значительными  и резкими колебаниями выс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горная страна в зависимости от ее геологического строения, геологического и морфологического возраста, истории развития приобретает уникальные черты. Внешние особенности определяются: высотой гор, густотой, глубиной и планом их расчленения, характером их подошвы,  формой профиля отдельных хребтов и массивов, формой вершин и гребне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ое горное поднятие, состоящее из нескольких горных систем, образовавшихся в результате одного и того же близкого по времени тектогенеза, часто различных по структурным особенностям; единица районирования горных сооружений. Горные системы, входящие в горную страну отличаются по структуре и внешнему обл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ая территория, обладающая общностью географического положения, единством геоструктуры, общими чертами макрорельефа, особенностями макроклимата, своеобразием высотной зональности/поя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окое эрозионное расчленение поднятых пространств горны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характер рельефа обусловлен в основном тектоническими процессами -  складкообразованием и последующим поднятием всей складчатой з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усность рельефа горны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бусловлено, преимущественно, преобладающим геосинклинальным режимом колебательных движений с присущим ему большими амплитудами выс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образие/различие горных пород различного литологического состава,  определяющее неодинаковую устойчивость к процессам разрушения/избирательная эрозия и избирательное выветривание. В связи со складчатой структурой и наличием большого количества интрузий разного характера и величины, в горах наблюдается частая смена на коротких расстояниях различных по составу и свойствам горных п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ирательность процессов разрушения определяет так называемую "структурность  отдельных форм рельеф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чное протекание процессов физического выветривания, при незначительном химическом выветривании и биохимических процессах разрушения горных пород преимущественно низшими растениями. Горные страны получают максимальные потоки прямой солнечной радиации, высокие значения поступающего/отраженного длинноволнового инфракрасного и коротковолнового ультрафиолетового излучений, определяющие существенные перепады температур между температурами воздуха и подстилающей поверхности, между радиационными условиями дня и но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енное быстрое удаление продуктов выветр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преобладанию в горах крутых склонов продукты разрушения сносятся очень быстро и не успевают подвергнуться более сильному размельчению. Удаление продуктов разрушения с горных склонов происходит часто под непосредственным влиянием силы тяжести без участия каких-либо подвижных ср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ландшафтная роль обнажений коренных пород в виде скал,  наличие на верхних уровнях постоянных снегов и ледников. В пределах альпийской зоны гор ледники, снежники, лавины и мерзлотные процессы участвуют в формировании рельефа горных стр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 в системе гор юга Сиби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ные сооружения Алтая составляют западную часть Алтае-Саянской горной страны и являются наиболее высокими среди гор Южной Сибири. Алтай - самая высокая горная область бассейна Северного Ледовитого океана, встающая последней преградой на пути западного Атлантического перен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горные массивы центральных и восточных районов поднимаются на высоту 3000-4000м над уровнем моря, сильно расчленены, имеют альпийский облик и покрыты вечными снегами и ледниками. Территория северных и западных районов занята средневысотными эрозионными хребтами западного, северо-западного, а на севере меридионального направ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логическая исто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тай, как и все горные страны прошел длительный путь геологического развития, сформировавший сложное современное геологическое строение горной страны. На формирование рельефа территории оказали влияние две складчатые системы: Алтае-Салаирская (Каледонская), занимающая восточную и юго-восточную часть Алтая, и Обь-Зайсанская, расположенная на западе и юго-западе региона. Современный горный рельеф образован главным образом неогеново-четвертичными сводовыми поднятиями с наибольшей амплитудой (до 4000м) в центре региона, где и сосредоточены наиболее значимые высотные массивы.В четвертичное время Алтай испытал мощное оледенение, оказавшее значительное влияние на моделирование рельефа, следы его хорошо сохранились в виде ледниковых скульптурных форм в горах и моренных отложений в долинах. (Общая площадь оледенения Горного Алтая в период позднего плейстоцена более чем в 35 раз превосходила суммарную площадь современного оледен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особенность рельефа Алтайской горной страны является сочетание обширных поверхностей выравнивания с высокогорным рельефом типично альпийского облика с острыми гребнями, глубокими крутосклонными карами, сливающиеся нередко в обширные многокамерные цирки, с долинами, преобразованными в тро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ографической особенностью Горного Алтая является: северо-западное и широтное расположение хребтов, параллельность горных цепей, постепенное увеличение высот с северо-запада на юго-вос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смотрении орографической схемы Горного Алтая можно выделить три основные горные цепи, фиксируемые крупнейшими ре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ая цепь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о-Чуйский хребет, Катунский хребет, хребты Листвяга, Холзу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ую цепь состав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о-Чуйский хребет, Теректинский, Бащелакский, а также Ануйский, Чергинский, Семи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ую цепь образуют хреб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айский, Айгулакский, Сумультинский, Иол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, веерообразный рисунок горной области усложнен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юго-востока высокой дугообразной цепью, состоящей из: массива Табын-Богдо-Ола, хребтов Сайлюгем, Чихачева, Шапшальск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еверо-востока плоскогорьями Чулышманское нагорье, Улаганское плоскогорь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юге плоскогорьем Ук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лтая характерны межгорные котлови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крупные: Чуйская, Курайская, Уймонская, Абайская, Канская, Урсульск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акже Джулукульская, Катандинская, Бертекская, Теньгинская, Самахинск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ографическом отношении на Алтае выде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ый, Восточный, Центральный, Северо-Западный, Северо-Восточ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е типы рельефа Алтая (Высотные уровни рельеф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гор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ые высоты более 2000м, относительные превышения 800-12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егор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ые высоты 1000-2000м, относительные превышения до 8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зкогор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ые высоты менее 1000м, относительные превышения 300-6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горные котлови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ые высоты дна от 800-22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фология данных гипсометрических уровней определяется взаимодействием геологических факторов и факторов общей денуд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общей геоморфологической характеристики территории: гипсометрия, углы наклона склонов, экспозиция, горизонтальное и вертикальное расчлен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псометрическая характерис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площади Горного Алтая в пределах РА представлено следующим образом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та, м кв.км 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00-1000м 13 490 14,9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00-1500м 18 500 20,5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00-2000м 29 700 32,9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0-2500м 17 400 19,2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00-3000м 9 300 10,3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00-3500м 1600 1,7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500-4000м 265 0,2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000-4500м 5 0,0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о: 90 260 100%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высота территории составляет 2150м, при наиболее часто встречающихся абсолютных высотах 1500-2500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ы рельефа Ал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пийский высокогорный рельеф формируется в районах особенно значительных четвертичных поднятий, характеризуется значительным расчленением (до 2500м), большой амплитудой высот, ярко выраженными ледниковыми формами рельефа и интенсивными процессами физического выветривания. Древняя поверхность выравнивания (денудационно-аккумулятивная равнина или пенеплен) в виде высокогорных равнин расположена на высотах 1000 -3000м и занимает одну треть всей поверхности горной страны. Располагаясь на разных абсолютных высотах в пределах одного хребта, поверхность древнего пенеплена образует "лестниц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горный рельеф, развитый на высотах 500 и более 1500м отличается меньшей расчлененностью (до1000м) и амплитудой, благодаря возрасту и меньшей интенсивности современных эрозионны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огорный рельеф встречается у подножья среднегорных хребтов по окраинам некоторых межгорных котловин, на высоте 800-1000м, а иногда даже 20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горные котловины тектонического происхождения окружены крутыми склонами хребтов, а их поверхность сложена рыхлыми четвертичными отложениями. Превышения хребтов над днищами котловин достигает 2000-3000м. Абсолютные высоты котловин увеличиваются к юго-восто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типов, ярусов рельефа и типов местности Центрального Алтая.</w:t>
      </w:r>
    </w:p>
    <w:tbl>
      <w:tblPr>
        <w:tblW w:w="9756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7"/>
        <w:gridCol w:w="2685"/>
        <w:gridCol w:w="1514"/>
        <w:gridCol w:w="1514"/>
        <w:gridCol w:w="1926"/>
      </w:tblGrid>
      <w:tr>
        <w:trPr/>
        <w:tc>
          <w:tcPr>
            <w:tcW w:w="2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рус (зона)</w:t>
            </w:r>
          </w:p>
        </w:tc>
        <w:tc>
          <w:tcPr>
            <w:tcW w:w="3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та, м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местности</w:t>
            </w:r>
          </w:p>
          <w:p>
            <w:pPr>
              <w:pStyle w:val="Normal"/>
              <w:jc w:val="both"/>
              <w:rPr/>
            </w:pPr>
            <w:r>
              <w:rPr/>
              <w:t>(по С.Г. Самойловой (1963))</w:t>
            </w:r>
          </w:p>
        </w:tc>
      </w:tr>
      <w:tr>
        <w:trPr/>
        <w:tc>
          <w:tcPr>
            <w:tcW w:w="2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с.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ие глубоко расчлененные экзарационные альпийские горы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е (более 3000м) глыбовые поднятия донеогенового мелкосопочно-останцового рельеф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00 - 1 2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вальное высоко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льцовая поверхность выравниван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ндровое экзарационно-нивальное высоко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ие глубоко расчлененные эрозионные горы с альпийскими элементами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ень сильные глыбовые поднятия донеогенового мелкосопочно-останцевого рельеф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00 - 3 0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0 - 1 0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розионно-денудационная поверхность выравниван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00 - 3 0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0 - 1 0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ндровое эрозионно-денудационное высоко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ие эрозионные горы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ьные глыбовые поднятия донеогенового мелкосопочно- останцевого рельеф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0 - 2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 - 8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ьпийско- и субальпийско-луговое эрозионно-денудационное высоко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розионная поверхность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0 - 2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альпийское луговое и тундрово-степное денудационно-эрозионное высоко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удационно-аккумулятивная поверхность выравниван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ыбовые поднятия-опускания вдоль линий разломов прибортовых частей впадин-котлови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ково-лиственничное кедрово-лиственничное денудационно-эрозионное среднегорье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лювиально-делювиально-пролювиальная волнистая равнина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500 - 2 0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 - 3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угово-степные котловины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мисто-грядовая равнина на моренных отложениях максимального оледенен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горные впадины - зона опусканий прибортовых и внутренних частей котлови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200 - 2 3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хостепные котловины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ядово-террасовые озерные равнины прибортовых частей межгорных котлови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горные впадины - зона резко дифференцированных движений по разломам прибортовых частей котлови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0 - 2 1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 - 20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стыненно-степные котловины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ские равнины на озерных отложениях межгорных котлови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горные впадины - зона унаследованных опусканий внутренних частей котлови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500 - 2 1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- 5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стыненно-степные котловины, болота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низких аллювиальных и террасированных пролювиальных шлейфов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 - 1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зинные и суходольные луга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конечно-моренных форм современного оледенени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ины в различной морфоструктурной обстановк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700 - 2 3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- 6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ндрово-степные равнины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высоких террас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 - 1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- 90</w:t>
            </w:r>
          </w:p>
          <w:p>
            <w:pPr>
              <w:pStyle w:val="Normal"/>
              <w:jc w:val="both"/>
              <w:rPr/>
            </w:pPr>
            <w:r>
              <w:rPr/>
              <w:t>340 - 35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ходольные луга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низких террас и пойм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 - 1 50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- 7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зинные луга, болот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инные формы рельеф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Алтая дренируется многочисленными горными реками, число которых достигает 20188, общая длина их 65 555км. Густота речной сети 700-800км на 1000кв.км. В большинстве случаев реки отличаются бурным течением и наличием порогов, участки с медленным течением приурочены к межгорным котлов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водораздел примерно совпадает с государственной границей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ие долинно-речной сети большей частью контролируется ориентировкой горных хребтов и их основных отрогов, однако главные реки имеют генеральное северо-западное направление, и относятся к бассейну Северно-Ледовитого оке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я речных долин различается для северной и юго-восточной половины Горного Ал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й V - образный поперечный профиль,начало в низко- и средневысотных хребтах, элементы релефа обусловленные исключительно зрозионными процесс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олин юго-восточной половины характерно изменение морфологии долин вниз по течению от высокогорных хребтов, высокоподнятых плато, плоскогорий к межгорным впадинам, разнообразие факторов формирования долин, и в первую очередь неоднократного четвертичного олед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ытообразный U - образный поперечный профиль долин (троги), чередующиеся участки ледниково- и водно-аккумулятивных форм рельефа, конусы выноса, каменные глетчеры, элементы рельефа обусловленные водной эрозией и аккумуля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оны и склоновые процесс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лтая повсеместно распространены вторичные (частные) склоны, возникшие в результате расчленения г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роцессом склонообразования вторичные склоны могут быть разделены 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никовые (склоны цирков, каров, морен)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злотные (склоны термокарстовых котловин)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ювиальные (склоны эрозионных врезов и ложбин, конусов вынос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яциально-флювиальные (склоны речных долин - трогов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сность склоновых процессов (морфологическая поясн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е процессы приурочены к определенной уровненной поверхности (ярусу рельефа), на которой складываются оптимальные сочетания тепла, влаги, состава и строения пород. Они и создают благоприятную обстановку для развития экзогенных морфологических процессов, которые приводят к образованию генетически однородных форм рельефа и коррелятных им осадков в пределах геоморфологических уров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этими положениями в горах Центрального Алтая выде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яциально-нивальный пояс, охватывает центральные осевые части высокогорных хребтов до уровня снеговой ли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озно-солифлюкционный перигляциальный пояс -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ранство гор ниже снеговой границы, но выше границы л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озионно-аккумулятивный внеледниковый пояс денудации (аккумуля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 в пределах межгорных долин и котлов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А.Чернов, В.В.Вдовин, П.А.Окишев, М.В.Петкевич, А.А.Мистрюков, Л.К.Зяткова, Л.С.Миляева. "Рельеф Алтае-Саянской горной обла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сибирск. Издательство "Наука".Сибирское отделение.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В.Рудский. "Природопользование в горных странах" (на примере Алтая и Сая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сибирск. Издательство "Наука".Сибирское отделение.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А.Гвоздецкий, Н.И.Михайлов. "Физическая география СССР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". Высшая школа"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Д.Долгушин, Г.Б.Осипова. "Ледни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"Мысль"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Г.Селедцов, Н.Е.Шпиленкова. "В помощь туристу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ография "Деловой центр Би ГПИ", г.Бийск 2000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metodis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4:00Z</dcterms:created>
  <dc:creator>User</dc:creator>
  <dc:description/>
  <cp:keywords/>
  <dc:language>en-US</dc:language>
  <cp:lastModifiedBy>Mage</cp:lastModifiedBy>
  <dcterms:modified xsi:type="dcterms:W3CDTF">2011-10-11T17:54:00Z</dcterms:modified>
  <cp:revision>2</cp:revision>
  <dc:subject/>
  <dc:title>Современный рельеф Алтая</dc:title>
</cp:coreProperties>
</file>