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firstLine="614"/>
        <w:rPr/>
      </w:pPr>
      <w:r>
        <w:rPr>
          <w:color w:val="000000"/>
          <w:spacing w:val="-7"/>
          <w:sz w:val="37"/>
          <w:szCs w:val="37"/>
        </w:rPr>
        <w:t xml:space="preserve">САНКТ-ПЕТЕРБУРГСКИЙ ГОСУДАРСТВЕННЫЙ </w:t>
      </w:r>
      <w:r>
        <w:rPr>
          <w:color w:val="000000"/>
          <w:spacing w:val="-11"/>
          <w:sz w:val="37"/>
          <w:szCs w:val="37"/>
        </w:rPr>
        <w:t>ТЕХНОЛОГИЧЕСКИЙ УНИВЕРСИТЕТ РАСТИТЕЛЬНЫХ</w:t>
      </w:r>
    </w:p>
    <w:p>
      <w:pPr>
        <w:pStyle w:val="Normal"/>
        <w:shd w:fill="FFFFFF" w:val="clear"/>
        <w:spacing w:lineRule="exact" w:line="413"/>
        <w:ind w:left="10" w:hanging="0"/>
        <w:jc w:val="center"/>
        <w:rPr>
          <w:color w:val="000000"/>
          <w:spacing w:val="-10"/>
          <w:sz w:val="37"/>
          <w:szCs w:val="37"/>
        </w:rPr>
      </w:pPr>
      <w:r>
        <w:rPr>
          <w:color w:val="000000"/>
          <w:spacing w:val="-10"/>
          <w:sz w:val="37"/>
          <w:szCs w:val="37"/>
        </w:rPr>
        <w:t>ПОЛИМЕРОВ</w:t>
      </w:r>
    </w:p>
    <w:p>
      <w:pPr>
        <w:pStyle w:val="Normal"/>
        <w:shd w:fill="FFFFFF" w:val="clear"/>
        <w:spacing w:before="3024" w:after="0"/>
        <w:ind w:left="950" w:hanging="0"/>
        <w:rPr>
          <w:b/>
          <w:b/>
          <w:bCs/>
          <w:i/>
          <w:i/>
          <w:iCs/>
          <w:color w:val="000000"/>
          <w:spacing w:val="14"/>
          <w:w w:val="86"/>
          <w:sz w:val="43"/>
          <w:szCs w:val="43"/>
        </w:rPr>
      </w:pPr>
      <w:r>
        <w:rPr>
          <w:b/>
          <w:bCs/>
          <w:i/>
          <w:iCs/>
          <w:color w:val="000000"/>
          <w:spacing w:val="14"/>
          <w:w w:val="86"/>
          <w:sz w:val="43"/>
          <w:szCs w:val="43"/>
        </w:rPr>
        <w:t>ОТЧЕТ ПО ИНЖЕНЕРНОЙ ПРАКТИКЕ</w:t>
      </w:r>
    </w:p>
    <w:p>
      <w:pPr>
        <w:pStyle w:val="Normal"/>
        <w:shd w:fill="FFFFFF" w:val="clear"/>
        <w:spacing w:lineRule="exact" w:line="494" w:before="1234" w:after="0"/>
        <w:ind w:left="2040" w:hanging="1939"/>
        <w:jc w:val="center"/>
        <w:rPr>
          <w:b/>
          <w:b/>
          <w:bCs/>
          <w:i/>
          <w:i/>
          <w:iCs/>
          <w:color w:val="000000"/>
          <w:spacing w:val="-7"/>
          <w:w w:val="86"/>
          <w:sz w:val="43"/>
          <w:szCs w:val="43"/>
        </w:rPr>
      </w:pPr>
      <w:r>
        <w:rPr>
          <w:b/>
          <w:bCs/>
          <w:i/>
          <w:iCs/>
          <w:color w:val="000000"/>
          <w:spacing w:val="-7"/>
          <w:w w:val="86"/>
          <w:sz w:val="43"/>
          <w:szCs w:val="43"/>
        </w:rPr>
        <w:t>Биоактивные производные хитозана</w:t>
      </w:r>
    </w:p>
    <w:p>
      <w:pPr>
        <w:pStyle w:val="Normal"/>
        <w:shd w:fill="FFFFFF" w:val="clear"/>
        <w:spacing w:before="950" w:after="0"/>
        <w:ind w:left="4666" w:hanging="0"/>
        <w:rPr/>
      </w:pPr>
      <w:r>
        <w:rPr>
          <w:b/>
          <w:bCs/>
          <w:color w:val="000000"/>
          <w:w w:val="62"/>
          <w:sz w:val="34"/>
          <w:szCs w:val="34"/>
        </w:rPr>
        <w:t xml:space="preserve">ПРОВЕРИЛ: С.Н.С., </w:t>
      </w:r>
      <w:r>
        <w:rPr>
          <w:b/>
          <w:bCs/>
          <w:color w:val="000000"/>
          <w:w w:val="62"/>
          <w:sz w:val="34"/>
          <w:szCs w:val="34"/>
          <w:lang w:val="en-US"/>
        </w:rPr>
        <w:t>K</w:t>
      </w:r>
      <w:r>
        <w:rPr>
          <w:b/>
          <w:bCs/>
          <w:color w:val="000000"/>
          <w:w w:val="62"/>
          <w:sz w:val="34"/>
          <w:szCs w:val="34"/>
        </w:rPr>
        <w:t>.Х.</w:t>
      </w:r>
      <w:r>
        <w:rPr>
          <w:b/>
          <w:bCs/>
          <w:color w:val="000000"/>
          <w:w w:val="62"/>
          <w:sz w:val="34"/>
          <w:szCs w:val="34"/>
          <w:lang w:val="en-US"/>
        </w:rPr>
        <w:t>H</w:t>
      </w:r>
      <w:r>
        <w:rPr>
          <w:b/>
          <w:bCs/>
          <w:color w:val="000000"/>
          <w:w w:val="62"/>
          <w:sz w:val="34"/>
          <w:szCs w:val="34"/>
        </w:rPr>
        <w:t>.</w:t>
      </w:r>
    </w:p>
    <w:p>
      <w:pPr>
        <w:pStyle w:val="Normal"/>
        <w:shd w:fill="FFFFFF" w:val="clear"/>
        <w:ind w:left="4656" w:hanging="0"/>
        <w:rPr>
          <w:b/>
          <w:b/>
          <w:bCs/>
          <w:color w:val="000000"/>
          <w:w w:val="62"/>
          <w:sz w:val="34"/>
          <w:szCs w:val="34"/>
        </w:rPr>
      </w:pPr>
      <w:r>
        <w:rPr>
          <w:b/>
          <w:bCs/>
          <w:color w:val="000000"/>
          <w:w w:val="62"/>
          <w:sz w:val="34"/>
          <w:szCs w:val="34"/>
        </w:rPr>
        <w:t>ЛЮДМИЛА АЛЕКСАНДРОВНА НУДЬГА</w:t>
      </w:r>
    </w:p>
    <w:p>
      <w:pPr>
        <w:pStyle w:val="Normal"/>
        <w:shd w:fill="FFFFFF" w:val="clear"/>
        <w:ind w:left="4656" w:hanging="0"/>
        <w:rPr>
          <w:b/>
          <w:b/>
          <w:bCs/>
          <w:color w:val="000000"/>
          <w:w w:val="62"/>
          <w:sz w:val="34"/>
          <w:szCs w:val="34"/>
        </w:rPr>
      </w:pPr>
      <w:r>
        <w:rPr>
          <w:b/>
          <w:bCs/>
          <w:color w:val="000000"/>
          <w:w w:val="62"/>
          <w:sz w:val="34"/>
          <w:szCs w:val="34"/>
        </w:rPr>
        <w:t>Институт высокомолекулярных соединений Российской академии наук</w:t>
      </w:r>
    </w:p>
    <w:p>
      <w:pPr>
        <w:pStyle w:val="Normal"/>
        <w:shd w:fill="FFFFFF" w:val="clear"/>
        <w:ind w:left="4656" w:hanging="0"/>
        <w:rPr/>
      </w:pPr>
      <w:r>
        <w:rPr/>
      </w:r>
    </w:p>
    <w:p>
      <w:pPr>
        <w:pStyle w:val="Normal"/>
        <w:shd w:fill="FFFFFF" w:val="clear"/>
        <w:ind w:left="4656" w:hanging="0"/>
        <w:rPr>
          <w:lang w:val="en-US"/>
        </w:rPr>
      </w:pPr>
      <w:r>
        <w:rPr>
          <w:b/>
          <w:bCs/>
          <w:color w:val="000000"/>
          <w:spacing w:val="4"/>
          <w:w w:val="62"/>
          <w:sz w:val="34"/>
          <w:szCs w:val="34"/>
        </w:rPr>
        <w:t>ВЫПОЛНИЛ: СТ. ГР. 1</w:t>
      </w:r>
      <w:r>
        <w:rPr>
          <w:b/>
          <w:bCs/>
          <w:color w:val="000000"/>
          <w:spacing w:val="4"/>
          <w:w w:val="62"/>
          <w:sz w:val="34"/>
          <w:szCs w:val="34"/>
          <w:lang w:val="en-US"/>
        </w:rPr>
        <w:t>56</w:t>
      </w:r>
    </w:p>
    <w:p>
      <w:pPr>
        <w:pStyle w:val="Normal"/>
        <w:shd w:fill="FFFFFF" w:val="clear"/>
        <w:ind w:left="4670" w:hanging="0"/>
        <w:rPr>
          <w:b/>
          <w:b/>
          <w:bCs/>
          <w:color w:val="000000"/>
          <w:spacing w:val="-4"/>
          <w:w w:val="62"/>
          <w:sz w:val="34"/>
          <w:szCs w:val="34"/>
        </w:rPr>
      </w:pPr>
      <w:r>
        <w:rPr>
          <w:b/>
          <w:bCs/>
          <w:color w:val="000000"/>
          <w:spacing w:val="-4"/>
          <w:w w:val="62"/>
          <w:sz w:val="34"/>
          <w:szCs w:val="34"/>
        </w:rPr>
        <w:t>ЕКИМОВ АЛЕКСАНДР ВЛАДИМИРОВИЧ</w:t>
      </w:r>
    </w:p>
    <w:p>
      <w:pPr>
        <w:pStyle w:val="Normal"/>
        <w:shd w:fill="FFFFFF" w:val="clear"/>
        <w:spacing w:before="4061" w:after="0"/>
        <w:ind w:left="19" w:hanging="0"/>
        <w:jc w:val="center"/>
        <w:rPr>
          <w:color w:val="000000"/>
          <w:spacing w:val="-9"/>
          <w:sz w:val="33"/>
          <w:szCs w:val="33"/>
        </w:rPr>
      </w:pPr>
      <w:r>
        <w:rPr>
          <w:color w:val="000000"/>
          <w:spacing w:val="-9"/>
          <w:sz w:val="33"/>
          <w:szCs w:val="33"/>
        </w:rPr>
        <w:t>САНКТ-ПЕТЕРБУРГ 200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ступл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1 Хитозан – природный полимер XXI ве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кальные свойства хитина и хитозана привлекают внимание большого числа специалистов самых разных специальностей. Роль полимеров в нашей жизни является общепризнанной, и все области их применения в быту, промышленном производстве, науке, медицине, культуре трудно даже просто перечислить. Если до XX века человеком использовались полимеры природного происхождения – крахмал, целлюлоза (дерево, хлопок, лен), природные полиамиды (шелк), природные полимерные смолы на основе изопрена – каучук, гуттаперча, то развитие химии органического синтеза в XX веке привело к появлению в различных областях деятельности человека огромного разнообразия полимеров синтетического происхождения – пластмасс, синтетических волокон и т.п. Происшедший технологический прорыв не только кардинально изменил нашу жизнь, но и породил массу проблем, связанных с охраной здоровья человека и защитой окружающей сре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этому закономерным является большой интерес науки и промышленности к поиску и использованию полимеров природного происхождения, таких как хитин и хитозан. Эти полимеры обладают рядом интереснейших свойств, высокой биологической активностью и совместимостью с тканями человека, животных и растений, не загрязняют окружающую среду, поскольку полностью разрушаются ферментами микроорганизмов, могут широко применяться в проведении природоохранных меро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вестно более 70 направлений использования хитина и хитозана в различных отраслях промышленности, наиболее важными из которых во всем мире призна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а – в качестве средства борьбы с ожирением, связывания и выведения из организма холестерина, профилактики и лечения сердечно-сосудистых заболеваний, производства хирургических нитей, искусственной кожи, лекарственных форм антисклеротического, антикоагулянтного и антиартрозного действия, диагностики и лечения злокачественных опухолей и язвы желуд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щевая промышленность – в качестве загустителя и структурообразователя для продуктов диетического 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 История создания и применения хитоза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имеры этой группы заинтересовали ученых-химиков почти 200 лет назад. Хитин был открыт в 1811 году (H. Braconnot, A. Odier), а хитозан в 1859 году (С. Rouget), хотя свое нынешнее название получил в 1894 году (F. Hoppe-Seyler). В первой половине XX века к хитину и его производным был проявлен заслуженный интерес, в частности, к нему имели отношение три Нобелевских лауреата: Е. Fischer (1903) cинтезировал глюкозамин, P. Karrer (1929) провел деградацию хитина с помощью хитиназ и, наконец, W.N. Haworth (1939) установил абсолютную конфигурацию глюкозам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ологически активные свойства хитина и его производного – хитозана - начали изучаться в 1940-50 годах. В Советском Союзе эти исследования проводились учреждениями Министерства обороны и имели закрытый характер. Последнее было связано со способностью хитозана эффективно связывать радиоактивные изотопы и тяжелые металлы, поэтому хитозан исследовался прежде всего как эффективный радиопротектор и детоксикант, а также исследовались возможности применения его для дезактивации объектов, подвергавшихся радиоактивному заражению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овый всплеск интереса к производным хитина и, в частности, хитозану произошел в 70-е годы, когда результаты исследований этих соединений начали появляться в открытой печати. Проведенные во всем мире исследования показали уникальные сорбционные свойства хитозана. Обнаружилось отсутствие выраженной субстратной специфичности этого вещества, что означает примерно одинаковую способность связывать как гидрофильные, так и гидрофобные соединения. Кроме того, у хитозана были обнаружены ионообменные, хелатообразующие и комплексообразующие свойства. В дальнейших исследованиях была показана антибактериальная, антивирусная и иммуностимулирующая активность. Комплексные формы хитозана также проявляют высокие антиоксидантные свойства, что нашло свое применение в лечении заболеваний желудочно-кишечного тракта, в лечении механической и ожоговой трав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большом интересе к проблемам изучения этих биополимеров, технологии их получения и использования свидетельствуют восемь международных конференций по хитину и хитозану, проведенных за последние 27 лет: США (1977), Япония (1982), Италия (1985), Норвегия (1988), США (1991), Польша (1994), Франция (199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России за прошедшие годы хитину и хитозану были посвящены  семь  конференций: Владивосток (1983), Мурманск (1987), Москва (1991, 1995, 1999 и 2001), Санкт-Петербург 2003, из которых две последних имели статус международных. Весной 2000 года было создано Российское Хитиновое Общество, объединившее более 50 региональных отдел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говорит о нарастающем интересе к хитину и хитозану не только химиков, но и специалистов самого разного профиля – медиков, биологов, микробиологов и биотехнолог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3 Химическое строение и свойства хитина и хитоза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Хитин является главным компонентом панцирей ракообразных и насекомых. По химической структуре он относится к полисахаридам, мономером хитина является N-ацетил-1,4-β-D-глюкопиранозамин (рис. 1)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/>
        <w:drawing>
          <wp:inline distT="0" distB="0" distL="0" distR="0">
            <wp:extent cx="2172335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. 1 Химическая структура хитина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При деацетилировании хитина получается хитоза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химической структуре хитозан является сополимером D-глюкозамина и N-ацетил-D-глюкозамина. В зависимости от эффективности реакции деацетилирования получаются хитозаны с различной  степенью деацетилирования . Степень деацетилирования показывает процентное содержание D-глюкозамина в молекуле хитозана, т.е. если речь идет о хитозане со степенью деацетилирования 85%, то это означает, что в молекуле хитозана в среднем содержится 85% D- глюкозаминовых остатков и 15% N-ацетил-D-глюкозаминовых остатков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125345" cy="114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.2 Химическая структура хитоза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Химические свойства хитозана связаны с его химической структурой. Большое количество свободных аминогрупп в молекуле хитозана определяет его свойство связывать ионы водорода и приобретать избыточный положительный заряд, поэтому хитозан является прекрасным катионитом. Кроме того, свободные аминогруппы определяют хелатообразующие и комплексообразующие свойства хитозана. Химическая структура хитозана показана на рис.2. Сказан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ъясня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ность хитозана связывать и прочно удерживать ионы металлов (в частности радиоактивных изотопов и токсичных элементов) за счет разнообразных химических и электростатических взаимодейств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ольшое количество водородных связей, которые способен образовать хитозан, определяют его способность связывать большое количество органических водорастворимых веществ, в том числе бактериальные токсины и токсины, образующиеся в толстом кишечнике в процессе пищевар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другой стороны, обилие водородных связей между молекулами хитозана приводит к его плохой растворимости в воде, поскольку связи между молекулами хитозана более прочные, чем между молекулами хитозана и молекулами воды. Вместе с тем, хитозан набухает и растворяется в органических кислотах – уксусной, лимонной, щавелевой, янтарной, причем при набухании он способен прочно удерживать в своей структуре растворитель, а также растворенные и взвешенные в нем вещества</w:t>
        <w:tab/>
        <w:t>Хитозан также способен связывать предельные углеводороды, жиры и жирорастворимые соедин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 счет гидрофобных взаимодействий и сетчатой структуры, что сближает его по сорбционным механизмам с циклодекстрин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щепление хитина и хитозана до N-ацетил-D-глюкозамина и D-глюкозамина происходит под действием микробных ферментов – хитиназ и хитобиаз, поэтому они полностью биологически разрушаемы и не загрязняют окружающую сре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ким образом, хитозан является универсальным сорбентом, способным связывать огромный спектр веществ органической и неорганической природы, что определяет широчайшие возможности его применения в жизни 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громную литературу о связи сорбционных свойств хитозана с его химической структурой, нельзя сказать, что исследования в области химии хитина/хитозана близки к завершению. Постоянно открываемые новые свойства этого вещества, в частности, обнаруженная биологическая активность еще не получила должного объяснения с точки зрения химической структуры. Имеющиеся данные, что характер биологической активности хитозана зависит от его молекулярного веса и степени деацетилирования, нуждаются в дальнейшей проверке и изучении. Этот обзор является тем более актуальным, что выяснение связи химического строения и биологической активности позволит создавать вещества, сохраняющие известные свойства хитозана и обладающие новыми полезными качествам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Биоактивные производные хитозан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 Противобактериальное действие четвертичных аммониевых солей хитоз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ные соединения хитозана, такие как N,N,N-триметил хитозан, N-N-пропил-N,N-диметил хитозан и N-фурфурил-N,N-диметил хитозан были получены при использовании в качестве исходного продукта  хитозана со степенью деацетилирования 96%  и следующими молекулярными массами - 2,14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1,9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 7,8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. Аминогруппы хитозана реагируют с альдегидами, образуя  промежуточное соединение  - основание Шиффа. Четвертичные соли хитозана были получены при реакции основания Шиффа с йодистым метилом. На степень превращения в четвертичное соединение и водорастворимость получившегося производного влияла молекулярная масса исходного образца хитозана. [1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я хитина в природе много, он имеет ограниченное применение из-за его недостаточной растворимости и реакционной способности. Хитозан растворим уксусной кислоте и других органических растворителях. [2] Хитозан обладает некоторым бактерицидным и фунгицидным действием.  Однако хитозан показывает свою биологическую активность только в кислой среде, так как он плохо растворяется при pH выше 6,5. Таким образом, водорастворимые производные хитозана, которые растворяются в кислоте, могут иметь хорошие шансы быть внедренными в медицинскую практику как антибактериальные сред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етвертичные аммониевые соли хитозана были исследованы на предмет увеличения растворимости. Опубликована информация о синтезе N-диметилхитозана и получении N-триметилхитозана йодида с формальдегидом и боргидридом натрия. Триметилхитозан  йодид аммония был также получен реакцией низкоацетилированного хитозана с йодистым метилом и гидроксидом натрия при контролируемых условиях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лкил хитозан был приготовлен введением алкильной группы в аминные группы хитозан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7,25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) через основание Шиффа. Для получения четвертичной аммониевой соли хитозана, которая растворяется в воде, была проведена реакция производн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лкил хитозана с йодистым метилом (рис. 3). Антибактериальное действие данного производного хитозана усиливалось с увеличением  длины цепи алкильного заместител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9325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ис.3  Синтез  N-триметилхитозана йодида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ыло исследовано влияние молекулярной массы на антибактериальную и фунгицидную активность. При выявлении противобактериального действия четвертичного производного хитозана против </w:t>
      </w:r>
      <w:r>
        <w:rPr>
          <w:i/>
          <w:iCs/>
          <w:sz w:val="28"/>
          <w:szCs w:val="28"/>
        </w:rPr>
        <w:t>Escherichia coli</w:t>
      </w:r>
      <w:r>
        <w:rPr>
          <w:sz w:val="28"/>
          <w:szCs w:val="28"/>
        </w:rPr>
        <w:t xml:space="preserve"> определяли минимальную ингибирующую концентрацию (МИК) и минимальную бактерицидную концентрацию (МБК) в воде, 0,25% и 0,5%  среде уксусной кислоты. Результаты показывают, что антибактериальная активность против </w:t>
      </w:r>
      <w:r>
        <w:rPr>
          <w:i/>
          <w:iCs/>
          <w:sz w:val="28"/>
          <w:szCs w:val="28"/>
        </w:rPr>
        <w:t>Escherichia coli</w:t>
      </w:r>
      <w:r>
        <w:rPr>
          <w:sz w:val="28"/>
          <w:szCs w:val="28"/>
        </w:rPr>
        <w:t xml:space="preserve"> связана с молекулярной массой. Антибактериальная активность четвертичных аммониевых солей хитозана в среде уксусной кислоты более выражена, чем в воде. Их противобактериальное действие тем более выраженное, чем выше концентрация уксусной кислоты. Так же было найдено – бактерицидное действие производного сильнее, чем хитозана. [1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Хитозан с молекулярной массой в пределах от10000 до 100000 может быть полезен для ограничения роста бактерий. Хитозан кальмара с молекулярной массой 220000 проявляет наибольшую противобактериальную активность. Хитозан  со средней молекулярной массой 9300 эффективен для ограничения роста </w:t>
      </w:r>
      <w:r>
        <w:rPr>
          <w:i/>
          <w:iCs/>
          <w:sz w:val="28"/>
          <w:szCs w:val="28"/>
        </w:rPr>
        <w:t>Escherichia coli</w:t>
      </w:r>
      <w:r>
        <w:rPr>
          <w:sz w:val="28"/>
          <w:szCs w:val="28"/>
        </w:rPr>
        <w:t>, в то время как хитозан с молекулярной массой 2200 ускорял рост численности бактерий. [1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отечественной литературе есть информация о синтезе четвертичных аммониевых соединений хитозана с применением органических оснований, и исследования, посвященные свойствам полученных соединений Для синтеза применялись перегнанные сухие метил- и этилиодид. Иодистоводородную кислоту, образующуюся во время реакции, связывали органическими основаниями: пиридином, 2,4-лутидином, 2,4,6-коллидином и триэтиламином. Полученное соединение выделяли из реакционной смеси фильтрованием, отмывали метанолом, суши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о установлено, что р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хитозана 6.30. Был сделан вывод, что повышение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лкилирования будет наблюдаться при использовании оснований с р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&gt; 6.30. Опыты показали, что наиболее глубоко реакция идет в присутствии триэтиламина, р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которого гораздо выше, чем у хитозана. Установлено, ч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триметил-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риэтилхитозаны являются полиэлектролитами и их основность увеличивается с ростом степени замещения. [4]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sz w:val="28"/>
          <w:szCs w:val="28"/>
        </w:rPr>
        <w:t xml:space="preserve">2.2 Лечение ран с применени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 хитоз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больных, перенесших восстановительную хирургию, донорские участки лечились мягкими прокладка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арбоксибутилхитозана. При сравнении с контрольными донорскими участками была обнаружена лучшая васкуляризация и отсутствие воспалительных клеток на кожном уровне. Примен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хитозана приводило к формированию регулярно организованной кожной ткани и уменьшало аномальное заживление. [2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 из преимущест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 хитозана при заживлении ран - обеспечение гелеподобного слоя при контакте с раневыми жидкостями. Данный слой обеспечивает превосходную защиту недавно сформированных тканей от механических повреждений. Внешняя поверхность прокладки принимала вид корки и обеспечивала защиту против вторичных инфекций ввиду бактерицидности полимера. В течение периода заживления форма раны сохранялась, хотя её размер уменьшался быстро и без осложнений, в противоположность контрольным группам. В контрольных группах форма раны была вскоре потеряна после традиционного лечения. [2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ранних стадиях восстановления тка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карбоксибутил хитозан способствует формированию свободной соединительной ткани, а не  больших и плотных волоконных связок, облегчая тем самым диффузию. Соединительная ткань регулярно и надлежащим образом структурирована, без значительных рубцов и обладает хорошей функциональностью т.е. прочностью при растяжении. При образовании эпителия трехмерная решетка является очень важной составляющей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 обеспечивает такую решетку и возможно модулирует образование эпител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карбоксибутил хитозан может классифицироваться как новый тип биологически активных перевязочных средств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3. </w:t>
      </w: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hichen Jia, Dondfeng shen, Weiliang Xu// Synthesis and antibacterial activities of quaternary ammonium salt of chitosan// Carbohydrate research 2001, p. 1-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ziella Biagini, Aldo Bertani e.t.c.// Wound managment with N-carboxybutil chitosan// Biomaterials 1991, Vol. 12, April, p. 281-28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oshi Sashiwa, Norioki Kawasaki e.t.c.// Chemical modifications of chitosan. Part 15 // Carbohydrate research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 А. Нудьга, Е. А. Плиско, С. Н. Данилов /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алкилирование хитозана// Журнал общей химии 1973, том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, с. 2756-2760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 Вступл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итозан – природный полимер XXI века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История создания и применения хитозан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Химическое строение и свойства хитина и хитозана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Биоактивные производные хитозан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ротивобактериальное действие четвертичных аммониевых солей хитозан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4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2.2 Лечение ран с применением </w:t>
      </w:r>
      <w:r>
        <w:rPr>
          <w:rStyle w:val="InternetLink"/>
          <w:lang w:val="en-US" w:eastAsia="en-US"/>
        </w:rPr>
        <w:t>N</w:t>
      </w:r>
      <w:r>
        <w:rPr>
          <w:rStyle w:val="InternetLink"/>
          <w:lang w:val="en-US" w:eastAsia="en-US"/>
        </w:rPr>
        <w:t>-карбоксибутил хитозана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3. </w:t>
      </w:r>
      <w:r>
        <w:rPr>
          <w:rStyle w:val="InternetLink"/>
          <w:lang w:val="en-US" w:eastAsia="en-US"/>
        </w:rPr>
        <w:t>Библиография</w:t>
      </w:r>
      <w:r>
        <w:rPr>
          <w:lang w:val="en-US" w:eastAsia="en-US"/>
        </w:rPr>
        <w:tab/>
        <w:t>11</w:t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7:00Z</dcterms:created>
  <dc:creator>ALn666</dc:creator>
  <dc:description/>
  <cp:keywords/>
  <dc:language>en-US</dc:language>
  <cp:lastModifiedBy>Mage</cp:lastModifiedBy>
  <cp:lastPrinted>2004-11-24T23:10:00Z</cp:lastPrinted>
  <dcterms:modified xsi:type="dcterms:W3CDTF">2011-10-16T19:47:00Z</dcterms:modified>
  <cp:revision>2</cp:revision>
  <dc:subject/>
  <dc:title>САНКТ-ПЕТЕРБУРГСКИЙ ГОСУДАРСТВЕННЫЙ ТЕХНОЛОГИЧЕСКИЙ УНИВЕРСИТЕТ РАСТИТЕЛЬНЫХ</dc:title>
</cp:coreProperties>
</file>