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1"/>
      <w:bookmarkEnd w:id="0"/>
      <w:r>
        <w:rPr>
          <w:b/>
          <w:bCs/>
          <w:sz w:val="32"/>
          <w:szCs w:val="32"/>
        </w:rPr>
        <w:t xml:space="preserve">Расширившаяся Земля и закономерности ее развития </w:t>
      </w:r>
    </w:p>
    <w:p>
      <w:pPr>
        <w:pStyle w:val="Normal"/>
        <w:spacing w:before="120" w:after="0"/>
        <w:jc w:val="center"/>
        <w:rPr>
          <w:sz w:val="28"/>
          <w:szCs w:val="28"/>
        </w:rPr>
      </w:pPr>
      <w:r>
        <w:rPr>
          <w:sz w:val="28"/>
          <w:szCs w:val="28"/>
        </w:rPr>
        <w:t xml:space="preserve">Г. А. Разгон </w:t>
      </w:r>
    </w:p>
    <w:p>
      <w:pPr>
        <w:pStyle w:val="Normal"/>
        <w:spacing w:before="120" w:after="0"/>
        <w:jc w:val="center"/>
        <w:rPr>
          <w:sz w:val="28"/>
          <w:szCs w:val="28"/>
        </w:rPr>
      </w:pPr>
      <w:r>
        <w:rPr>
          <w:sz w:val="28"/>
          <w:szCs w:val="28"/>
        </w:rPr>
        <w:t>2001год</w:t>
      </w:r>
    </w:p>
    <w:p>
      <w:pPr>
        <w:pStyle w:val="Normal"/>
        <w:spacing w:before="120" w:after="0"/>
        <w:ind w:firstLine="567"/>
        <w:jc w:val="both"/>
        <w:rPr/>
      </w:pPr>
      <w:r>
        <w:rPr/>
        <w:t xml:space="preserve">«Человеческому уму свойственно судить почти обо всем, руководствуясь лишь собственным опытом, знаниями и пристрастиями, а не представленными данными. О новых идеях судят, поэтому с точки зрения старых, устоявшихся убеждений. Если они слишком революционны, иными словами, слишком далеко отходят от господствующих теорий и их невозможно втиснуть в рамки бытующих представлений, то их не воспримут. Открытия, сделанные раньше своего времени, почти наверняка не будут замечены или натолкнутся на противодействие, слишком сильное, чтобы его можно было преодолеть; по большей части это все равно, как если бы они и не были сделаны вовсе». [1] В то же время новые идеи, выстроенные на последних научных открытиях, но до конца не открывающие причин изучаемых процессов не должны отбрасывать все ранее предложенное т.к. сами не являются всеобъемлющими. Много времени и сил потрачено на столкновения различных точек зрения по вопросам, волнующих не одно поколение пытливых людей, связанным со строением и исторической жизнью нашей Земли. Это не только праздный интерес, но стремление познать окружающий нас мир. В данной статье сделана попытка поиска новых механизмов для решения ряда проблем глобальной экологии и геологической истории Земли. Многие исследователи считают, что большинство эпохальных геологических процессов тесно связаны с революционными этапами в экологической жизни Земли. Это и определило основную идею статьи. Предлагаемая модель основывается на признании главенствующего механизма, в тектонике Земли, за глобальным компенсационным расширением планеты 400-500 миллионов лет тому назад. В то же время, не отбрасывая в полном объеме граней других гипотез. Впервые гипотезу о глобальном расширении Земли предложил в 1933 году О. Хильгенберг. В разное время к этой гипотезе возвращались Кери, Хизен, Кирилов, Нейман и многие другие. Суть этой модели заключается в том, что приращение Земной коры происходит за счет разрастания океанов и компенсируется увеличением радиуса и площади поверхности Планеты. [2] Другие гипотезы отвергают значительный прирост радиуса за последние 400 миллионов лет. Правы и те и другие. На сегодняшний день главенствующей парадигмой, объясняющей прирост поверхности Земли - «переработкой» океанической коры в зонах субдукции, является идея о «глобальной тектонике плит». Гипотеза Хильгенберга не нашла поддержки среди ученых из-за отсутствия объяснений причин вызывающих расширение и образование геосильклиналей, складчатостей и других деформаций сжатия. Все гипотезы находят тот или иной фактический материал в свою поддержку, но вместе с тем не могут, каждая в отдельности, объяснить сложной гаммы явлений в жизни Земли. Если рассматривать тихоокенические регионы Дальнего Востока, то можно найти много примеров указывающих на субдукцию, Атлантического океана – на расширение и многое другое. Автор предлагает подойти к решению вопросов геологической и экологической истории Земли с других первопричин происхождения и развития Солнечной системы, т.е. основываясь на другой космогонической гипотезе. Планеты и их спутники рассматривать не как саморазогревшуюся свалку астероидов, метеоритов и газов, а как фрагменты после взрыва быстровращающегося Протосолнца состоящего из сверхсжатой материи. Взрыв привел к выбросу не только плазмы и газов, но и крупных фрагментов с его поверхности. Большая их часть оказалась за пределами Солнечной системы. Взрыв звезды был в череде последовательных выбросов в ходе образования нашей Галактики. Подобные явления претерпевали и фрагменты, которые, расширяясь и быстро вращаясь, выбрасывали куски последующего порядка, образующие их спутники и более мелкие тела. Подобная схема легко объясняет наклоны осей вращения планет и их направление движения вокруг центра системы. Выброс фрагментов с различных участков Протосолнца, определил угол наклона их осей вращения, соответствующий углу широты, с которой они выброшены. Если широта выбрасываемой части превышает угол 50 градусов, то фрагмент может иметь обратное направление вращения, как это произошло с Венерой, а если в близи полюса – то ось вращения будет направлена в сторону центра Солнца, как мы наблюдаем на Уране. Под воздействием изостатических сил орбиты планет заняли положение в экваториальной плоскости Солнца, сохранив первоначальный угол наклона осей вращения. Т.к. во взрывном процессе участвовали силы сверхсжатия атомов, то суммарное взаимодействие от разворачивания электронных оболочек отразилось на тождественном строении Солнечной системы, строению атома. Данная гипотеза требует дополнительных расчетов и моделирования, особенно, связанных с суммой энергии вращения Солнечной системы. Но, что она дает в целом? Если принять вышеизложенную схему, то Земля и все планеты содержат в своих недрах вещество, сжатое в далеком прошлом звездными силами до грандиозных величин. Учитывая, что процесс образования сверхсжатых звезд идет дискретно, с накоплением колоссальных температур и давлений, при этом сбрасываются электронные оболочки атомов, то и при взрыве подобных объектов все вещество в один миг развернуться не сможет. Непременным условием этого - должны мгновенно исчезнуть - температура, давление и появиться в каждой точке достаточное количество электронов для переформирования атомных оболочек. Следовательно, Земля, и не только она, содержат в недрах вещество с остаточным сверхсжатием или находящемся в промежуточном состоянии, что в свою очередь отразилось на внутреннем строении планет. Перепады плотностей внутреннего строения соответствуют пороговым значениям «разворачивания» атомных оболочек, по существу, однородного состава вещества по всей толще Планеты, а не за счет его «дифференциации» \перемещения тяжелых элементов к центру, легких к поверхности \. Из моей гипотезы следует, что разность плотностей существует за счет видоизмененных электронных слоев, не сумевших «развернуться» после взрыва Протосолнца. Действие высоких температур, давлений и недостаток электронов, вот что сдерживает расширение планет. Следовательно, атомы вещества внутренних слоев Земли содержат в себе огромную энергию, связанную с «разворачиванием» электронных оболочек. Дефицит электронов в оболочках атомов в ядре Планеты доходит до 70%. Если соизмерить с процессом ионизации первого порядка, рис. 1 отдаленно похожего на его антипод, для выбивания одного электрона требуется больших затрат энергии, то захватывая электрон при «разворачивании» выделится примерно столько же. А если учесть, что в оболочках, не достающих частиц много, то в недрах нашей планеты «законсервировано» энергии столько, что сравнимо лишь с энергией звезды.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574421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44210" cy="2115185"/>
                    </a:xfrm>
                    <a:prstGeom prst="rect">
                      <a:avLst/>
                    </a:prstGeom>
                  </pic:spPr>
                </pic:pic>
              </a:graphicData>
            </a:graphic>
          </wp:inline>
        </w:drawing>
      </w:r>
    </w:p>
    <w:p>
      <w:pPr>
        <w:pStyle w:val="Normal"/>
        <w:spacing w:before="120" w:after="0"/>
        <w:ind w:firstLine="567"/>
        <w:jc w:val="both"/>
        <w:rPr/>
      </w:pPr>
      <w:r>
        <w:rPr/>
      </w:r>
    </w:p>
    <w:p>
      <w:pPr>
        <w:pStyle w:val="Normal"/>
        <w:spacing w:before="120" w:after="0"/>
        <w:ind w:firstLine="567"/>
        <w:jc w:val="both"/>
        <w:rPr/>
      </w:pPr>
      <w:r>
        <w:rPr/>
        <w:t xml:space="preserve">Процессы роста океанических платформ, горных хребтов, извержений вулканов, землетрясений, магнетизма связаны с «разворачиванием» вещества в недрах Планеты. Земля, за исключением коры, представляют собой сложнейшую гигантскую молекулу по строению напоминающую матрешки, вставленные одна в одну, с особыми «космохимическими» связями между видоизмененными атомами. Полагаю, что планеты Солнечной системы представляют собой сверхпрочные конструкции, даже при прямом столкновении они разлетятся как бильярдные шары. Чем ближе к ядру планеты находится вещество, тем большее количество электронных слоев видоизменено, тем большей плотностью и энергией оно обладает. Это уже не вещество нейтронной звезды, но оно содержит в себе остаточные свойства сверхсжатой материи, находящееся на пороге «разворачивания». Этим объясняется сохранение тепловой энергии Земли, «законсервированной» великим сжатием. Если исходить из газопылевой конденсации, то условия сверхсжатия возникнуть не могли, таким образом - Земля в современных теориях, простое космическое тело, следовательно, многие природные процессы останутся не раскрытыми. В существующей ныне космогонии, все планеты по теплопродукции, вынуждены были превратиться в «атомные реакторы». По иному, не понять, как сохранилось тепло в недрах за 4.0 – 4.5 миллиардов лет, при столь значительных его потерях. Но если принять гипотезу последовательного взрыва, то становится возможным дать ответы на целую гамму вопросов. Прежде всего, вещество с остаточным сверхсжатием, обладает чрезвычайной химической активностью и при изменениях давлений, температур, напряжений, данная активность будет изменяться в большом диапазоне. Может варьировать по свойствам, от сверх окислителя до сверх восстановителя. Во вторых: по аналогии, сравнивая с уровнями энергий ионизации для разных атомов можно предполагать, что и условия «разворачивания» так же разные и сопоставимы ионизационным потенциалам, но с обратным знаком. Если наибольшую энергию необходимо затратить на ионизацию гелия, водорода, щелочных металлов и меньшую на радон из газов, элементы кислой группы; то и при «разворачивании» при прочих равных условиях, первыми будут заполнять электронные слои наиболее активные, т.е. гелий, аргон, водород и другие энергозатратные элементы. Это явление напоминает заполненный пассажирский салон, в котором находятся разные группы людей, а морально-этических правил нет. При остановке в первую очередь выйдут самые сильные пассажиры, слабые позже. Данное свойство поясняет, почему при разрастании Земной коры океанов никогда уже не образуются граниты, почему меняется состав магматических пород при «старении» вулканов и многое другое. Активные элементы, имеющие большую энергию натурализации, разворачиваются раньше более слабых. Сложные комплексы соединений атомов образовавших граниты больше не повторятся при росте Земли, т.к. атомы, входящие в его состав выделились с прилегающих зон, миллиарды лет назад. Процесс извержений вулканов также идет с учетом этих закономерностей. Подобным образом объясняется механизм динамики содержания газов в породах. В обычных условиях в почвах присутствует радон, самый слабый, по энергии «разворачивания» газ, но в момент землетрясений его количество резко падает, а возрастает содержание гелия, одного из самых активных по этим свойствам. [3] В третьих: механизм сверхсжатия атомов проходит при условиях преодоления определенного порога величин давлений и температур, параметры, при которых разворачивается вещество на много порядков ниже. Для сдерживания этого процесса достаточно небольших величин давления, температуры, электроно - дефицита. Подобные условия существуют даже на не больших спутниках планет. В четвертых: при натурализации вещества Земли выделяется огромное количество тепла, которое самоограничивает данный процесс при неизменных показателях давлений и напряжений наличия электронов. Процесс расширения планет удерживается не прочностью пород коры, ведь при высочайшей химической активности и теплопродукции прокол может произойти в любом месте, а тремя динамическими силами: высокой температурой и связанной с ней скоростью тепло потерь, давлением, электроннодефицитом. В пятых: если в недрах планеты вещество с остаточным сверхсжатием, то на границах перепадов плотностей, «матрешек», должны сосредотачиваться электроны для компенсации положительных зарядов ядер атомов прилегающих зон, т.е. они должны образовать тектоноэлектроносферы. </w:t>
      </w:r>
    </w:p>
    <w:p>
      <w:pPr>
        <w:pStyle w:val="Normal"/>
        <w:spacing w:before="120" w:after="0"/>
        <w:jc w:val="center"/>
        <w:rPr>
          <w:b/>
          <w:b/>
          <w:bCs/>
          <w:sz w:val="28"/>
          <w:szCs w:val="28"/>
        </w:rPr>
      </w:pPr>
      <w:bookmarkStart w:id="1" w:name="2"/>
      <w:bookmarkEnd w:id="1"/>
      <w:r>
        <w:rPr>
          <w:b/>
          <w:bCs/>
          <w:sz w:val="28"/>
          <w:szCs w:val="28"/>
        </w:rPr>
        <w:t>О причинах расширения Земли</w:t>
      </w:r>
    </w:p>
    <w:p>
      <w:pPr>
        <w:pStyle w:val="Normal"/>
        <w:spacing w:before="120" w:after="0"/>
        <w:ind w:firstLine="567"/>
        <w:jc w:val="both"/>
        <w:rPr/>
      </w:pPr>
      <w:r>
        <w:rPr/>
        <w:t xml:space="preserve">Проблемам тектоники Земли в современном миропонимании отводится огромное место. Но гипотеза о расширяющейся Земле за последние десятилетия потеряла свою привлекательность, мало, где обсуждается. Высказанные много лет назад Ю. А. Трапезниковым соображения относительно гипотезы Хильгенберга – Кэри – Хизена, пока ни кем не опровергнуты, что она «1) объясняет расположение и развитие срединных океанических поднятий; 2) объясняет предполагаемый факт единства материков в прежние времена; 3) не объясняет механизма складкообразования; 4) не объясняет различий в платформенном и геосинклинальном этапах развития земной коры, расположения всех сейсмических зон, вулканических поясов и т.д.; 5) не указывает причин расширения Земли». « Следовательно, - говорит Трапезников, - данная гипотеза может объяснить только отдельно взятые факты, причем предполагаемые» [2], а в итоге не может быть принята. Предлагаемая автором модель, устраняет выше указанные недостатки. К решению данной задачи необходимо подойти с той точки зрения, что Земля, планеты и их спутники образованы цепью последовательных событий в ходе «Большого взрыва», а не в результате газопылевой конденсации. Земля имеет много уникального, но не на столько, чтобы быть инородным телом, по происхождению, в Солнечной системе. Сообразуясь с этим, в моей гипотезе, все планеты имеют общее происхождение и строение, в их недрах находится вещество с остаточным сверхсжатием. Но, даже тот факт, что Земля является фрагментом, звезды не решит всех проблем, если ее рассматривать изолированно, без учета окружения. Уникальность Земли в Солнечной системе состоит в том, что она имеет самый большой, по отношению к собственной массе, спутник, который составляет 1/80 ее часть. Это событие, в современной парадигме, занимает не существенное место. В рамках предлагаемой гипотезы, Земля и Луна, на первых этапах развития, вращались на небольшом расстоянии, в пределах 35 - 45 тысяч километров, в виде тандема, всегда одной и той же стороной, друг к другу, как в «связке», т.е. сутки были равными. / Рис. 2 /. Один оборот вокруг своей оси и общего центра вращения делали за равное количество времени. Учитывая, что в недрах у них сверхсжатое вещество, то их внутренняя форма выстроилась сообразно общего центра масс. Обе планеты имели эллипсоидную форму по направлению друг к другу и сформированных в недрах плотных структур эллипсоидной формы, со смещенными центрами тяжести, по принципу « неваляшки». Это определяло их зависимость при вращении. / При моделировании, не исключена ситуация включения в систему и третей планеты – Венеры/. </w:t>
      </w:r>
    </w:p>
    <w:p>
      <w:pPr>
        <w:pStyle w:val="Normal"/>
        <w:spacing w:before="120" w:after="0"/>
        <w:ind w:firstLine="567"/>
        <w:jc w:val="both"/>
        <w:rPr/>
      </w:pPr>
      <w:r>
        <w:rPr/>
        <w:t xml:space="preserve">Т.к. Луна во много раз меньше Земли, и у нее нет атмосферы, то теплопотери к ее удельному объему гораздо выше, а значит, разворачивание вещества шло быстрее. Для расширяющейся с большей скоростью, Луны, необходимо было больше времени для того, чтобы сделать один оборот вокруг оси, а в данной ситуации вокруг общего центра, это приводило к увеличению радиуса вращения. Т.е. Луна удалялась от Земли. Этот процесс дал начало разрушения направленного в сторону Луны, конуса и образованию первого океана. Сопоставляя с современными гипотезами, данный отрезок времени напоминает одноячейковый конвективный период в геологической жизни планеты. Подобное положение создавало сдерживание вращения Земли и как – бы подталкивало спутник. Наступил момент, 500 – 400 миллионов лет назад, когда Земля провернулась относительно Луны, т.к. ее эллипсоидность по отношению к собственному объему во много раз меньшая, чем Лунная. Сформировавшиеся, в результате взаимного притяжения, эллипсоидные конуса на Земле, в 240 – 280 километров и составившие 1/13 – 1/15 часть радиуса, что в 6 или 7 раз меньше чем подобное соотношение для Луны. Для провернувшейся Земли эти конуса в одно мгновение превратились в гигантские возвышенности, т.к. центр тяжести устремился к центру вращения планеты. С учетом того, что сформировавшийся ранее центр тяжести был расположен ближе к поверхности со стороны Луны, то, при проворачивании, он удалился от этой стороны. И заняв место в центре вращения, фактически приблизился к противоположной стороне. Изменившееся положение гравитации в такой ситуации, увеличило лунные конуса на 30 – 40%. Вероятно ускорилось и вращение Земли, что стало дополнительным разрушающим фактором, за счет увеличившейся центробежной силы. С данного момента началась грандиозная катастрофа на Земле. В первую очередь свалились с возвышающихся полушарий вода и атмосфера, а затем началось обрушение коры. Этот период можно сравнить с двухячейковой конвективной схемой тектоники плит.[4] Прежде, чем Земля приобрела правильную сферическую форму по экватору, оголившиеся без коры места расположения конусов, образовали два океана, Тихий и Индийский. Сползание коры с двух конусов определило движущие силы горообразования и смятия. Становится понятным явление, почему при расширении не произошло стягивание материков к полюсам. Без наличия лунных конусов, расширение, в первую очередь, должно проходить по большей дуге, т.е. экваториальный пояс должен быть занят океанами, как это произошло с Венерой. [12] Угол сползания мог доходить до 22 градусов, исходя из наклона сталактитовых образований в пещерах Багамских островов, угла наклона краев глубоких морских впадин, окаймляющих прежние места конусов. При выпрямлении мест у их подножья, вновь образованная кора, при значительной толщине, выравниваясь, должна была образовать разломы. Процесс максимального расширения происходил в местах - освобождающихся от коры, где резко снижалось давление на активную зону и вырастали показатели теплопотерь, в зонах, где резко уменьшились градиенты гравитации. В данном случае говорить только о расширении не правомерно, т.к. при сползании, имели место явления сжатия коры, подталкивание каких-то участков. Расширение проходило за счет разворачивания сверхсжатых структур в недрах Земли, над которыми резко уменьшилось давление и активно началась потеря тепла. Т.е. расширение планеты было не равномерно, а сегментами, регионы на которые сваливалась кора, в этом процессе не участвовали. Свальные зоны сдерживали расширение плотностных структур, над которыми они находились. С течением времени процесс стабилизировался, и оказалось, что под местами свала, сохранились выступы плотного вещества. Расширяясь, они начали раскалывать материковую кору. Этот процесс образовал Атлантический, Ледовитый, и часть Тихого океанов. Данный период сопоставим с образованием многоячейковой конвективной системы современной парадигмы. Силы, этого активного вторичного расширения выступов плотных структур, лежат в основе образования внутренних морей в местах, которые подвержены смятию. Образование океанов и морей это результат однонаправленного процесса разрушения выступов сверхсжатого вещества в недрах планеты. Тихий и Индийский океаны появились в результате разрушения «лунных конусов». Необходимо определить какой конус был направлен в сторону Луны, сохранились ли какие-нибудь доказательства до сегодняшнего времени? Если подойти к решению этого вопроса с точки зрения газопылевой конденсации, то возникшие по каким-либо причинам неровности в недрах планеты за счет изостатических сил, должны были выровняться и следов не должно остаться. Но на Земле, как видно на карте, рис.3, перепады высот геоида составляют от + 70 до – 120 метров. [5] </w:t>
      </w:r>
    </w:p>
    <w:p>
      <w:pPr>
        <w:pStyle w:val="Normal"/>
        <w:spacing w:before="120" w:after="0"/>
        <w:ind w:firstLine="567"/>
        <w:jc w:val="both"/>
        <w:rPr/>
      </w:pPr>
      <w:r>
        <w:rPr/>
        <w:t xml:space="preserve">Сопоставляя с высотой Солнечного и Лунного прилива 0.3 и 0.5 метра, получается, что силы вызывающие изменение формы Земли мощнее их в 500 – 300 раз! Высота перепадов плотности, вызвавшая их, так же должна быть значительной. Изостатические силы должны были бы выровнять их. Совершенно по-другому, в случае со сверхплотным веществом. В короткий промежуток времени оно развернуться не может, даже при наличии перепадов высот, т.к. будет ограничиваться скоростью теплопотери / энтропией/, возрастающим давлением с увеличением глубины залегания, изменившейся гравитацией, электронораспределением. Возвращаясь к предложенной модели, необходимо отметить, что перемещение центра гравитации с лунной стороны к центру вращения, резко увеличило ее градиенты с противоположной стороны. Это значит, что появился, дополнительный не меняющийся в последствии, фактор, ограничивающий разворачивание. Таким образом, в Земле должны остаться значительные перепады плотностей, противоречащие изостатическим законам, которые вызывают на поверхности перепады гравитации, а, следовательно, неровности высот геоида. Второе, будут разными главенствующие факторы, ограничивающие разрушение внутренних структур на местах конусов. С одной стороны, где уменьшилась гравитация, этим фактором будет выступать скорость теплопотерь, с другой, возросшее давление от увеличившейся гравитации. Непременным условием гипотезы, должна быть разница в теплопродукции земной коры на огромных площадях над крупными гравитационными аномалиями, на месте древних «лунных» конусов. Это - регионы, прилегающие к Центральной Америке, на данном месте находился конус, направленный в сторону Луны, а противоположная зона, в Индийском океане, с центром ниже острова Шри-Ланка. [6] /См. рис. 4 /. </w:t>
      </w:r>
    </w:p>
    <w:p>
      <w:pPr>
        <w:pStyle w:val="Normal"/>
        <w:spacing w:before="120" w:after="0"/>
        <w:ind w:firstLine="567"/>
        <w:jc w:val="both"/>
        <w:rPr/>
      </w:pPr>
      <w:r>
        <w:rPr/>
      </w:r>
    </w:p>
    <w:p>
      <w:pPr>
        <w:pStyle w:val="Normal"/>
        <w:spacing w:before="120" w:after="0"/>
        <w:ind w:firstLine="567"/>
        <w:jc w:val="both"/>
        <w:rPr>
          <w:lang w:val="en-US"/>
        </w:rPr>
      </w:pPr>
      <w:r>
        <w:rPr/>
        <w:drawing>
          <wp:inline distT="0" distB="0" distL="0" distR="0">
            <wp:extent cx="3577590"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577590" cy="1805940"/>
                    </a:xfrm>
                    <a:prstGeom prst="rect">
                      <a:avLst/>
                    </a:prstGeom>
                  </pic:spPr>
                </pic:pic>
              </a:graphicData>
            </a:graphic>
          </wp:inline>
        </w:drawing>
      </w:r>
    </w:p>
    <w:p>
      <w:pPr>
        <w:pStyle w:val="Normal"/>
        <w:spacing w:before="120" w:after="0"/>
        <w:ind w:firstLine="567"/>
        <w:jc w:val="both"/>
        <w:rPr/>
      </w:pPr>
      <w:r>
        <w:rPr/>
        <w:t xml:space="preserve">Рис. 4 Выкопировка из карты высот геоида, изолинии показаны в метрах. Цветом выделены места лунных конусов. </w:t>
      </w:r>
    </w:p>
    <w:p>
      <w:pPr>
        <w:pStyle w:val="Normal"/>
        <w:spacing w:before="120" w:after="0"/>
        <w:ind w:firstLine="567"/>
        <w:jc w:val="both"/>
        <w:rPr/>
      </w:pPr>
      <w:r>
        <w:rPr/>
        <w:t xml:space="preserve">Исследованиями американских ученых, подтверждена большая теплорадиация Земной коры Западного полушария, чем Восточного. Если рассматривать гравитационные аномалии со столь огромными перепадами высот геоида с позиций современной парадигмы, то объяснений им нет. Уместно сослаться на высказывания К.Ф. Тяпкина: «Строгая линейность, четкие изломы и взаимная ортогональность изолиний высот геоида свидетельствует о том, что создающие их неоднородности начинаются вблизи поверхности Земли. Вместе с тем, как отмечал еще Ботт, аномалии геоида не обнаруживают заметной связи с поверхностными структурами, даже с такими структурами, как материки и океаны. Это можно объяснить только одним. Аномалии геоида отражают, в основном, не современный структурный план верхних оболочек Земли, а совокупное влияние более древних их структурных планов». [5] Необходимо отметить, что активные процессы ускорили расширение Земли, следовательно, замедлили ее вращение и поэтому, возникали повторные противостояния с Луной, а затем катастрофы меньшего порядка, повторялись. Вращающаяся с большей угловой скоростью Земля, гравитационными толчками, разрушала и себя, и Луну. В то же время лунные приливы создавали перепады гравитации и изменения формы Земли, создавая огромные ротационные механизмы, что дополнительно сказывалось на разрушении нашей Планеты. В пользу остаточного сверхсжатия говорит тот факт, что, имея большую в долевом соотношении, чем у Земли, эллипсоидность, Луна расширилась на много меньше, т.к. она не проворачивалась. Остаточная эллипсоидность занимает большое соотношение к массе Луны, подобное состояние « неваляшек» на всех спутниках. По моим предположениям эта эллипсоидность во много раз больше расчетной величины от приливов. По завершении активных периодов расширения, наступило время постепенного разрушения последствий свалов. Сегодня изостатические силы лишь определяют вектор, в направлении которого продолжается разворачивание внутренних неровностей. Отсюда следует, что будет продолжаться однонаправленный процесс выделения вещества из недр на постройку океанической коры в спрединговых зонах. Наличие конвективных ячей подобная модель исключает, поднятие расплавленного вещества идет только вверх. Зоны спрединга и субдукции, активизируясь поочередно, будут наращивать океаническую кору. В результате будут нарастать силы сжатия, и при очередном разогревании Земли, на первых этапах которого произойдет незначительное уменьшение ее радиуса, океаническая кора будет заталкиваться под материковую. Подтверждением этого, является процесс поочередной тектонической активизации зон спрединга и субдукции, попадающих в противофазу. [7] /Рис. 5/.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2143125" cy="155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143125" cy="1557655"/>
                    </a:xfrm>
                    <a:prstGeom prst="rect">
                      <a:avLst/>
                    </a:prstGeom>
                  </pic:spPr>
                </pic:pic>
              </a:graphicData>
            </a:graphic>
          </wp:inline>
        </w:drawing>
      </w:r>
    </w:p>
    <w:p>
      <w:pPr>
        <w:pStyle w:val="Normal"/>
        <w:spacing w:before="120" w:after="0"/>
        <w:ind w:firstLine="567"/>
        <w:jc w:val="both"/>
        <w:rPr/>
      </w:pPr>
      <w:r>
        <w:rPr/>
        <w:t xml:space="preserve">Рис. 5 Число извержений вулканов зон субдукции (1) и рифтовых зон (2). Циклы их активности не совпадают, а в ряде случаев входят в противофазу.По Михтиеву. </w:t>
      </w:r>
    </w:p>
    <w:p>
      <w:pPr>
        <w:pStyle w:val="Normal"/>
        <w:spacing w:before="120" w:after="0"/>
        <w:ind w:firstLine="567"/>
        <w:jc w:val="both"/>
        <w:rPr/>
      </w:pPr>
      <w:r>
        <w:rPr/>
      </w:r>
    </w:p>
    <w:p>
      <w:pPr>
        <w:pStyle w:val="Normal"/>
        <w:spacing w:before="120" w:after="0"/>
        <w:ind w:firstLine="567"/>
        <w:jc w:val="both"/>
        <w:rPr/>
      </w:pPr>
      <w:r>
        <w:rPr/>
        <w:t xml:space="preserve">С точки зрения современных взглядов, во время сейсмической активизации рифтовой зоны \место образования новой коры, совпадающей с океаническими хребтами \, происходит нарастание коры, возрастают горизонтальные силы сжатия, которые тут же должны заталкивать ее под материковую. Заталкивание должно сопровождаться повышением сейсмической активности данной зоны, но фактически происходит наоборот. При затухании активности в спрединговых регионах - возобновляется в прибрежных. С позиций предлагаемой гипотезы, процесс противофаз сейсмической активности, является непременным условием. Во время активизации спрединговой зоны, за счет расклинивания, создается дополнительное давление на раздвигаемые участки коры, которое увеличивающимся воздействием на активную зону, затормаживает разворачивание вещества в местах субдукции. Одновременно происходит разогрев, в месте разворачивания, который начинает постепенно его самоограничение, тем временем потеря тепла в неактивной зоне, начинает стимулировать натурализацию. Наступает момент, когда эти взаимодействия переходят пороговые значения, т.е. разогрев остановит разворачивание, а остывание и уменьшающееся латеральное давление на неактивную зону, запустят его в регионе субдукции, таким образом, процесс меняется местами (рис.6). </w:t>
      </w:r>
    </w:p>
    <w:p>
      <w:pPr>
        <w:pStyle w:val="Normal"/>
        <w:spacing w:before="120" w:after="0"/>
        <w:ind w:firstLine="567"/>
        <w:jc w:val="both"/>
        <w:rPr/>
      </w:pPr>
      <w:r>
        <w:rPr/>
        <w:drawing>
          <wp:inline distT="0" distB="0" distL="0" distR="0">
            <wp:extent cx="3585210" cy="181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585210" cy="1816100"/>
                    </a:xfrm>
                    <a:prstGeom prst="rect">
                      <a:avLst/>
                    </a:prstGeom>
                  </pic:spPr>
                </pic:pic>
              </a:graphicData>
            </a:graphic>
          </wp:inline>
        </w:drawing>
      </w:r>
    </w:p>
    <w:p>
      <w:pPr>
        <w:pStyle w:val="Normal"/>
        <w:spacing w:before="120" w:after="0"/>
        <w:jc w:val="center"/>
        <w:rPr>
          <w:b/>
          <w:b/>
          <w:bCs/>
          <w:sz w:val="28"/>
          <w:szCs w:val="28"/>
        </w:rPr>
      </w:pPr>
      <w:bookmarkStart w:id="2" w:name="9"/>
      <w:bookmarkEnd w:id="2"/>
      <w:r>
        <w:rPr>
          <w:b/>
          <w:bCs/>
          <w:sz w:val="28"/>
          <w:szCs w:val="28"/>
        </w:rPr>
        <w:t xml:space="preserve">Магнитное поле Земли и его инверсии. </w:t>
      </w:r>
    </w:p>
    <w:p>
      <w:pPr>
        <w:pStyle w:val="Normal"/>
        <w:spacing w:before="120" w:after="0"/>
        <w:ind w:firstLine="567"/>
        <w:jc w:val="both"/>
        <w:rPr/>
      </w:pPr>
      <w:r>
        <w:rPr/>
        <w:t xml:space="preserve">В настоящее время однозначных взглядов на механизм возникновения магнитного поля Земли не существует. Общепринятой является идея о динамо эффекте. Имеет место ряд подходов к вопросу о движущих силах и объектах вращения. В одних случаях допускается проскальзывание жидкого металлического ядра, в других, его оболочек с иной угловой скоростью, чем остальная часть Планеты и другое. [6, 10] Учитывая, что форма ядра очень сложная, перепады высот более 100 километров, невозможно себе представить, каким образом, без последствий для всей Планеты, это происходит? Где берется энергия на преодоление сопротивления? Трудно даже предположить, что при столь высоких плотностях и огромных массах, возможны без катастрофических последствий изменения угловых скоростей различных внутренних частей Земли и тем более смена направления движения для того, что бы возникла геомагнитная инверсия. Так как, существующие геофизические гипотезы рассматривают магнитное поле как следствие динамо эффекта [10] \ в разных вариациях \, то это значит, что прогноз начала инверсий невозможен. В начале 90-х годов в работах Хаина подтверждается, что в недрах планеты нет поверхностей которые бы отвечали идеальной форме вращения. Опираясь на томографические исследования В.Е. Хаин заявил: «…результаты сейсмотомографии оказались столь неожиданными, что их трудно было согласовать с существующими геотектоническими гипотезами и геодинамическими моделями. Поэтому их либо вообще не учитывали, либо пытались втиснуть в рамки существующих геодинамических построений, несмотря на явную несостоятельность подобных попыток. Например, не находят сколь - нибудь правдоподобного объяснения обнаруженные сейсмотомографией неровностей границы ядро – мантия, понижение скорости сейсмических волн под материками на глубине 550 км и ниже, повышение скорости сейсмических волн в средней мантии под срединно- океаническими хребтами и т.д.». [8] / Рис. 7 /. Поэтому перемещение каких-либо масс с другой угловой скоростью исключается. Возникновение магнитного поля Земли под воздействием мощных полей со стороны, делают его уникальным, так как на многих планетах оно отсутствует. С учетом инверсий, данная проблема и вовсе не разрешима. </w:t>
      </w:r>
    </w:p>
    <w:p>
      <w:pPr>
        <w:pStyle w:val="Normal"/>
        <w:spacing w:before="120" w:after="0"/>
        <w:ind w:firstLine="567"/>
        <w:jc w:val="both"/>
        <w:rPr/>
      </w:pPr>
      <w:r>
        <w:rPr/>
        <w:drawing>
          <wp:inline distT="0" distB="0" distL="0" distR="0">
            <wp:extent cx="4319270" cy="223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319270" cy="2236470"/>
                    </a:xfrm>
                    <a:prstGeom prst="rect">
                      <a:avLst/>
                    </a:prstGeom>
                  </pic:spPr>
                </pic:pic>
              </a:graphicData>
            </a:graphic>
          </wp:inline>
        </w:drawing>
      </w:r>
    </w:p>
    <w:p>
      <w:pPr>
        <w:pStyle w:val="Normal"/>
        <w:spacing w:before="120" w:after="0"/>
        <w:ind w:firstLine="567"/>
        <w:jc w:val="both"/>
        <w:rPr/>
      </w:pPr>
      <w:r>
        <w:rPr/>
        <w:t xml:space="preserve">Рис. 7. Схематическое отображение прохождения сейсмических волн при томографии Земли по Хаину, Звереву. </w:t>
      </w:r>
    </w:p>
    <w:p>
      <w:pPr>
        <w:pStyle w:val="Normal"/>
        <w:spacing w:before="120" w:after="0"/>
        <w:ind w:firstLine="567"/>
        <w:jc w:val="both"/>
        <w:rPr/>
      </w:pPr>
      <w:r>
        <w:rPr/>
        <w:t xml:space="preserve">В настоящее время большинство ученых лишь предполагают тесную взаимосвязь значимых в жизни планеты событий \ А. Н. Третьяк, Л. И. Вигилянская \ [9], а их происхождение обуславливают, в основном, космическими катастрофами. В 80-х годах я сформировал гипотезу позволившую понять условия возникновения магнитного поля, его тесную связь с электрическим полем Земли. Я полагаю, что магнитные поля планет Солнечной системы имеют общую этиологию, вызваны или воздействием мощного прилива на электроносферы, как на Юпитере, тогда ось полюсов направлены в сторону светила и будет перемещаться по планете со скоростью ее вращения или асимметрично разрушенной корой как у Земли и Венеры. Если эти два фактора незначительны, то магнитное поле образовываться не будет. Для Земли, определяющим фактором при обычной полярности с учетом наличия остаточного сверхсжатия и электроносфер - выступает асимметрия площадей материков в Северном и Южном полушариях, 105 и 49 миллионов квадратных километров соответственно. Материковая кора гораздо мощнее океанической, менее теплопроводна, под горными массивами ее толщина доходит до 180 километров, в то время как под океанами около 9. / Смотри рис.8./ В моей модели материки Северного полушария как бы «выдавливают» электроны с электроносфер в Южное полушарие, тем самым создается электрический диполь, вызывающий электрическое поле. А под его влиянием, огромные массы свободных электронов в электроносферах приобретают общую полярность, то есть один спин, что и приводит к образованию магнитного поля. Если сказать образно, то у мощного магнитного поля Земли очень слабый «поводырь», в виде статического электрического поля, которое на высоте 2-х километров не регистрируется, в то время как магнитное распространяется на сотни тысяч километров. С учетом данной связи, можно легко понять причины его неустойчивости и возникновения магнитных бурь под влиянием приближающихся к Земле масс заряженных частиц, тектонических явлений, ударов метеоритов, приливов и прочее. Данные явления оказывают воздействие в первую очередь на электрическое поле, а оно легко поддается влиянию этих сил, своим меняющимся направлением изменяет поляризацию электронов в электроносферах Земли, тем самым, приводя в движение магнитное поле. Во первых, инверсии магнитного поля происходят из-за изменения баланса теплопродукции, связанного с изменением угла между плоскостями орбит нашей планеты и Солнца, а правильнее сказать в моменты смены направлений. Во вторых, внеочередное исчезновение или даже смена магнитного поля может наступить от гигантского выброса заряженных частиц Солнцем в период с сентября по март. В указанный период Южное полушарие с относительным избытком отрицательных зарядов может попасть под влияние большей доли приближающихся положительно заряженных масс плазмы, что может привести к исчезновению электрического поля Земли, а, следовательно, к исчезновению и магнитного поля. В третьих, на фоне многолетней солнечной активности, абсолютный ее спад с апреля по август. При обычной магнитной полярности, в указанный период, электрическое поле наиболее слабое и отсутствие дополнительных положительных зарядов и снижение теплопродукции Земли может вызвать его исчезновение. </w:t>
      </w:r>
    </w:p>
    <w:p>
      <w:pPr>
        <w:pStyle w:val="Normal"/>
        <w:spacing w:before="120" w:after="0"/>
        <w:ind w:firstLine="567"/>
        <w:jc w:val="both"/>
        <w:rPr/>
      </w:pPr>
      <w:r>
        <w:rPr/>
        <w:t xml:space="preserve">Рис. 8 Схематическое отображение появления электрического поля Земли, и поляризации под его воздействием свободных электронов. </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 xml:space="preserve">Подобные попытки, связать колебания климатических эпох потеплений и оледенений с циклическими изменениями эксцентриситета, наклона и прецессии земной орбиты, делались более 100 лет назад Кроллом, в середине прошлого столетия М. Миланковичем. [11] Полная амплитуда продолжается примерно 14200 лет. За это время происходит четыре инверсии, но при столкновении с крупными объектами могут возникнуть и дополнительные смены магнитного поля. В 1994 году, А.Н. Третьяк и Л.И. Вигилянская, в своей работе, дали окончательный аргумент моей правоты. [9] На приведенной схеме /Рис.9 / на участке керна отражающего осадочные отложения последних 20 тысяч лет, магнитное поле пять, раз меняло свое направление на противоположное. </w:t>
      </w:r>
    </w:p>
    <w:p>
      <w:pPr>
        <w:pStyle w:val="Normal"/>
        <w:spacing w:before="120" w:after="0"/>
        <w:ind w:firstLine="567"/>
        <w:jc w:val="both"/>
        <w:rPr/>
      </w:pPr>
      <w:r>
        <w:rPr/>
        <w:t xml:space="preserve">Две, из них, наступают в момент достижения плоскостью орбиты Земли максимального угла. Это наиболее легкий вариант, при таких сменах магнитное поле исчезает на непродолжительное время, несколько месяцев в году, в течение нескольких лет. Последнее подобное событие, возможно, произошло 3,5 тысячи лет назад. И две очень длительных, как по продолжительности обратной полярности, так и по времени отсутствия магнитосферы. Они приходятся на периоды совпадения плоскостей орбит. Такие смены происходят примерно через 7 тысяч лет, и через каждые 14 тысяч, при таком положении, меняются оледенения полушарий. Падение астероидов может вызвать внеочередную смену или существенно повлиять на сроки начала или завершения инверсий. Важнейшей стороной моей гипотезы является наличие в недрах Земли - электроносфер, а их существование, по словам П. Н. Кропоткина, исходя из переписки с ним, противоречит геофизике. Но в середине 90-х годов австралийскими учеными было подтверждено мое предположение. Они обнаружили фрагмент электроносферы в Земной коре, в виде мощного потока электронов. Если человечество сумеет достичь этой зоны, то получит доступ к неисчерпаемому источнику энергии и «рычагу» влияния на тектоническую активность Земли. Бурение планируется начать в 2004 году. Прежде всего, необходимо подчеркнуть, что изменение массы коры, поступление заряженных частиц, колебание температур в недрах планеты и некоторых других факторов, приводит к тектонической активизации и огромному выделению тепла. Исходя из гипотезы, смена магнитного поля будет происходить следующим образом: если плоскость орбиты Земли находится под углом к плоскости орбиты Солнца, то в течение года из-за флюктуаций в пространстве разноплотностной системы, в северном и южном направлениях, происходит поочередный разогрев полушарий, к нему добавляется разогрев от воздействий приливов, землетрясений, извержений вулканов и прочее. Повышенная приповерхностная тектоническая активность и избыточная тепло продуктивность, нивелируют разницу балансов энтропии Южного и Северного полушарий. Доминирующим фактором воздействия на электроносферы отводится асимметрии площадей материков. Подобное положение магнитного поля является исходным или обычным. Что же произойдет, если плоскости орбит Земли и Солнца начнут совпадать? Доминирующее теплогенерирующее влияние полушарий по отношению к экваториальному поясу снижается, в результате чего произойдет тектоническая активизация прилегающих к экватору регионов и временное потепление климата. В дальнейшем, состояние покоя приведет к снижению теплопродукции Северного полушария Земли, из-за постепенного увеличения градиентов гравитации связанного со смещением центра тяжести от разрушения ледников Антарктиды. И по этой же причине, начнет возрастание тектонической и тепловой активности Южного полушария. Баланс влияний на электроносферы начнет смещаться в сторону Южного полушария. Дополнительным фактором будет выступать и то, что менее мощная океаническая кора будет быстрее отдавать тепло Земли. На фоне общего снижения тектонических процессов Северного полушария, относительно большее их число будет там, где активнее потери тепла, там, где происходит уменьшение давления от разрушающихся ледников. Что приведет с одной стороны к активному поглощению, относительного избытка электронов Юга приобретенного за счет асимметрии коры, а с другой стороны, на эту разницу отрицательных частиц будет воздействовать повышающийся тепловой режим от разворачивающегося вещества, что дополнительно будет выталкивать их в Северное полушарие. В результате, достигается паритет сумм взаимодействий, с учетом избытка давления с Севера. Электрическое поле в данный момент будет равно нулю. Одновременно исчезнет и магнитное поле. Подобное состояние может продолжаться десятки или сотни лет. Появится магнитное поле с обратной намагниченностью, когда баланс тектонической и тепловой активности на Юге преодолеет « паритет», а с учетом дальнейшего остывания Северной части и увеличивающегося воздействия давления, от разрастающихся ледников, это обязательно произойдет. Показанная мною модель предполагает прохождение магнитного поля через нулевой потенциал. [9] На графике /рис. 10 / это хорошо видно. Возвращение в исходное положение начнется, когда Земля возобновит движение под углом и избыточное разогревание обеих полушарий уравняет баланс влияния на электроносферы, доминирующим фактором станет разность площадей материковой коры. </w:t>
      </w:r>
    </w:p>
    <w:p>
      <w:pPr>
        <w:pStyle w:val="Normal"/>
        <w:spacing w:before="120" w:after="0"/>
        <w:ind w:firstLine="567"/>
        <w:jc w:val="both"/>
        <w:rPr/>
      </w:pPr>
      <w:r>
        <w:rPr/>
        <w:t xml:space="preserve">При возвращении в исходное положение, магнитное поле так же исчезнет на определенное время. Это можно представить в виде модели из двух комнат с разной толщиной стен и с одинаковыми радиаторами отопления. Если тепло генераторы производят много тепла, то толщина стен не влияет на температуру в помещениях, но как только источники тепла будут производить тепла меньше, то в менее теплоизолированной комнате воздух охладится раньше, будет необходим дополнительный источник тепла. Подобным источником в недрах, становится тепловыделение от разворачивания вещества, а следовательно, поглощение дополнительного количества электронов. С помощью предложенной гипотезы я утверждаю, что крупные этапы в жизни планеты и всего живого связанно с внутри земными процессами. В то же время существует ряд факторов влияющих на инверсии магнитного поля. Первый – столкновение с крупными метеоритами. При их попадании в Южное или Северное полушарие, возникшая в результате тектоническая активность может ускорить или замедлить инверсию, т.к. в результате активизации будет поглощаться больше электронов, произойдет разогрев прилегающих регионов. Т.е. при существующем положении магнитного поля, дополнительная активизация Северного полушария задержит инверсию, а Южного - ускорит этот процесс. Второй – скорость разрушения материковых ледников Антарктиды. Опасность их разрушения кроется в том, что временное потепление и дополнительные выбросы тепла и углекислого газа приведут к изменению пластичности ледников, как следствие увеличение их текучести, скалывания и таяния. Ускоренное их разрушение, уменьшит давление на внутренние структуры Земли, следовательно, активизируется «натурализация», что вызовет образование дополнительного количества тепла. Процесс может само ускорится до появления вулканических извержений, а затем приобрести лавинообразный характер. Разрушенные ледники изменят уровень океанов, сместят центр тяжести Земли. Значительно расплавить ледники Антарктиды, только воздействием атмосферы и солнечной теплорадиации, маловероятно. В рамках сегодняшних гипотез, даже если бы ледники растаяли, то уровень океанов поднялся бы с учетом затопления низин на 7,3 – 7,8 метра. В предлагаемой гипотезе, компенсируя изменившуюся форму планеты, вода устремиться на север, где ее уровень поднимется на 12 – 15, а по полосе около 45 широты до 60 метров. В южной части подъем воды будет незначительным. При подобной ситуации, увеличивающаяся масса коры за счет прибывший воды и возрастающего уровня гравитации приведет к лавинообразному нарастанию оледенения Северного полушария, и инверсия может затянуться на 6 – 7 тысяч лет. Смена потеплений и оледенений это независимый от антропогенного воздействия ритм. Деятельность человека лишь накладывается на него, может немного задержать его или ускорить. В международных программах по изменению климата необходимо учитывать, что остановить потепление не возможно, но повлиять на начало смены магнитного поля, теоретически возможно. Даже не учитывая наступление оледенения Северного полушария, последствия инверсии магнитного поля катастрофичны. Исчезновение магнитосферы создаст на Земле глобальную катастрофу для всего живого, даже тем, что на всю поверхность будут проникать высоко заряженные частицы, которые ионизируют белковые соединения так же, как и радиоактивное излучение. На фоне подавления иммунитета у людей и животных, произойдет всплеск мутационных процессов в микро мире, т.е. даже сапрофиты превратятся в грозные инфекции. На скорое приближение инверсии указывают возросшая сейсмическая активность в экваториальном поясе, потепление климата, и как следствие- увеличение продолжительности функционирования Эль-Ниньо, слабые пусковые механизмы землетрясений. Более реальный прогноз можно будет делать после снижения пика Солнечной активности, так как его выбросы активизируют теплогенерацию Земли, следовательно, и потепление. Последствия от воздействия теплогенерации недр Земли можно наблюдать на примере наступления пиков низких температур зимой и высоких летом со смещением на 30-40 дней, то есть к погодообразующим факторам, добавляется тепловая радиация Земли. При движении под углом к плоскости орбиты Солнца, в течение года, Земля совершает два колебания в сторону полюсов, плотностная разнородность, при смене направления, приводит к возникновению инерций, которые в свою очередь изменяют градиенты давлений в недрах планеты. Если вектор движения направлен в сторону Южного полюса, с декабря по июнь, то моменты дополнительных давлений возрастут в Северном полушарии и снизятся на юге. Таким образом, только после 24 декабря начнется прирост давлений, который ограничит, на определенный градиент, теплопродукцию недр Северного полушария, следовательно, метеорологический минимум, с учетом инерционности системы, будет приходиться на конец января. Такая же ситуация возникает и с летним максимумом, см. рис. 11.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3573145" cy="179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3573145" cy="1793875"/>
                    </a:xfrm>
                    <a:prstGeom prst="rect">
                      <a:avLst/>
                    </a:prstGeom>
                  </pic:spPr>
                </pic:pic>
              </a:graphicData>
            </a:graphic>
          </wp:inline>
        </w:drawing>
      </w:r>
    </w:p>
    <w:p>
      <w:pPr>
        <w:pStyle w:val="Normal"/>
        <w:spacing w:before="120" w:after="0"/>
        <w:ind w:firstLine="567"/>
        <w:jc w:val="both"/>
        <w:rPr/>
      </w:pPr>
      <w:r>
        <w:rPr/>
        <w:t xml:space="preserve">Рис.11 Схема колебательных движений Земли в северном и южном направлении в течение года , относительно плоскости орбиты Солнца. </w:t>
      </w:r>
    </w:p>
    <w:p>
      <w:pPr>
        <w:pStyle w:val="Normal"/>
        <w:spacing w:before="120" w:after="0"/>
        <w:ind w:firstLine="567"/>
        <w:jc w:val="both"/>
        <w:rPr/>
      </w:pPr>
      <w:r>
        <w:rPr/>
        <w:t xml:space="preserve">Начиная с последних декад декабря и июня, когда вектор движения Земли параллелен плоскости орбиты Солнца, создается временное состояние покоя, что в свою очередь уменьшает потенциал напряжения в электронных слоях, вызываемый влиянием полушарий, отвлекающих в свою сторону массы электронов, увеличивает доступ к ним внутреннего вещества Земли экваториального пояса, возрастает натурализация и как следствие - активизируется его тепловыделение. Эти массы тепла зарождают и питают течения Эль Ниньо и Ля Ниньо, сезонность ураганной деятельности в Западном полушарии, возникающие примерно в то же время. Этот временной промежуток, является моделью наступления потепления при совпадении орбит Земли и Солнца. Отдельно хочу указать на влияние снижения массы на определенной территории, связанное с таянием ледников, сбросом воды с водохранилищ, разработкой карьеров, выработкой шахт, приливов, Солнечной активности и прочее. Все это увеличивает натурализацию вещества, последствия которой проявляются в повышении теплопродукции в данной зоне, увеличении сейсмичности, выбросах водорода, появлении магнитных аномалий. В связи с вышеизложенными соображениями, хочу отметить, что режим работы и вентиляции в шахтах должен зависеть от давности и объемов выработки, солнечной активности, величины приливов, следовательно, от фаз Луны, и времени года. </w:t>
      </w:r>
    </w:p>
    <w:p>
      <w:pPr>
        <w:pStyle w:val="Normal"/>
        <w:spacing w:before="120" w:after="0"/>
        <w:jc w:val="center"/>
        <w:rPr>
          <w:b/>
          <w:b/>
          <w:bCs/>
          <w:sz w:val="28"/>
          <w:szCs w:val="28"/>
        </w:rPr>
      </w:pPr>
      <w:bookmarkStart w:id="3" w:name="3"/>
      <w:bookmarkEnd w:id="3"/>
      <w:r>
        <w:rPr>
          <w:b/>
          <w:bCs/>
          <w:sz w:val="28"/>
          <w:szCs w:val="28"/>
        </w:rPr>
        <w:t xml:space="preserve">Солнечная активность и потепление. </w:t>
      </w:r>
    </w:p>
    <w:p>
      <w:pPr>
        <w:pStyle w:val="Normal"/>
        <w:spacing w:before="120" w:after="0"/>
        <w:ind w:firstLine="567"/>
        <w:jc w:val="both"/>
        <w:rPr/>
      </w:pPr>
      <w:r>
        <w:rPr/>
        <w:t xml:space="preserve">Особое место в жизни нашей планеты отведено Солнцу. Установившийся баланс теплового излучения обеспечивает столь большое разнообразие жизни на Земле. Каковы последствия для Земли, в рамках предлагаемой гипотезы, перепады солнечной активности? В периоды высокой его активности возникают засухи, развивается потепление климата и наоборот, при уменьшении числа Вольфа, относительной величины характеризующей количество солнечных пятен, наступает похолодание. В периоды наименьшей активности в Европе и летом лежал снег. Эти явления хорошо видны при сравнении летописи с диаграммой изменений солнечной активности. Рис. 12 </w:t>
      </w:r>
    </w:p>
    <w:p>
      <w:pPr>
        <w:pStyle w:val="Normal"/>
        <w:spacing w:before="120" w:after="0"/>
        <w:ind w:firstLine="567"/>
        <w:jc w:val="both"/>
        <w:rPr/>
      </w:pPr>
      <w:r>
        <w:rPr/>
        <w:drawing>
          <wp:inline distT="0" distB="0" distL="0" distR="0">
            <wp:extent cx="4279265"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4279265" cy="1543050"/>
                    </a:xfrm>
                    <a:prstGeom prst="rect">
                      <a:avLst/>
                    </a:prstGeom>
                  </pic:spPr>
                </pic:pic>
              </a:graphicData>
            </a:graphic>
          </wp:inline>
        </w:drawing>
      </w:r>
    </w:p>
    <w:p>
      <w:pPr>
        <w:pStyle w:val="Normal"/>
        <w:spacing w:before="120" w:after="0"/>
        <w:ind w:firstLine="567"/>
        <w:jc w:val="both"/>
        <w:rPr/>
      </w:pPr>
      <w:r>
        <w:rPr/>
        <w:t xml:space="preserve">Рис.12 Диаграмма изменений солнечной активности. По вертикали – число Вольфа, по горизонтальной оси – годы. </w:t>
      </w:r>
    </w:p>
    <w:p>
      <w:pPr>
        <w:pStyle w:val="Normal"/>
        <w:spacing w:before="120" w:after="0"/>
        <w:ind w:firstLine="567"/>
        <w:jc w:val="both"/>
        <w:rPr/>
      </w:pPr>
      <w:r>
        <w:rPr/>
        <w:t xml:space="preserve">Тепловая радиация во время высокой активности падает на 0.5 – 0.7%, что же вызывает потепление? Существует ряд работ указывающих на разогрев воздуха приближающейся солнечной плазмой, но уже доказано что подобный контакт может вызвать потепление атмосферы не более чем на 0.001 градуса. В предлагаемой модели, подобное несоответствие должно быть обязательным. Приближающиеся массы заряженных частиц активизируют процесс натурализации и, следовательно, дополнительное теплообразование в недрах Земли. При снижении активности Солнца, дополнительная на 0.5-0.7% его теплорадиация не перекрывает Земного тепла от разворачивания сверхплотного вещества.*** </w:t>
      </w:r>
    </w:p>
    <w:p>
      <w:pPr>
        <w:pStyle w:val="Normal"/>
        <w:spacing w:before="120" w:after="0"/>
        <w:jc w:val="center"/>
        <w:rPr>
          <w:b/>
          <w:b/>
          <w:bCs/>
          <w:sz w:val="28"/>
          <w:szCs w:val="28"/>
        </w:rPr>
      </w:pPr>
      <w:bookmarkStart w:id="4" w:name="4"/>
      <w:bookmarkEnd w:id="4"/>
      <w:r>
        <w:rPr>
          <w:b/>
          <w:bCs/>
          <w:sz w:val="28"/>
          <w:szCs w:val="28"/>
        </w:rPr>
        <w:t xml:space="preserve">О вулканизме </w:t>
      </w:r>
    </w:p>
    <w:p>
      <w:pPr>
        <w:pStyle w:val="Normal"/>
        <w:spacing w:before="120" w:after="0"/>
        <w:ind w:firstLine="567"/>
        <w:jc w:val="both"/>
        <w:rPr/>
      </w:pPr>
      <w:r>
        <w:rPr/>
        <w:t xml:space="preserve">Большинство ученых поддерживают мнение о том, что избыточное давление в недрах планеты является источником извержений вулканов. Накопление избыточного количества вещества в недрах планеты должно приводить к поднятиям коры или при предельных напряжениях разрывать ее с образованием крупных повреждений. Фактически образуются узкие каналы, больше похожие на свищи, соотнося их с мощностью коры. Так же, не ясно, каким образом расплавленная магма прорывается, повторно, через закупоренный канал? Какие же механизмы останавливают извержения, при сохраняющемся избыточном давлении? Предлагаемая гипотеза дает ключ к ответам на эти вопросы. Прежде всего, первопричиной процессов извержения является расширение сверхсжатого вещества, которое обладает чрезвычайной химической активностью, в сочетании с огромной температурой способно прорваться в любом месте коры, в не зависимости от ее прочности. В ходе разворачивания, находясь в активной фазе, соприкасаясь с остывшими породами коры, магматическое вещество разогревается, плавя и химически разрушая ее, а не затвердевает. Запускаются механизмы разворачивания - теплопотерей в зонах перепадов высот во внутренних частях Земли, образованных после разрушения лунных конусов. Т.е. в далеком будущем, когда неровности в недрах планеты выровняются, вулканическая деятельность прекратиться, а сохраниться лишь в виде землетрясений. Выход различных по составу магматических комплексов, через большие промежутки времени, в начале и в конце извержения, согласуется с разной степенью активности химических элементов при их разворачивании. В зависимости от температуры, при которой происходит разворачивание, глубина натурализации может происходить от 5,5 до 7 км, при выходе вещества с глубин в сотни километров. Если перепады высот внутренних неровностей очень большие и начнется остывание на этих глубинах, то возможны выбросы вещества с последующих зон сжатия с большим количеством разрушенных атомных оболочек. Такие извержения на поверхности будут сопровождаться огромными взрывами, как это произошло с Кракатау. При разогретой Земле, движение вещества от большей степени сжатия к меньшей, идет последовательно, но при остывании возможны «прострелы» через зону, а его разворачивание будет происходить у поверхности и сопровождаться колоссальными взрывами. При высокой степени стечений обстоятельств, одним из доказательств могло быть падение Тунгусского метеорита. Исходя из того, что на месте его падения не найдено фрагментов, началось буйное развитие растительности как на вулканических островах, за две недели до падения замечено свечение атмосферы, можно предположить, что это фрагмент сверхсжатого вещества имевший высокий положительный заряд. При получении достаточного количества электронов он взорвался на мириады частиц. Такой величины объект, в сверхсжатом состоянии, продолжительное время в космосе находиться не мог. Возможно, он был выброшен как спутник, при взрыве Кракатау. Предстоящее охлаждение Северного полушария вызовет к жизни «прострельные» взрывные вулканы в Северной Америке в регионах Средиземного моря, Дальнего Востока. В рамках данной гипотезы легко понять, как при высоких уровнях давлений прекращается процесс извержения. Это объясняется тем, что во время извержения происходит сильный разогрев, от освобождающейся при разворачивании энергии, прилегающих зон. А повысившийся температурный режим, несколько выросший вулканический конус, затормозят разворачивание, в результате, останавливает выход лавы. Возобновление активности, с учетом прочих факторов, произойдет при остывании данной зоны до пороговых величин. В данном случае речь идет не о механическом препятствии в вулканическом канале, а согласуясь со свойствами разворачивания вещества. </w:t>
      </w:r>
    </w:p>
    <w:p>
      <w:pPr>
        <w:pStyle w:val="Normal"/>
        <w:spacing w:before="120" w:after="0"/>
        <w:jc w:val="center"/>
        <w:rPr>
          <w:b/>
          <w:b/>
          <w:bCs/>
          <w:sz w:val="28"/>
          <w:szCs w:val="28"/>
        </w:rPr>
      </w:pPr>
      <w:bookmarkStart w:id="5" w:name="5"/>
      <w:bookmarkEnd w:id="5"/>
      <w:r>
        <w:rPr>
          <w:b/>
          <w:bCs/>
          <w:sz w:val="28"/>
          <w:szCs w:val="28"/>
        </w:rPr>
        <w:t xml:space="preserve">О землетрясениях. </w:t>
      </w:r>
    </w:p>
    <w:p>
      <w:pPr>
        <w:pStyle w:val="Normal"/>
        <w:spacing w:before="120" w:after="0"/>
        <w:ind w:firstLine="567"/>
        <w:jc w:val="both"/>
        <w:rPr/>
      </w:pPr>
      <w:r>
        <w:rPr/>
        <w:t xml:space="preserve">Хорошо согласуются с предлагаемой гипотезой, механизмы, приводящие в действие разрушение и сотрясение коры при землетрясениях. Их первопричина заключается в огромных силах разворачивания вещества, которое, прокалывая кору и достигая пороговых величин давлений, расширяется, вклиниваясь в виде интрузий и создавая тем самым толчки и деформации. Вместе с деформирующимися породами, остаточные процессы разворачивания создают серии землетрясений, сопутствующие основному. Те же причины вызывают глубокофокусные и внутриплитовые землетрясения. Глобальным фактором, приводящим к землетрясению, является энтропия /потеря тепла/, а запускающим механизмом выступает перепад давлений на активную зону в ходе движения приливных сил или резкое поступление большого количества заряженных частиц. Согласуются с гипотезой многие явления, сопровождающие тектоническую активность конкретных зон. Изменение магнитного поля, увеличение теплопотока, уменьшение выделения радона в момент землетрясения и многое другое. С учетом факторов, предлагаемых гипотезой, возможно, будет более точно прогнозировать земные катаклизмы. </w:t>
      </w:r>
    </w:p>
    <w:p>
      <w:pPr>
        <w:pStyle w:val="Normal"/>
        <w:spacing w:before="120" w:after="0"/>
        <w:ind w:firstLine="567"/>
        <w:jc w:val="both"/>
        <w:rPr/>
      </w:pPr>
      <w:r>
        <w:rPr/>
        <w:drawing>
          <wp:inline distT="0" distB="0" distL="0" distR="0">
            <wp:extent cx="3559810" cy="149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559810" cy="1499235"/>
                    </a:xfrm>
                    <a:prstGeom prst="rect">
                      <a:avLst/>
                    </a:prstGeom>
                  </pic:spPr>
                </pic:pic>
              </a:graphicData>
            </a:graphic>
          </wp:inline>
        </w:drawing>
      </w:r>
    </w:p>
    <w:p>
      <w:pPr>
        <w:pStyle w:val="Normal"/>
        <w:spacing w:before="120" w:after="0"/>
        <w:ind w:firstLine="567"/>
        <w:jc w:val="both"/>
        <w:rPr/>
      </w:pPr>
      <w:r>
        <w:rPr/>
      </w:r>
    </w:p>
    <w:p>
      <w:pPr>
        <w:pStyle w:val="Normal"/>
        <w:spacing w:before="120" w:after="0"/>
        <w:ind w:firstLine="567"/>
        <w:jc w:val="both"/>
        <w:rPr/>
      </w:pPr>
      <w:r>
        <w:rPr/>
        <w:t xml:space="preserve">Т. к., в причинах возникновения извержений вулканов, землетрясений заложен один и тот же механизм, то напрашивается вывод, что с четом убывания энергий явлений: солнечные протуберанцы, вызванные планетарными приливами, взрывные вулканы, обычные вулканы, грязевые вулканы, землетрясения – по сути одни и те же явления. </w:t>
      </w:r>
    </w:p>
    <w:p>
      <w:pPr>
        <w:pStyle w:val="Normal"/>
        <w:spacing w:before="120" w:after="0"/>
        <w:jc w:val="center"/>
        <w:rPr>
          <w:b/>
          <w:b/>
          <w:bCs/>
          <w:sz w:val="28"/>
          <w:szCs w:val="28"/>
        </w:rPr>
      </w:pPr>
      <w:bookmarkStart w:id="6" w:name="6"/>
      <w:bookmarkEnd w:id="6"/>
      <w:r>
        <w:rPr>
          <w:b/>
          <w:bCs/>
          <w:sz w:val="28"/>
          <w:szCs w:val="28"/>
        </w:rPr>
        <w:t xml:space="preserve">О гравитации. </w:t>
      </w:r>
    </w:p>
    <w:p>
      <w:pPr>
        <w:pStyle w:val="Normal"/>
        <w:spacing w:before="120" w:after="0"/>
        <w:ind w:firstLine="567"/>
        <w:jc w:val="both"/>
        <w:rPr/>
      </w:pPr>
      <w:r>
        <w:rPr/>
        <w:t xml:space="preserve">С учетом сохранившегося в недрах планет остаточного сверхсжатия, уместен вопрос о том, привнесет ли данное обстоятельство новые возможности для понимания движущих сил гравитации? Принимая во внимание, что в нормальных условиях между атомами вещества существуют взаимоуравновешенные силы притяжения и отталкивания ядер, то какое место в решении данного вопроса будут занимать силы взаимопритяжения, которые высвобождены, сверх сжатием? Куда исчезла огромная сумма приращений сил взаимопритяжений колоссального количества атомов, скомпенсированная сверхсжатием? В предлагаемой гипотезе эти силы являются одной из составляющих сил гравитации. В таком случае следует вывод о том, что материя, находящаяся в состоянии сверхсжатия обладает активной гравитацией, а натурализованное вещество - пассивной. Проверить данный факт возможно следующим образом. При приближении гироскопа к зоне скомпенсированного гравитационного поля /так называемого синуса Лагранжа /, он будет активно выходить из стабильного состояния, т.е. ось вращения начнет прецессировать. Приближаясь к указанной зоне, будет уменьшаться масса тела на величину уменьшения собственной гравитации, эта величина очень незначительная, но быстро вращающийся объект будет ее накапливать, при ритмичных многократных повторениях приходить в резонанс. В данном случае, частицы гироскопа, двигаясь в сторону меньшей гравитации, будут испытывать уменьшающуюся на величину потери массы, центробежную силу. Что в свою очередь, выведет гироскоп из устойчивого положения в пространстве. В практическом применении данного прибора, необходимо учитывать явление возникновения «гармоники» оси его вращения при движении в непосредственно близости от скомпенсированных зон гравитации. Так как системы ориентации космических аппаратов используют сенсорно связанные с ними гироскопы, то данный эффект будет выводить их из строя. Так же необходимо учитывать, что чем меньше космический объект, тем ближе к нему расположены синусы Лагранжа, образуемые с Солнцем, с ближайшими планетами и тому подобное. Полагаю, что космическая станция «Фобос», находившаяся в непосредственной близости от спутника Марса, потерпела аварию по этой причине, нарушение ориентации космического телескопа «Хаббл» связанно с этим же. </w:t>
      </w:r>
      <w:r>
        <w:rPr>
          <w:lang w:val="en-US"/>
        </w:rPr>
        <w:t xml:space="preserve">*** </w:t>
      </w:r>
    </w:p>
    <w:p>
      <w:pPr>
        <w:pStyle w:val="Normal"/>
        <w:spacing w:before="120" w:after="0"/>
        <w:jc w:val="center"/>
        <w:rPr>
          <w:b/>
          <w:b/>
          <w:bCs/>
          <w:sz w:val="28"/>
          <w:szCs w:val="28"/>
        </w:rPr>
      </w:pPr>
      <w:bookmarkStart w:id="7" w:name="7"/>
      <w:bookmarkEnd w:id="7"/>
      <w:r>
        <w:rPr>
          <w:b/>
          <w:bCs/>
          <w:sz w:val="28"/>
          <w:szCs w:val="28"/>
        </w:rPr>
        <w:t>Список литературы</w:t>
      </w:r>
    </w:p>
    <w:p>
      <w:pPr>
        <w:pStyle w:val="Normal"/>
        <w:spacing w:before="120" w:after="0"/>
        <w:ind w:firstLine="567"/>
        <w:jc w:val="both"/>
        <w:rPr/>
      </w:pPr>
      <w:r>
        <w:rPr>
          <w:lang w:val="en-US"/>
        </w:rPr>
        <w:t xml:space="preserve">1. Beveridge W.I.B. /1950/. The art of scientific investigation. </w:t>
      </w:r>
      <w:r>
        <w:rPr/>
        <w:t xml:space="preserve">Heinemann, London. </w:t>
      </w:r>
    </w:p>
    <w:p>
      <w:pPr>
        <w:pStyle w:val="Normal"/>
        <w:spacing w:before="120" w:after="0"/>
        <w:ind w:firstLine="567"/>
        <w:jc w:val="both"/>
        <w:rPr/>
      </w:pPr>
      <w:r>
        <w:rPr/>
        <w:t xml:space="preserve">2. Чудинов Ю.В. Расширение Земли как альтернатива «Новой глобальной тектоники». Геотектоника. 1976. N 4, с. 16 – 37. </w:t>
      </w:r>
    </w:p>
    <w:p>
      <w:pPr>
        <w:pStyle w:val="Normal"/>
        <w:spacing w:before="120" w:after="0"/>
        <w:ind w:firstLine="567"/>
        <w:jc w:val="both"/>
        <w:rPr/>
      </w:pPr>
      <w:r>
        <w:rPr/>
        <w:t xml:space="preserve">3. Войтов Г.И., Попов Е.А. Геохимический прогноз землетрясений. Природа. 1989. N 12, с. 60 –64. </w:t>
      </w:r>
    </w:p>
    <w:p>
      <w:pPr>
        <w:pStyle w:val="Normal"/>
        <w:spacing w:before="120" w:after="0"/>
        <w:ind w:firstLine="567"/>
        <w:jc w:val="both"/>
        <w:rPr/>
      </w:pPr>
      <w:r>
        <w:rPr/>
        <w:t xml:space="preserve">4. Хаин В.Е., Божко Н.А. Гондвана – исчезнувший суперконтинент Природа. 1989. N 6, с. 36 – 45 </w:t>
      </w:r>
    </w:p>
    <w:p>
      <w:pPr>
        <w:pStyle w:val="Normal"/>
        <w:spacing w:before="120" w:after="0"/>
        <w:ind w:firstLine="567"/>
        <w:jc w:val="both"/>
        <w:rPr/>
      </w:pPr>
      <w:r>
        <w:rPr/>
        <w:t xml:space="preserve">5. Тяпкин К.Ф. Плотностная модель Земной коры и тектоника. Геофизический журнал. 1994. N 2, с. 27 – 36. </w:t>
      </w:r>
    </w:p>
    <w:p>
      <w:pPr>
        <w:pStyle w:val="Normal"/>
        <w:spacing w:before="120" w:after="0"/>
        <w:ind w:firstLine="567"/>
        <w:jc w:val="both"/>
        <w:rPr/>
      </w:pPr>
      <w:r>
        <w:rPr/>
        <w:t xml:space="preserve">6. Тяпкин К.Ф. Новая ротационная модель магнитного поля Земли. Геофизический журнал. 1996. N 1, с. 30 – 37. </w:t>
      </w:r>
    </w:p>
    <w:p>
      <w:pPr>
        <w:pStyle w:val="Normal"/>
        <w:spacing w:before="120" w:after="0"/>
        <w:ind w:firstLine="567"/>
        <w:jc w:val="both"/>
        <w:rPr/>
      </w:pPr>
      <w:r>
        <w:rPr/>
        <w:t xml:space="preserve">7. Михтиев Ш.Ф., Халилов Э.Н. Вулканы и геодинамика. Природа. 1987. N 5, с. 46 –49. </w:t>
      </w:r>
    </w:p>
    <w:p>
      <w:pPr>
        <w:pStyle w:val="Normal"/>
        <w:spacing w:before="120" w:after="0"/>
        <w:ind w:firstLine="567"/>
        <w:jc w:val="both"/>
        <w:rPr/>
      </w:pPr>
      <w:r>
        <w:rPr/>
        <w:t xml:space="preserve">8. Хаин В.Е., Зверев А.Т. Динамика литосферы и сейсмотомография. Природа. 1991. N 4, с. 32 – 39. </w:t>
      </w:r>
    </w:p>
    <w:p>
      <w:pPr>
        <w:pStyle w:val="Normal"/>
        <w:spacing w:before="120" w:after="0"/>
        <w:ind w:firstLine="567"/>
        <w:jc w:val="both"/>
        <w:rPr/>
      </w:pPr>
      <w:r>
        <w:rPr/>
        <w:t xml:space="preserve">9. Третьяк А.Н., Вигилянская Л.И. Магнитостратиграфическая шкала плейстоцена Украины. Геофизический журнал. 1994. N 2, с. 3 – 14. </w:t>
      </w:r>
    </w:p>
    <w:p>
      <w:pPr>
        <w:pStyle w:val="Normal"/>
        <w:spacing w:before="120" w:after="0"/>
        <w:ind w:firstLine="567"/>
        <w:jc w:val="both"/>
        <w:rPr/>
      </w:pPr>
      <w:r>
        <w:rPr/>
        <w:t xml:space="preserve">10. Кропоткин П.Н. Новая геодинамическая модель. Природа. 1989. N 1, с. 70 – 80. </w:t>
      </w:r>
    </w:p>
    <w:p>
      <w:pPr>
        <w:pStyle w:val="Normal"/>
        <w:spacing w:before="120" w:after="0"/>
        <w:ind w:firstLine="567"/>
        <w:jc w:val="both"/>
        <w:rPr/>
      </w:pPr>
      <w:r>
        <w:rPr/>
        <w:t xml:space="preserve">11. Хэллем Э. Великие геологические споры. – М.: Мир,1985. - 101 – 102 </w:t>
      </w:r>
    </w:p>
    <w:p>
      <w:pPr>
        <w:pStyle w:val="Normal"/>
        <w:spacing w:before="120" w:after="0"/>
        <w:ind w:firstLine="567"/>
        <w:jc w:val="both"/>
        <w:rPr/>
      </w:pPr>
      <w:r>
        <w:rPr/>
        <w:t>12. Суханов А.Л. Мобильные материки Венеры. Природа. 1989. N 11, с. 17 – 23. 20 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4:00Z</dcterms:created>
  <dc:creator>User</dc:creator>
  <dc:description/>
  <cp:keywords/>
  <dc:language>en-US</dc:language>
  <cp:lastModifiedBy>Mage</cp:lastModifiedBy>
  <dcterms:modified xsi:type="dcterms:W3CDTF">2011-10-11T17:54:00Z</dcterms:modified>
  <cp:revision>2</cp:revision>
  <dc:subject/>
  <dc:title>Расширившаяся Земля и закономерности ее развития </dc:title>
</cp:coreProperties>
</file>