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Style w:val="Style14"/>
          <w:rFonts w:ascii="Comic Sans MS" w:hAnsi="Comic Sans MS" w:cs="Comic Sans MS"/>
          <w:b/>
          <w:b/>
          <w:sz w:val="32"/>
        </w:rPr>
      </w:pPr>
      <w:r>
        <w:rPr/>
      </w:r>
    </w:p>
    <w:p>
      <w:pPr>
        <w:pStyle w:val="PlainText"/>
        <w:jc w:val="center"/>
        <w:rPr/>
      </w:pPr>
      <w:r>
        <w:rPr>
          <w:rStyle w:val="Style14"/>
          <w:rFonts w:eastAsia="Courier New"/>
          <w:b/>
          <w:sz w:val="32"/>
        </w:rPr>
        <w:t xml:space="preserve"> </w:t>
      </w:r>
      <w:r>
        <w:rPr>
          <w:b/>
          <w:i/>
          <w:sz w:val="36"/>
        </w:rPr>
        <w:t>Содержание.</w:t>
      </w:r>
    </w:p>
    <w:p>
      <w:pPr>
        <w:pStyle w:val="Normal"/>
        <w:ind w:left="708" w:hanging="708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  <w:b/>
          <w:sz w:val="24"/>
          <w:lang w:val="en-US"/>
        </w:rPr>
        <w:t>1</w:t>
        <w:tab/>
      </w:r>
      <w:r>
        <w:rPr>
          <w:rFonts w:cs="Arial" w:ascii="Arial" w:hAnsi="Arial"/>
          <w:b/>
          <w:sz w:val="24"/>
        </w:rPr>
        <w:t>Человек и климат.</w:t>
      </w:r>
    </w:p>
    <w:p>
      <w:pPr>
        <w:pStyle w:val="Normal"/>
        <w:ind w:left="708" w:hanging="708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24"/>
          <w:lang w:val="en-US"/>
        </w:rPr>
        <w:t>2</w:t>
        <w:tab/>
      </w:r>
      <w:r>
        <w:rPr>
          <w:rFonts w:cs="Arial" w:ascii="Arial" w:hAnsi="Arial"/>
          <w:b/>
          <w:sz w:val="24"/>
        </w:rPr>
        <w:t>Введение.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Взаимосвязь между энергопотреблением, экономической деятельностью и поступлением </w:t>
      </w:r>
      <w:r>
        <w:rPr/>
        <w:drawing>
          <wp:inline distT="0" distB="0" distL="0" distR="0">
            <wp:extent cx="304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в атмосферу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Потребление энергии и выбросы углекислого газа.</w:t>
      </w:r>
    </w:p>
    <w:p>
      <w:pPr>
        <w:pStyle w:val="Normal"/>
        <w:ind w:left="708" w:hanging="708"/>
        <w:rPr/>
      </w:pPr>
      <w:r>
        <w:rPr>
          <w:rFonts w:cs="Arial" w:ascii="Arial" w:hAnsi="Arial"/>
          <w:b/>
          <w:sz w:val="24"/>
          <w:lang w:val="en-US"/>
        </w:rPr>
        <w:t>3</w:t>
        <w:tab/>
      </w:r>
      <w:r>
        <w:rPr>
          <w:rFonts w:cs="Arial" w:ascii="Arial" w:hAnsi="Arial"/>
          <w:b/>
          <w:sz w:val="24"/>
        </w:rPr>
        <w:t>Углерод в природе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Основные химические соединения и реакции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Изотопы углерода.</w:t>
      </w:r>
    </w:p>
    <w:p>
      <w:pPr>
        <w:pStyle w:val="Normal"/>
        <w:ind w:left="708" w:hanging="708"/>
        <w:rPr/>
      </w:pPr>
      <w:r>
        <w:rPr>
          <w:rFonts w:cs="Arial" w:ascii="Arial" w:hAnsi="Arial"/>
          <w:b/>
          <w:sz w:val="24"/>
          <w:lang w:val="en-US"/>
        </w:rPr>
        <w:t>4</w:t>
        <w:tab/>
      </w:r>
      <w:r>
        <w:rPr>
          <w:rFonts w:cs="Arial" w:ascii="Arial" w:hAnsi="Arial"/>
          <w:b/>
          <w:sz w:val="24"/>
        </w:rPr>
        <w:t>Углерод в атмосфере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Атмосферный углекислый газ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Углерод в почве.</w:t>
      </w:r>
    </w:p>
    <w:p>
      <w:pPr>
        <w:pStyle w:val="Normal"/>
        <w:ind w:left="708" w:hanging="708"/>
        <w:rPr/>
      </w:pPr>
      <w:r>
        <w:rPr>
          <w:rFonts w:cs="Arial" w:ascii="Arial" w:hAnsi="Arial"/>
          <w:b/>
          <w:sz w:val="24"/>
          <w:lang w:val="en-US"/>
        </w:rPr>
        <w:t>5</w:t>
        <w:tab/>
      </w:r>
      <w:r>
        <w:rPr>
          <w:rFonts w:cs="Arial" w:ascii="Arial" w:hAnsi="Arial"/>
          <w:b/>
          <w:sz w:val="24"/>
        </w:rPr>
        <w:t>Прогнозы концентрации углекислого газа в атмосфере на будущее. Основные выводы.</w:t>
      </w:r>
    </w:p>
    <w:p>
      <w:pPr>
        <w:pStyle w:val="Normal"/>
        <w:ind w:left="708" w:hanging="708"/>
        <w:rPr/>
      </w:pPr>
      <w:r>
        <w:rPr>
          <w:rFonts w:cs="Arial" w:ascii="Arial" w:hAnsi="Arial"/>
          <w:b/>
          <w:sz w:val="24"/>
          <w:lang w:val="en-US"/>
        </w:rPr>
        <w:t>6</w:t>
        <w:tab/>
      </w:r>
      <w:r>
        <w:rPr>
          <w:rFonts w:cs="Arial" w:ascii="Arial" w:hAnsi="Arial"/>
          <w:b/>
          <w:sz w:val="24"/>
        </w:rPr>
        <w:t>Список литературы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25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525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95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32"/>
          <w:u w:val="single"/>
        </w:rPr>
        <w:t>Введ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Деятельность человека достигла уже такого уровня развития, при котором её влияние на природу приобретает глобальный характер. Природные системы - атмосфера, суша, океан, - а также жизнь на планете в целом подвергаются этим воздействиям. Известно, что на протяжении последнего столетия увеличивалось содержание в атмосфере некоторых газовых составляющих, таких, как двуокись углерода (</w:t>
      </w:r>
      <w:r>
        <w:rPr/>
        <w:drawing>
          <wp:inline distT="0" distB="0" distL="0" distR="0">
            <wp:extent cx="304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, закись азота (</w:t>
      </w:r>
      <w:r>
        <w:rPr/>
        <w:drawing>
          <wp:inline distT="0" distB="0" distL="0" distR="0">
            <wp:extent cx="3429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, метан (</w:t>
      </w:r>
      <w:r>
        <w:rPr/>
        <w:drawing>
          <wp:inline distT="0" distB="0" distL="0" distR="0">
            <wp:extent cx="3168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и тропосферный озон (</w:t>
      </w:r>
      <w:r>
        <w:rPr/>
        <w:drawing>
          <wp:inline distT="0" distB="0" distL="0" distR="0">
            <wp:extent cx="1905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. Дополнительно в атмосферу поступали и другие газы, не являющиеся естественными компонентами глобальной экосистемы. Главные из них - фторхлоруглеводороды. Эти газовые примеси поглощают и излучают радиацию и поэтому способны влиять на климат Земли. Все эти газы в совокупности можно назвать парниковыми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едставление о том, что климат мог меняться в результате выброса в атмосферы двуокиси углерода, появилось не сейчас. Аррениус указал на то, что сжигание ископаемого топлива могло привести к увеличению концентрации атмосферного </w:t>
      </w:r>
      <w:r>
        <w:rPr/>
        <w:drawing>
          <wp:inline distT="0" distB="0" distL="0" distR="0">
            <wp:extent cx="304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тем самым изменить радиационный баланс Земли. В настоящие время мы приблизительно известно, какое количество </w:t>
      </w:r>
      <w:r>
        <w:rPr/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ступило в атмосферу за счёт сжигания ископаемого топлива и изменений в использовании земель (сведения лесов и расширения сельскохозяйственных площадей), и можно связать наблюдаемое увеличение концентрации атмосферного </w:t>
      </w:r>
      <w:r>
        <w:rPr/>
        <w:drawing>
          <wp:inline distT="0" distB="0" distL="0" distR="0">
            <wp:extent cx="304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 деятельностью человека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Механизм воздействия </w:t>
      </w:r>
      <w:r>
        <w:rPr/>
        <w:drawing>
          <wp:inline distT="0" distB="0" distL="0" distR="0">
            <wp:extent cx="3048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 климат заключается в так называемом парниковом эффекте. В то время как для солнечной коротковолновой радиации </w:t>
      </w:r>
      <w:r>
        <w:rPr/>
        <w:drawing>
          <wp:inline distT="0" distB="0" distL="0" distR="0">
            <wp:extent cx="3048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озрачен, уходящую от земной поверхности длинноволновую радиацию этот газ поглощает и излучает поглощённую энергию по всем направлениям. Вследствие этого эффекта увеличение концентрации атмосферного </w:t>
      </w:r>
      <w:r>
        <w:rPr/>
        <w:drawing>
          <wp:inline distT="0" distB="0" distL="0" distR="0">
            <wp:extent cx="304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водит к нагреву поверхности Земли и нижней атмосферы. Продолжающийся рост концентрации </w:t>
      </w:r>
      <w:r>
        <w:rPr/>
        <w:drawing>
          <wp:inline distT="0" distB="0" distL="0" distR="0">
            <wp:extent cx="304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е может привести к изменению глобального климата, поэтому прогноз будущих концентраций углекислого газа является важной задач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оступление углекислого газа в атмосфер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в результате промышленн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выбросов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сновным антропогенным источником выбросов </w:t>
      </w:r>
      <w:r>
        <w:rPr/>
        <w:drawing>
          <wp:inline distT="0" distB="0" distL="0" distR="0">
            <wp:extent cx="304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является сжигание всевозможных видов углеродосодержащего топлива. В настоящее время экономическое развитие обычно связывается с ростом индустриализации. Исторически сложилось, что подъём экономики зависит от наличия доступных источников энергии и количества сжигаемого ископаемого топлива. Данные о развитии экономики и энергетики для большинства стран за период 1860-1973 гг. Свидетельствуют не только об экономическом росте, но и о росте энергопотребления. Тем не менее одно не является следствием другого. Начиная с 1973 года во многих странах отмечается снижение удельных энергозатрат при росте реальных цен на энергию. Недавнее исследование промышленного использования энергии в США показало, что начиная с 1920 года отношение затрат первичной энергии к экономическому эквиваленту производимых товаров постоянно уменьшалось. Более эффективное использование энергии достигается в результате совершенствования промышленной технологии, транспортных средств и проектирования зданий. Кроме того, в ряде промышленно развитых стран произошли сдвиги в структуре экономики, выразившиеся в переходе от развития сырьевой и перерабатывающей промышленности к расширению отраслей, производящих конечный продук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инимальный уровень потребления энергии на душу населения, необходимый в настоящее время для удовлетворения нужд медицины, образования и рекреации, значительно меняется от региона к региону и от страны к стране. Во многих развивающихся странах значительный рост потребления высококачественных  видов топлива на душу населения является существенным фактором для достижения более высокого уровня жизни. Сейчас представляется вероятным, что продолжение экономического роста и достижение желаемого уровня жизни не связаны с уровнем энергопотребления на душу населения, однако этот процесс ещё недостаточно изучен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Можно предположить, что до достижения середины следующего столетия экономика большинства стран сумеет приспособиться к повышенным ценам на энергию, уменьшая потребности в рабочей силе и в других видах ресурсов, а также увеличивая скорость обработки и передачи информации или, возможно, изменяя структуру экономического баланса между производством товаров и предоставлением услуг. Таким образом, от выбора стратегии развития энергетики с той или иной долей использования угля или ядерного топлива в энергетической системе будет непосредственно зависеть скорость промышленных выбросов </w:t>
      </w:r>
      <w:r>
        <w:rPr/>
        <w:drawing>
          <wp:inline distT="0" distB="0" distL="0" distR="0">
            <wp:extent cx="3048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требление энергии и выброс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углекислого газ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Энергия не производится ради самого производства энергии. В промышленно развитых странах основная часть вырабатываемой энергии приходится на промышленность, транспорт, обогрев и охлаждение зданий. Во многих недавно выполненных исследованиях показано, что современный уровень потребления энергии в промышленно развитых станах может быть существенно снижен за счёт применения энергосберегающих технологий. Было рассчитано, что если бы США перешли, при производстве товаров широкого потребления и в сфере услуг, на наименее энергоёмкие технологии при том же объёме производства, то количество поступающего в атмосферу </w:t>
      </w:r>
      <w:r>
        <w:rPr/>
        <w:drawing>
          <wp:inline distT="0" distB="0" distL="0" distR="0">
            <wp:extent cx="3048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уменьшилось бы на 25%.  Результирующее уменьшение выбросов </w:t>
      </w:r>
      <w:r>
        <w:rPr/>
        <w:drawing>
          <wp:inline distT="0" distB="0" distL="0" distR="0">
            <wp:extent cx="3048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целом по земному шару при этом составило бы 7%.  Подобный эффект имел бы место и в других промышленно развитых странах. Дальнейшего снижения скорости поступления </w:t>
      </w:r>
      <w:r>
        <w:rPr/>
        <w:drawing>
          <wp:inline distT="0" distB="0" distL="0" distR="0">
            <wp:extent cx="3048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у можно достичь путём изменения структуры экономики в результате внедрения более эффективных методов производства товаров и усовершенствований в сфере предоставления услуг населению. </w:t>
      </w:r>
      <w:r>
        <w:rPr>
          <w:rFonts w:cs="Arial" w:ascii="Arial" w:hAnsi="Arial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32"/>
          <w:u w:val="single"/>
        </w:rPr>
        <w:t>Углерод в приро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реди множества химических элементов, без которых невозможно существование жизни на Земле, углерод является главным.</w:t>
      </w:r>
      <w:r>
        <w:rPr>
          <w:sz w:val="24"/>
          <w:lang w:val="en-US"/>
        </w:rPr>
        <w:t xml:space="preserve"> </w:t>
      </w:r>
      <w:r>
        <w:rPr>
          <w:sz w:val="24"/>
        </w:rPr>
        <w:t>Химические превращения органических веществ связаны со способностью атома углерода образовывать длинные ковалентные цепи и кольца. Биогеохимический цикл углерода, естественно, очень сложный, так как он включает не только функционирование всех форм жизни на Земле, но и перенос неорганических веществ как между различными резервуарами углерода, так и внутри них. Основными резервуарами углерода являются атмосфера, континентальная биомасса, включая почвы, гидросферу с морской биотой и литосферой. В течение последних двух столетий в системе атмосфера - биосфера - гидросфера происходят изменения потоков углерода, интенсивность которых примерно на порядок величины превышает интенсивность геологических процессов переноса этого элемента. По этой причине следует ограничиться анализом взаимодействий в пределах этой системы, включая почв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Основные химические соединения и реа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Известно более миллиона углеродных соединений, тысячи из которых участвуют в биологических процессах. Атомы углерода могут находиться в одном из девяти возможных состояний окисления: от +</w:t>
      </w:r>
      <w:r>
        <w:rPr>
          <w:sz w:val="24"/>
          <w:lang w:val="en-US"/>
        </w:rPr>
        <w:t xml:space="preserve">IV </w:t>
      </w:r>
      <w:r>
        <w:rPr>
          <w:sz w:val="24"/>
        </w:rPr>
        <w:t>до -</w:t>
      </w:r>
      <w:r>
        <w:rPr>
          <w:sz w:val="24"/>
          <w:lang w:val="en-US"/>
        </w:rPr>
        <w:t>IV</w:t>
      </w:r>
      <w:r>
        <w:rPr>
          <w:sz w:val="24"/>
        </w:rPr>
        <w:t>. Наиболее распространённое явление - это полное окисление, т.е. +</w:t>
      </w:r>
      <w:r>
        <w:rPr>
          <w:sz w:val="24"/>
          <w:lang w:val="en-US"/>
        </w:rPr>
        <w:t>IV</w:t>
      </w:r>
      <w:r>
        <w:rPr>
          <w:sz w:val="24"/>
        </w:rPr>
        <w:t xml:space="preserve">, примерами таких соединений могут служить </w:t>
      </w:r>
      <w:r>
        <w:rPr/>
        <w:drawing>
          <wp:inline distT="0" distB="0" distL="0" distR="0">
            <wp:extent cx="3048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/>
        <w:drawing>
          <wp:inline distT="0" distB="0" distL="0" distR="0">
            <wp:extent cx="4057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Более 99% углерода в атмосфере содержится в виде углекислого газа. Около 97% углерода в океанах существует в растворённой форме (</w:t>
      </w:r>
      <w:r>
        <w:rPr/>
        <w:drawing>
          <wp:inline distT="0" distB="0" distL="0" distR="0">
            <wp:extent cx="1422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, а в литосфере - в виде минералов. Примером состояния окисления +</w:t>
      </w:r>
      <w:r>
        <w:rPr>
          <w:sz w:val="24"/>
          <w:lang w:val="en-US"/>
        </w:rPr>
        <w:t>II</w:t>
      </w:r>
      <w:r>
        <w:rPr>
          <w:sz w:val="24"/>
        </w:rPr>
        <w:t xml:space="preserve"> является малая газовая составляющая атмосферы </w:t>
      </w:r>
      <w:r>
        <w:rPr/>
        <w:drawing>
          <wp:inline distT="0" distB="0" distL="0" distR="0">
            <wp:extent cx="254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которая довольно быстро окисляется до </w:t>
      </w:r>
      <w:r>
        <w:rPr/>
        <w:drawing>
          <wp:inline distT="0" distB="0" distL="0" distR="0">
            <wp:extent cx="3048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Элементарный углерод присутствует в атмосфере в малых количествах в виде графита и алмаза, а в почве - в форме древесного угля. Ассимиляция углерода в процессе фотосинтеза приводит к образованию восстановленного углерода, который присутствует в биоте, мёртвом органическом веществе почвы, в верхних слоях осадочных пород в виде угля, нефти и газа, захоронённых на больших глубинах, и в литосфере - в виде рассеянного недоокисленного углерода. Некоторые газообразные соединения, содержащие недоокисленный углерод </w:t>
      </w:r>
      <w:r>
        <w:rPr/>
        <w:drawing>
          <wp:inline distT="0" distB="0" distL="0" distR="0">
            <wp:extent cx="381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в частности метан, поступают в атмосферу при восстановлении веществ, происходящем в анаэробных процессах. Хотя при бактериальном разложении образуется несколько различных газообразных соединений, они быстро окисляются, и можно считать, что в систему поступает </w:t>
      </w:r>
      <w:r>
        <w:rPr/>
        <w:drawing>
          <wp:inline distT="0" distB="0" distL="0" distR="0">
            <wp:extent cx="3048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Исключением является метан, поскольку он также влияет на парниковый эффект. В океанах содержится значительное количество растворённых соединений органического углерода, процессы окисления которых до </w:t>
      </w:r>
      <w:r>
        <w:rPr/>
        <w:drawing>
          <wp:inline distT="0" distB="0" distL="0" distR="0">
            <wp:extent cx="3048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звестны ещё недостаточно хорош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Изотопы углер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 природе известно семь изотопов углерода, из которых существенную роль играют три. Два из них - </w:t>
      </w:r>
      <w:r>
        <w:rPr/>
        <w:drawing>
          <wp:inline distT="0" distB="0" distL="0" distR="0">
            <wp:extent cx="2413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/>
        <w:drawing>
          <wp:inline distT="0" distB="0" distL="0" distR="0">
            <wp:extent cx="2413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являются стабильными, а один - </w:t>
      </w:r>
      <w:r>
        <w:rPr/>
        <w:drawing>
          <wp:inline distT="0" distB="0" distL="0" distR="0">
            <wp:extent cx="2413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радиоактивным с периодом полураспада 5730 лет. Необходимость изучения различных изотопов углерода обусловлена тем, что скорости переноса соединений углерода и условия равновесия в химических реакциях зависят от того, какие изотопы углерода содержат эти соединения. По этой причине в природе наблюдается различное распределение стабильных изотопов углерода. Распределение же изотопа </w:t>
      </w:r>
      <w:r>
        <w:rPr/>
        <w:drawing>
          <wp:inline distT="0" distB="0" distL="0" distR="0">
            <wp:extent cx="2413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с одной стороны, зависит от его образования в ядерных реакциях с участием нейтронов и атомов азота в атмосфере, а с другой - от радиоактивного распа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Углерод в атмосфер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Тщательные измерения содержания атмосферного </w:t>
      </w:r>
      <w:r>
        <w:rPr/>
        <w:drawing>
          <wp:inline distT="0" distB="0" distL="0" distR="0">
            <wp:extent cx="3048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были начаты в 1957 году Киллингом в обсерватории Мауна-Лоа. Регулярные измерения содержания атмосферного </w:t>
      </w:r>
      <w:r>
        <w:rPr/>
        <w:drawing>
          <wp:inline distT="0" distB="0" distL="0" distR="0">
            <wp:extent cx="3048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оводятся также на ряде других станций. Из анализа наблюдений можно заключить, что годовой ход концентрации </w:t>
      </w:r>
      <w:r>
        <w:rPr/>
        <w:drawing>
          <wp:inline distT="0" distB="0" distL="0" distR="0">
            <wp:extent cx="3048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бусловлен в основном сезонными изменениями цикла фотосинтеза и деструкции растений на суше; на него также влияет, хотя и меньшей степени, годовой ход температуры поверхности океана, от которого зависит растворимость </w:t>
      </w:r>
      <w:r>
        <w:rPr/>
        <w:drawing>
          <wp:inline distT="0" distB="0" distL="0" distR="0">
            <wp:extent cx="3048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морской воде. Третьим, и, вероятно, наименее важным фактором является годовой ход интенсивности фотосинтеза в океане. Среднее за каждый данный год содержание </w:t>
      </w:r>
      <w:r>
        <w:rPr/>
        <w:drawing>
          <wp:inline distT="0" distB="0" distL="0" distR="0">
            <wp:extent cx="304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е несколько выше в северном полушарии, поскольку источники антропогенного поступления </w:t>
      </w:r>
      <w:r>
        <w:rPr/>
        <w:drawing>
          <wp:inline distT="0" distB="0" distL="0" distR="0">
            <wp:extent cx="304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асположены преимущественно в северном полушарии. Кроме того, наблюдаются небольшие межгодовые изменения содержания </w:t>
      </w:r>
      <w:r>
        <w:rPr/>
        <w:drawing>
          <wp:inline distT="0" distB="0" distL="0" distR="0">
            <wp:extent cx="3048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которые, вероятно, определяются особенностями общей циркуляции атмосферы. Из имеющихся данных по изменению концентрации </w:t>
      </w:r>
      <w:r>
        <w:rPr/>
        <w:drawing>
          <wp:inline distT="0" distB="0" distL="0" distR="0">
            <wp:extent cx="3048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е основное значение имеют данные о наблюдаемом в течение последних 25 лет регулярном росте содержания атмосферного </w:t>
      </w:r>
      <w:r>
        <w:rPr/>
        <w:drawing>
          <wp:inline distT="0" distB="0" distL="0" distR="0">
            <wp:extent cx="304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Более ранние измерения содержания атмосферного углекислого газа (начиная с середины прошлого века) были, как правило, недостаточно полны. Образцы воздуха отбирались без необходимой тщательности и не производилась оценка погрешности результатов. С помощью анализа состава пузырьков воздуха из ледниковых кернов стало возможным получить данные для периода с 1750 по 1960 год. Было также выявлено, что определённые путём анализа воздушных включений ледников значения концентраций атмосферного </w:t>
      </w:r>
      <w:r>
        <w:rPr/>
        <w:drawing>
          <wp:inline distT="0" distB="0" distL="0" distR="0">
            <wp:extent cx="3048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50-х годов хорошо согласуются с данными обсерватории Мауна-Лоа. Концентрация </w:t>
      </w:r>
      <w:r>
        <w:rPr/>
        <w:drawing>
          <wp:inline distT="0" distB="0" distL="0" distR="0">
            <wp:extent cx="3048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течение 1750-1800 годов оказалась близкой к значению 280 млн.</w:t>
      </w:r>
      <w:r>
        <w:rPr/>
        <w:drawing>
          <wp:inline distT="0" distB="0" distL="0" distR="0">
            <wp:extent cx="1397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после чего она стала медленно расти и к 1984 году составляла 343</w:t>
      </w:r>
      <w:r>
        <w:rPr/>
        <w:drawing>
          <wp:inline distT="0" distB="0" distL="0" distR="0">
            <wp:extent cx="1397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 млн.</w:t>
      </w:r>
      <w:r>
        <w:rPr/>
        <w:drawing>
          <wp:inline distT="0" distB="0" distL="0" distR="0">
            <wp:extent cx="1397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Углерод в почве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 разным оценкам, суммарное содержание углерода составляет около</w:t>
      </w:r>
    </w:p>
    <w:p>
      <w:pPr>
        <w:pStyle w:val="Normal"/>
        <w:rPr/>
      </w:pPr>
      <w:r>
        <w:rPr/>
        <w:drawing>
          <wp:inline distT="0" distB="0" distL="0" distR="0">
            <wp:extent cx="6477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г С. Главная неопределённость существующих оценок обусловлена недостаточной полнотой сведений о площадях и содержании углерода в торфяниках планеты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Более медленный процесс разложения углерода в почвах холодных климатических зон приводит к большей концентрации углерода почв (на единицу поверхности) в бореальных лесах и травянистых сообществах средних широт по сравнению с тропическими экосистемами. Однако только небольшое количество (несколько процентов или даже меньше) детрита, поступающего ежегодно в резервуар почв, остаётся в них в течение длительного времени. Большая часть мёртвого органического вещества окисляется до </w:t>
      </w:r>
      <w:r>
        <w:rPr/>
        <w:drawing>
          <wp:inline distT="0" distB="0" distL="0" distR="0">
            <wp:extent cx="3048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за несколько лет. В чернозёмах около 98% углерода подстилки характеризуется временем оборота около 5 месяцев, а 2% углерода подстилки остаются в почве в среднем в течение 500-1000 лет. Эта характерная черта почвообразовательного процесса проявляется также в том, что возраст почв в средних широтах, определяемый радиоизотопным методом, составляет от нескольких сотен до тысячи лет и более. Однако скорость разложения органического вещества при трансформации земель, занятых естественной растительностью, в сельскохозяйственные угодья совершенно другая. Например, высказывается мнение, что 50% органического углерода в почвах, используемых в сельском хозяйстве Северной Америки, могло быть потеряно вследствие окисления, так как эти почвы начали эксплуатироваться до начала прошлого века или в самом его начале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Изменения содержания углерода 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континентальных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8"/>
        </w:rPr>
        <w:t>экосистемах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За последние 200 лет произошли значительные изменения в континентальных экосистемах в результате возрастающего антропогенного воздействия. Когда земли, занятые лесами и травянистыми сообществами, превращаются в сельскохозяйственные угодья, органическое вещество, т.е. живое вещество растений и мёртвое органическое вещество почв, окисляется и поступает в атмосферу в форме </w:t>
      </w:r>
      <w:r>
        <w:rPr/>
        <w:drawing>
          <wp:inline distT="0" distB="0" distL="0" distR="0">
            <wp:extent cx="3048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Какое-то количество элементарного углерода может также захораниваться в почве в виде древесного угля (как продукт, оставшийся от сжигания леса) и, таким образом, изыматься из быстрого оборота в углеродном цикле. Содержание углерода в различных компонентах экосистем изменяется, поскольку восстановление и деструкция органического вещества зависят от географической широты и типа растительности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Были проведены многочисленные исследования, имевшие своей целью разрешить существующую неопределённость в оценке изменений запасов углерода в континентальных экосистемах. Основываясь на данных этих исследований, можно прийти к выводу о том, что поступление </w:t>
      </w:r>
      <w:r>
        <w:rPr/>
        <w:drawing>
          <wp:inline distT="0" distB="0" distL="0" distR="0">
            <wp:extent cx="3048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у с 1860 по 1980 год составило </w:t>
      </w:r>
      <w:r>
        <w:rPr/>
        <w:drawing>
          <wp:inline distT="0" distB="0" distL="0" distR="0">
            <wp:extent cx="977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г. С и что в 1980 году биотический выброс углерода был равен </w:t>
      </w:r>
      <w:r>
        <w:rPr/>
        <w:drawing>
          <wp:inline distT="0" distB="0" distL="0" distR="0">
            <wp:extent cx="952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г. С/год. Кроме того, возможно влияние возрастающих атмосферных концентраций </w:t>
      </w:r>
      <w:r>
        <w:rPr/>
        <w:drawing>
          <wp:inline distT="0" distB="0" distL="0" distR="0">
            <wp:extent cx="3048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выбросов загрязняющих веществ, таких, как </w:t>
      </w:r>
      <w:r>
        <w:rPr/>
        <w:drawing>
          <wp:inline distT="0" distB="0" distL="0" distR="0">
            <wp:extent cx="2794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/>
        <w:drawing>
          <wp:inline distT="0" distB="0" distL="0" distR="0">
            <wp:extent cx="316865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на интенсивность фотосинтеза и деструкции органического вещества континентальных экосистем. По-видимому, интенсивность фотосинтеза растёт с увеличением концентрации </w:t>
      </w:r>
      <w:r>
        <w:rPr/>
        <w:drawing>
          <wp:inline distT="0" distB="0" distL="0" distR="0">
            <wp:extent cx="3048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е. Наиболее вероятно, что этот рост характерен для сельскохозяйственных культур, а в естественных континентальных экосистемах повышение эффективности использования воды могло бы привести к ускорению образования органического вещ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рогнозы концентрации углекисл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газа в атмосфере на будущее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Основные выводы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За последние десятилетия было создано большое количество моделей глобального углеродного цикла, рассматривать которые в данной работе не представляется целесообразным из-за того, что они в достаточной мере сложны и объёмны. Рассмотрим лишь кратко основные их выводы. Различные сценарии, использованные для прогноза содержания </w:t>
      </w:r>
      <w:r>
        <w:rPr/>
        <w:drawing>
          <wp:inline distT="0" distB="0" distL="0" distR="0">
            <wp:extent cx="3048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е в будущем, дали сходные результаты. Ниже приведёна попытка подвести общий итог наших сегодняшних знаний и предположений, касающихся проблемы антропогенного изменения концентрации </w:t>
      </w:r>
      <w:r>
        <w:rPr/>
        <w:drawing>
          <wp:inline distT="0" distB="0" distL="0" distR="0">
            <wp:extent cx="3048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е.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1428" w:hanging="708"/>
        <w:rPr/>
      </w:pPr>
      <w:r>
        <w:rPr>
          <w:sz w:val="24"/>
        </w:rPr>
        <w:t xml:space="preserve">С 1860 по 1984 год в атмосферу поступило </w:t>
      </w:r>
      <w:r>
        <w:rPr/>
        <w:drawing>
          <wp:inline distT="0" distB="0" distL="0" distR="0">
            <wp:extent cx="9525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г. За счёт сжигания ископаемого топлива, скорость выброса </w:t>
      </w:r>
      <w:r>
        <w:rPr/>
        <w:drawing>
          <wp:inline distT="0" distB="0" distL="0" distR="0">
            <wp:extent cx="3048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настоящее время (по данным на 1984 год) равна </w:t>
      </w:r>
      <w:r>
        <w:rPr/>
        <w:drawing>
          <wp:inline distT="0" distB="0" distL="0" distR="0">
            <wp:extent cx="5334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г. С/год.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1428" w:hanging="708"/>
        <w:rPr/>
      </w:pPr>
      <w:r>
        <w:rPr>
          <w:sz w:val="24"/>
        </w:rPr>
        <w:t xml:space="preserve">В течение этого же периода времени поступление </w:t>
      </w:r>
      <w:r>
        <w:rPr/>
        <w:drawing>
          <wp:inline distT="0" distB="0" distL="0" distR="0">
            <wp:extent cx="3048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у за вырубки лесов и изменения характера землепользования составило </w:t>
      </w:r>
      <w:r>
        <w:rPr/>
        <w:drawing>
          <wp:inline distT="0" distB="0" distL="0" distR="0">
            <wp:extent cx="977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г. С, интенсивность этого поступления в настоящее время равна </w:t>
      </w:r>
      <w:r>
        <w:rPr/>
        <w:drawing>
          <wp:inline distT="0" distB="0" distL="0" distR="0">
            <wp:extent cx="952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г. С/год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428" w:hanging="708"/>
        <w:rPr/>
      </w:pPr>
      <w:r>
        <w:rPr>
          <w:sz w:val="24"/>
        </w:rPr>
        <w:t xml:space="preserve">С середины прошлого века концентрация </w:t>
      </w:r>
      <w:r>
        <w:rPr/>
        <w:drawing>
          <wp:inline distT="0" distB="0" distL="0" distR="0">
            <wp:extent cx="3048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е увеличилась от </w:t>
      </w:r>
      <w:r>
        <w:rPr/>
        <w:drawing>
          <wp:inline distT="0" distB="0" distL="0" distR="0">
            <wp:extent cx="545465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о </w:t>
      </w:r>
      <w:r>
        <w:rPr/>
        <w:drawing>
          <wp:inline distT="0" distB="0" distL="0" distR="0">
            <wp:extent cx="4699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лн.</w:t>
      </w:r>
      <w:r>
        <w:rPr/>
        <w:drawing>
          <wp:inline distT="0" distB="0" distL="0" distR="0">
            <wp:extent cx="1397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1984 году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428" w:hanging="708"/>
        <w:rPr/>
      </w:pPr>
      <w:r>
        <w:rPr>
          <w:sz w:val="24"/>
        </w:rPr>
        <w:t xml:space="preserve">Основные характеристики глобального углеродного цикла хорошо изучены. Стало возможным создание количественных моделей, которые могут быть положены в основу прогнозов роста концентрации </w:t>
      </w:r>
      <w:r>
        <w:rPr/>
        <w:drawing>
          <wp:inline distT="0" distB="0" distL="0" distR="0">
            <wp:extent cx="3048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е при использовании определённых сценариев выброса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1428" w:hanging="708"/>
        <w:rPr/>
      </w:pPr>
      <w:r>
        <w:rPr>
          <w:sz w:val="24"/>
        </w:rPr>
        <w:t xml:space="preserve">Неопределённости прогнозов вероятных изменений концентрации </w:t>
      </w:r>
      <w:r>
        <w:rPr/>
        <w:drawing>
          <wp:inline distT="0" distB="0" distL="0" distR="0">
            <wp:extent cx="3048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будущем, получаемых на основе сценариев выбросов, значительно меньше значительно меньше неопределённостей самих сценариев выбросов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428" w:hanging="708"/>
        <w:rPr/>
      </w:pPr>
      <w:r>
        <w:rPr>
          <w:sz w:val="24"/>
        </w:rPr>
        <w:t xml:space="preserve">Если интенсивность выбросов </w:t>
      </w:r>
      <w:r>
        <w:rPr/>
        <w:drawing>
          <wp:inline distT="0" distB="0" distL="0" distR="0">
            <wp:extent cx="3048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у в течение ближайших четырёх десятилетий останется постоянной или будет возрастать очень медленно (не более 0,5% в год) и в более отдалённом будущем также будет расти очень медленно, то к концу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концентрация атмосферного </w:t>
      </w:r>
      <w:r>
        <w:rPr/>
        <w:drawing>
          <wp:inline distT="0" distB="0" distL="0" distR="0">
            <wp:extent cx="3048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оставит около 440 млн.</w:t>
      </w:r>
      <w:r>
        <w:rPr/>
        <w:drawing>
          <wp:inline distT="0" distB="0" distL="0" distR="0">
            <wp:extent cx="1397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т.е. не более, чем на 60% превысит доиндустриальный уровень.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1711" w:hanging="991"/>
        <w:rPr/>
      </w:pPr>
      <w:r>
        <w:rPr>
          <w:sz w:val="24"/>
        </w:rPr>
        <w:t xml:space="preserve">Если интенсивность выбросов </w:t>
      </w:r>
      <w:r>
        <w:rPr/>
        <w:drawing>
          <wp:inline distT="0" distB="0" distL="0" distR="0">
            <wp:extent cx="3048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течение ближайших четырёх десятилетий будет возрастать в среднем на 1-2 % в год, т.е. также, как она возрастала с 1973 года до настоящего времени, а в более отдалённом будущем темпы её роста замедлятся, то удвоение содержания </w:t>
      </w:r>
      <w:r>
        <w:rPr/>
        <w:drawing>
          <wp:inline distT="0" distB="0" distL="0" distR="0">
            <wp:extent cx="3048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атмосфере по сравнению с доиндустриальным уровнем произойдёт к концу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sectPr>
      <w:footerReference w:type="default" r:id="rId74"/>
      <w:footerReference w:type="first" r:id="rId7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6312535</wp:posOffset>
              </wp:positionH>
              <wp:positionV relativeFrom="paragraph">
                <wp:posOffset>-172720</wp:posOffset>
              </wp:positionV>
              <wp:extent cx="64770" cy="146685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3.6pt;mso-position-vertical-relative:text;margin-left:4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1.wmf"/><Relationship Id="rId24" Type="http://schemas.openxmlformats.org/officeDocument/2006/relationships/image" Target="media/image8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2.wmf"/><Relationship Id="rId45" Type="http://schemas.openxmlformats.org/officeDocument/2006/relationships/image" Target="media/image14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5.wmf"/><Relationship Id="rId50" Type="http://schemas.openxmlformats.org/officeDocument/2006/relationships/image" Target="media/image16.wmf"/><Relationship Id="rId51" Type="http://schemas.openxmlformats.org/officeDocument/2006/relationships/image" Target="media/image1.wmf"/><Relationship Id="rId52" Type="http://schemas.openxmlformats.org/officeDocument/2006/relationships/image" Target="media/image17.wmf"/><Relationship Id="rId53" Type="http://schemas.openxmlformats.org/officeDocument/2006/relationships/image" Target="media/image18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9.wmf"/><Relationship Id="rId58" Type="http://schemas.openxmlformats.org/officeDocument/2006/relationships/image" Target="media/image1.wmf"/><Relationship Id="rId59" Type="http://schemas.openxmlformats.org/officeDocument/2006/relationships/image" Target="media/image20.wmf"/><Relationship Id="rId60" Type="http://schemas.openxmlformats.org/officeDocument/2006/relationships/image" Target="media/image1.wmf"/><Relationship Id="rId61" Type="http://schemas.openxmlformats.org/officeDocument/2006/relationships/image" Target="media/image15.wmf"/><Relationship Id="rId62" Type="http://schemas.openxmlformats.org/officeDocument/2006/relationships/image" Target="media/image16.wmf"/><Relationship Id="rId63" Type="http://schemas.openxmlformats.org/officeDocument/2006/relationships/image" Target="media/image1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12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2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3:00Z</dcterms:created>
  <dc:creator>Артём Губанков</dc:creator>
  <dc:description/>
  <cp:keywords/>
  <dc:language>en-US</dc:language>
  <cp:lastModifiedBy>Mage</cp:lastModifiedBy>
  <cp:lastPrinted>1996-12-10T21:16:00Z</cp:lastPrinted>
  <dcterms:modified xsi:type="dcterms:W3CDTF">2011-10-16T19:43:00Z</dcterms:modified>
  <cp:revision>2</cp:revision>
  <dc:subject/>
  <dc:title>Человек и климат</dc:title>
</cp:coreProperties>
</file>