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9" w:after="0"/>
        <w:ind w:left="3583" w:right="46" w:hanging="0"/>
        <w:jc w:val="both"/>
        <w:rPr>
          <w:b/>
          <w:b/>
          <w:bCs/>
          <w:sz w:val="28"/>
          <w:lang w:val="en-US"/>
        </w:rPr>
      </w:pPr>
      <w:r>
        <w:rPr/>
        <w:t>1.</w:t>
      </w:r>
      <w:r>
        <w:rPr>
          <w:b/>
          <w:bCs/>
          <w:sz w:val="28"/>
        </w:rPr>
        <w:t>Кислоты и основания</w:t>
      </w:r>
    </w:p>
    <w:p>
      <w:pPr>
        <w:pStyle w:val="Normal"/>
        <w:shd w:fill="FFFFFF" w:val="clear"/>
        <w:spacing w:before="19" w:after="0"/>
        <w:ind w:left="3583" w:right="46" w:hanging="0"/>
        <w:jc w:val="both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shd w:fill="FFFFFF" w:val="clear"/>
        <w:spacing w:before="19" w:after="0"/>
        <w:ind w:left="3583" w:right="46" w:hanging="0"/>
        <w:jc w:val="both"/>
        <w:rPr/>
      </w:pPr>
      <w:r>
        <w:rPr/>
        <w:t>Протон наиболее естест</w:t>
        <w:softHyphen/>
        <w:t>венно воспринимается хи</w:t>
        <w:softHyphen/>
        <w:t>миком как катион атома водорода"</w:t>
      </w:r>
    </w:p>
    <w:p>
      <w:pPr>
        <w:pStyle w:val="Normal"/>
        <w:shd w:fill="FFFFFF" w:val="clear"/>
        <w:spacing w:before="7" w:after="0"/>
        <w:ind w:right="46" w:hanging="0"/>
        <w:jc w:val="right"/>
        <w:rPr/>
      </w:pPr>
      <w:r>
        <w:rPr/>
        <w:t>Р.Белл</w:t>
      </w:r>
    </w:p>
    <w:p>
      <w:pPr>
        <w:pStyle w:val="TextBodyIndent"/>
        <w:rPr/>
      </w:pPr>
      <w:r>
        <w:rPr/>
        <w:t>В современной химии используются две теории кислот и оснований: теория Бренстеда - Лоури и теория Льюиса - Усановича. Более общие определения кислот и оснований предложены в теории Льюиса - Уеановича. Однако в связи с важной ролью про-толитических процессов в химии теория Бренстеда - Лоури сохранила самостоятельное значение. Именно этой теории мы обя</w:t>
        <w:softHyphen/>
        <w:t>заны появлением комплекса проблем, ставших предметом настоя</w:t>
        <w:softHyphen/>
        <w:t>щей книги.</w:t>
      </w:r>
    </w:p>
    <w:p>
      <w:pPr>
        <w:pStyle w:val="Normal"/>
        <w:shd w:fill="FFFFFF" w:val="clear"/>
        <w:spacing w:before="228" w:after="0"/>
        <w:ind w:right="65" w:hanging="0"/>
        <w:jc w:val="center"/>
        <w:rPr>
          <w:sz w:val="28"/>
        </w:rPr>
      </w:pPr>
      <w:r>
        <w:rPr>
          <w:sz w:val="28"/>
        </w:rPr>
        <w:t>1.1. Теория Бренстеда - Лоури</w:t>
      </w:r>
    </w:p>
    <w:p>
      <w:pPr>
        <w:pStyle w:val="Normal"/>
        <w:shd w:fill="FFFFFF" w:val="clear"/>
        <w:spacing w:before="86" w:after="0"/>
        <w:ind w:left="5" w:right="34" w:firstLine="470"/>
        <w:jc w:val="both"/>
        <w:rPr/>
      </w:pPr>
      <w:r>
        <w:rPr/>
        <w:t>Согласно теории Бренстеда - Лоури кислота рассматривает</w:t>
        <w:softHyphen/>
        <w:t>ся как вещество, поставляющее протон, а основание - как ве</w:t>
        <w:softHyphen/>
        <w:t>щество, способное присоединять протон (1,2)</w:t>
      </w:r>
    </w:p>
    <w:p>
      <w:pPr>
        <w:pStyle w:val="Normal"/>
        <w:shd w:fill="FFFFFF" w:val="clear"/>
        <w:spacing w:before="77" w:after="0"/>
        <w:ind w:left="1807" w:firstLine="295"/>
        <w:jc w:val="righ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358515</wp:posOffset>
                </wp:positionH>
                <wp:positionV relativeFrom="paragraph">
                  <wp:posOffset>104775</wp:posOffset>
                </wp:positionV>
                <wp:extent cx="229870" cy="82550"/>
                <wp:effectExtent l="0" t="44450" r="0" b="444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0040" cy="82440"/>
                          <a:chOff x="0" y="0"/>
                          <a:chExt cx="230040" cy="82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300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2440"/>
                            <a:ext cx="2300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4.45pt;margin-top:8.25pt;width:18.05pt;height:6.45pt" coordorigin="5289,165" coordsize="361,129">
                <v:line id="shape_0" from="5289,165" to="5650,165" stroked="t" o:allowincell="f" style="position:absolute">
                  <v:stroke color="black" weight="3240" endarrow="open" endarrowwidth="narrow" endarrowlength="medium" joinstyle="miter" endcap="flat"/>
                  <v:fill o:detectmouseclick="t" on="false"/>
                  <w10:wrap type="none"/>
                </v:line>
                <v:line id="shape_0" from="5289,295" to="5650,295" stroked="t" o:allowincell="f" style="position:absolute">
                  <v:stroke color="black" weight="3240" startarrow="open" startarrowwidth="narrow" start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А       В +Н </w:t>
      </w:r>
      <w:r>
        <w:rPr>
          <w:vertAlign w:val="superscript"/>
        </w:rPr>
        <w:t>+</w:t>
      </w:r>
      <w:r>
        <w:rPr/>
        <w:t xml:space="preserve">                                                                  (1)</w:t>
      </w:r>
    </w:p>
    <w:p>
      <w:pPr>
        <w:pStyle w:val="Normal"/>
        <w:shd w:fill="FFFFFF" w:val="clear"/>
        <w:spacing w:before="96" w:after="0"/>
        <w:ind w:left="24" w:hanging="0"/>
        <w:jc w:val="both"/>
        <w:rPr/>
      </w:pPr>
      <w:r>
        <w:rPr/>
        <w:t>Кислота и отвечающее ей основание, таким образом, образуют со</w:t>
        <w:softHyphen/>
        <w:t>пряженную пару.</w:t>
      </w:r>
    </w:p>
    <w:p>
      <w:pPr>
        <w:pStyle w:val="Normal"/>
        <w:shd w:fill="FFFFFF" w:val="clear"/>
        <w:spacing w:before="26" w:after="0"/>
        <w:ind w:left="19" w:right="48" w:firstLine="475"/>
        <w:jc w:val="both"/>
        <w:rPr/>
      </w:pPr>
      <w:r>
        <w:rPr/>
        <w:t>Ключевым в теории Бренстеда - Лоури является представ</w:t>
        <w:softHyphen/>
        <w:t>ление о том, что кислота взаимодействует при переносе прото</w:t>
        <w:softHyphen/>
        <w:t>на с другой сопряженной парой (двойное протолитическое равновесие):</w:t>
      </w:r>
    </w:p>
    <w:p>
      <w:pPr>
        <w:pStyle w:val="Normal"/>
        <w:shd w:fill="FFFFFF" w:val="clear"/>
        <w:tabs>
          <w:tab w:val="clear" w:pos="708"/>
          <w:tab w:val="left" w:pos="5628" w:leader="none"/>
        </w:tabs>
        <w:ind w:right="62" w:hanging="0"/>
        <w:jc w:val="righ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404870</wp:posOffset>
                </wp:positionH>
                <wp:positionV relativeFrom="paragraph">
                  <wp:posOffset>50165</wp:posOffset>
                </wp:positionV>
                <wp:extent cx="229870" cy="82550"/>
                <wp:effectExtent l="0" t="44450" r="0" b="4445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0040" cy="82440"/>
                          <a:chOff x="0" y="0"/>
                          <a:chExt cx="230040" cy="82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300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2440"/>
                            <a:ext cx="2300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8.1pt;margin-top:3.95pt;width:18.05pt;height:6.4pt" coordorigin="5362,79" coordsize="361,128">
                <v:line id="shape_0" from="5362,79" to="5723,79" stroked="t" o:allowincell="f" style="position:absolute">
                  <v:stroke color="black" weight="3240" endarrow="open" endarrowwidth="narrow" endarrowlength="medium" joinstyle="miter" endcap="flat"/>
                  <v:fill o:detectmouseclick="t" on="false"/>
                  <w10:wrap type="none"/>
                </v:line>
                <v:line id="shape_0" from="5362,209" to="5723,209" stroked="t" o:allowincell="f" style="position:absolute">
                  <v:stroke color="black" weight="3240" startarrow="open" startarrowwidth="narrow" start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А</w:t>
      </w:r>
      <w:r>
        <w:rPr>
          <w:vertAlign w:val="subscript"/>
        </w:rPr>
        <w:t>1</w:t>
      </w:r>
      <w:r>
        <w:rPr/>
        <w:t>+ В</w:t>
      </w:r>
      <w:r>
        <w:rPr>
          <w:vertAlign w:val="subscript"/>
        </w:rPr>
        <w:t xml:space="preserve">2     </w:t>
      </w:r>
      <w:r>
        <w:rPr/>
        <w:t xml:space="preserve">    А</w:t>
      </w:r>
      <w:r>
        <w:rPr>
          <w:vertAlign w:val="subscript"/>
        </w:rPr>
        <w:t>2</w:t>
      </w:r>
      <w:r>
        <w:rPr/>
        <w:t xml:space="preserve"> + В</w:t>
      </w:r>
      <w:r>
        <w:rPr>
          <w:vertAlign w:val="subscript"/>
        </w:rPr>
        <w:t>1</w:t>
      </w:r>
      <w:r>
        <w:rPr/>
        <w:tab/>
        <w:t>(2)</w:t>
      </w:r>
    </w:p>
    <w:p>
      <w:pPr>
        <w:pStyle w:val="Normal"/>
        <w:shd w:fill="FFFFFF" w:val="clear"/>
        <w:spacing w:before="74" w:after="0"/>
        <w:ind w:left="31" w:firstLine="395"/>
        <w:jc w:val="both"/>
        <w:rPr/>
      </w:pPr>
      <w:r>
        <w:rPr/>
        <w:t>Отсюда вытекают и первые предпосылки для количественного сравнения силы кислот и оснований: сильная кислота отдает протон</w:t>
      </w:r>
      <w:r>
        <w:rPr>
          <w:lang w:val="uk-UA"/>
        </w:rPr>
        <w:t xml:space="preserve"> ”легче”, </w:t>
      </w:r>
      <w:r>
        <w:rPr/>
        <w:t xml:space="preserve">чем слабая, а сильное основание </w:t>
      </w:r>
      <w:r>
        <w:rPr>
          <w:lang w:val="uk-UA"/>
        </w:rPr>
        <w:t>“</w:t>
      </w:r>
      <w:r>
        <w:rPr/>
        <w:t>крепче</w:t>
      </w:r>
      <w:r>
        <w:rPr>
          <w:lang w:val="uk-UA"/>
        </w:rPr>
        <w:t xml:space="preserve">” </w:t>
      </w:r>
      <w:r>
        <w:rPr/>
        <w:t>связывает протон, чем слабое. Равновесие тем полнее сдвинуто вправо, чем сильнее кислота А</w:t>
      </w:r>
      <w:r>
        <w:rPr>
          <w:vertAlign w:val="subscript"/>
        </w:rPr>
        <w:t>1</w:t>
      </w:r>
      <w:r>
        <w:rPr/>
        <w:t xml:space="preserve"> и слабее кислота А</w:t>
      </w:r>
      <w:r>
        <w:rPr>
          <w:vertAlign w:val="subscript"/>
        </w:rPr>
        <w:t xml:space="preserve">2 </w:t>
      </w:r>
      <w:r>
        <w:rPr/>
        <w:t>.</w:t>
      </w:r>
    </w:p>
    <w:p>
      <w:pPr>
        <w:pStyle w:val="Normal"/>
        <w:shd w:fill="FFFFFF" w:val="clear"/>
        <w:spacing w:before="74" w:after="0"/>
        <w:ind w:left="31" w:firstLine="395"/>
        <w:jc w:val="both"/>
        <w:rPr/>
      </w:pPr>
      <w:r>
        <w:rPr/>
        <w:t>Можно представить, что двойное протолитическое равновесие является результатом двух сопряжённых равновесий:</w:t>
      </w:r>
    </w:p>
    <w:p>
      <w:pPr>
        <w:pStyle w:val="2"/>
        <w:tabs>
          <w:tab w:val="clear" w:pos="708"/>
          <w:tab w:val="left" w:pos="10260" w:leader="none"/>
        </w:tabs>
        <w:ind w:left="0" w:hanging="0"/>
        <w:jc w:val="righ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228975</wp:posOffset>
                </wp:positionH>
                <wp:positionV relativeFrom="paragraph">
                  <wp:posOffset>98425</wp:posOffset>
                </wp:positionV>
                <wp:extent cx="229870" cy="82550"/>
                <wp:effectExtent l="635" t="44450" r="0" b="4445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0040" cy="82440"/>
                          <a:chOff x="0" y="0"/>
                          <a:chExt cx="230040" cy="82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300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2440"/>
                            <a:ext cx="2300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4.25pt;margin-top:7.75pt;width:18.05pt;height:6.4pt" coordorigin="5085,155" coordsize="361,128">
                <v:line id="shape_0" from="5085,155" to="5446,155" stroked="t" o:allowincell="f" style="position:absolute">
                  <v:stroke color="black" weight="3240" endarrow="open" endarrowwidth="narrow" endarrowlength="medium" joinstyle="miter" endcap="flat"/>
                  <v:fill o:detectmouseclick="t" on="false"/>
                  <w10:wrap type="none"/>
                </v:line>
                <v:line id="shape_0" from="5085,285" to="5446,285" stroked="t" o:allowincell="f" style="position:absolute">
                  <v:stroke color="black" weight="3240" startarrow="open" startarrowwidth="narrow" start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НА        Н</w:t>
      </w:r>
      <w:r>
        <w:rPr>
          <w:vertAlign w:val="superscript"/>
        </w:rPr>
        <w:t>+</w:t>
      </w:r>
      <w:r>
        <w:rPr/>
        <w:t xml:space="preserve"> + А</w:t>
      </w:r>
      <w:r>
        <w:rPr>
          <w:rFonts w:eastAsia="Symbol" w:cs="Symbol" w:ascii="Symbol" w:hAnsi="Symbol"/>
          <w:vertAlign w:val="superscript"/>
        </w:rPr>
        <w:t></w:t>
      </w:r>
      <w:r>
        <w:rPr>
          <w:vertAlign w:val="superscript"/>
        </w:rPr>
        <w:t xml:space="preserve">                                                                                                  </w:t>
      </w:r>
      <w:r>
        <w:rPr/>
        <w:t xml:space="preserve"> (3)</w:t>
      </w:r>
    </w:p>
    <w:p>
      <w:pPr>
        <w:pStyle w:val="Normal"/>
        <w:shd w:fill="FFFFFF" w:val="clear"/>
        <w:tabs>
          <w:tab w:val="clear" w:pos="708"/>
          <w:tab w:val="left" w:pos="10260" w:leader="none"/>
        </w:tabs>
        <w:spacing w:before="65" w:after="0"/>
        <w:ind w:firstLine="482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450590</wp:posOffset>
                </wp:positionH>
                <wp:positionV relativeFrom="paragraph">
                  <wp:posOffset>82550</wp:posOffset>
                </wp:positionV>
                <wp:extent cx="229870" cy="82550"/>
                <wp:effectExtent l="635" t="44450" r="0" b="4445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0040" cy="82440"/>
                          <a:chOff x="0" y="0"/>
                          <a:chExt cx="230040" cy="82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300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2440"/>
                            <a:ext cx="2300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1.7pt;margin-top:6.5pt;width:18.05pt;height:6.4pt" coordorigin="5434,130" coordsize="361,128">
                <v:line id="shape_0" from="5434,130" to="5795,130" stroked="t" o:allowincell="f" style="position:absolute">
                  <v:stroke color="black" weight="3240" endarrow="open" endarrowwidth="narrow" endarrowlength="medium" joinstyle="miter" endcap="flat"/>
                  <v:fill o:detectmouseclick="t" on="false"/>
                  <w10:wrap type="none"/>
                </v:line>
                <v:line id="shape_0" from="5434,260" to="5795,260" stroked="t" o:allowincell="f" style="position:absolute">
                  <v:stroke color="black" weight="3240" startarrow="open" startarrowwidth="narrow" start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                                                                       </w:t>
      </w:r>
      <w:r>
        <w:rPr/>
        <w:t>В + Н</w:t>
      </w:r>
      <w:r>
        <w:rPr>
          <w:vertAlign w:val="superscript"/>
        </w:rPr>
        <w:t>+</w:t>
      </w:r>
      <w:r>
        <w:rPr/>
        <w:t xml:space="preserve">       ВН</w:t>
      </w:r>
      <w:r>
        <w:rPr>
          <w:vertAlign w:val="superscript"/>
        </w:rPr>
        <w:t xml:space="preserve">+                                                                           </w:t>
        <w:tab/>
      </w:r>
      <w:r>
        <w:rPr/>
        <w:t xml:space="preserve"> (4)</w:t>
      </w:r>
    </w:p>
    <w:p>
      <w:pPr>
        <w:pStyle w:val="Normal"/>
        <w:shd w:fill="FFFFFF" w:val="clear"/>
        <w:spacing w:before="74" w:after="0"/>
        <w:ind w:left="2" w:right="130" w:firstLine="480"/>
        <w:jc w:val="both"/>
        <w:rPr/>
      </w:pPr>
      <w:r>
        <w:rPr/>
        <w:t>Уравнение (4) лежит в основе количественной теории .позволяющей сравнивать силу различных оснований.</w:t>
      </w:r>
    </w:p>
    <w:p>
      <w:pPr>
        <w:pStyle w:val="Normal"/>
        <w:shd w:fill="FFFFFF" w:val="clear"/>
        <w:ind w:right="62" w:firstLine="456"/>
        <w:jc w:val="both"/>
        <w:rPr/>
      </w:pPr>
      <w:r>
        <w:rPr/>
        <w:t>Безусловно, схема кислотно-основного равновесия, сфор</w:t>
        <w:softHyphen/>
        <w:t>мулированная Бренстедом и Лоури, не полностью отражает истин</w:t>
        <w:softHyphen/>
        <w:t>ный процесс. Вернее, уравнение (4) следует считать адекват</w:t>
        <w:softHyphen/>
        <w:t>ным процессам, происходящим в газовой фазе, что само по себе достаточно ценно и важно. В растворах же реакция между кислотой и основанием не сводится только к переносу протона от кислоты к основанию. Сначала кислота АН и основание В об</w:t>
        <w:softHyphen/>
        <w:t>разуют комплекс АН...В за счет водородной связи между водоро</w:t>
        <w:softHyphen/>
        <w:t>дом кислоты и электронодонорным атомом основания. Во многих случаях протолитическая реакция преимущественно ограничивает</w:t>
        <w:softHyphen/>
        <w:t>ся этой начальной стадией комплексообразования. Поэтому такой процесс называется "незавершенным" кислотно-основным равнове</w:t>
        <w:softHyphen/>
        <w:t>сием [4]. Следовательно, образование водородных связей рас</w:t>
        <w:softHyphen/>
        <w:t>сматривается не только как вспомогательная, переходная сту</w:t>
        <w:softHyphen/>
        <w:t>пень при кислотно-основном взаимодействии, облегчающая пере</w:t>
        <w:softHyphen/>
        <w:t>ход протона от кислоты к основанию, но и как один из само</w:t>
        <w:softHyphen/>
        <w:t>стоятельных видов этого взаимодействия. В благоприятных усло</w:t>
        <w:softHyphen/>
        <w:t>виях кислотно-основное взаимодействие не останавливается на стадии комплекса АН...В,  и происходит передача протона от кис</w:t>
        <w:softHyphen/>
        <w:t>лоты к основанию,  в результате чего основание протонируется. Эта вторая стадия цротолитического процесса называется "за</w:t>
        <w:softHyphen/>
        <w:t>вершенным" кислотно-основным взаимодействием. При этом обра</w:t>
        <w:softHyphen/>
        <w:t>зовавшиеся ионы могут находиться в растворе либо в свободном виде, либо в виде ионных пар:</w:t>
      </w:r>
    </w:p>
    <w:p>
      <w:pPr>
        <w:pStyle w:val="Normal"/>
        <w:shd w:fill="FFFFFF" w:val="clear"/>
        <w:spacing w:before="48" w:after="0"/>
        <w:jc w:val="righ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329305</wp:posOffset>
                </wp:positionH>
                <wp:positionV relativeFrom="paragraph">
                  <wp:posOffset>80010</wp:posOffset>
                </wp:positionV>
                <wp:extent cx="229870" cy="82550"/>
                <wp:effectExtent l="0" t="44450" r="0" b="4445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0040" cy="82440"/>
                          <a:chOff x="0" y="0"/>
                          <a:chExt cx="230040" cy="82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300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2440"/>
                            <a:ext cx="2300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2.15pt;margin-top:6.3pt;width:18.05pt;height:6.4pt" coordorigin="5243,126" coordsize="361,128">
                <v:line id="shape_0" from="5243,126" to="5604,126" stroked="t" o:allowincell="f" style="position:absolute">
                  <v:stroke color="black" weight="3240" endarrow="open" endarrowwidth="narrow" endarrowlength="medium" joinstyle="miter" endcap="flat"/>
                  <v:fill o:detectmouseclick="t" on="false"/>
                  <w10:wrap type="none"/>
                </v:line>
                <v:line id="shape_0" from="5243,256" to="5604,256" stroked="t" o:allowincell="f" style="position:absolute">
                  <v:stroke color="black" weight="3240" startarrow="open" startarrowwidth="narrow" start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252595</wp:posOffset>
                </wp:positionH>
                <wp:positionV relativeFrom="paragraph">
                  <wp:posOffset>80010</wp:posOffset>
                </wp:positionV>
                <wp:extent cx="229870" cy="82550"/>
                <wp:effectExtent l="0" t="44450" r="0" b="4445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0040" cy="82440"/>
                          <a:chOff x="0" y="0"/>
                          <a:chExt cx="230040" cy="82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300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2440"/>
                            <a:ext cx="2300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4.85pt;margin-top:6.3pt;width:18.05pt;height:6.4pt" coordorigin="6697,126" coordsize="361,128">
                <v:line id="shape_0" from="6697,126" to="7058,126" stroked="t" o:allowincell="f" style="position:absolute">
                  <v:stroke color="black" weight="3240" endarrow="open" endarrowwidth="narrow" endarrowlength="medium" joinstyle="miter" endcap="flat"/>
                  <v:fill o:detectmouseclick="t" on="false"/>
                  <w10:wrap type="none"/>
                </v:line>
                <v:line id="shape_0" from="6697,256" to="7058,256" stroked="t" o:allowincell="f" style="position:absolute">
                  <v:stroke color="black" weight="3240" startarrow="open" startarrowwidth="narrow" start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ВН</w:t>
      </w:r>
      <w:r>
        <w:rPr>
          <w:vertAlign w:val="superscript"/>
        </w:rPr>
        <w:t>+</w:t>
      </w:r>
      <w:r>
        <w:rPr/>
        <w:t>А</w:t>
      </w:r>
      <w:r>
        <w:rPr>
          <w:rFonts w:eastAsia="Symbol" w:cs="Symbol" w:ascii="Symbol" w:hAnsi="Symbol"/>
          <w:vertAlign w:val="superscript"/>
        </w:rPr>
        <w:t></w:t>
      </w:r>
      <w:r>
        <w:rPr/>
        <w:t xml:space="preserve">        ВН</w:t>
      </w:r>
      <w:r>
        <w:rPr>
          <w:vertAlign w:val="superscript"/>
        </w:rPr>
        <w:t>+</w:t>
      </w:r>
      <w:r>
        <w:rPr/>
        <w:t xml:space="preserve"> | | А</w:t>
      </w:r>
      <w:r>
        <w:rPr>
          <w:rFonts w:eastAsia="Symbol" w:cs="Symbol" w:ascii="Symbol" w:hAnsi="Symbol"/>
          <w:vertAlign w:val="superscript"/>
        </w:rPr>
        <w:t></w:t>
      </w:r>
      <w:r>
        <w:rPr/>
        <w:t xml:space="preserve">         ВН</w:t>
      </w:r>
      <w:r>
        <w:rPr>
          <w:vertAlign w:val="superscript"/>
        </w:rPr>
        <w:t>+</w:t>
      </w:r>
      <w:r>
        <w:rPr/>
        <w:t xml:space="preserve"> + А</w:t>
      </w:r>
      <w:r>
        <w:rPr>
          <w:rFonts w:eastAsia="Symbol" w:cs="Symbol" w:ascii="Symbol" w:hAnsi="Symbol"/>
          <w:vertAlign w:val="superscript"/>
        </w:rPr>
        <w:t></w:t>
      </w:r>
      <w:r>
        <w:rPr/>
        <w:t xml:space="preserve">,                                    (5)                                                                                 </w:t>
      </w:r>
    </w:p>
    <w:p>
      <w:pPr>
        <w:pStyle w:val="Normal"/>
        <w:jc w:val="both"/>
        <w:rPr/>
      </w:pPr>
      <w:r>
        <w:rPr/>
        <w:t>где ВН</w:t>
      </w:r>
      <w:r>
        <w:rPr>
          <w:vertAlign w:val="superscript"/>
        </w:rPr>
        <w:t>+</w:t>
      </w:r>
      <w:r>
        <w:rPr/>
        <w:t>А</w:t>
      </w:r>
      <w:r>
        <w:rPr>
          <w:vertAlign w:val="superscript"/>
        </w:rPr>
        <w:t>-</w:t>
      </w:r>
      <w:r>
        <w:rPr/>
        <w:t xml:space="preserve"> - тесные ионные пары; ВН</w:t>
      </w:r>
      <w:r>
        <w:rPr>
          <w:vertAlign w:val="superscript"/>
        </w:rPr>
        <w:t>+</w:t>
      </w:r>
      <w:r>
        <w:rPr/>
        <w:t xml:space="preserve"> </w:t>
      </w:r>
      <w:r>
        <w:rPr>
          <w:rFonts w:eastAsia="Symbol" w:cs="Symbol" w:ascii="Symbol" w:hAnsi="Symbol"/>
        </w:rPr>
        <w:t></w:t>
      </w:r>
      <w:r>
        <w:rPr/>
        <w:t>А</w:t>
      </w:r>
      <w:r>
        <w:rPr>
          <w:rFonts w:eastAsia="Symbol" w:cs="Symbol" w:ascii="Symbol" w:hAnsi="Symbol"/>
          <w:vertAlign w:val="superscript"/>
        </w:rPr>
        <w:t></w:t>
      </w:r>
      <w:r>
        <w:rPr/>
        <w:t>- сольватно-разделеные ионные пары ; ВН</w:t>
      </w:r>
      <w:r>
        <w:rPr>
          <w:vertAlign w:val="superscript"/>
        </w:rPr>
        <w:t>+</w:t>
      </w:r>
      <w:r>
        <w:rPr/>
        <w:t xml:space="preserve">  и А</w:t>
      </w:r>
      <w:r>
        <w:rPr>
          <w:rFonts w:eastAsia="Symbol" w:cs="Symbol" w:ascii="Symbol" w:hAnsi="Symbol"/>
          <w:vertAlign w:val="superscript"/>
        </w:rPr>
        <w:t></w:t>
      </w:r>
      <w:r>
        <w:rPr/>
        <w:t>-свободные ионы.</w:t>
      </w:r>
    </w:p>
    <w:p>
      <w:pPr>
        <w:pStyle w:val="Normal"/>
        <w:ind w:firstLine="360"/>
        <w:jc w:val="both"/>
        <w:rPr/>
      </w:pPr>
      <w:r>
        <w:rPr/>
        <w:t>Более полным отражением кислотно-основного процесса явля</w:t>
        <w:softHyphen/>
        <w:t>ется следующая схема [4]:</w:t>
      </w:r>
    </w:p>
    <w:p>
      <w:pPr>
        <w:pStyle w:val="Normal"/>
        <w:shd w:fill="FFFFFF" w:val="clear"/>
        <w:spacing w:before="115" w:after="0"/>
        <w:ind w:left="1253" w:hanging="0"/>
        <w:jc w:val="righ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912745</wp:posOffset>
                </wp:positionH>
                <wp:positionV relativeFrom="paragraph">
                  <wp:posOffset>126365</wp:posOffset>
                </wp:positionV>
                <wp:extent cx="229870" cy="82550"/>
                <wp:effectExtent l="0" t="44450" r="0" b="4445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0040" cy="82440"/>
                          <a:chOff x="0" y="0"/>
                          <a:chExt cx="230040" cy="82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300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2440"/>
                            <a:ext cx="2300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9.35pt;margin-top:9.95pt;width:18.05pt;height:6.45pt" coordorigin="4587,199" coordsize="361,129">
                <v:line id="shape_0" from="4587,199" to="4948,199" stroked="t" o:allowincell="f" style="position:absolute">
                  <v:stroke color="black" weight="3240" endarrow="open" endarrowwidth="narrow" endarrowlength="medium" joinstyle="miter" endcap="flat"/>
                  <v:fill o:detectmouseclick="t" on="false"/>
                  <w10:wrap type="none"/>
                </v:line>
                <v:line id="shape_0" from="4587,329" to="4948,329" stroked="t" o:allowincell="f" style="position:absolute">
                  <v:stroke color="black" weight="3240" startarrow="open" startarrowwidth="narrow" start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695700</wp:posOffset>
                </wp:positionH>
                <wp:positionV relativeFrom="paragraph">
                  <wp:posOffset>125730</wp:posOffset>
                </wp:positionV>
                <wp:extent cx="229870" cy="82550"/>
                <wp:effectExtent l="0" t="44450" r="0" b="4445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0040" cy="82440"/>
                          <a:chOff x="0" y="0"/>
                          <a:chExt cx="230040" cy="82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300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2440"/>
                            <a:ext cx="2300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pt;margin-top:9.9pt;width:18.05pt;height:6.4pt" coordorigin="5820,198" coordsize="361,128">
                <v:line id="shape_0" from="5820,198" to="6181,198" stroked="t" o:allowincell="f" style="position:absolute">
                  <v:stroke color="black" weight="3240" endarrow="open" endarrowwidth="narrow" endarrowlength="medium" joinstyle="miter" endcap="flat"/>
                  <v:fill o:detectmouseclick="t" on="false"/>
                  <w10:wrap type="none"/>
                </v:line>
                <v:line id="shape_0" from="5820,328" to="6181,328" stroked="t" o:allowincell="f" style="position:absolute">
                  <v:stroke color="black" weight="3240" startarrow="open" startarrowwidth="narrow" start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597400</wp:posOffset>
                </wp:positionH>
                <wp:positionV relativeFrom="paragraph">
                  <wp:posOffset>129540</wp:posOffset>
                </wp:positionV>
                <wp:extent cx="229870" cy="82550"/>
                <wp:effectExtent l="0" t="44450" r="0" b="4445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0040" cy="82440"/>
                          <a:chOff x="0" y="0"/>
                          <a:chExt cx="230040" cy="82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300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2440"/>
                            <a:ext cx="2300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2pt;margin-top:10.2pt;width:18.05pt;height:6.45pt" coordorigin="7240,204" coordsize="361,129">
                <v:line id="shape_0" from="7240,204" to="7601,204" stroked="t" o:allowincell="f" style="position:absolute">
                  <v:stroke color="black" weight="3240" endarrow="open" endarrowwidth="narrow" endarrowlength="medium" joinstyle="miter" endcap="flat"/>
                  <v:fill o:detectmouseclick="t" on="false"/>
                  <w10:wrap type="none"/>
                </v:line>
                <v:line id="shape_0" from="7240,334" to="7601,334" stroked="t" o:allowincell="f" style="position:absolute">
                  <v:stroke color="black" weight="3240" startarrow="open" startarrowwidth="narrow" start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АН + В       </w:t>
      </w:r>
      <w:r>
        <w:rPr>
          <w:vertAlign w:val="superscript"/>
        </w:rPr>
        <w:t>а</w:t>
      </w:r>
      <w:r>
        <w:rPr/>
        <w:t xml:space="preserve"> АН...В       </w:t>
      </w:r>
      <w:r>
        <w:rPr>
          <w:vertAlign w:val="superscript"/>
        </w:rPr>
        <w:t xml:space="preserve">б </w:t>
      </w:r>
      <w:r>
        <w:rPr/>
        <w:t>А</w:t>
      </w:r>
      <w:r>
        <w:rPr>
          <w:rFonts w:eastAsia="Symbol" w:cs="Symbol" w:ascii="Symbol" w:hAnsi="Symbol"/>
          <w:vertAlign w:val="superscript"/>
        </w:rPr>
        <w:t></w:t>
      </w:r>
      <w:r>
        <w:rPr/>
        <w:t>...ВН</w:t>
      </w:r>
      <w:r>
        <w:rPr>
          <w:vertAlign w:val="superscript"/>
        </w:rPr>
        <w:t>+</w:t>
      </w:r>
      <w:r>
        <w:rPr/>
        <w:t xml:space="preserve">       </w:t>
      </w:r>
      <w:r>
        <w:rPr>
          <w:vertAlign w:val="superscript"/>
        </w:rPr>
        <w:t>в</w:t>
      </w:r>
      <w:r>
        <w:rPr/>
        <w:t xml:space="preserve"> А</w:t>
      </w:r>
      <w:r>
        <w:rPr>
          <w:rFonts w:eastAsia="Symbol" w:cs="Symbol" w:ascii="Symbol" w:hAnsi="Symbol"/>
          <w:vertAlign w:val="superscript"/>
        </w:rPr>
        <w:t></w:t>
      </w:r>
      <w:r>
        <w:rPr/>
        <w:t xml:space="preserve">  + ВН</w:t>
      </w:r>
      <w:r>
        <w:rPr>
          <w:vertAlign w:val="superscript"/>
        </w:rPr>
        <w:t>+</w:t>
      </w:r>
      <w:r>
        <w:rPr/>
        <w:t xml:space="preserve">,                         (6)                                               </w:t>
      </w:r>
    </w:p>
    <w:p>
      <w:pPr>
        <w:pStyle w:val="Normal"/>
        <w:shd w:fill="FFFFFF" w:val="clear"/>
        <w:spacing w:before="58" w:after="0"/>
        <w:jc w:val="both"/>
        <w:rPr/>
      </w:pPr>
      <w:r>
        <w:rPr/>
        <w:t>здесь а - незавершенное кислотно-основное равновесие, б - за</w:t>
        <w:softHyphen/>
        <w:t>вершенное и в - диссоциация на свободные ионы</w:t>
      </w:r>
      <w:r>
        <w:rPr>
          <w:rStyle w:val="FootnoteCharacters"/>
          <w:rStyle w:val="FootnoteAnchor"/>
        </w:rPr>
        <w:footnoteReference w:customMarkFollows="1" w:id="2"/>
        <w:t>*</w:t>
      </w:r>
      <w:r>
        <w:rPr/>
        <w:t>. Таким обра</w:t>
        <w:softHyphen/>
        <w:t>зом, количественное сравнение слабых оснований в рамках теории Бренстеда - Лоури должно осуществляться с учетом реальной си</w:t>
        <w:softHyphen/>
        <w:t>туации, в которой происходит перенос протона к органическому основанию: в газовой фазе основой для количественных расчетов основности может служить принципиальная схема (4), тогда как в растворах следует опираться на схему (6), а вернее,  на ее модификации, учитывающие конкретные условия.</w:t>
      </w:r>
    </w:p>
    <w:p>
      <w:pPr>
        <w:pStyle w:val="Normal"/>
        <w:shd w:fill="FFFFFF" w:val="clear"/>
        <w:spacing w:before="238" w:after="0"/>
        <w:ind w:left="1733" w:right="1651" w:hanging="113"/>
        <w:jc w:val="both"/>
        <w:rPr>
          <w:sz w:val="28"/>
        </w:rPr>
      </w:pPr>
      <w:r>
        <w:rPr>
          <w:sz w:val="28"/>
        </w:rPr>
        <w:t>1.2. Физический смысл и меры основности в газовой фазе</w:t>
      </w:r>
    </w:p>
    <w:p>
      <w:pPr>
        <w:pStyle w:val="Normal"/>
        <w:shd w:fill="FFFFFF" w:val="clear"/>
        <w:spacing w:before="84" w:after="0"/>
        <w:ind w:left="14" w:right="5" w:firstLine="487"/>
        <w:jc w:val="both"/>
        <w:rPr/>
      </w:pPr>
      <w:r>
        <w:rPr/>
        <w:t>Основностью в газовой фазе называют свободную энергию (</w:t>
      </w:r>
      <w:r>
        <w:rPr>
          <w:rFonts w:eastAsia="Symbol" w:cs="Symbol" w:ascii="Symbol" w:hAnsi="Symbol"/>
        </w:rPr>
        <w:t></w:t>
      </w:r>
      <w:r>
        <w:rPr/>
        <w:t xml:space="preserve">G) равновесия (4) [5,6] . Как известно, </w:t>
      </w:r>
      <w:r>
        <w:rPr>
          <w:rFonts w:eastAsia="Symbol" w:cs="Symbol" w:ascii="Symbol" w:hAnsi="Symbol"/>
        </w:rPr>
        <w:t></w:t>
      </w:r>
      <w:r>
        <w:rPr/>
        <w:t xml:space="preserve">G = </w:t>
      </w:r>
      <w:r>
        <w:rPr>
          <w:rFonts w:eastAsia="Symbol" w:cs="Symbol" w:ascii="Symbol" w:hAnsi="Symbol"/>
        </w:rPr>
        <w:t></w:t>
      </w:r>
      <w:r>
        <w:rPr/>
        <w:t>Н</w:t>
      </w:r>
      <w:r>
        <w:rPr>
          <w:vertAlign w:val="superscript"/>
        </w:rPr>
        <w:t>0</w:t>
      </w:r>
      <w:r>
        <w:rPr/>
        <w:t xml:space="preserve"> - Т</w:t>
      </w:r>
      <w:r>
        <w:rPr>
          <w:rFonts w:eastAsia="Symbol" w:cs="Symbol" w:ascii="Symbol" w:hAnsi="Symbol"/>
        </w:rPr>
        <w:t></w:t>
      </w:r>
      <w:r>
        <w:rPr/>
        <w:t>S. Из</w:t>
        <w:softHyphen/>
        <w:t>мерения энтропии равновесия в газовой фазе показали, что эта величина обычно не превышает 9-12 Дж/(моль·К). Таким образом, изменение энтальпии равновесия (</w:t>
      </w:r>
      <w:r>
        <w:rPr>
          <w:rFonts w:eastAsia="Symbol" w:cs="Symbol" w:ascii="Symbol" w:hAnsi="Symbol"/>
        </w:rPr>
        <w:t></w:t>
      </w:r>
      <w:r>
        <w:rPr/>
        <w:t>Н</w:t>
      </w:r>
      <w:r>
        <w:rPr>
          <w:vertAlign w:val="superscript"/>
        </w:rPr>
        <w:t>0</w:t>
      </w:r>
      <w:r>
        <w:rPr/>
        <w:t>) считается равным (</w:t>
      </w:r>
      <w:r>
        <w:rPr>
          <w:rFonts w:eastAsia="Symbol" w:cs="Symbol" w:ascii="Symbol" w:hAnsi="Symbol"/>
        </w:rPr>
        <w:t></w:t>
      </w:r>
      <w:r>
        <w:rPr/>
        <w:t>G</w:t>
      </w:r>
      <w:r>
        <w:rPr>
          <w:vertAlign w:val="superscript"/>
        </w:rPr>
        <w:t>0</w:t>
      </w:r>
      <w:r>
        <w:rPr/>
        <w:t>) [5].</w:t>
      </w:r>
    </w:p>
    <w:p>
      <w:pPr>
        <w:pStyle w:val="Normal"/>
        <w:shd w:fill="FFFFFF" w:val="clear"/>
        <w:spacing w:before="34" w:after="0"/>
        <w:ind w:left="24" w:right="17" w:firstLine="487"/>
        <w:jc w:val="both"/>
        <w:rPr/>
      </w:pPr>
      <w:r>
        <w:rPr/>
        <w:t>Изменение энтальпии равновесия (4) переноса протона в газовой фазе,  взятое с обратным знаком,  называется сродством к протону и обозначается РА (Proton Affinity). Численное зна</w:t>
        <w:softHyphen/>
        <w:t>чение РА определяется из соотношения:</w:t>
      </w:r>
    </w:p>
    <w:p>
      <w:pPr>
        <w:pStyle w:val="Normal"/>
        <w:shd w:fill="FFFFFF" w:val="clear"/>
        <w:spacing w:before="34" w:after="0"/>
        <w:ind w:left="24" w:right="17" w:firstLine="487"/>
        <w:jc w:val="right"/>
        <w:rPr/>
      </w:pPr>
      <w:r>
        <w:rPr/>
        <w:t>РА=-</w:t>
      </w:r>
      <w:r>
        <w:rPr>
          <w:rFonts w:eastAsia="Symbol" w:cs="Symbol" w:ascii="Symbol" w:hAnsi="Symbol"/>
        </w:rPr>
        <w:t></w:t>
      </w:r>
      <w:r>
        <w:rPr/>
        <w:t>Н</w:t>
      </w:r>
      <w:r>
        <w:rPr>
          <w:vertAlign w:val="superscript"/>
        </w:rPr>
        <w:t>0</w:t>
      </w:r>
      <w:r>
        <w:rPr/>
        <w:t xml:space="preserve"> =</w:t>
      </w:r>
      <w:r>
        <w:rPr>
          <w:rFonts w:eastAsia="Symbol" w:cs="Symbol" w:ascii="Symbol" w:hAnsi="Symbol"/>
        </w:rPr>
        <w:t></w:t>
      </w:r>
      <w:r>
        <w:rPr/>
        <w:t>Н</w:t>
      </w:r>
      <w:r>
        <w:rPr>
          <w:vertAlign w:val="superscript"/>
        </w:rPr>
        <w:t>0</w:t>
      </w:r>
      <w:r>
        <w:rPr/>
        <w:t xml:space="preserve"> (Н</w:t>
      </w:r>
      <w:r>
        <w:rPr>
          <w:vertAlign w:val="superscript"/>
        </w:rPr>
        <w:t>+</w:t>
      </w:r>
      <w:r>
        <w:rPr/>
        <w:t xml:space="preserve"> )+ </w:t>
      </w:r>
      <w:r>
        <w:rPr>
          <w:rFonts w:eastAsia="Symbol" w:cs="Symbol" w:ascii="Symbol" w:hAnsi="Symbol"/>
        </w:rPr>
        <w:t></w:t>
      </w:r>
      <w:r>
        <w:rPr/>
        <w:t>Н</w:t>
      </w:r>
      <w:r>
        <w:rPr>
          <w:vertAlign w:val="superscript"/>
        </w:rPr>
        <w:t>0</w:t>
      </w:r>
      <w:r>
        <w:rPr/>
        <w:t xml:space="preserve"> (В) - </w:t>
      </w:r>
      <w:r>
        <w:rPr>
          <w:rFonts w:eastAsia="Symbol" w:cs="Symbol" w:ascii="Symbol" w:hAnsi="Symbol"/>
        </w:rPr>
        <w:t></w:t>
      </w:r>
      <w:r>
        <w:rPr/>
        <w:t>Н</w:t>
      </w:r>
      <w:r>
        <w:rPr>
          <w:vertAlign w:val="superscript"/>
        </w:rPr>
        <w:t>0</w:t>
      </w:r>
      <w:r>
        <w:rPr/>
        <w:t xml:space="preserve"> (ВН</w:t>
      </w:r>
      <w:r>
        <w:rPr>
          <w:vertAlign w:val="superscript"/>
        </w:rPr>
        <w:t>+</w:t>
      </w:r>
      <w:r>
        <w:rPr/>
        <w:t xml:space="preserve">)                                (7)                                                                   </w:t>
      </w:r>
    </w:p>
    <w:p>
      <w:pPr>
        <w:pStyle w:val="Normal"/>
        <w:shd w:fill="FFFFFF" w:val="clear"/>
        <w:ind w:left="7" w:right="24" w:firstLine="353"/>
        <w:jc w:val="both"/>
        <w:rPr/>
      </w:pPr>
      <w:r>
        <w:rPr/>
        <w:t xml:space="preserve">Где </w:t>
      </w:r>
      <w:r>
        <w:rPr>
          <w:rFonts w:eastAsia="Symbol" w:cs="Symbol" w:ascii="Symbol" w:hAnsi="Symbol"/>
        </w:rPr>
        <w:t></w:t>
      </w:r>
      <w:r>
        <w:rPr/>
        <w:t>Н</w:t>
      </w:r>
      <w:r>
        <w:rPr>
          <w:vertAlign w:val="superscript"/>
        </w:rPr>
        <w:t>0</w:t>
      </w:r>
      <w:r>
        <w:rPr/>
        <w:t xml:space="preserve"> (Н</w:t>
      </w:r>
      <w:r>
        <w:rPr>
          <w:vertAlign w:val="superscript"/>
        </w:rPr>
        <w:t>+</w:t>
      </w:r>
      <w:r>
        <w:rPr/>
        <w:t>) - энтальпия образования иона Н</w:t>
      </w:r>
      <w:r>
        <w:rPr>
          <w:vertAlign w:val="superscript"/>
        </w:rPr>
        <w:t>+</w:t>
      </w:r>
      <w:r>
        <w:rPr/>
        <w:t xml:space="preserve">; </w:t>
      </w:r>
      <w:r>
        <w:rPr>
          <w:rFonts w:eastAsia="Symbol" w:cs="Symbol" w:ascii="Symbol" w:hAnsi="Symbol"/>
        </w:rPr>
        <w:t></w:t>
      </w:r>
      <w:r>
        <w:rPr/>
        <w:t>Н</w:t>
      </w:r>
      <w:r>
        <w:rPr>
          <w:vertAlign w:val="superscript"/>
        </w:rPr>
        <w:t>0</w:t>
      </w:r>
      <w:r>
        <w:rPr/>
        <w:t xml:space="preserve"> (В)  и </w:t>
      </w:r>
      <w:r>
        <w:rPr>
          <w:rFonts w:eastAsia="Symbol" w:cs="Symbol" w:ascii="Symbol" w:hAnsi="Symbol"/>
        </w:rPr>
        <w:t></w:t>
      </w:r>
      <w:r>
        <w:rPr/>
        <w:t>Н</w:t>
      </w:r>
      <w:r>
        <w:rPr>
          <w:vertAlign w:val="superscript"/>
        </w:rPr>
        <w:t>0</w:t>
      </w:r>
      <w:r>
        <w:rPr/>
        <w:t xml:space="preserve"> (ВН+) - энтальпия образования основания (В) и его прото</w:t>
        <w:softHyphen/>
        <w:t>нированной формы (ВН</w:t>
      </w:r>
      <w:r>
        <w:rPr>
          <w:vertAlign w:val="superscript"/>
        </w:rPr>
        <w:t>+</w:t>
      </w:r>
      <w:r>
        <w:rPr/>
        <w:t xml:space="preserve">) соответственно. </w:t>
      </w:r>
      <w:r>
        <w:rPr>
          <w:rFonts w:eastAsia="Symbol" w:cs="Symbol" w:ascii="Symbol" w:hAnsi="Symbol"/>
        </w:rPr>
        <w:t></w:t>
      </w:r>
      <w:r>
        <w:rPr/>
        <w:t>Н</w:t>
      </w:r>
      <w:r>
        <w:rPr>
          <w:vertAlign w:val="superscript"/>
        </w:rPr>
        <w:t>0</w:t>
      </w:r>
      <w:r>
        <w:rPr/>
        <w:t xml:space="preserve"> (Н</w:t>
      </w:r>
      <w:r>
        <w:rPr>
          <w:vertAlign w:val="superscript"/>
        </w:rPr>
        <w:t>+</w:t>
      </w:r>
      <w:r>
        <w:rPr/>
        <w:t>)  = 1530 кДж. Эн</w:t>
        <w:softHyphen/>
        <w:t>тальпии образования органических соединений известны из термо</w:t>
        <w:softHyphen/>
        <w:t>химических справочников или могут быть вычислены по соответст</w:t>
        <w:softHyphen/>
        <w:t>вующим эмпирическим формулам [7]. Следовательно,  определение сродства к протону РА зависит от возможности определения эн</w:t>
        <w:softHyphen/>
        <w:t xml:space="preserve">тальпии образования протонированной формы основания </w:t>
      </w:r>
      <w:r>
        <w:rPr>
          <w:rFonts w:eastAsia="Symbol" w:cs="Symbol" w:ascii="Symbol" w:hAnsi="Symbol"/>
        </w:rPr>
        <w:t></w:t>
      </w:r>
      <w:r>
        <w:rPr/>
        <w:t>Н</w:t>
      </w:r>
      <w:r>
        <w:rPr>
          <w:vertAlign w:val="superscript"/>
        </w:rPr>
        <w:t xml:space="preserve">0 </w:t>
      </w:r>
      <w:r>
        <w:rPr/>
        <w:t>(ВН</w:t>
      </w:r>
      <w:r>
        <w:rPr>
          <w:vertAlign w:val="superscript"/>
        </w:rPr>
        <w:t>+</w:t>
      </w:r>
      <w:r>
        <w:rPr/>
        <w:t>).</w:t>
      </w:r>
    </w:p>
    <w:p>
      <w:pPr>
        <w:pStyle w:val="Normal"/>
        <w:shd w:fill="FFFFFF" w:val="clear"/>
        <w:ind w:left="5" w:right="10" w:firstLine="475"/>
        <w:jc w:val="both"/>
        <w:rPr/>
      </w:pPr>
      <w:r>
        <w:rPr/>
        <w:t xml:space="preserve">Экспериментально определение сродства оснований к протону осуществляется с помощью спектроскопии ионного циклотронного резонанса [8] и масс-спектрометрии высокого давления [5. В настоящее время эти методы позволяют вычислять значения РА с точностью </w:t>
      </w:r>
      <w:r>
        <w:rPr>
          <w:rFonts w:eastAsia="Symbol" w:cs="Symbol" w:ascii="Symbol" w:hAnsi="Symbol"/>
        </w:rPr>
        <w:t></w:t>
      </w:r>
      <w:r>
        <w:rPr/>
        <w:t>0,9 кДж/моль. Таким образом, величина РА является надежным критерием для сравнения основности соединений в газо</w:t>
        <w:softHyphen/>
        <w:t>вой фазе.</w:t>
      </w:r>
    </w:p>
    <w:p>
      <w:pPr>
        <w:pStyle w:val="Normal"/>
        <w:shd w:fill="FFFFFF" w:val="clear"/>
        <w:ind w:left="24" w:right="5" w:firstLine="470"/>
        <w:jc w:val="both"/>
        <w:rPr/>
      </w:pPr>
      <w:r>
        <w:rPr/>
        <w:t>Существует мнение [5], что на базе значений РА можно по</w:t>
        <w:softHyphen/>
        <w:t>строить ”абсолютную”” шкалу основности органических соедине</w:t>
        <w:softHyphen/>
        <w:t>ний. В последние годы получены значения РА для некоторых али</w:t>
        <w:softHyphen/>
        <w:t>фатических и ароматических аминов, гетероциклических соедине</w:t>
        <w:softHyphen/>
        <w:t>ний, спиртов, эфиров, альдегидов, кетонов, карбоновых кислот [5] и нитросоединений [9].</w:t>
      </w:r>
    </w:p>
    <w:p>
      <w:pPr>
        <w:pStyle w:val="Normal"/>
        <w:shd w:fill="FFFFFF" w:val="clear"/>
        <w:ind w:left="24" w:right="5" w:firstLine="470"/>
        <w:jc w:val="both"/>
        <w:rPr/>
      </w:pPr>
      <w:r>
        <w:rPr/>
      </w:r>
    </w:p>
    <w:p>
      <w:pPr>
        <w:pStyle w:val="Normal"/>
        <w:shd w:fill="FFFFFF" w:val="clear"/>
        <w:spacing w:before="259" w:after="0"/>
        <w:ind w:left="350" w:hanging="0"/>
        <w:jc w:val="center"/>
        <w:rPr/>
      </w:pPr>
      <w:r>
        <w:rPr/>
        <w:t xml:space="preserve">2. </w:t>
      </w:r>
      <w:r>
        <w:rPr>
          <w:b/>
          <w:bCs/>
          <w:sz w:val="28"/>
        </w:rPr>
        <w:t>Основность аминов в газовой фазе</w:t>
      </w:r>
    </w:p>
    <w:p>
      <w:pPr>
        <w:pStyle w:val="Normal"/>
        <w:shd w:fill="FFFFFF" w:val="clear"/>
        <w:spacing w:before="259" w:after="0"/>
        <w:ind w:left="35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hd w:fill="FFFFFF" w:val="clear"/>
        <w:spacing w:before="142" w:after="0"/>
        <w:ind w:left="106" w:firstLine="461"/>
        <w:jc w:val="both"/>
        <w:rPr/>
      </w:pPr>
      <w:r>
        <w:rPr/>
        <w:t>Из рассмотрения данных по основности аминов в растворах следует, что она существенно зависит от электронных и пространственных факторов структуры и сольватации исследуемых соединений. Несмотря на отмеченные успехи при выявлении отдельных зависимостей между основностью и указанными эффектами, до сих нет единого количественного подхода к решению проблемы в целом. Казалось бы, что для оценки влияния строения аминов на их основность наиболее удобными есть соответствующие характеристикистики в газовой фазе, в которой, естественно, сольватационные эффекты отсутствуют. С этой точки зрения большой интерес представляет серия появившихся в последнее время работ (в том числе  и обзорных  [3, 6, 7, 21,137—140]),   в  которых обобщены результаты масс-спектрометрических методов, в которых определялись энергии перехода протона между стандартным и рассматриваемым (В) аминами в газовой фазе:</w:t>
      </w:r>
    </w:p>
    <w:p>
      <w:pPr>
        <w:pStyle w:val="Normal"/>
        <w:shd w:fill="FFFFFF" w:val="clear"/>
        <w:spacing w:before="142" w:after="0"/>
        <w:ind w:left="106" w:hanging="0"/>
        <w:jc w:val="righ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300730</wp:posOffset>
                </wp:positionH>
                <wp:positionV relativeFrom="paragraph">
                  <wp:posOffset>54610</wp:posOffset>
                </wp:positionV>
                <wp:extent cx="229870" cy="82550"/>
                <wp:effectExtent l="635" t="44450" r="0" b="4445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0040" cy="82440"/>
                          <a:chOff x="0" y="0"/>
                          <a:chExt cx="230040" cy="82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300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2440"/>
                            <a:ext cx="2300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9.9pt;margin-top:4.3pt;width:18.05pt;height:6.45pt" coordorigin="5198,86" coordsize="361,129">
                <v:line id="shape_0" from="5198,86" to="5559,86" stroked="t" o:allowincell="f" style="position:absolute">
                  <v:stroke color="black" weight="3240" endarrow="open" endarrowwidth="narrow" endarrowlength="medium" joinstyle="miter" endcap="flat"/>
                  <v:fill o:detectmouseclick="t" on="false"/>
                  <w10:wrap type="none"/>
                </v:line>
                <v:line id="shape_0" from="5198,216" to="5559,216" stroked="t" o:allowincell="f" style="position:absolute">
                  <v:stroke color="black" weight="3240" startarrow="open" startarrowwidth="narrow" start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В</w:t>
      </w:r>
      <w:r>
        <w:rPr>
          <w:vertAlign w:val="subscript"/>
        </w:rPr>
        <w:t>0</w:t>
      </w:r>
      <w:r>
        <w:rPr/>
        <w:t>Н</w:t>
      </w:r>
      <w:r>
        <w:rPr>
          <w:vertAlign w:val="superscript"/>
        </w:rPr>
        <w:t>+</w:t>
      </w:r>
      <w:r>
        <w:rPr/>
        <w:t xml:space="preserve"> + В       В</w:t>
      </w:r>
      <w:r>
        <w:rPr>
          <w:vertAlign w:val="subscript"/>
        </w:rPr>
        <w:t>0</w:t>
      </w:r>
      <w:r>
        <w:rPr/>
        <w:t xml:space="preserve"> + ВН </w:t>
      </w:r>
      <w:r>
        <w:rPr>
          <w:vertAlign w:val="superscript"/>
        </w:rPr>
        <w:t>+</w:t>
      </w:r>
      <w:r>
        <w:rPr/>
        <w:t xml:space="preserve">                                                              (1)</w:t>
      </w:r>
    </w:p>
    <w:p>
      <w:pPr>
        <w:pStyle w:val="Normal"/>
        <w:shd w:fill="FFFFFF" w:val="clear"/>
        <w:spacing w:before="142" w:after="0"/>
        <w:ind w:left="106" w:firstLine="461"/>
        <w:jc w:val="both"/>
        <w:rPr/>
      </w:pPr>
      <w:r>
        <w:rPr/>
        <w:t>Наличие свободной энергии этого процесса характеризует основность амина В  относительно стандарта В</w:t>
      </w:r>
      <w:r>
        <w:rPr>
          <w:vertAlign w:val="subscript"/>
        </w:rPr>
        <w:t>0</w:t>
      </w:r>
      <w:r>
        <w:rPr/>
        <w:t>. Абсолютная основность  (В</w:t>
      </w:r>
      <w:r>
        <w:rPr>
          <w:vertAlign w:val="subscript"/>
        </w:rPr>
        <w:t>0</w:t>
      </w:r>
      <w:r>
        <w:rPr/>
        <w:t>), равная отрицательной свободной    энергии (</w:t>
      </w:r>
      <w:r>
        <w:rPr>
          <w:rFonts w:eastAsia="Symbol" w:cs="Symbol" w:ascii="Symbol" w:hAnsi="Symbol"/>
        </w:rPr>
        <w:t></w:t>
      </w:r>
      <w:r>
        <w:rPr/>
        <w:t>G</w:t>
      </w:r>
      <w:r>
        <w:rPr>
          <w:vertAlign w:val="superscript"/>
        </w:rPr>
        <w:t>0</w:t>
      </w:r>
      <w:r>
        <w:rPr/>
        <w:t xml:space="preserve">)   процесса     (8), может быть рассчитана, если известно соответствующее                             </w:t>
      </w:r>
    </w:p>
    <w:p>
      <w:pPr>
        <w:pStyle w:val="Normal"/>
        <w:shd w:fill="FFFFFF" w:val="clear"/>
        <w:tabs>
          <w:tab w:val="clear" w:pos="708"/>
          <w:tab w:val="left" w:pos="6406" w:leader="none"/>
        </w:tabs>
        <w:spacing w:before="2" w:after="0"/>
        <w:ind w:left="2" w:right="7" w:hanging="0"/>
        <w:jc w:val="right"/>
        <w:rPr/>
      </w:pPr>
      <w:r>
        <w:rPr/>
        <w:t>В + Н</w:t>
      </w:r>
      <w:r>
        <w:rPr>
          <w:vertAlign w:val="superscript"/>
        </w:rPr>
        <w:t>+</w:t>
      </w:r>
      <w:r>
        <w:rPr/>
        <w:t>=ВН</w:t>
      </w:r>
      <w:r>
        <w:rPr>
          <w:vertAlign w:val="superscript"/>
        </w:rPr>
        <w:t>+</w:t>
      </w:r>
      <w:r>
        <w:rPr/>
        <w:t xml:space="preserve">                                                                (2)    </w:t>
      </w:r>
    </w:p>
    <w:p>
      <w:pPr>
        <w:pStyle w:val="Normal"/>
        <w:shd w:fill="FFFFFF" w:val="clear"/>
        <w:spacing w:before="65" w:after="0"/>
        <w:jc w:val="both"/>
        <w:rPr/>
      </w:pPr>
      <w:r>
        <w:rPr/>
        <w:t>абсолютное значение для стандартного основания. Энтальпия (</w:t>
      </w:r>
      <w:r>
        <w:rPr>
          <w:rFonts w:eastAsia="Symbol" w:cs="Symbol" w:ascii="Symbol" w:hAnsi="Symbol"/>
        </w:rPr>
        <w:t></w:t>
      </w:r>
      <w:r>
        <w:rPr/>
        <w:t>H</w:t>
      </w:r>
      <w:r>
        <w:rPr>
          <w:vertAlign w:val="superscript"/>
        </w:rPr>
        <w:t>0</w:t>
      </w:r>
      <w:r>
        <w:rPr/>
        <w:t>) процесса (8), взятая с обратным знаком, характеризует сродство аминов к протону (РА) и легко рассчитывается, так как для прото-нирования аммиака, обычно принимаемого за стандарт, она опреде</w:t>
        <w:softHyphen/>
        <w:t>лена независимыми методами [139, 143, 148, 149, 150]. Абсолютные значения 0В и РА*  зависят от выбранного стандарта и абсолютной величины РА для него (например, для аммиака значение РА изме</w:t>
        <w:softHyphen/>
        <w:t>няется достаточно широко: 200,7 [139]; 201,4 [151]; 202,3 ± 2,0 [152]; 207 ± 3 [143, 148, 150, 153], 211,3 [149]; 214,4 [45]). Поэтому для выяснения количественных закономерностей влияния струк</w:t>
        <w:softHyphen/>
        <w:t>туры аминов на их основность в газовой фазе лучше всего пользо</w:t>
        <w:softHyphen/>
        <w:t xml:space="preserve">ваться величинами </w:t>
      </w:r>
      <w:r>
        <w:rPr>
          <w:rFonts w:eastAsia="Symbol" w:cs="Symbol" w:ascii="Symbol" w:hAnsi="Symbol"/>
        </w:rPr>
        <w:t></w:t>
      </w:r>
      <w:r>
        <w:rPr/>
        <w:t xml:space="preserve">GB (или — </w:t>
      </w:r>
      <w:r>
        <w:rPr>
          <w:rFonts w:eastAsia="Symbol" w:cs="Symbol" w:ascii="Symbol" w:hAnsi="Symbol"/>
        </w:rPr>
        <w:t></w:t>
      </w:r>
      <w:r>
        <w:rPr>
          <w:vertAlign w:val="subscript"/>
        </w:rPr>
        <w:t>R</w:t>
      </w:r>
      <w:r>
        <w:rPr>
          <w:rFonts w:eastAsia="Symbol" w:cs="Symbol" w:ascii="Symbol" w:hAnsi="Symbol"/>
        </w:rPr>
        <w:t></w:t>
      </w:r>
      <w:r>
        <w:rPr/>
        <w:t>G</w:t>
      </w:r>
      <w:r>
        <w:rPr>
          <w:vertAlign w:val="superscript"/>
        </w:rPr>
        <w:t>0</w:t>
      </w:r>
      <w:r>
        <w:rPr/>
        <w:t xml:space="preserve"> [3,7, 47]), когда за стандарт выбран аммиак**.</w:t>
      </w:r>
    </w:p>
    <w:p>
      <w:pPr>
        <w:pStyle w:val="Normal"/>
        <w:shd w:fill="FFFFFF" w:val="clear"/>
        <w:ind w:left="24" w:right="-59" w:firstLine="290"/>
        <w:jc w:val="both"/>
        <w:rPr/>
      </w:pPr>
      <w:r>
        <w:rPr/>
        <w:t xml:space="preserve">В табл.1 приведены величины </w:t>
      </w:r>
      <w:r>
        <w:rPr>
          <w:rFonts w:eastAsia="Symbol" w:cs="Symbol" w:ascii="Symbol" w:hAnsi="Symbol"/>
        </w:rPr>
        <w:t></w:t>
      </w:r>
      <w:r>
        <w:rPr/>
        <w:t>GB известного к началу 1977 г. ряда аминосоединений. Сопоставление этих данных показывает, что поведение различных аминов как оснований в газовой фазе рез</w:t>
        <w:softHyphen/>
        <w:t>ко отличается от такового в конденсированных средах. Напри</w:t>
        <w:softHyphen/>
        <w:t>мер,  анилин (табл. 1, № 31) в газовой фазе оказался на 6,7 ккал/моль (или почти на 5 ед. рК</w:t>
      </w:r>
      <w:r>
        <w:rPr>
          <w:vertAlign w:val="subscript"/>
        </w:rPr>
        <w:t>а</w:t>
      </w:r>
      <w:r>
        <w:rPr/>
        <w:t>) более основным, чем аммиак (№ 1), в то вре</w:t>
        <w:softHyphen/>
        <w:t>мя как в воде, нитрометане и ацетонитриле (см. выше) наблюдается противоположная ситуация. Аналогичная картина имеет место и для пиридина, который в конденсированной фазе примерно на 4 ед. рК</w:t>
      </w:r>
      <w:r>
        <w:rPr>
          <w:vertAlign w:val="subscript"/>
        </w:rPr>
        <w:t>а</w:t>
      </w:r>
      <w:r>
        <w:rPr/>
        <w:t xml:space="preserve"> менее основен, а в газовой фазе (№ 80) на 16 ккал/моль (или ~ на 12 ед. рК</w:t>
      </w:r>
      <w:r>
        <w:rPr>
          <w:vertAlign w:val="subscript"/>
        </w:rPr>
        <w:t>а</w:t>
      </w:r>
      <w:r>
        <w:rPr/>
        <w:t>) более основен, чем аммиак; для ацетамида (№ 32), ко</w:t>
        <w:softHyphen/>
        <w:t>торый в воде ~ на 10 ед. рК</w:t>
      </w:r>
      <w:r>
        <w:rPr>
          <w:vertAlign w:val="subscript"/>
        </w:rPr>
        <w:t>а</w:t>
      </w:r>
      <w:r>
        <w:rPr/>
        <w:t xml:space="preserve"> менее основен по сравнению с аммиа</w:t>
        <w:softHyphen/>
        <w:t>ком, а в газовой фазе практически равен ему; для пиррола (№ 54) и некоторых других аминосоединений.</w:t>
      </w:r>
    </w:p>
    <w:p>
      <w:pPr>
        <w:pStyle w:val="Normal"/>
        <w:ind w:right="-59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jc w:val="center"/>
        <w:rPr/>
      </w:pPr>
      <w:r>
        <w:rPr>
          <w:i/>
          <w:iCs/>
          <w:sz w:val="20"/>
        </w:rPr>
        <w:t>Таблица 1. Значения основности</w:t>
      </w:r>
      <w:r>
        <w:rPr>
          <w:i/>
          <w:iCs/>
          <w:sz w:val="20"/>
          <w:vertAlign w:val="superscript"/>
        </w:rPr>
        <w:t>а</w:t>
      </w:r>
      <w:r>
        <w:rPr>
          <w:i/>
          <w:iCs/>
          <w:sz w:val="20"/>
        </w:rPr>
        <w:t xml:space="preserve"> аминосоеденений в газовой фазе</w:t>
      </w:r>
      <w:r>
        <w:rPr>
          <w:i/>
          <w:iCs/>
          <w:sz w:val="20"/>
          <w:vertAlign w:val="superscript"/>
        </w:rPr>
        <w:t>б</w:t>
      </w:r>
      <w:r>
        <w:rPr>
          <w:i/>
          <w:iCs/>
          <w:sz w:val="20"/>
        </w:rPr>
        <w:t xml:space="preserve"> относительно аммиака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540" w:right="746" w:gutter="0" w:header="0" w:top="5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footnotePr>
            <w:numFmt w:val="decimal"/>
          </w:footnotePr>
          <w:type w:val="continuous"/>
          <w:pgSz w:w="11906" w:h="16838"/>
          <w:pgMar w:left="567" w:right="746" w:gutter="0" w:header="0" w:top="540" w:footer="0" w:bottom="1440"/>
          <w:cols w:num="2" w:space="56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45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8"/>
        <w:gridCol w:w="2537"/>
        <w:gridCol w:w="1548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мин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</w:t>
            </w:r>
            <w:r>
              <w:rPr>
                <w:lang w:val="en-US"/>
              </w:rPr>
              <w:t>GB</w:t>
            </w:r>
            <w:r>
              <w:rPr>
                <w:vertAlign w:val="superscript"/>
              </w:rPr>
              <w:t>г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H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NH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,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>NH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,8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-C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7</w:t>
            </w:r>
            <w:r>
              <w:rPr>
                <w:lang w:val="en-US"/>
              </w:rPr>
              <w:t>NH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,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-C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7</w:t>
            </w:r>
            <w:r>
              <w:rPr>
                <w:lang w:val="en-US"/>
              </w:rPr>
              <w:t>NH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,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-C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9</w:t>
            </w:r>
            <w:r>
              <w:rPr>
                <w:lang w:val="en-US"/>
              </w:rPr>
              <w:t>NH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-C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9</w:t>
            </w:r>
            <w:r>
              <w:rPr>
                <w:lang w:val="en-US"/>
              </w:rPr>
              <w:t>NH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,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-C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9</w:t>
            </w:r>
            <w:r>
              <w:rPr>
                <w:lang w:val="en-US"/>
              </w:rPr>
              <w:t>NH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,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-C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9</w:t>
            </w:r>
            <w:r>
              <w:rPr>
                <w:lang w:val="en-US"/>
              </w:rPr>
              <w:t>NH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,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-C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1</w:t>
            </w:r>
            <w:r>
              <w:rPr>
                <w:lang w:val="en-US"/>
              </w:rPr>
              <w:t>NH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3,4</w:t>
            </w:r>
            <w:r>
              <w:rPr>
                <w:vertAlign w:val="superscript"/>
              </w:rPr>
              <w:t>д</w:t>
            </w:r>
            <w:r>
              <w:rPr>
                <w:vertAlign w:val="superscript"/>
                <w:lang w:val="en-US"/>
              </w:rPr>
              <w:t>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-C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1</w:t>
            </w:r>
            <w:r>
              <w:rPr>
                <w:lang w:val="en-US"/>
              </w:rPr>
              <w:t>NH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,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-C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3</w:t>
            </w:r>
            <w:r>
              <w:rPr>
                <w:lang w:val="en-US"/>
              </w:rPr>
              <w:t>NH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bscript"/>
                <w:lang w:val="en-US"/>
              </w:rPr>
            </w:pPr>
            <w:r>
              <w:rPr>
                <w:lang w:val="en-US"/>
              </w:rPr>
              <w:t>13,5</w:t>
            </w:r>
            <w:r>
              <w:rPr>
                <w:vertAlign w:val="superscript"/>
              </w:rPr>
              <w:t>д</w:t>
            </w:r>
            <w:r>
              <w:rPr>
                <w:vertAlign w:val="superscript"/>
                <w:lang w:val="en-US"/>
              </w:rPr>
              <w:t>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-C</w:t>
            </w:r>
            <w:r>
              <w:rPr>
                <w:vertAlign w:val="subscript"/>
                <w:lang w:val="en-US"/>
              </w:rPr>
              <w:t>7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5</w:t>
            </w:r>
            <w:r>
              <w:rPr>
                <w:lang w:val="en-US"/>
              </w:rPr>
              <w:t>NH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3,6</w:t>
            </w:r>
            <w:r>
              <w:rPr>
                <w:vertAlign w:val="superscript"/>
              </w:rPr>
              <w:t>д</w:t>
            </w:r>
            <w:r>
              <w:rPr>
                <w:vertAlign w:val="superscript"/>
                <w:lang w:val="en-US"/>
              </w:rPr>
              <w:t>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-C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1</w:t>
            </w:r>
            <w:r>
              <w:rPr>
                <w:lang w:val="en-US"/>
              </w:rPr>
              <w:t>NH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,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-NH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,8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(C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)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NH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9,0</w:t>
            </w:r>
            <w:r>
              <w:rPr>
                <w:vertAlign w:val="superscript"/>
              </w:rPr>
              <w:t>д</w:t>
            </w:r>
            <w:r>
              <w:rPr>
                <w:vertAlign w:val="superscript"/>
                <w:lang w:val="en-US"/>
              </w:rPr>
              <w:t>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(C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)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NH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4,5</w:t>
            </w:r>
            <w:r>
              <w:rPr>
                <w:vertAlign w:val="superscript"/>
              </w:rPr>
              <w:t>д</w:t>
            </w:r>
            <w:r>
              <w:rPr>
                <w:vertAlign w:val="superscript"/>
                <w:lang w:val="en-US"/>
              </w:rPr>
              <w:t>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(C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)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NH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7,1</w:t>
            </w:r>
            <w:r>
              <w:rPr>
                <w:vertAlign w:val="superscript"/>
              </w:rPr>
              <w:t>д</w:t>
            </w:r>
            <w:r>
              <w:rPr>
                <w:vertAlign w:val="superscript"/>
                <w:lang w:val="en-US"/>
              </w:rPr>
              <w:t>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(C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)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>NH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,4</w:t>
            </w:r>
            <w:r>
              <w:rPr>
                <w:vertAlign w:val="superscript"/>
              </w:rPr>
              <w:t>д</w:t>
            </w:r>
            <w:r>
              <w:rPr>
                <w:vertAlign w:val="superscript"/>
                <w:lang w:val="en-US"/>
              </w:rPr>
              <w:t>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(C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)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NH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,4</w:t>
            </w:r>
            <w:r>
              <w:rPr>
                <w:vertAlign w:val="superscript"/>
              </w:rPr>
              <w:t>д</w:t>
            </w:r>
            <w:r>
              <w:rPr>
                <w:vertAlign w:val="superscript"/>
                <w:lang w:val="en-US"/>
              </w:rPr>
              <w:t>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(C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)</w:t>
            </w:r>
            <w:r>
              <w:rPr>
                <w:vertAlign w:val="subscript"/>
                <w:lang w:val="en-US"/>
              </w:rPr>
              <w:t>7</w:t>
            </w:r>
            <w:r>
              <w:rPr>
                <w:lang w:val="en-US"/>
              </w:rPr>
              <w:t>NH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5,2</w:t>
            </w:r>
            <w:r>
              <w:rPr>
                <w:vertAlign w:val="superscript"/>
              </w:rPr>
              <w:t>е</w:t>
            </w:r>
            <w:r>
              <w:rPr>
                <w:vertAlign w:val="superscript"/>
                <w:lang w:val="en-US"/>
              </w:rPr>
              <w:t>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O(C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)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NH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,7</w:t>
            </w:r>
            <w:r>
              <w:rPr>
                <w:vertAlign w:val="superscript"/>
              </w:rPr>
              <w:t>д</w:t>
            </w:r>
            <w:r>
              <w:rPr>
                <w:vertAlign w:val="superscript"/>
                <w:lang w:val="en-US"/>
              </w:rPr>
              <w:t>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C=CH-C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NH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,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175</wp:posOffset>
                      </wp:positionH>
                      <wp:positionV relativeFrom="paragraph">
                        <wp:posOffset>330200</wp:posOffset>
                      </wp:positionV>
                      <wp:extent cx="6422390" cy="584835"/>
                      <wp:effectExtent l="0" t="0" r="0" b="0"/>
                      <wp:wrapNone/>
                      <wp:docPr id="1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22390" cy="5848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</w:rPr>
                                    <w:t xml:space="preserve">* Значения РА больше 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lang w:val="en-US"/>
                                    </w:rPr>
                                    <w:t>GB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</w:rPr>
                                    <w:t xml:space="preserve"> на величину (8-9 ккал/моль трансляционной энтропии свободного протона и энтропии, обусловленной эффектами симметрии [47, 140, 153, 154]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</w:rPr>
                                    <w:t xml:space="preserve">** Положительное значение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i/>
                                      <w:iCs/>
                                      <w:sz w:val="20"/>
                                    </w:rPr>
                                    <w:t>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</w:rPr>
                                    <w:t>GB (или -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i/>
                                      <w:iCs/>
                                      <w:sz w:val="20"/>
                                    </w:rPr>
                                    <w:t>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vertAlign w:val="subscript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i/>
                                      <w:iCs/>
                                      <w:sz w:val="20"/>
                                    </w:rPr>
                                    <w:t>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</w:rPr>
                                    <w:t>G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vertAlign w:val="superscript"/>
                                    </w:rPr>
                                    <w:t>0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</w:rPr>
                                    <w:t>) обозначает, что данное соединение более основно, чем аммиак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5.7pt;height:46.05pt;mso-wrap-distance-left:9.05pt;mso-wrap-distance-right:9.05pt;mso-wrap-distance-top:0pt;mso-wrap-distance-bottom:0pt;margin-top:26pt;mso-position-vertical-relative:text;margin-left:0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 xml:space="preserve">* Значения РА больше 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lang w:val="en-US"/>
                              </w:rPr>
                              <w:t>GB</w:t>
                            </w:r>
                            <w:r>
                              <w:rPr>
                                <w:i/>
                                <w:iCs/>
                                <w:sz w:val="20"/>
                              </w:rPr>
                              <w:t xml:space="preserve"> на величину (8-9 ккал/моль трансляционной энтропии свободного протона и энтропии, обусловленной эффектами симметрии [47, 140, 153, 154]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 xml:space="preserve">** Положительное значение </w:t>
                            </w:r>
                            <w:r>
                              <w:rPr>
                                <w:rFonts w:eastAsia="Symbol" w:cs="Symbol" w:ascii="Symbol" w:hAnsi="Symbol"/>
                                <w:i/>
                                <w:iCs/>
                                <w:sz w:val="20"/>
                              </w:rPr>
                              <w:t></w:t>
                            </w: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GB (или -</w:t>
                            </w:r>
                            <w:r>
                              <w:rPr>
                                <w:rFonts w:eastAsia="Symbol" w:cs="Symbol" w:ascii="Symbol" w:hAnsi="Symbol"/>
                                <w:i/>
                                <w:iCs/>
                                <w:sz w:val="20"/>
                              </w:rPr>
                              <w:t>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vertAlign w:val="subscript"/>
                              </w:rPr>
                              <w:t>R</w:t>
                            </w:r>
                            <w:r>
                              <w:rPr>
                                <w:rFonts w:eastAsia="Symbol" w:cs="Symbol" w:ascii="Symbol" w:hAnsi="Symbol"/>
                                <w:i/>
                                <w:iCs/>
                                <w:sz w:val="20"/>
                              </w:rPr>
                              <w:t></w:t>
                            </w: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G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vertAlign w:val="superscript"/>
                              </w:rPr>
                              <w:t>0</w:t>
                            </w: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) обозначает, что данное соединение более основно, чем аммиак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HC</w:t>
            </w:r>
            <w:r>
              <w:rPr>
                <w:rFonts w:eastAsia="Symbol" w:cs="Symbol" w:ascii="Symbol" w:hAnsi="Symbol"/>
                <w:lang w:val="en-US"/>
              </w:rPr>
              <w:t></w:t>
            </w:r>
            <w:r>
              <w:rPr>
                <w:lang w:val="en-US"/>
              </w:rPr>
              <w:t>C-C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NH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,7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CC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C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NH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,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F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(C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)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NH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,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C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C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NH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,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F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(C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)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NH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,7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CHC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NH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,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F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C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NH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1,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710055</wp:posOffset>
                      </wp:positionH>
                      <wp:positionV relativeFrom="paragraph">
                        <wp:posOffset>35560</wp:posOffset>
                      </wp:positionV>
                      <wp:extent cx="971550" cy="346710"/>
                      <wp:effectExtent l="6350" t="5080" r="0" b="5715"/>
                      <wp:wrapSquare wrapText="bothSides"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71640" cy="346680"/>
                                <a:chOff x="0" y="0"/>
                                <a:chExt cx="971640" cy="346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453960" cy="346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53960" cy="346680"/>
                                  </a:xfrm>
                                  <a:prstGeom prst="hexagon">
                                    <a:avLst>
                                      <a:gd name="adj" fmla="val 32736"/>
                                      <a:gd name="vf" fmla="val 11547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1240" y="50760"/>
                                    <a:ext cx="228600" cy="228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453240" y="174600"/>
                                  <a:ext cx="213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81480" y="80640"/>
                                  <a:ext cx="29016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NH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4.65pt;margin-top:2.8pt;width:76.55pt;height:27.3pt" coordorigin="2693,56" coordsize="1531,546">
                      <v:group id="shape_0" style="position:absolute;left:2693;top:56;width:715;height:546">
                        <v:shapetype id="_x0000_t9" coordsize="21600,21600" o:spt="9" adj="5400" path="m,10800l@1@6l@3@6l21600,10800l@3@7l@1@7xe">
                          <v:stroke joinstyle="miter"/>
                          <v:formulas>
                            <v:f eqn="val 10800"/>
                            <v:f eqn="val #0"/>
                            <v:f eqn="prod 1 24942 2"/>
                            <v:f eqn="sum width 0 @1"/>
                            <v:f eqn="sumangle 0 60 0"/>
                            <v:f eqn="sin @2 @4"/>
                            <v:f eqn="sum 10800 0 @5"/>
                            <v:f eqn="sum 10800 @5 0"/>
                            <v:f eqn="prod @0 -1 2"/>
                            <v:f eqn="sum @1 @8 0"/>
                            <v:f eqn="if @9 4 2"/>
                            <v:f eqn="if @9 3 2"/>
                            <v:f eqn="if @9 @8 0"/>
                            <v:f eqn="sum @1 @12 0"/>
                            <v:f eqn="prod 1 @13 @8"/>
                            <v:f eqn="prod @14 @11 -1"/>
                            <v:f eqn="sum @10 @15 0"/>
                            <v:f eqn="prod 2700 @16 3"/>
                            <v:f eqn="sum width 0 @17"/>
                            <v:f eqn="sum height 0 @17"/>
                          </v:formulas>
                          <v:path gradientshapeok="t" o:connecttype="rect" textboxrect="@17,@17,@18,@19"/>
                          <v:handles>
                            <v:h position="@1,0"/>
                          </v:handles>
                        </v:shapetype>
                        <v:shape id="shape_0" fillcolor="white" stroked="t" o:allowincell="t" style="position:absolute;left:2693;top:56;width:714;height:545;mso-wrap-style:none;v-text-anchor:middle" type="_x0000_t9">
                          <v:fill o:detectmouseclick="t" type="solid" color2="black"/>
                          <v:stroke color="black" weight="9360" joinstyle="miter" endcap="flat"/>
                          <w10:wrap type="square"/>
                        </v:shape>
                        <v:oval id="shape_0" fillcolor="white" stroked="t" o:allowincell="t" style="position:absolute;left:2868;top:136;width:359;height:35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</v:group>
                      <v:line id="shape_0" from="3407,331" to="3743,331" stroked="t" o:allowincell="t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3766;top:183;width:456;height:28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H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</v:group>
                  </w:pict>
                </mc:Fallback>
              </mc:AlternateConten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,8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CONH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,2</w:t>
            </w:r>
            <w:r>
              <w:rPr>
                <w:vertAlign w:val="superscript"/>
              </w:rPr>
              <w:t>ж</w:t>
            </w:r>
            <w:r>
              <w:rPr>
                <w:vertAlign w:val="superscript"/>
                <w:lang w:val="en-US"/>
              </w:rPr>
              <w:t>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HCONH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-7,1</w:t>
            </w:r>
            <w:r>
              <w:rPr>
                <w:vertAlign w:val="superscript"/>
              </w:rPr>
              <w:t>з</w:t>
            </w:r>
            <w:r>
              <w:rPr>
                <w:vertAlign w:val="superscript"/>
                <w:lang w:val="en-US"/>
              </w:rPr>
              <w:t>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(C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)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NH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NHC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,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(C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>)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NH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,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7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(n-C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7</w:t>
            </w:r>
            <w:r>
              <w:rPr>
                <w:lang w:val="en-US"/>
              </w:rPr>
              <w:t>)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NH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,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(i-C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7</w:t>
            </w:r>
            <w:r>
              <w:rPr>
                <w:lang w:val="en-US"/>
              </w:rPr>
              <w:t>)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NH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,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9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(n-C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9</w:t>
            </w:r>
            <w:r>
              <w:rPr>
                <w:lang w:val="en-US"/>
              </w:rPr>
              <w:t>)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NH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,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(i-C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9</w:t>
            </w:r>
            <w:r>
              <w:rPr>
                <w:lang w:val="en-US"/>
              </w:rPr>
              <w:t>)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NH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,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(s-C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9</w:t>
            </w:r>
            <w:r>
              <w:rPr>
                <w:lang w:val="en-US"/>
              </w:rPr>
              <w:t>)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NH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,8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803275</wp:posOffset>
                      </wp:positionH>
                      <wp:positionV relativeFrom="paragraph">
                        <wp:posOffset>3810</wp:posOffset>
                      </wp:positionV>
                      <wp:extent cx="487680" cy="344805"/>
                      <wp:effectExtent l="5080" t="3810" r="0" b="4445"/>
                      <wp:wrapSquare wrapText="bothSides"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87800" cy="344880"/>
                                <a:chOff x="0" y="0"/>
                                <a:chExt cx="487800" cy="3448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0" cy="344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230040"/>
                                  <a:ext cx="230040" cy="114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20"/>
                                  <a:ext cx="230040" cy="114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7760" y="92880"/>
                                  <a:ext cx="230040" cy="148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NH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25pt;margin-top:0.3pt;width:38.4pt;height:27.15pt" coordorigin="1265,6" coordsize="768,543">
                      <v:line id="shape_0" from="1265,6" to="1265,548" stroked="t" o:allowincell="t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1265,369" to="1626,549" stroked="t" o:allowincell="t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1265,7" to="1626,187" stroked="t" o:allowincell="t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shape id="shape_0" stroked="f" o:allowincell="t" style="position:absolute;left:1671;top:153;width:361;height:23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H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</v:group>
                  </w:pict>
                </mc:Fallback>
              </mc:AlternateConten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,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768350</wp:posOffset>
                      </wp:positionH>
                      <wp:positionV relativeFrom="paragraph">
                        <wp:posOffset>-635</wp:posOffset>
                      </wp:positionV>
                      <wp:extent cx="586740" cy="316230"/>
                      <wp:effectExtent l="3175" t="3810" r="0" b="3810"/>
                      <wp:wrapSquare wrapText="bothSides"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86800" cy="316080"/>
                                <a:chOff x="0" y="0"/>
                                <a:chExt cx="586800" cy="3160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7560" y="0"/>
                                  <a:ext cx="168120" cy="158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89720" y="210960"/>
                                  <a:ext cx="141120" cy="104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6120" y="5760"/>
                                  <a:ext cx="135360" cy="102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56760" y="79920"/>
                                  <a:ext cx="230040" cy="148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NH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 flipV="1">
                                  <a:off x="0" y="162720"/>
                                  <a:ext cx="186120" cy="153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0.5pt;margin-top:-0.05pt;width:46.2pt;height:24.85pt" coordorigin="1210,-1" coordsize="924,497">
                      <v:line id="shape_0" from="1222,-1" to="1486,247" stroked="t" o:allowincell="t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1509,331" to="1730,494" stroked="t" o:allowincell="t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1503,8" to="1715,169" stroked="t" o:allowincell="t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shape id="shape_0" stroked="f" o:allowincell="t" style="position:absolute;left:1772;top:125;width:361;height:23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H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line id="shape_0" from="1210,255" to="1502,496" stroked="t" o:allowincell="t" style="position:absolute;flip:xy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</w:pict>
                </mc:Fallback>
              </mc:AlternateConten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,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842010</wp:posOffset>
                      </wp:positionH>
                      <wp:positionV relativeFrom="paragraph">
                        <wp:posOffset>4445</wp:posOffset>
                      </wp:positionV>
                      <wp:extent cx="544195" cy="314325"/>
                      <wp:effectExtent l="5080" t="5080" r="0" b="5080"/>
                      <wp:wrapSquare wrapText="bothSides"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44320" cy="314280"/>
                                <a:chOff x="0" y="0"/>
                                <a:chExt cx="544320" cy="31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480" y="0"/>
                                  <a:ext cx="1969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13480" y="203040"/>
                                  <a:ext cx="74160" cy="109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9520" y="2520"/>
                                  <a:ext cx="68760" cy="97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14280" y="76680"/>
                                  <a:ext cx="230040" cy="148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NH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 flipV="1">
                                  <a:off x="3960" y="313200"/>
                                  <a:ext cx="205200" cy="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1800"/>
                                  <a:ext cx="0" cy="304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6.3pt;margin-top:0.35pt;width:42.85pt;height:24.7pt" coordorigin="1326,7" coordsize="857,494">
                      <v:line id="shape_0" from="1336,7" to="1645,7" stroked="t" o:allowincell="t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1662,327" to="1778,498" stroked="t" o:allowincell="t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1656,11" to="1763,164" stroked="t" o:allowincell="t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shape id="shape_0" stroked="f" o:allowincell="t" style="position:absolute;left:1821;top:128;width:361;height:23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H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line id="shape_0" from="1332,500" to="1654,501" stroked="t" o:allowincell="t" style="position:absolute;flip:x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1326,10" to="1326,489" stroked="t" o:allowincell="t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</w:pict>
                </mc:Fallback>
              </mc:AlternateConten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,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748665</wp:posOffset>
                      </wp:positionH>
                      <wp:positionV relativeFrom="paragraph">
                        <wp:posOffset>31115</wp:posOffset>
                      </wp:positionV>
                      <wp:extent cx="584835" cy="287655"/>
                      <wp:effectExtent l="5715" t="5715" r="0" b="5080"/>
                      <wp:wrapSquare wrapText="bothSides"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85000" cy="287640"/>
                                <a:chOff x="0" y="0"/>
                                <a:chExt cx="585000" cy="287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50640" cy="287640"/>
                                </a:xfrm>
                                <a:prstGeom prst="hexagon">
                                  <a:avLst>
                                    <a:gd name="adj" fmla="val 30476"/>
                                    <a:gd name="vf" fmla="val 11547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18240" y="65880"/>
                                  <a:ext cx="266760" cy="165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NH</w:t>
                                    </w:r>
                                  </w:p>
                                </w:txbxContent>
                              </wps:txbx>
                              <wps:bodyPr wrap="square" lIns="3636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8.95pt;margin-top:2.45pt;width:46.05pt;height:22.65pt" coordorigin="1179,49" coordsize="921,453">
                      <v:shape id="shape_0" fillcolor="white" stroked="t" o:allowincell="t" style="position:absolute;left:1179;top:49;width:551;height:452;mso-wrap-style:none;v-text-anchor:middle" type="_x0000_t9"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  <v:shape id="shape_0" fillcolor="white" stroked="f" o:allowincell="t" style="position:absolute;left:1680;top:153;width:419;height:26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H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square"/>
                      </v:shape>
                    </v:group>
                  </w:pict>
                </mc:Fallback>
              </mc:AlternateConten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,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520700</wp:posOffset>
                      </wp:positionH>
                      <wp:positionV relativeFrom="paragraph">
                        <wp:posOffset>35560</wp:posOffset>
                      </wp:positionV>
                      <wp:extent cx="812800" cy="287655"/>
                      <wp:effectExtent l="0" t="5715" r="0" b="5080"/>
                      <wp:wrapSquare wrapText="bothSides"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12880" cy="287640"/>
                                <a:chOff x="0" y="0"/>
                                <a:chExt cx="812880" cy="287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227880" y="0"/>
                                  <a:ext cx="585000" cy="287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50640" cy="287640"/>
                                  </a:xfrm>
                                  <a:prstGeom prst="hexagon">
                                    <a:avLst>
                                      <a:gd name="adj" fmla="val 30476"/>
                                      <a:gd name="vf" fmla="val 11547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18240" y="65880"/>
                                    <a:ext cx="266760" cy="165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NH</w:t>
                                      </w:r>
                                    </w:p>
                                  </w:txbxContent>
                                </wps:txbx>
                                <wps:bodyPr wrap="square" lIns="36360" rIns="0" tIns="0" bIns="0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0" y="63000"/>
                                  <a:ext cx="266760" cy="178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NH</w:t>
                                    </w:r>
                                  </w:p>
                                </w:txbxContent>
                              </wps:txbx>
                              <wps:bodyPr wrap="square" lIns="0" rIns="3636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pt;margin-top:2.8pt;width:64pt;height:22.65pt" coordorigin="820,56" coordsize="1280,453">
                      <v:group id="shape_0" style="position:absolute;left:1179;top:56;width:921;height:453">
                        <v:shape id="shape_0" fillcolor="white" stroked="t" o:allowincell="t" style="position:absolute;left:1179;top:56;width:551;height:452;mso-wrap-style:none;v-text-anchor:middle" type="_x0000_t9">
                          <v:fill o:detectmouseclick="t" type="solid" color2="black"/>
                          <v:stroke color="black" weight="9360" joinstyle="miter" endcap="flat"/>
                          <w10:wrap type="square"/>
                        </v:shape>
                        <v:shape id="shape_0" fillcolor="white" stroked="f" o:allowincell="t" style="position:absolute;left:1680;top:160;width:419;height:26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NH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square"/>
                        </v:shape>
                      </v:group>
                      <v:shape id="shape_0" fillcolor="white" stroked="f" o:allowincell="t" style="position:absolute;left:820;top:155;width:419;height:28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H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square"/>
                      </v:shape>
                    </v:group>
                  </w:pict>
                </mc:Fallback>
              </mc:AlternateConten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,2</w:t>
            </w:r>
            <w:r>
              <w:rPr>
                <w:vertAlign w:val="superscript"/>
              </w:rPr>
              <w:t>д</w:t>
            </w:r>
            <w:r>
              <w:rPr>
                <w:vertAlign w:val="superscript"/>
                <w:lang w:val="en-US"/>
              </w:rPr>
              <w:t>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478155</wp:posOffset>
                      </wp:positionH>
                      <wp:positionV relativeFrom="paragraph">
                        <wp:posOffset>17145</wp:posOffset>
                      </wp:positionV>
                      <wp:extent cx="812800" cy="287655"/>
                      <wp:effectExtent l="0" t="5715" r="0" b="5080"/>
                      <wp:wrapSquare wrapText="bothSides"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12880" cy="287640"/>
                                <a:chOff x="0" y="0"/>
                                <a:chExt cx="812880" cy="287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227880" y="0"/>
                                  <a:ext cx="585000" cy="287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50640" cy="287640"/>
                                  </a:xfrm>
                                  <a:prstGeom prst="hexagon">
                                    <a:avLst>
                                      <a:gd name="adj" fmla="val 30476"/>
                                      <a:gd name="vf" fmla="val 11547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18240" y="65880"/>
                                    <a:ext cx="266760" cy="165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NH</w:t>
                                      </w:r>
                                    </w:p>
                                  </w:txbxContent>
                                </wps:txbx>
                                <wps:bodyPr wrap="square" lIns="36360" rIns="0" tIns="0" bIns="0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0" y="63000"/>
                                  <a:ext cx="266760" cy="178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O</w:t>
                                    </w:r>
                                  </w:p>
                                </w:txbxContent>
                              </wps:txbx>
                              <wps:bodyPr wrap="square" lIns="0" rIns="3636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7.65pt;margin-top:1.35pt;width:64pt;height:22.65pt" coordorigin="753,27" coordsize="1280,453">
                      <v:group id="shape_0" style="position:absolute;left:1112;top:27;width:921;height:453">
                        <v:shape id="shape_0" fillcolor="white" stroked="t" o:allowincell="t" style="position:absolute;left:1112;top:27;width:551;height:452;mso-wrap-style:none;v-text-anchor:middle" type="_x0000_t9">
                          <v:fill o:detectmouseclick="t" type="solid" color2="black"/>
                          <v:stroke color="black" weight="9360" joinstyle="miter" endcap="flat"/>
                          <w10:wrap type="square"/>
                        </v:shape>
                        <v:shape id="shape_0" fillcolor="white" stroked="f" o:allowincell="t" style="position:absolute;left:1613;top:131;width:419;height:26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NH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square"/>
                        </v:shape>
                      </v:group>
                      <v:shape id="shape_0" fillcolor="white" stroked="f" o:allowincell="t" style="position:absolute;left:753;top:126;width:419;height:28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square"/>
                      </v:shape>
                    </v:group>
                  </w:pict>
                </mc:Fallback>
              </mc:AlternateConten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,4</w:t>
            </w:r>
            <w:r>
              <w:rPr>
                <w:vertAlign w:val="superscript"/>
              </w:rPr>
              <w:t>д</w:t>
            </w:r>
            <w:r>
              <w:rPr>
                <w:vertAlign w:val="superscript"/>
                <w:lang w:val="en-US"/>
              </w:rPr>
              <w:t>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(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C=CHC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)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NH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,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(HC</w:t>
            </w:r>
            <w:r>
              <w:rPr>
                <w:rFonts w:eastAsia="Symbol" w:cs="Symbol" w:ascii="Symbol" w:hAnsi="Symbol"/>
                <w:lang w:val="en-US"/>
              </w:rPr>
              <w:t></w:t>
            </w:r>
            <w:r>
              <w:rPr>
                <w:lang w:val="en-US"/>
              </w:rPr>
              <w:t>CC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)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NH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,7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CC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NHCH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,7</w:t>
            </w:r>
            <w:r>
              <w:rPr>
                <w:vertAlign w:val="superscript"/>
              </w:rPr>
              <w:t>з</w:t>
            </w:r>
            <w:r>
              <w:rPr>
                <w:vertAlign w:val="superscript"/>
                <w:lang w:val="en-US"/>
              </w:rPr>
              <w:t>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F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C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NHCH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2</w:t>
            </w:r>
            <w:r>
              <w:rPr>
                <w:vertAlign w:val="superscript"/>
              </w:rPr>
              <w:t>з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87020</wp:posOffset>
                      </wp:positionH>
                      <wp:positionV relativeFrom="paragraph">
                        <wp:posOffset>-267970</wp:posOffset>
                      </wp:positionV>
                      <wp:extent cx="1248410" cy="346710"/>
                      <wp:effectExtent l="6350" t="5080" r="0" b="5715"/>
                      <wp:wrapSquare wrapText="bothSides"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48480" cy="346680"/>
                                <a:chOff x="0" y="0"/>
                                <a:chExt cx="1248480" cy="346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453960" cy="346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53960" cy="346680"/>
                                  </a:xfrm>
                                  <a:prstGeom prst="hexagon">
                                    <a:avLst>
                                      <a:gd name="adj" fmla="val 32736"/>
                                      <a:gd name="vf" fmla="val 11547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1240" y="50760"/>
                                    <a:ext cx="228600" cy="228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453240" y="174600"/>
                                  <a:ext cx="213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81480" y="80640"/>
                                  <a:ext cx="56700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NHCH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.6pt;margin-top:-21.1pt;width:98.3pt;height:27.3pt" coordorigin="452,-422" coordsize="1966,546">
                      <v:group id="shape_0" style="position:absolute;left:452;top:-422;width:715;height:546">
                        <v:shape id="shape_0" fillcolor="white" stroked="t" o:allowincell="t" style="position:absolute;left:452;top:-422;width:714;height:545;mso-wrap-style:none;v-text-anchor:middle" type="_x0000_t9">
                          <v:fill o:detectmouseclick="t" type="solid" color2="black"/>
                          <v:stroke color="black" weight="9360" joinstyle="miter" endcap="flat"/>
                          <w10:wrap type="square"/>
                        </v:shape>
                        <v:oval id="shape_0" fillcolor="white" stroked="t" o:allowincell="t" style="position:absolute;left:627;top:-342;width:359;height:35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</v:group>
                      <v:line id="shape_0" from="1166,-147" to="1502,-147" stroked="t" o:allowincell="t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shape id="shape_0" stroked="f" o:allowincell="t" style="position:absolute;left:1525;top:-295;width:892;height:28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HCH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</v:group>
                  </w:pict>
                </mc:Fallback>
              </mc:AlternateConten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673860</wp:posOffset>
                      </wp:positionH>
                      <wp:positionV relativeFrom="paragraph">
                        <wp:posOffset>52705</wp:posOffset>
                      </wp:positionV>
                      <wp:extent cx="1248410" cy="346710"/>
                      <wp:effectExtent l="6350" t="5080" r="0" b="5715"/>
                      <wp:wrapSquare wrapText="bothSides"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48480" cy="346680"/>
                                <a:chOff x="0" y="0"/>
                                <a:chExt cx="1248480" cy="346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453960" cy="346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53960" cy="346680"/>
                                  </a:xfrm>
                                  <a:prstGeom prst="hexagon">
                                    <a:avLst>
                                      <a:gd name="adj" fmla="val 32736"/>
                                      <a:gd name="vf" fmla="val 11547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1240" y="50760"/>
                                    <a:ext cx="228600" cy="228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453240" y="174600"/>
                                  <a:ext cx="213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81480" y="80640"/>
                                  <a:ext cx="56700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NHC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2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H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1.8pt;margin-top:4.15pt;width:98.35pt;height:27.3pt" coordorigin="2636,83" coordsize="1967,546">
                      <v:group id="shape_0" style="position:absolute;left:2636;top:83;width:715;height:546">
                        <v:shape id="shape_0" fillcolor="white" stroked="t" o:allowincell="t" style="position:absolute;left:2636;top:83;width:714;height:545;mso-wrap-style:none;v-text-anchor:middle" type="_x0000_t9">
                          <v:fill o:detectmouseclick="t" type="solid" color2="black"/>
                          <v:stroke color="black" weight="9360" joinstyle="miter" endcap="flat"/>
                          <w10:wrap type="square"/>
                        </v:shape>
                        <v:oval id="shape_0" fillcolor="white" stroked="t" o:allowincell="t" style="position:absolute;left:2811;top:163;width:359;height:35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</v:group>
                      <v:line id="shape_0" from="3350,358" to="3686,358" stroked="t" o:allowincell="t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shape id="shape_0" stroked="f" o:allowincell="t" style="position:absolute;left:3709;top:210;width:892;height:28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HC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</v:group>
                  </w:pict>
                </mc:Fallback>
              </mc:AlternateConten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3</w:t>
            </w:r>
            <w:r>
              <w:rPr>
                <w:vertAlign w:val="superscript"/>
              </w:rPr>
              <w:t>ж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736600</wp:posOffset>
                      </wp:positionH>
                      <wp:positionV relativeFrom="paragraph">
                        <wp:posOffset>-1270</wp:posOffset>
                      </wp:positionV>
                      <wp:extent cx="544195" cy="314325"/>
                      <wp:effectExtent l="5080" t="5080" r="0" b="5080"/>
                      <wp:wrapSquare wrapText="bothSides"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44320" cy="314280"/>
                                <a:chOff x="0" y="0"/>
                                <a:chExt cx="544320" cy="3142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44320" cy="314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6480" y="0"/>
                                    <a:ext cx="1969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13480" y="203040"/>
                                    <a:ext cx="74160" cy="109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9520" y="2520"/>
                                    <a:ext cx="68760" cy="979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14280" y="76680"/>
                                    <a:ext cx="230040" cy="1486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NH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3960" y="313200"/>
                                    <a:ext cx="205200" cy="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1800"/>
                                    <a:ext cx="0" cy="3049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9880" y="47160"/>
                                  <a:ext cx="177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480" y="271800"/>
                                  <a:ext cx="177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8pt;margin-top:-0.1pt;width:42.85pt;height:24.7pt" coordorigin="1160,-2" coordsize="857,494">
                      <v:group id="shape_0" style="position:absolute;left:1160;top:-2;width:857;height:494">
                        <v:line id="shape_0" from="1170,-2" to="1479,-2" stroked="t" o:allowincell="t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1496,317" to="1612,488" stroked="t" o:allowincell="t" style="position:absolute;flip:y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1490,2" to="1597,155" stroked="t" o:allowincell="t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shape id="shape_0" stroked="f" o:allowincell="t" style="position:absolute;left:1655;top:118;width:361;height:23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NH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line id="shape_0" from="1166,491" to="1488,492" stroked="t" o:allowincell="t" style="position:absolute;flip:xy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1160,1" to="1160,480" stroked="t" o:allowincell="t" style="position:absolute;flip:y">
                          <v:stroke color="black" weight="9360" joinstyle="miter" endcap="flat"/>
                          <v:fill o:detectmouseclick="t" on="false"/>
                          <w10:wrap type="square"/>
                        </v:line>
                      </v:group>
                      <v:line id="shape_0" from="1207,72" to="1485,72" stroked="t" o:allowincell="t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1213,426" to="1491,426" stroked="t" o:allowincell="t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</w:pict>
                </mc:Fallback>
              </mc:AlternateConten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  <w:r>
              <w:rPr>
                <w:vertAlign w:val="superscript"/>
              </w:rPr>
              <w:t>ж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HMe</w:t>
            </w:r>
            <w:r>
              <w:rPr>
                <w:rFonts w:eastAsia="Symbol" w:cs="Symbol" w:ascii="Symbol" w:hAnsi="Symbol"/>
                <w:lang w:val="en-US"/>
              </w:rPr>
              <w:t></w:t>
            </w:r>
            <w:r>
              <w:rPr>
                <w:lang w:val="en-US"/>
              </w:rPr>
              <w:t>C=O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       </w:t>
            </w:r>
            <w:r>
              <w:rPr>
                <w:lang w:val="en-US"/>
              </w:rPr>
              <w:t>H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7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(C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)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N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,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7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C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)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NC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,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8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C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>)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NCH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,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9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(C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>)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N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7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3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7</w:t>
            </w:r>
            <w:r>
              <w:rPr/>
              <w:t>)</w:t>
            </w:r>
            <w:r>
              <w:rPr>
                <w:vertAlign w:val="subscript"/>
              </w:rPr>
              <w:t>3</w:t>
            </w:r>
            <w:r>
              <w:rPr>
                <w:lang w:val="en-US"/>
              </w:rPr>
              <w:t>N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7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824230</wp:posOffset>
                      </wp:positionH>
                      <wp:positionV relativeFrom="paragraph">
                        <wp:posOffset>5715</wp:posOffset>
                      </wp:positionV>
                      <wp:extent cx="742950" cy="344805"/>
                      <wp:effectExtent l="5080" t="3810" r="0" b="4445"/>
                      <wp:wrapSquare wrapText="bothSides"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43040" cy="344880"/>
                                <a:chOff x="0" y="0"/>
                                <a:chExt cx="743040" cy="3448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0" cy="344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230040"/>
                                  <a:ext cx="230040" cy="114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20"/>
                                  <a:ext cx="230040" cy="114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7760" y="92160"/>
                                  <a:ext cx="485280" cy="159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N-CH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4.9pt;margin-top:0.45pt;width:58.5pt;height:27.15pt" coordorigin="1298,9" coordsize="1170,543">
                      <v:line id="shape_0" from="1298,9" to="1298,551" stroked="t" o:allowincell="t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1298,371" to="1659,551" stroked="t" o:allowincell="t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1298,10" to="1659,190" stroked="t" o:allowincell="t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shape id="shape_0" stroked="f" o:allowincell="t" style="position:absolute;left:1704;top:154;width:763;height:25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-CH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</v:group>
                  </w:pict>
                </mc:Fallback>
              </mc:AlternateConten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1</w:t>
            </w:r>
            <w:r>
              <w:rPr>
                <w:vertAlign w:val="superscript"/>
              </w:rPr>
              <w:t>и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745490</wp:posOffset>
                      </wp:positionH>
                      <wp:positionV relativeFrom="paragraph">
                        <wp:posOffset>-4445</wp:posOffset>
                      </wp:positionV>
                      <wp:extent cx="587375" cy="316230"/>
                      <wp:effectExtent l="2540" t="3810" r="0" b="3810"/>
                      <wp:wrapSquare wrapText="bothSides"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87520" cy="316080"/>
                                <a:chOff x="0" y="0"/>
                                <a:chExt cx="587520" cy="3160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720" y="0"/>
                                  <a:ext cx="586800" cy="31608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7560" y="0"/>
                                    <a:ext cx="168120" cy="158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89720" y="210960"/>
                                    <a:ext cx="141120" cy="104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6120" y="5760"/>
                                    <a:ext cx="135360" cy="102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56760" y="79920"/>
                                    <a:ext cx="230040" cy="1486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NH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162720"/>
                                    <a:ext cx="186120" cy="153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V="1">
                                  <a:off x="0" y="160200"/>
                                  <a:ext cx="325800" cy="1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8.7pt;margin-top:-0.35pt;width:46.25pt;height:24.85pt" coordorigin="1174,-7" coordsize="925,497">
                      <v:group id="shape_0" style="position:absolute;left:1175;top:-7;width:924;height:497">
                        <v:line id="shape_0" from="1187,-7" to="1451,241" stroked="t" o:allowincell="t" style="position:absolute;flip:y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1474,325" to="1695,488" stroked="t" o:allowincell="t" style="position:absolute;flip:y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1468,2" to="1680,163" stroked="t" o:allowincell="t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shape id="shape_0" stroked="f" o:allowincell="t" style="position:absolute;left:1737;top:119;width:361;height:23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NH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line id="shape_0" from="1175,249" to="1467,490" stroked="t" o:allowincell="t" style="position:absolute;flip:xy">
                          <v:stroke color="black" weight="9360" joinstyle="miter" endcap="flat"/>
                          <v:fill o:detectmouseclick="t" on="false"/>
                          <w10:wrap type="square"/>
                        </v:line>
                      </v:group>
                      <v:line id="shape_0" from="1174,245" to="1686,247" stroked="t" o:allowincell="t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</w:pict>
                </mc:Fallback>
              </mc:AlternateConten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1</w:t>
            </w:r>
            <w:r>
              <w:rPr>
                <w:vertAlign w:val="superscript"/>
              </w:rPr>
              <w:t>и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766445</wp:posOffset>
                      </wp:positionH>
                      <wp:positionV relativeFrom="paragraph">
                        <wp:posOffset>635</wp:posOffset>
                      </wp:positionV>
                      <wp:extent cx="779145" cy="314325"/>
                      <wp:effectExtent l="5080" t="5080" r="0" b="5080"/>
                      <wp:wrapSquare wrapText="bothSides"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79040" cy="314280"/>
                                <a:chOff x="0" y="0"/>
                                <a:chExt cx="779040" cy="31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480" y="0"/>
                                  <a:ext cx="1969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13480" y="203040"/>
                                  <a:ext cx="74160" cy="109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9520" y="2520"/>
                                  <a:ext cx="68760" cy="97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13560" y="72360"/>
                                  <a:ext cx="465480" cy="148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N-CH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 flipV="1">
                                  <a:off x="3960" y="313200"/>
                                  <a:ext cx="205200" cy="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1800"/>
                                  <a:ext cx="0" cy="304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0.35pt;margin-top:0pt;width:61.35pt;height:24.7pt" coordorigin="1207,0" coordsize="1227,494">
                      <v:line id="shape_0" from="1217,0" to="1526,0" stroked="t" o:allowincell="t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1543,320" to="1659,491" stroked="t" o:allowincell="t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1537,4" to="1644,157" stroked="t" o:allowincell="t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shape id="shape_0" stroked="f" o:allowincell="t" style="position:absolute;left:1701;top:114;width:732;height:23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-CH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line id="shape_0" from="1213,493" to="1535,494" stroked="t" o:allowincell="t" style="position:absolute;flip:x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1207,3" to="1207,482" stroked="t" o:allowincell="t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</w:pict>
                </mc:Fallback>
              </mc:AlternateConten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695960</wp:posOffset>
                      </wp:positionH>
                      <wp:positionV relativeFrom="paragraph">
                        <wp:posOffset>38100</wp:posOffset>
                      </wp:positionV>
                      <wp:extent cx="838835" cy="287655"/>
                      <wp:effectExtent l="5715" t="5715" r="0" b="5080"/>
                      <wp:wrapSquare wrapText="bothSides"/>
                      <wp:docPr id="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38800" cy="287640"/>
                                <a:chOff x="0" y="0"/>
                                <a:chExt cx="838800" cy="287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50640" cy="287640"/>
                                </a:xfrm>
                                <a:prstGeom prst="hexagon">
                                  <a:avLst>
                                    <a:gd name="adj" fmla="val 30476"/>
                                    <a:gd name="vf" fmla="val 11547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18240" y="59760"/>
                                  <a:ext cx="520560" cy="165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N-CH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lIns="3636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4.8pt;margin-top:3pt;width:66.05pt;height:22.65pt" coordorigin="1096,60" coordsize="1321,453">
                      <v:shape id="shape_0" fillcolor="white" stroked="t" o:allowincell="t" style="position:absolute;left:1096;top:60;width:551;height:452;mso-wrap-style:none;v-text-anchor:middle" type="_x0000_t9"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  <v:shape id="shape_0" fillcolor="white" stroked="f" o:allowincell="t" style="position:absolute;left:1597;top:154;width:819;height:26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-CH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square"/>
                      </v:shape>
                    </v:group>
                  </w:pict>
                </mc:Fallback>
              </mc:AlternateConten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7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727075</wp:posOffset>
                      </wp:positionH>
                      <wp:positionV relativeFrom="paragraph">
                        <wp:posOffset>41910</wp:posOffset>
                      </wp:positionV>
                      <wp:extent cx="584835" cy="287655"/>
                      <wp:effectExtent l="5715" t="5715" r="0" b="5080"/>
                      <wp:wrapSquare wrapText="bothSides"/>
                      <wp:docPr id="2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85000" cy="287640"/>
                                <a:chOff x="0" y="0"/>
                                <a:chExt cx="585000" cy="287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85000" cy="287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50640" cy="287640"/>
                                  </a:xfrm>
                                  <a:prstGeom prst="hexagon">
                                    <a:avLst>
                                      <a:gd name="adj" fmla="val 30476"/>
                                      <a:gd name="vf" fmla="val 11547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18240" y="65880"/>
                                    <a:ext cx="266760" cy="165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N</w:t>
                                      </w:r>
                                    </w:p>
                                  </w:txbxContent>
                                </wps:txbx>
                                <wps:bodyPr wrap="square" lIns="36360" rIns="0" tIns="0" bIns="0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spPr>
                                <a:xfrm flipV="1">
                                  <a:off x="1440" y="55800"/>
                                  <a:ext cx="118080" cy="89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4920" y="58320"/>
                                  <a:ext cx="108720" cy="162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37600" y="144000"/>
                                  <a:ext cx="72360" cy="76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7.25pt;margin-top:3.3pt;width:46.05pt;height:22.65pt" coordorigin="1145,66" coordsize="921,453">
                      <v:group id="shape_0" style="position:absolute;left:1145;top:66;width:921;height:453">
                        <v:shape id="shape_0" fillcolor="white" stroked="t" o:allowincell="t" style="position:absolute;left:1145;top:66;width:551;height:452;mso-wrap-style:none;v-text-anchor:middle" type="_x0000_t9">
                          <v:fill o:detectmouseclick="t" type="solid" color2="black"/>
                          <v:stroke color="black" weight="9360" joinstyle="miter" endcap="flat"/>
                          <w10:wrap type="square"/>
                        </v:shape>
                        <v:shape id="shape_0" fillcolor="white" stroked="f" o:allowincell="t" style="position:absolute;left:1646;top:170;width:419;height:26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N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square"/>
                        </v:shape>
                      </v:group>
                      <v:line id="shape_0" from="1147,154" to="1332,294" stroked="t" o:allowincell="t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1342,158" to="1512,412" stroked="t" o:allowincell="t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1519,293" to="1632,412" stroked="t" o:allowincell="t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</w:pict>
                </mc:Fallback>
              </mc:AlternateConten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723265</wp:posOffset>
                      </wp:positionH>
                      <wp:positionV relativeFrom="paragraph">
                        <wp:posOffset>3810</wp:posOffset>
                      </wp:positionV>
                      <wp:extent cx="439420" cy="304800"/>
                      <wp:effectExtent l="5715" t="5080" r="0" b="5715"/>
                      <wp:wrapSquare wrapText="bothSides"/>
                      <wp:docPr id="2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39560" cy="304920"/>
                                <a:chOff x="0" y="0"/>
                                <a:chExt cx="43956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25800" cy="304920"/>
                                </a:xfrm>
                                <a:prstGeom prst="octagon">
                                  <a:avLst>
                                    <a:gd name="adj" fmla="val 2928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19320" y="76680"/>
                                  <a:ext cx="119880" cy="13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800" y="88920"/>
                                  <a:ext cx="95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800" y="150480"/>
                                  <a:ext cx="114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7080" y="206280"/>
                                  <a:ext cx="95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800" y="90720"/>
                                  <a:ext cx="0" cy="60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7080" y="151920"/>
                                  <a:ext cx="0" cy="53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6.95pt;margin-top:0.3pt;width:34.6pt;height:24pt" coordorigin="1139,6" coordsize="692,480">
                      <v:shapetype id="_x0000_t10" coordsize="21600,21600" o:spt="10" adj="6326" path="m0@0l@0,l@1,l21600@0l21600@2l@1,21600l@0,21600l0@2xe">
                        <v:stroke joinstyle="miter"/>
                        <v:formulas>
                          <v:f eqn="val #0"/>
                          <v:f eqn="sum width 0 @0"/>
                          <v:f eqn="sum height 0 @0"/>
                          <v:f eqn="prod @0 1 2"/>
                          <v:f eqn="sum width 0 @3"/>
                          <v:f eqn="sum height 0 @3"/>
                        </v:formulas>
                        <v:path gradientshapeok="t" o:connecttype="rect" textboxrect="@3,@3,@4,@5"/>
                        <v:handles>
                          <v:h position="@0,0"/>
                        </v:handles>
                      </v:shapetype>
                      <v:shape id="shape_0" fillcolor="white" stroked="t" o:allowincell="t" style="position:absolute;left:1139;top:6;width:512;height:479;mso-wrap-style:none;v-text-anchor:middle" type="_x0000_t10"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  <v:shape id="shape_0" fillcolor="white" stroked="f" o:allowincell="t" style="position:absolute;left:1642;top:127;width:188;height:21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square"/>
                      </v:shape>
                      <v:line id="shape_0" from="1142,146" to="1291,146" stroked="t" o:allowincell="t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1298,243" to="1477,243" stroked="t" o:allowincell="t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1481,331" to="1630,331" stroked="t" o:allowincell="t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1298,149" to="1298,244" stroked="t" o:allowincell="t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1481,245" to="1481,328" stroked="t" o:allowincell="t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</w:pict>
                </mc:Fallback>
              </mc:AlternateConten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1</w:t>
            </w:r>
            <w:r>
              <w:rPr>
                <w:vertAlign w:val="superscript"/>
              </w:rPr>
              <w:t>к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CH</w:t>
            </w:r>
            <w:r>
              <w:rPr>
                <w:vertAlign w:val="subscript"/>
              </w:rPr>
              <w:t>3</w:t>
            </w:r>
            <w:r>
              <w:rPr/>
              <w:t>)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N</w:t>
            </w:r>
            <w:r>
              <w:rPr/>
              <w:t>-</w:t>
            </w:r>
            <w:r>
              <w:rPr>
                <w:lang w:val="en-US"/>
              </w:rPr>
              <w:t>NH</w:t>
            </w:r>
            <w:r>
              <w:rPr>
                <w:vertAlign w:val="subscript"/>
              </w:rPr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,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8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(C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)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NC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)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,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9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523240</wp:posOffset>
                      </wp:positionH>
                      <wp:positionV relativeFrom="paragraph">
                        <wp:posOffset>13335</wp:posOffset>
                      </wp:positionV>
                      <wp:extent cx="821055" cy="287655"/>
                      <wp:effectExtent l="0" t="5715" r="0" b="5080"/>
                      <wp:wrapSquare wrapText="bothSides"/>
                      <wp:docPr id="2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21160" cy="287640"/>
                                <a:chOff x="0" y="0"/>
                                <a:chExt cx="821160" cy="287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36160" y="0"/>
                                  <a:ext cx="350640" cy="287640"/>
                                </a:xfrm>
                                <a:prstGeom prst="hexagon">
                                  <a:avLst>
                                    <a:gd name="adj" fmla="val 30476"/>
                                    <a:gd name="vf" fmla="val 11547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54400" y="65880"/>
                                  <a:ext cx="266760" cy="165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lIns="3636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237600" y="55800"/>
                                  <a:ext cx="118080" cy="89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1440" y="58320"/>
                                  <a:ext cx="108720" cy="162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73760" y="144000"/>
                                  <a:ext cx="72360" cy="76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73080"/>
                                  <a:ext cx="266760" cy="165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lIns="3636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.2pt;margin-top:1.05pt;width:64.65pt;height:22.65pt" coordorigin="824,21" coordsize="1293,453">
                      <v:shape id="shape_0" fillcolor="white" stroked="t" o:allowincell="t" style="position:absolute;left:1196;top:21;width:551;height:452;mso-wrap-style:none;v-text-anchor:middle" type="_x0000_t9"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  <v:shape id="shape_0" fillcolor="white" stroked="f" o:allowincell="t" style="position:absolute;left:1697;top:125;width:419;height:26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square"/>
                      </v:shape>
                      <v:line id="shape_0" from="1198,109" to="1383,249" stroked="t" o:allowincell="t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1393,113" to="1563,367" stroked="t" o:allowincell="t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1570,248" to="1683,367" stroked="t" o:allowincell="t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shape id="shape_0" fillcolor="white" stroked="f" o:allowincell="t" style="position:absolute;left:824;top:136;width:419;height:26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square"/>
                      </v:shape>
                    </v:group>
                  </w:pict>
                </mc:Fallback>
              </mc:AlternateConten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5400</wp:posOffset>
                      </wp:positionH>
                      <wp:positionV relativeFrom="paragraph">
                        <wp:posOffset>93345</wp:posOffset>
                      </wp:positionV>
                      <wp:extent cx="6743700" cy="1334770"/>
                      <wp:effectExtent l="0" t="0" r="0" b="0"/>
                      <wp:wrapNone/>
                      <wp:docPr id="2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43700" cy="13347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180"/>
                                    <w:jc w:val="both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</w:rPr>
                                    <w:t xml:space="preserve">Примечания: 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vertAlign w:val="superscript"/>
                                    </w:rPr>
                                    <w:t>а)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</w:rPr>
                                    <w:t xml:space="preserve"> Величины приведены в ккал/моль. Ошибка в определении составляет в среднем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i/>
                                      <w:iCs/>
                                      <w:sz w:val="20"/>
                                    </w:rPr>
                                    <w:t>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</w:rPr>
                                    <w:t xml:space="preserve">0,2 ккал/моль. 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vertAlign w:val="superscript"/>
                                    </w:rPr>
                                    <w:t>б)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</w:rPr>
                                    <w:t xml:space="preserve"> Температура измерений в большинстве случаев равна 298 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vertAlign w:val="superscript"/>
                                    </w:rPr>
                                    <w:t>0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</w:rPr>
                                    <w:t xml:space="preserve">К. Изменение температуры от 300 до 600 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vertAlign w:val="superscript"/>
                                    </w:rPr>
                                    <w:t>0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</w:rPr>
                                    <w:t xml:space="preserve">К практически не влияет на величины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i/>
                                      <w:iCs/>
                                      <w:sz w:val="20"/>
                                    </w:rPr>
                                    <w:t>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lang w:val="en-US"/>
                                    </w:rPr>
                                    <w:t>GB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</w:rPr>
                                    <w:t xml:space="preserve"> [7, 151, 154]. 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vertAlign w:val="superscript"/>
                                    </w:rPr>
                                    <w:t>в)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</w:rPr>
                                    <w:t xml:space="preserve"> Для аммиака величина 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lang w:val="en-US"/>
                                    </w:rPr>
                                    <w:t>GB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</w:rPr>
                                    <w:t>=198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i/>
                                      <w:iCs/>
                                      <w:sz w:val="20"/>
                                    </w:rPr>
                                    <w:t>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</w:rPr>
                                    <w:t xml:space="preserve">3 ккал/моль [135, 155]. 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vertAlign w:val="superscript"/>
                                    </w:rPr>
                                    <w:t>г)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</w:rPr>
                                    <w:t xml:space="preserve"> Все величины кроме отмеченных взяты из [3, 7] 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vertAlign w:val="superscript"/>
                                    </w:rPr>
                                    <w:t>д)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</w:rPr>
                                    <w:t xml:space="preserve"> Взято из [156] с коррекцией на –3,2 ккал/моль для приведения данных в единую шкалу. 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vertAlign w:val="superscript"/>
                                    </w:rPr>
                                    <w:t>е)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</w:rPr>
                                    <w:t xml:space="preserve"> Взято из [157] с коррекцией на –5 ккал/моль. 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vertAlign w:val="superscript"/>
                                    </w:rPr>
                                    <w:t>ж)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</w:rPr>
                                    <w:t xml:space="preserve"> Взято из [157] с коррекцией на –3,2 ккал/моль. 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vertAlign w:val="superscript"/>
                                    </w:rPr>
                                    <w:t>з)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</w:rPr>
                                    <w:t xml:space="preserve"> Взято из [158] с коррекцией на –3,2 ккал/моль. 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vertAlign w:val="superscript"/>
                                    </w:rPr>
                                    <w:t>и)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</w:rPr>
                                    <w:t xml:space="preserve"> Рассчитано из значений 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lang w:val="en-US"/>
                                    </w:rPr>
                                    <w:t>PA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vertAlign w:val="superscript"/>
                                    </w:rPr>
                                    <w:t>к)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</w:rPr>
                                    <w:t xml:space="preserve"> Рассчитано из значений 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lang w:val="en-US"/>
                                    </w:rPr>
                                    <w:t>PA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</w:rPr>
                                    <w:t xml:space="preserve"> [160]. 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vertAlign w:val="superscript"/>
                                    </w:rPr>
                                    <w:t>л)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</w:rPr>
                                    <w:t xml:space="preserve"> Рассчитано из значений 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lang w:val="en-US"/>
                                    </w:rPr>
                                    <w:t>PA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</w:rPr>
                                    <w:t xml:space="preserve"> [161]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1pt;height:105.1pt;mso-wrap-distance-left:9.05pt;mso-wrap-distance-right:9.05pt;mso-wrap-distance-top:0pt;mso-wrap-distance-bottom:0pt;margin-top:7.35pt;mso-position-vertical-relative:text;margin-left: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firstLine="180"/>
                              <w:jc w:val="both"/>
                              <w:rPr/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 xml:space="preserve">Примечания: 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vertAlign w:val="superscript"/>
                              </w:rPr>
                              <w:t>а)</w:t>
                            </w:r>
                            <w:r>
                              <w:rPr>
                                <w:i/>
                                <w:iCs/>
                                <w:sz w:val="20"/>
                              </w:rPr>
                              <w:t xml:space="preserve"> Величины приведены в ккал/моль. Ошибка в определении составляет в среднем </w:t>
                            </w:r>
                            <w:r>
                              <w:rPr>
                                <w:rFonts w:eastAsia="Symbol" w:cs="Symbol" w:ascii="Symbol" w:hAnsi="Symbol"/>
                                <w:i/>
                                <w:iCs/>
                                <w:sz w:val="20"/>
                              </w:rPr>
                              <w:t></w:t>
                            </w:r>
                            <w:r>
                              <w:rPr>
                                <w:i/>
                                <w:iCs/>
                                <w:sz w:val="20"/>
                              </w:rPr>
                              <w:t xml:space="preserve">0,2 ккал/моль. 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vertAlign w:val="superscript"/>
                              </w:rPr>
                              <w:t>б)</w:t>
                            </w:r>
                            <w:r>
                              <w:rPr>
                                <w:i/>
                                <w:iCs/>
                                <w:sz w:val="20"/>
                              </w:rPr>
                              <w:t xml:space="preserve"> Температура измерений в большинстве случаев равна 298 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vertAlign w:val="superscript"/>
                              </w:rPr>
                              <w:t>0</w:t>
                            </w:r>
                            <w:r>
                              <w:rPr>
                                <w:i/>
                                <w:iCs/>
                                <w:sz w:val="20"/>
                              </w:rPr>
                              <w:t xml:space="preserve">К. Изменение температуры от 300 до 600 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vertAlign w:val="superscript"/>
                              </w:rPr>
                              <w:t>0</w:t>
                            </w:r>
                            <w:r>
                              <w:rPr>
                                <w:i/>
                                <w:iCs/>
                                <w:sz w:val="20"/>
                              </w:rPr>
                              <w:t xml:space="preserve">К практически не влияет на величины </w:t>
                            </w:r>
                            <w:r>
                              <w:rPr>
                                <w:rFonts w:eastAsia="Symbol" w:cs="Symbol" w:ascii="Symbol" w:hAnsi="Symbol"/>
                                <w:i/>
                                <w:iCs/>
                                <w:sz w:val="20"/>
                              </w:rPr>
                              <w:t>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lang w:val="en-US"/>
                              </w:rPr>
                              <w:t>GB</w:t>
                            </w:r>
                            <w:r>
                              <w:rPr>
                                <w:i/>
                                <w:iCs/>
                                <w:sz w:val="20"/>
                              </w:rPr>
                              <w:t xml:space="preserve"> [7, 151, 154]. 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vertAlign w:val="superscript"/>
                              </w:rPr>
                              <w:t>в)</w:t>
                            </w:r>
                            <w:r>
                              <w:rPr>
                                <w:i/>
                                <w:iCs/>
                                <w:sz w:val="20"/>
                              </w:rPr>
                              <w:t xml:space="preserve"> Для аммиака величина 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lang w:val="en-US"/>
                              </w:rPr>
                              <w:t>GB</w:t>
                            </w: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=198</w:t>
                            </w:r>
                            <w:r>
                              <w:rPr>
                                <w:rFonts w:eastAsia="Symbol" w:cs="Symbol" w:ascii="Symbol" w:hAnsi="Symbol"/>
                                <w:i/>
                                <w:iCs/>
                                <w:sz w:val="20"/>
                              </w:rPr>
                              <w:t></w:t>
                            </w:r>
                            <w:r>
                              <w:rPr>
                                <w:i/>
                                <w:iCs/>
                                <w:sz w:val="20"/>
                              </w:rPr>
                              <w:t xml:space="preserve">3 ккал/моль [135, 155]. 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vertAlign w:val="superscript"/>
                              </w:rPr>
                              <w:t>г)</w:t>
                            </w:r>
                            <w:r>
                              <w:rPr>
                                <w:i/>
                                <w:iCs/>
                                <w:sz w:val="20"/>
                              </w:rPr>
                              <w:t xml:space="preserve"> Все величины кроме отмеченных взяты из [3, 7] 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vertAlign w:val="superscript"/>
                              </w:rPr>
                              <w:t>д)</w:t>
                            </w:r>
                            <w:r>
                              <w:rPr>
                                <w:i/>
                                <w:iCs/>
                                <w:sz w:val="20"/>
                              </w:rPr>
                              <w:t xml:space="preserve"> Взято из [156] с коррекцией на –3,2 ккал/моль для приведения данных в единую шкалу. 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vertAlign w:val="superscript"/>
                              </w:rPr>
                              <w:t>е)</w:t>
                            </w:r>
                            <w:r>
                              <w:rPr>
                                <w:i/>
                                <w:iCs/>
                                <w:sz w:val="20"/>
                              </w:rPr>
                              <w:t xml:space="preserve"> Взято из [157] с коррекцией на –5 ккал/моль. 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vertAlign w:val="superscript"/>
                              </w:rPr>
                              <w:t>ж)</w:t>
                            </w:r>
                            <w:r>
                              <w:rPr>
                                <w:i/>
                                <w:iCs/>
                                <w:sz w:val="20"/>
                              </w:rPr>
                              <w:t xml:space="preserve"> Взято из [157] с коррекцией на –3,2 ккал/моль. 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vertAlign w:val="superscript"/>
                              </w:rPr>
                              <w:t>з)</w:t>
                            </w:r>
                            <w:r>
                              <w:rPr>
                                <w:i/>
                                <w:iCs/>
                                <w:sz w:val="20"/>
                              </w:rPr>
                              <w:t xml:space="preserve"> Взято из [158] с коррекцией на –3,2 ккал/моль. 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vertAlign w:val="superscript"/>
                              </w:rPr>
                              <w:t>и)</w:t>
                            </w:r>
                            <w:r>
                              <w:rPr>
                                <w:i/>
                                <w:iCs/>
                                <w:sz w:val="20"/>
                              </w:rPr>
                              <w:t xml:space="preserve"> Рассчитано из значений 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lang w:val="en-US"/>
                              </w:rPr>
                              <w:t>PA</w:t>
                            </w:r>
                            <w:r>
                              <w:rPr>
                                <w:i/>
                                <w:iCs/>
                                <w:sz w:val="20"/>
                              </w:rPr>
                              <w:t xml:space="preserve">. 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vertAlign w:val="superscript"/>
                              </w:rPr>
                              <w:t>к)</w:t>
                            </w:r>
                            <w:r>
                              <w:rPr>
                                <w:i/>
                                <w:iCs/>
                                <w:sz w:val="20"/>
                              </w:rPr>
                              <w:t xml:space="preserve"> Рассчитано из значений 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lang w:val="en-US"/>
                              </w:rPr>
                              <w:t>PA</w:t>
                            </w:r>
                            <w:r>
                              <w:rPr>
                                <w:i/>
                                <w:iCs/>
                                <w:sz w:val="20"/>
                              </w:rPr>
                              <w:t xml:space="preserve"> [160]. 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vertAlign w:val="superscript"/>
                              </w:rPr>
                              <w:t>л)</w:t>
                            </w:r>
                            <w:r>
                              <w:rPr>
                                <w:i/>
                                <w:iCs/>
                                <w:sz w:val="20"/>
                              </w:rPr>
                              <w:t xml:space="preserve"> Рассчитано из значений 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lang w:val="en-US"/>
                              </w:rPr>
                              <w:t>PA</w:t>
                            </w:r>
                            <w:r>
                              <w:rPr>
                                <w:i/>
                                <w:iCs/>
                                <w:sz w:val="20"/>
                              </w:rPr>
                              <w:t xml:space="preserve"> [161]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sz w:val="2"/>
                <w:lang w:val="en-US"/>
              </w:rPr>
            </w:pPr>
            <w:r>
              <w:rPr>
                <w:sz w:val="2"/>
                <w:lang w:val="en-US"/>
              </w:rPr>
            </w:r>
          </w:p>
        </w:tc>
        <w:tc>
          <w:tcPr>
            <w:tcW w:w="25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lang w:val="en-US"/>
              </w:rPr>
            </w:pPr>
            <w:r>
              <w:rPr>
                <w:sz w:val="2"/>
                <w:lang w:val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(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C=CH-C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)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N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,7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(HC</w:t>
            </w:r>
            <w:r>
              <w:rPr>
                <w:rFonts w:eastAsia="Symbol" w:cs="Symbol" w:ascii="Symbol" w:hAnsi="Symbol"/>
                <w:lang w:val="en-US"/>
              </w:rPr>
              <w:t></w:t>
            </w:r>
            <w:r>
              <w:rPr>
                <w:lang w:val="en-US"/>
              </w:rPr>
              <w:t>C-C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)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N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,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CC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N(C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)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,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CC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N(C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)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,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4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602740</wp:posOffset>
                      </wp:positionH>
                      <wp:positionV relativeFrom="paragraph">
                        <wp:posOffset>31115</wp:posOffset>
                      </wp:positionV>
                      <wp:extent cx="1248410" cy="346710"/>
                      <wp:effectExtent l="6350" t="5080" r="0" b="5715"/>
                      <wp:wrapSquare wrapText="bothSides"/>
                      <wp:docPr id="3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48480" cy="346680"/>
                                <a:chOff x="0" y="0"/>
                                <a:chExt cx="1248480" cy="346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453960" cy="346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53960" cy="346680"/>
                                  </a:xfrm>
                                  <a:prstGeom prst="hexagon">
                                    <a:avLst>
                                      <a:gd name="adj" fmla="val 32736"/>
                                      <a:gd name="vf" fmla="val 11547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1240" y="50760"/>
                                    <a:ext cx="228600" cy="228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453240" y="174600"/>
                                  <a:ext cx="213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81480" y="80640"/>
                                  <a:ext cx="56700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N(CH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3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)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6.2pt;margin-top:2.45pt;width:98.35pt;height:27.3pt" coordorigin="2524,49" coordsize="1967,546">
                      <v:group id="shape_0" style="position:absolute;left:2524;top:49;width:715;height:546">
                        <v:shape id="shape_0" fillcolor="white" stroked="t" o:allowincell="t" style="position:absolute;left:2524;top:49;width:714;height:545;mso-wrap-style:none;v-text-anchor:middle" type="_x0000_t9">
                          <v:fill o:detectmouseclick="t" type="solid" color2="black"/>
                          <v:stroke color="black" weight="9360" joinstyle="miter" endcap="flat"/>
                          <w10:wrap type="square"/>
                        </v:shape>
                        <v:oval id="shape_0" fillcolor="white" stroked="t" o:allowincell="t" style="position:absolute;left:2699;top:129;width:359;height:35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</v:group>
                      <v:line id="shape_0" from="3238,324" to="3574,324" stroked="t" o:allowincell="t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shape id="shape_0" stroked="f" o:allowincell="t" style="position:absolute;left:3597;top:176;width:892;height:28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(CH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)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</v:group>
                  </w:pict>
                </mc:Fallback>
              </mc:AlternateConten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99390</wp:posOffset>
                      </wp:positionH>
                      <wp:positionV relativeFrom="paragraph">
                        <wp:posOffset>-334010</wp:posOffset>
                      </wp:positionV>
                      <wp:extent cx="1644650" cy="346710"/>
                      <wp:effectExtent l="6350" t="5080" r="0" b="5715"/>
                      <wp:wrapSquare wrapText="bothSides"/>
                      <wp:docPr id="3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44480" cy="346680"/>
                                <a:chOff x="0" y="0"/>
                                <a:chExt cx="1644480" cy="346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453960" cy="346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53960" cy="346680"/>
                                  </a:xfrm>
                                  <a:prstGeom prst="hexagon">
                                    <a:avLst>
                                      <a:gd name="adj" fmla="val 32736"/>
                                      <a:gd name="vf" fmla="val 11547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1240" y="50760"/>
                                    <a:ext cx="228600" cy="228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453240" y="174600"/>
                                  <a:ext cx="213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84360" y="70560"/>
                                  <a:ext cx="960120" cy="200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N(CH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3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)C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2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H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.7pt;margin-top:-26.3pt;width:129.5pt;height:27.3pt" coordorigin="314,-526" coordsize="2590,546">
                      <v:group id="shape_0" style="position:absolute;left:314;top:-526;width:715;height:546">
                        <v:shape id="shape_0" fillcolor="white" stroked="t" o:allowincell="t" style="position:absolute;left:314;top:-526;width:714;height:545;mso-wrap-style:none;v-text-anchor:middle" type="_x0000_t9">
                          <v:fill o:detectmouseclick="t" type="solid" color2="black"/>
                          <v:stroke color="black" weight="9360" joinstyle="miter" endcap="flat"/>
                          <w10:wrap type="square"/>
                        </v:shape>
                        <v:oval id="shape_0" fillcolor="white" stroked="t" o:allowincell="t" style="position:absolute;left:489;top:-446;width:359;height:35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</v:group>
                      <v:line id="shape_0" from="1028,-251" to="1364,-251" stroked="t" o:allowincell="t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shape id="shape_0" stroked="f" o:allowincell="t" style="position:absolute;left:1392;top:-415;width:1511;height:31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(CH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)C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</v:group>
                  </w:pict>
                </mc:Fallback>
              </mc:AlternateConten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1,0</w:t>
            </w:r>
            <w:r>
              <w:rPr>
                <w:vertAlign w:val="superscript"/>
              </w:rPr>
              <w:t>ж</w:t>
            </w:r>
            <w:r>
              <w:rPr>
                <w:vertAlign w:val="superscript"/>
                <w:lang w:val="en-US"/>
              </w:rPr>
              <w:t>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619885</wp:posOffset>
                      </wp:positionH>
                      <wp:positionV relativeFrom="paragraph">
                        <wp:posOffset>23495</wp:posOffset>
                      </wp:positionV>
                      <wp:extent cx="1644650" cy="346710"/>
                      <wp:effectExtent l="6350" t="5080" r="0" b="5715"/>
                      <wp:wrapSquare wrapText="bothSides"/>
                      <wp:docPr id="3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44480" cy="346680"/>
                                <a:chOff x="0" y="0"/>
                                <a:chExt cx="1644480" cy="346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453960" cy="346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53960" cy="346680"/>
                                  </a:xfrm>
                                  <a:prstGeom prst="hexagon">
                                    <a:avLst>
                                      <a:gd name="adj" fmla="val 32736"/>
                                      <a:gd name="vf" fmla="val 11547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1240" y="50760"/>
                                    <a:ext cx="228600" cy="228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453240" y="174600"/>
                                  <a:ext cx="213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84360" y="70560"/>
                                  <a:ext cx="960120" cy="200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N(C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2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H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5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)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7.55pt;margin-top:1.85pt;width:129.5pt;height:27.3pt" coordorigin="2551,37" coordsize="2590,546">
                      <v:group id="shape_0" style="position:absolute;left:2551;top:37;width:715;height:546">
                        <v:shape id="shape_0" fillcolor="white" stroked="t" o:allowincell="t" style="position:absolute;left:2551;top:37;width:714;height:545;mso-wrap-style:none;v-text-anchor:middle" type="_x0000_t9">
                          <v:fill o:detectmouseclick="t" type="solid" color2="black"/>
                          <v:stroke color="black" weight="9360" joinstyle="miter" endcap="flat"/>
                          <w10:wrap type="square"/>
                        </v:shape>
                        <v:oval id="shape_0" fillcolor="white" stroked="t" o:allowincell="t" style="position:absolute;left:2726;top:117;width:359;height:35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</v:group>
                      <v:line id="shape_0" from="3265,312" to="3601,312" stroked="t" o:allowincell="t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shape id="shape_0" stroked="f" o:allowincell="t" style="position:absolute;left:3629;top:148;width:1511;height:31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(C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)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</v:group>
                  </w:pict>
                </mc:Fallback>
              </mc:AlternateConten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3,7</w:t>
            </w:r>
            <w:r>
              <w:rPr>
                <w:vertAlign w:val="superscript"/>
              </w:rPr>
              <w:t>ж</w:t>
            </w:r>
            <w:r>
              <w:rPr>
                <w:vertAlign w:val="superscript"/>
                <w:lang w:val="en-US"/>
              </w:rPr>
              <w:t>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7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686560</wp:posOffset>
                      </wp:positionH>
                      <wp:positionV relativeFrom="paragraph">
                        <wp:posOffset>40640</wp:posOffset>
                      </wp:positionV>
                      <wp:extent cx="1091565" cy="346710"/>
                      <wp:effectExtent l="5080" t="5080" r="5715" b="5715"/>
                      <wp:wrapSquare wrapText="bothSides"/>
                      <wp:docPr id="3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91520" cy="346680"/>
                                <a:chOff x="0" y="0"/>
                                <a:chExt cx="1091520" cy="346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9800"/>
                                  <a:ext cx="779040" cy="314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6480" y="0"/>
                                    <a:ext cx="1969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13480" y="203040"/>
                                    <a:ext cx="74160" cy="109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9520" y="2520"/>
                                    <a:ext cx="68760" cy="979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13560" y="72360"/>
                                    <a:ext cx="465480" cy="1486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N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3960" y="312840"/>
                                    <a:ext cx="205200" cy="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1800"/>
                                    <a:ext cx="0" cy="3049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29840" y="0"/>
                                  <a:ext cx="661680" cy="3466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207720" y="0"/>
                                    <a:ext cx="453960" cy="3466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53960" cy="346680"/>
                                    </a:xfrm>
                                    <a:prstGeom prst="hexagon">
                                      <a:avLst>
                                        <a:gd name="adj" fmla="val 32736"/>
                                        <a:gd name="vf" fmla="val 11547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1240" y="50760"/>
                                      <a:ext cx="228600" cy="2286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0" y="174600"/>
                                    <a:ext cx="2138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2.8pt;margin-top:3.2pt;width:85.95pt;height:27.3pt" coordorigin="2656,64" coordsize="1719,546">
                      <v:group id="shape_0" style="position:absolute;left:2656;top:95;width:1226;height:494">
                        <v:line id="shape_0" from="2666,95" to="2975,95" stroked="t" o:allowincell="t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2992,415" to="3108,586" stroked="t" o:allowincell="t" style="position:absolute;flip:y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2986,99" to="3093,252" stroked="t" o:allowincell="t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shape id="shape_0" stroked="f" o:allowincell="t" style="position:absolute;left:3150;top:209;width:732;height:23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N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line id="shape_0" from="2662,588" to="2984,589" stroked="t" o:allowincell="t" style="position:absolute;flip:xy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2656,98" to="2656,577" stroked="t" o:allowincell="t" style="position:absolute;flip:y">
                          <v:stroke color="black" weight="9360" joinstyle="miter" endcap="flat"/>
                          <v:fill o:detectmouseclick="t" on="false"/>
                          <w10:wrap type="square"/>
                        </v:line>
                      </v:group>
                      <v:group id="shape_0" style="position:absolute;left:3333;top:64;width:1042;height:546">
                        <v:group id="shape_0" style="position:absolute;left:3660;top:64;width:715;height:546">
                          <v:shape id="shape_0" fillcolor="white" stroked="t" o:allowincell="t" style="position:absolute;left:3660;top:64;width:714;height:545;mso-wrap-style:none;v-text-anchor:middle" type="_x0000_t9"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  <v:oval id="shape_0" fillcolor="white" stroked="t" o:allowincell="t" style="position:absolute;left:3835;top:144;width:359;height:359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</v:group>
                        <v:line id="shape_0" from="3333,339" to="3669,339" stroked="t" o:allowincell="t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</v:group>
                    </v:group>
                  </w:pict>
                </mc:Fallback>
              </mc:AlternateConten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,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8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285240</wp:posOffset>
                      </wp:positionH>
                      <wp:positionV relativeFrom="paragraph">
                        <wp:posOffset>53975</wp:posOffset>
                      </wp:positionV>
                      <wp:extent cx="1187450" cy="356235"/>
                      <wp:effectExtent l="6350" t="5080" r="5715" b="5715"/>
                      <wp:wrapSquare wrapText="bothSides"/>
                      <wp:docPr id="3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356400"/>
                                <a:chOff x="0" y="0"/>
                                <a:chExt cx="1187280" cy="356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33320" y="0"/>
                                  <a:ext cx="453960" cy="346680"/>
                                </a:xfrm>
                                <a:prstGeom prst="hexagon">
                                  <a:avLst>
                                    <a:gd name="adj" fmla="val 32736"/>
                                    <a:gd name="vf" fmla="val 11547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4560" y="50760"/>
                                  <a:ext cx="228600" cy="228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5960" y="174600"/>
                                  <a:ext cx="213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360"/>
                                  <a:ext cx="453960" cy="346680"/>
                                </a:xfrm>
                                <a:prstGeom prst="hexagon">
                                  <a:avLst>
                                    <a:gd name="adj" fmla="val 32736"/>
                                    <a:gd name="vf" fmla="val 11547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11480" y="92160"/>
                                  <a:ext cx="126360" cy="148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1.2pt;margin-top:4.25pt;width:93.5pt;height:28.05pt" coordorigin="2024,85" coordsize="1870,561">
                      <v:shape id="shape_0" fillcolor="white" stroked="t" o:allowincell="t" style="position:absolute;left:3179;top:85;width:714;height:545;mso-wrap-style:none;v-text-anchor:middle" type="_x0000_t9"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  <v:oval id="shape_0" fillcolor="white" stroked="t" o:allowincell="t" style="position:absolute;left:3354;top:165;width:359;height:359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  <v:line id="shape_0" from="2852,360" to="3188,360" stroked="t" o:allowincell="t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shape id="shape_0" fillcolor="white" stroked="t" o:allowincell="t" style="position:absolute;left:2024;top:100;width:714;height:545;mso-wrap-style:none;v-text-anchor:middle" type="_x0000_t9"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  <v:shape id="shape_0" fillcolor="white" stroked="f" o:allowincell="t" style="position:absolute;left:2672;top:230;width:198;height:23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square"/>
                      </v:shape>
                    </v:group>
                  </w:pict>
                </mc:Fallback>
              </mc:AlternateConten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,8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9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605155</wp:posOffset>
                      </wp:positionH>
                      <wp:positionV relativeFrom="paragraph">
                        <wp:posOffset>52070</wp:posOffset>
                      </wp:positionV>
                      <wp:extent cx="741045" cy="496570"/>
                      <wp:effectExtent l="5715" t="6350" r="5080" b="0"/>
                      <wp:wrapSquare wrapText="bothSides"/>
                      <wp:docPr id="3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40880" cy="496440"/>
                                <a:chOff x="0" y="0"/>
                                <a:chExt cx="740880" cy="496440"/>
                              </a:xfrm>
                            </wpg:grpSpPr>
                            <wps:wsp>
                              <wps:cNvSpPr/>
                              <wps:spPr>
                                <a:xfrm rot="16200000">
                                  <a:off x="330120" y="43200"/>
                                  <a:ext cx="453960" cy="367560"/>
                                </a:xfrm>
                                <a:prstGeom prst="hexagon">
                                  <a:avLst>
                                    <a:gd name="adj" fmla="val 30877"/>
                                    <a:gd name="vf" fmla="val 11547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437400" y="95760"/>
                                  <a:ext cx="228600" cy="242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-39240" y="39240"/>
                                  <a:ext cx="453960" cy="375120"/>
                                </a:xfrm>
                                <a:prstGeom prst="hexagon">
                                  <a:avLst>
                                    <a:gd name="adj" fmla="val 30254"/>
                                    <a:gd name="vf" fmla="val 11547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1280" y="6840"/>
                                  <a:ext cx="114480" cy="131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74880" y="316800"/>
                                  <a:ext cx="114480" cy="131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8880" y="348120"/>
                                  <a:ext cx="126360" cy="148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73080" y="136440"/>
                                  <a:ext cx="0" cy="178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4.55pt;margin-top:4.65pt;width:64.85pt;height:38.6pt" coordorigin="891,93" coordsize="1297,772">
                      <v:shape id="shape_0" fillcolor="white" stroked="t" o:allowincell="t" style="position:absolute;left:1473;top:150;width:714;height:578;mso-wrap-style:none;v-text-anchor:middle;rotation:270" type="_x0000_t9"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  <v:oval id="shape_0" fillcolor="white" stroked="t" o:allowincell="t" style="position:absolute;left:1642;top:233;width:359;height:381;mso-wrap-style:none;v-text-anchor:middle;rotation:270"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  <v:shape id="shape_0" fillcolor="white" stroked="t" o:allowincell="t" style="position:absolute;left:891;top:144;width:714;height:590;mso-wrap-style:none;v-text-anchor:middle;rotation:270" type="_x0000_t9"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  <v:line id="shape_0" from="1065,93" to="1244,299" stroked="t" o:allowincell="t" style="position:absolute;flip:x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1071,581" to="1250,787" stroked="t" o:allowincell="t" style="position:absolute;flip:xy">
                        <v:stroke color="black" weight="9360" joinstyle="miter" endcap="flat"/>
                        <v:fill o:detectmouseclick="t" on="false"/>
                        <w10:wrap type="square"/>
                      </v:line>
                      <v:shape id="shape_0" fillcolor="white" stroked="f" o:allowincell="t" style="position:absolute;left:1156;top:630;width:198;height:23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square"/>
                      </v:shape>
                      <v:line id="shape_0" from="1068,297" to="1068,578" stroked="t" o:allowincell="t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</w:pict>
                </mc:Fallback>
              </mc:AlternateConten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,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812165</wp:posOffset>
                      </wp:positionH>
                      <wp:positionV relativeFrom="paragraph">
                        <wp:posOffset>44450</wp:posOffset>
                      </wp:positionV>
                      <wp:extent cx="584835" cy="287655"/>
                      <wp:effectExtent l="5715" t="5715" r="0" b="5080"/>
                      <wp:wrapSquare wrapText="bothSides"/>
                      <wp:docPr id="3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85000" cy="287640"/>
                                <a:chOff x="0" y="0"/>
                                <a:chExt cx="585000" cy="287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50640" cy="287640"/>
                                </a:xfrm>
                                <a:prstGeom prst="hexagon">
                                  <a:avLst>
                                    <a:gd name="adj" fmla="val 30476"/>
                                    <a:gd name="vf" fmla="val 11547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18240" y="65880"/>
                                  <a:ext cx="266760" cy="165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lIns="3636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95pt;margin-top:3.5pt;width:46.05pt;height:22.65pt" coordorigin="1279,70" coordsize="921,453">
                      <v:shape id="shape_0" fillcolor="white" stroked="t" o:allowincell="t" style="position:absolute;left:1279;top:70;width:551;height:452;mso-wrap-style:none;v-text-anchor:middle" type="_x0000_t9"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  <v:shape id="shape_0" fillcolor="white" stroked="f" o:allowincell="t" style="position:absolute;left:1780;top:173;width:419;height:26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square"/>
                      </v:shape>
                    </v:group>
                  </w:pict>
                </mc:Fallback>
              </mc:AlternateConten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,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CON(C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)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,7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2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CON(C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)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,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3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F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6</w:t>
            </w:r>
            <w:r>
              <w:rPr>
                <w:vertAlign w:val="superscript"/>
              </w:rPr>
              <w:t>л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42" w:firstLine="425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1906" w:h="16838"/>
          <w:pgMar w:left="567" w:right="746" w:gutter="0" w:header="0" w:top="540" w:footer="0" w:bottom="1440"/>
          <w:cols w:num="2" w:space="5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2" w:firstLine="425"/>
        <w:jc w:val="both"/>
        <w:rPr/>
      </w:pPr>
      <w:r>
        <w:rPr/>
        <w:t xml:space="preserve"> </w:t>
      </w:r>
      <w:r>
        <w:rPr/>
        <w:t>Существенные различия между свойствами в газовой и конден</w:t>
        <w:softHyphen/>
        <w:t xml:space="preserve">сированной фазах наблюдается и при сравнении оснований одного и того же класса. Например, все первичные алкиламины в газовой фазе (№2—29), за исключением </w:t>
      </w:r>
      <w:r>
        <w:rPr>
          <w:rFonts w:eastAsia="Symbol" w:cs="Symbol" w:ascii="Symbol" w:hAnsi="Symbol"/>
        </w:rPr>
        <w:t></w:t>
      </w:r>
      <w:r>
        <w:rPr/>
        <w:t>,</w:t>
      </w:r>
      <w:r>
        <w:rPr>
          <w:rFonts w:eastAsia="Symbol" w:cs="Symbol" w:ascii="Symbol" w:hAnsi="Symbol"/>
        </w:rPr>
        <w:t></w:t>
      </w:r>
      <w:r>
        <w:rPr/>
        <w:t>,</w:t>
      </w:r>
      <w:r>
        <w:rPr>
          <w:rFonts w:eastAsia="Symbol" w:cs="Symbol" w:ascii="Symbol" w:hAnsi="Symbol"/>
        </w:rPr>
        <w:t></w:t>
      </w:r>
      <w:r>
        <w:rPr/>
        <w:t>-трифторэтиламина (№30), оказались более основными, в то время как в воде (см. например, табл. 1) амины с электроотрицательными заместителями зачастую менее основны, чем аммиак. То самое относится и ко вторичным и третичным алкиламинам.</w:t>
      </w:r>
    </w:p>
    <w:p>
      <w:pPr>
        <w:pStyle w:val="Normal"/>
        <w:shd w:fill="FFFFFF" w:val="clear"/>
        <w:ind w:left="142" w:right="-10" w:firstLine="425"/>
        <w:jc w:val="both"/>
        <w:rPr/>
      </w:pPr>
      <w:r>
        <w:rPr/>
        <w:t>Данные по изменению свободной энергии и энтальпии реакций, описываемых уравнениями (17) — (2), совместно с некоторыми другими результатами позволили определить термодинамические характеристики процессов переноса свободных и протонированпых оснований из газовой фазы в водные растворы и на этой основе про вести термодинамический анализ влияния сольватации на основ</w:t>
        <w:softHyphen/>
        <w:t>ность аминов в воде [3, 6, 47, 140, 151, 153]. При этом преимущественное внимание было уделено причинам, обусловливающим наб</w:t>
        <w:softHyphen/>
        <w:t>людаемый порядок изменения основностии в воде при переходе от аммиака к первичным, вторичным и третичным алкиламинам с насыщенными углеводородными заместителями. На основе этих дан</w:t>
        <w:softHyphen/>
        <w:t>ных Ариетт с сотрудниками [3, 6, 47] сделал вывод, что главным фактором, определяющим наблюдаемый порядок основности ами</w:t>
        <w:softHyphen/>
        <w:t>нов различных классов в воде, является специфическая сольвата</w:t>
        <w:softHyphen/>
        <w:t>ция соответствующих катионов, зависящая от числа атомов водоро</w:t>
        <w:softHyphen/>
        <w:t>да у протонированного азота. Неспецифическая же сольватация, по их мнению, имеет второстепенное значение, т. е. эти исследователи придерживаются сольватационной (гидратационной) теории Тротмана — Диккенсона (см. выше).</w:t>
      </w:r>
    </w:p>
    <w:p>
      <w:pPr>
        <w:pStyle w:val="Normal"/>
        <w:shd w:fill="FFFFFF" w:val="clear"/>
        <w:spacing w:before="5" w:after="0"/>
        <w:ind w:left="142" w:right="24" w:firstLine="425"/>
        <w:jc w:val="both"/>
        <w:rPr/>
      </w:pPr>
      <w:r>
        <w:rPr/>
        <w:t>В то же время другая группа исследователей [140, 153] считает, что изменение основности аминов при переходе из газовой фазы в воду обусловлено прежде всего электростатической (неспецифиче</w:t>
        <w:softHyphen/>
        <w:t>ской) сольватацией катионов, а специфическое взаимодействие иг</w:t>
        <w:softHyphen/>
        <w:t>рает второстепенную роль. При этом в указанных работах прини</w:t>
        <w:softHyphen/>
        <w:t>мается, что кислотно-основные свойства соединений в газовой фазе являются истинными (собственными) свойствами, и в противопо</w:t>
        <w:softHyphen/>
        <w:t>ложность случаю в конденсированной фазе практически не об</w:t>
        <w:softHyphen/>
        <w:t>суждается зависимость этих свойств от строения аминов.</w:t>
      </w:r>
    </w:p>
    <w:p>
      <w:pPr>
        <w:pStyle w:val="Normal"/>
        <w:shd w:fill="FFFFFF" w:val="clear"/>
        <w:spacing w:before="5" w:after="0"/>
        <w:ind w:left="142" w:right="17" w:firstLine="425"/>
        <w:jc w:val="both"/>
        <w:rPr/>
      </w:pPr>
      <w:r>
        <w:rPr/>
        <w:t>Следует отметить, что, несмотря на большой интерес, проявля</w:t>
        <w:softHyphen/>
        <w:t>емый к результатам по основности аминосоединеиий в газовой фазе, пока еще нет общего подхода к объяснению эффектов их структуры на данное свойство. Выявлены только некоторые закономерности, характеризующие поведение отдельных групп родственных аминов. Например, Тафт рассмотрел изменение основности при перехо</w:t>
        <w:softHyphen/>
        <w:t>де от аммиака к первичным, вторичным и третичным аминам и нашел, что введение одной, двух или трех алкильных групп (СН3; С</w:t>
      </w:r>
      <w:r>
        <w:rPr>
          <w:vertAlign w:val="subscript"/>
        </w:rPr>
        <w:t>2</w:t>
      </w:r>
      <w:r>
        <w:rPr/>
        <w:t>Н</w:t>
      </w:r>
      <w:r>
        <w:rPr>
          <w:vertAlign w:val="subscript"/>
        </w:rPr>
        <w:t>5</w:t>
      </w:r>
      <w:r>
        <w:rPr/>
        <w:t>; n-С</w:t>
      </w:r>
      <w:r>
        <w:rPr>
          <w:vertAlign w:val="subscript"/>
        </w:rPr>
        <w:t>3</w:t>
      </w:r>
      <w:r>
        <w:rPr/>
        <w:t>Н</w:t>
      </w:r>
      <w:r>
        <w:rPr>
          <w:vertAlign w:val="subscript"/>
        </w:rPr>
        <w:t>7</w:t>
      </w:r>
      <w:r>
        <w:rPr/>
        <w:t>; Н</w:t>
      </w:r>
      <w:r>
        <w:rPr>
          <w:vertAlign w:val="subscript"/>
        </w:rPr>
        <w:t>2</w:t>
      </w:r>
      <w:r>
        <w:rPr/>
        <w:t>С=СН—СН</w:t>
      </w:r>
      <w:r>
        <w:rPr>
          <w:vertAlign w:val="subscript"/>
        </w:rPr>
        <w:t>2</w:t>
      </w:r>
      <w:r>
        <w:rPr/>
        <w:t>; НСЕ</w:t>
      </w:r>
      <w:r>
        <w:rPr>
          <w:rFonts w:eastAsia="Symbol" w:cs="Symbol" w:ascii="Symbol" w:hAnsi="Symbol"/>
        </w:rPr>
        <w:t></w:t>
      </w:r>
      <w:r>
        <w:rPr/>
        <w:t>С—СН</w:t>
      </w:r>
      <w:r>
        <w:rPr>
          <w:vertAlign w:val="subscript"/>
        </w:rPr>
        <w:t>2</w:t>
      </w:r>
      <w:r>
        <w:rPr/>
        <w:t>) сопровождается ростом вели</w:t>
        <w:softHyphen/>
        <w:t xml:space="preserve">чин </w:t>
      </w:r>
      <w:r>
        <w:rPr>
          <w:rFonts w:eastAsia="Symbol" w:cs="Symbol" w:ascii="Symbol" w:hAnsi="Symbol"/>
        </w:rPr>
        <w:t></w:t>
      </w:r>
      <w:r>
        <w:rPr/>
        <w:t xml:space="preserve">GB в соотношении 1,00 : 1,72 : 2,22. Повышающее основность действие метильных групп при последовательном накоплении их в </w:t>
      </w:r>
      <w:r>
        <w:rPr>
          <w:rFonts w:eastAsia="Symbol" w:cs="Symbol" w:ascii="Symbol" w:hAnsi="Symbol"/>
        </w:rPr>
        <w:t></w:t>
      </w:r>
      <w:r>
        <w:rPr/>
        <w:t xml:space="preserve">-положении может быть представлено пропорциональностью 1,00: :1,85 : 2,60 [7]. Введение метильной группы в </w:t>
      </w:r>
      <w:r>
        <w:rPr>
          <w:rFonts w:eastAsia="Symbol" w:cs="Symbol" w:ascii="Symbol" w:hAnsi="Symbol"/>
        </w:rPr>
        <w:t></w:t>
      </w:r>
      <w:r>
        <w:rPr/>
        <w:t>-положение уве</w:t>
        <w:softHyphen/>
        <w:t xml:space="preserve">личивает основность амина примерно на 2,1 ккал/моль, в </w:t>
      </w:r>
      <w:r>
        <w:rPr>
          <w:rFonts w:eastAsia="Symbol" w:cs="Symbol" w:ascii="Symbol" w:hAnsi="Symbol"/>
        </w:rPr>
        <w:t></w:t>
      </w:r>
      <w:r>
        <w:rPr/>
        <w:t xml:space="preserve">-и </w:t>
      </w:r>
      <w:r>
        <w:rPr>
          <w:rFonts w:eastAsia="Symbol" w:cs="Symbol" w:ascii="Symbol" w:hAnsi="Symbol"/>
        </w:rPr>
        <w:t></w:t>
      </w:r>
      <w:r>
        <w:rPr/>
        <w:t>-положения — на 0,9 и 0,5 ккал/моль соответственно [155].</w:t>
      </w:r>
    </w:p>
    <w:p>
      <w:pPr>
        <w:pStyle w:val="Normal"/>
        <w:shd w:fill="FFFFFF" w:val="clear"/>
        <w:tabs>
          <w:tab w:val="clear" w:pos="708"/>
          <w:tab w:val="left" w:pos="10488" w:leader="none"/>
        </w:tabs>
        <w:spacing w:before="134" w:after="0"/>
        <w:ind w:left="142" w:right="-10" w:firstLine="425"/>
        <w:jc w:val="both"/>
        <w:rPr/>
      </w:pPr>
      <w:r>
        <w:rPr/>
        <w:t>При сопоставлении ароматических и алифатических аминов с одинаковым числом углеродных атомов у атома азота было найде</w:t>
        <w:softHyphen/>
        <w:t xml:space="preserve">но, что изменение гибридизации </w:t>
      </w:r>
      <w:r>
        <w:rPr>
          <w:rFonts w:eastAsia="Symbol" w:cs="Symbol" w:ascii="Symbol" w:hAnsi="Symbol"/>
        </w:rPr>
        <w:t></w:t>
      </w:r>
      <w:r>
        <w:rPr/>
        <w:t>-атомов углерода (например, пе</w:t>
        <w:softHyphen/>
        <w:t>реход от пиридина к N-метилпирролидину, от анилина к циклогексиламину) практически одинаково влияет на изменение основности в воде и газовой фазе [7]. Была также обнаружена приблизительно прямолинейная зависимость между изменениями основности аминосоединений, имеющих одинаковое число углеродных атомов у азота, но разный характер гетероатома, и степенью этой гибридизации [159], а также между основностью алкиламипов и сте</w:t>
        <w:softHyphen/>
        <w:t xml:space="preserve">пенью гибридизации </w:t>
      </w:r>
      <w:r>
        <w:rPr>
          <w:rFonts w:eastAsia="Symbol" w:cs="Symbol" w:ascii="Symbol" w:hAnsi="Symbol"/>
        </w:rPr>
        <w:t></w:t>
      </w:r>
      <w:r>
        <w:rPr/>
        <w:t>-углеродного атома в алкильном радикале [7]. В тех случаях, когда варьирование заместителя происходит не у реакционного центра, были выявлены более строгие закономер</w:t>
        <w:softHyphen/>
        <w:t>ности влияния структуры на основность аминов. Так, найдена кор</w:t>
        <w:softHyphen/>
        <w:t xml:space="preserve">реляция между </w:t>
      </w:r>
      <w:r>
        <w:rPr>
          <w:rFonts w:eastAsia="Symbol" w:cs="Symbol" w:ascii="Symbol" w:hAnsi="Symbol"/>
        </w:rPr>
        <w:t></w:t>
      </w:r>
      <w:r>
        <w:rPr/>
        <w:t xml:space="preserve">GB для </w:t>
      </w:r>
      <w:r>
        <w:rPr>
          <w:rFonts w:eastAsia="Symbol" w:cs="Symbol" w:ascii="Symbol" w:hAnsi="Symbol"/>
        </w:rPr>
        <w:t></w:t>
      </w:r>
      <w:r>
        <w:rPr/>
        <w:t xml:space="preserve">-замещенных триметиламинов и </w:t>
      </w:r>
      <w:r>
        <w:rPr>
          <w:rFonts w:eastAsia="Symbol" w:cs="Symbol" w:ascii="Symbol" w:hAnsi="Symbol"/>
        </w:rPr>
        <w:t></w:t>
      </w:r>
      <w:r>
        <w:rPr/>
        <w:t xml:space="preserve">I этих заместителей [7]. Величины </w:t>
      </w:r>
      <w:r>
        <w:rPr>
          <w:rFonts w:eastAsia="Symbol" w:cs="Symbol" w:ascii="Symbol" w:hAnsi="Symbol"/>
        </w:rPr>
        <w:t></w:t>
      </w:r>
      <w:r>
        <w:rPr/>
        <w:t>GB для 3-й 4-замещенных пиридинов хорошо коррелируют [7, 162, 163] с их основностью в воде и с по</w:t>
        <w:softHyphen/>
        <w:t xml:space="preserve">стоянными </w:t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>I</w:t>
      </w:r>
      <w:r>
        <w:rPr/>
        <w:t xml:space="preserve"> (</w:t>
      </w:r>
      <w:r>
        <w:rPr>
          <w:rFonts w:eastAsia="Symbol" w:cs="Symbol" w:ascii="Symbol" w:hAnsi="Symbol"/>
        </w:rPr>
        <w:t></w:t>
      </w:r>
      <w:r>
        <w:rPr/>
        <w:t xml:space="preserve">°) и </w:t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>R</w:t>
      </w:r>
      <w:r>
        <w:rPr>
          <w:vertAlign w:val="superscript"/>
        </w:rPr>
        <w:t>+</w:t>
      </w:r>
      <w:r>
        <w:rPr/>
        <w:t xml:space="preserve"> (</w:t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>G</w:t>
      </w:r>
      <w:r>
        <w:rPr>
          <w:vertAlign w:val="superscript"/>
        </w:rPr>
        <w:t>+</w:t>
      </w:r>
      <w:r>
        <w:rPr/>
        <w:t>) характеризующими электронные эффекты заместителей [7, 158, 163]. Аналогичные зависимости (но менее стро</w:t>
        <w:softHyphen/>
        <w:t>гие) можно получить и при подобных сопоставлениях основности замещенных анилинов в газовой фазе [3, 7].</w:t>
      </w:r>
    </w:p>
    <w:p>
      <w:pPr>
        <w:pStyle w:val="Normal"/>
        <w:shd w:fill="FFFFFF" w:val="clear"/>
        <w:ind w:left="142" w:right="79" w:firstLine="425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4935</wp:posOffset>
                </wp:positionH>
                <wp:positionV relativeFrom="paragraph">
                  <wp:posOffset>246380</wp:posOffset>
                </wp:positionV>
                <wp:extent cx="3771900" cy="4000500"/>
                <wp:effectExtent l="0" t="0" r="0" b="0"/>
                <wp:wrapSquare wrapText="bothSides"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72080" cy="4000680"/>
                          <a:chOff x="0" y="0"/>
                          <a:chExt cx="3772080" cy="40006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220320"/>
                            <a:ext cx="3762360" cy="3086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08720" y="246384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1430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val="ru-RU" w:bidi="ar-SA"/>
                                </w:rPr>
                                <w:t>GB,мал/мол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3314880"/>
                            <a:ext cx="365760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iCs/>
                                  <w:sz w:val="20"/>
                                  <w:i/>
                                  <w:szCs w:val="24"/>
                                  <w:rFonts w:eastAsia="Times New Roman" w:cs="Times New Roman" w:ascii="Times New Roman" w:hAnsi="Times New Roman"/>
                                  <w:color w:val="auto"/>
                                  <w:lang w:val="ru-RU" w:bidi="ar-SA"/>
                                </w:rPr>
                                <w:t xml:space="preserve">Рис1. Зависимость </w:t>
                              </w:r>
                              <w:r>
                                <w:rPr>
                                  <w:kern w:val="2"/>
                                  <w:iCs/>
                                  <w:sz w:val="20"/>
                                  <w:i/>
                                  <w:szCs w:val="24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iCs/>
                                  <w:sz w:val="20"/>
                                  <w:i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val="ru-RU" w:bidi="ar-SA"/>
                                </w:rPr>
                                <w:t>GB алифатических  (I — RNН</w:t>
                              </w:r>
                              <w:r>
                                <w:rPr>
                                  <w:kern w:val="2"/>
                                  <w:iCs/>
                                  <w:sz w:val="20"/>
                                  <w:i/>
                                  <w:szCs w:val="24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iCs/>
                                  <w:sz w:val="20"/>
                                  <w:i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val="ru-RU" w:bidi="ar-SA"/>
                                </w:rPr>
                                <w:t>, II—R</w:t>
                              </w:r>
                              <w:r>
                                <w:rPr>
                                  <w:kern w:val="2"/>
                                  <w:iCs/>
                                  <w:sz w:val="20"/>
                                  <w:i/>
                                  <w:szCs w:val="24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iCs/>
                                  <w:sz w:val="20"/>
                                  <w:i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val="ru-RU" w:bidi="ar-SA"/>
                                </w:rPr>
                                <w:t>NН и III   — R</w:t>
                              </w:r>
                              <w:r>
                                <w:rPr>
                                  <w:kern w:val="2"/>
                                  <w:iCs/>
                                  <w:sz w:val="20"/>
                                  <w:i/>
                                  <w:szCs w:val="24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iCs/>
                                  <w:sz w:val="20"/>
                                  <w:i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val="ru-RU" w:bidi="ar-SA"/>
                                </w:rPr>
                                <w:t>N) и ароматических (IV — ArNRH и V — АгNR</w:t>
                              </w:r>
                              <w:r>
                                <w:rPr>
                                  <w:kern w:val="2"/>
                                  <w:iCs/>
                                  <w:sz w:val="20"/>
                                  <w:i/>
                                  <w:szCs w:val="24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iCs/>
                                  <w:sz w:val="20"/>
                                  <w:i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val="ru-RU" w:bidi="ar-SA"/>
                                </w:rPr>
                                <w:t xml:space="preserve">) аминов от </w:t>
                              </w:r>
                              <w:r>
                                <w:rPr>
                                  <w:kern w:val="2"/>
                                  <w:iCs/>
                                  <w:sz w:val="20"/>
                                  <w:i/>
                                  <w:szCs w:val="24"/>
                                  <w:rFonts w:eastAsia="Symbol" w:cs="Symbol" w:ascii="Symbol" w:hAnsi="Symbol"/>
                                  <w:color w:val="auto"/>
                                  <w:lang w:val="ru-RU" w:bidi="ar-SA"/>
                                </w:rPr>
                                <w:t></w:t>
                              </w:r>
                              <w:r>
                                <w:rPr>
                                  <w:kern w:val="2"/>
                                  <w:iCs/>
                                  <w:sz w:val="20"/>
                                  <w:i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val="ru-RU" w:bidi="ar-SA"/>
                                </w:rPr>
                                <w:t>*. (За</w:t>
                                <w:softHyphen/>
                                <w:t xml:space="preserve"> чернены символы, по которым проведены прямые). Нумерация точек соответствует табл.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62000" y="3226320"/>
                            <a:ext cx="3598560" cy="2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05pt;margin-top:19.4pt;width:297pt;height:315pt" coordorigin="181,388" coordsize="5940,630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81;top:735;width:5924;height:4859;mso-wrap-style:none;v-text-anchor:middle" type="_x0000_t75">
                  <v:imagedata r:id="rId3" o:detectmouseclick="t"/>
                  <v:stroke color="#3465a4" joinstyle="round" endcap="flat"/>
                  <w10:wrap type="square"/>
                </v:shape>
                <v:line id="shape_0" from="352,4268" to="352,426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181;top:388;width:17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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Times New Roman" w:hAnsi="Times New Roman"/>
                            <w:color w:val="auto"/>
                            <w:lang w:val="ru-RU" w:bidi="ar-SA"/>
                          </w:rPr>
                          <w:t>GB,мал/мол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61;top:5608;width:575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iCs/>
                            <w:sz w:val="20"/>
                            <w:i/>
                            <w:szCs w:val="24"/>
                            <w:rFonts w:eastAsia="Times New Roman" w:cs="Times New Roman" w:ascii="Times New Roman" w:hAnsi="Times New Roman"/>
                            <w:color w:val="auto"/>
                            <w:lang w:val="ru-RU" w:bidi="ar-SA"/>
                          </w:rPr>
                          <w:t xml:space="preserve">Рис1. Зависимость </w:t>
                        </w:r>
                        <w:r>
                          <w:rPr>
                            <w:kern w:val="2"/>
                            <w:iCs/>
                            <w:sz w:val="20"/>
                            <w:i/>
                            <w:szCs w:val="24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</w:t>
                        </w:r>
                        <w:r>
                          <w:rPr>
                            <w:kern w:val="2"/>
                            <w:iCs/>
                            <w:sz w:val="20"/>
                            <w:i/>
                            <w:szCs w:val="24"/>
                            <w:rFonts w:eastAsia="Symbol" w:cs="Symbol" w:ascii="Times New Roman" w:hAnsi="Times New Roman"/>
                            <w:color w:val="auto"/>
                            <w:lang w:val="ru-RU" w:bidi="ar-SA"/>
                          </w:rPr>
                          <w:t>GB алифатических  (I — RNН</w:t>
                        </w:r>
                        <w:r>
                          <w:rPr>
                            <w:kern w:val="2"/>
                            <w:iCs/>
                            <w:sz w:val="20"/>
                            <w:i/>
                            <w:szCs w:val="24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ru-RU" w:bidi="ar-SA"/>
                          </w:rPr>
                          <w:t>2</w:t>
                        </w:r>
                        <w:r>
                          <w:rPr>
                            <w:kern w:val="2"/>
                            <w:iCs/>
                            <w:sz w:val="20"/>
                            <w:i/>
                            <w:szCs w:val="24"/>
                            <w:rFonts w:eastAsia="Symbol" w:cs="Symbol" w:ascii="Times New Roman" w:hAnsi="Times New Roman"/>
                            <w:color w:val="auto"/>
                            <w:lang w:val="ru-RU" w:bidi="ar-SA"/>
                          </w:rPr>
                          <w:t>, II—R</w:t>
                        </w:r>
                        <w:r>
                          <w:rPr>
                            <w:kern w:val="2"/>
                            <w:iCs/>
                            <w:sz w:val="20"/>
                            <w:i/>
                            <w:szCs w:val="24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ru-RU" w:bidi="ar-SA"/>
                          </w:rPr>
                          <w:t>2</w:t>
                        </w:r>
                        <w:r>
                          <w:rPr>
                            <w:kern w:val="2"/>
                            <w:iCs/>
                            <w:sz w:val="20"/>
                            <w:i/>
                            <w:szCs w:val="24"/>
                            <w:rFonts w:eastAsia="Symbol" w:cs="Symbol" w:ascii="Times New Roman" w:hAnsi="Times New Roman"/>
                            <w:color w:val="auto"/>
                            <w:lang w:val="ru-RU" w:bidi="ar-SA"/>
                          </w:rPr>
                          <w:t>NН и III   — R</w:t>
                        </w:r>
                        <w:r>
                          <w:rPr>
                            <w:kern w:val="2"/>
                            <w:iCs/>
                            <w:sz w:val="20"/>
                            <w:i/>
                            <w:szCs w:val="24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ru-RU" w:bidi="ar-SA"/>
                          </w:rPr>
                          <w:t>3</w:t>
                        </w:r>
                        <w:r>
                          <w:rPr>
                            <w:kern w:val="2"/>
                            <w:iCs/>
                            <w:sz w:val="20"/>
                            <w:i/>
                            <w:szCs w:val="24"/>
                            <w:rFonts w:eastAsia="Symbol" w:cs="Symbol" w:ascii="Times New Roman" w:hAnsi="Times New Roman"/>
                            <w:color w:val="auto"/>
                            <w:lang w:val="ru-RU" w:bidi="ar-SA"/>
                          </w:rPr>
                          <w:t>N) и ароматических (IV — ArNRH и V — АгNR</w:t>
                        </w:r>
                        <w:r>
                          <w:rPr>
                            <w:kern w:val="2"/>
                            <w:iCs/>
                            <w:sz w:val="20"/>
                            <w:i/>
                            <w:szCs w:val="24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ru-RU" w:bidi="ar-SA"/>
                          </w:rPr>
                          <w:t>2</w:t>
                        </w:r>
                        <w:r>
                          <w:rPr>
                            <w:kern w:val="2"/>
                            <w:iCs/>
                            <w:sz w:val="20"/>
                            <w:i/>
                            <w:szCs w:val="24"/>
                            <w:rFonts w:eastAsia="Symbol" w:cs="Symbol" w:ascii="Times New Roman" w:hAnsi="Times New Roman"/>
                            <w:color w:val="auto"/>
                            <w:lang w:val="ru-RU" w:bidi="ar-SA"/>
                          </w:rPr>
                          <w:t xml:space="preserve">) аминов от </w:t>
                        </w:r>
                        <w:r>
                          <w:rPr>
                            <w:kern w:val="2"/>
                            <w:iCs/>
                            <w:sz w:val="20"/>
                            <w:i/>
                            <w:szCs w:val="24"/>
                            <w:rFonts w:eastAsia="Symbol" w:cs="Symbol" w:ascii="Symbol" w:hAnsi="Symbol"/>
                            <w:color w:val="auto"/>
                            <w:lang w:val="ru-RU" w:bidi="ar-SA"/>
                          </w:rPr>
                          <w:t></w:t>
                        </w:r>
                        <w:r>
                          <w:rPr>
                            <w:kern w:val="2"/>
                            <w:iCs/>
                            <w:sz w:val="20"/>
                            <w:i/>
                            <w:szCs w:val="24"/>
                            <w:rFonts w:eastAsia="Symbol" w:cs="Symbol" w:ascii="Times New Roman" w:hAnsi="Times New Roman"/>
                            <w:color w:val="auto"/>
                            <w:lang w:val="ru-RU" w:bidi="ar-SA"/>
                          </w:rPr>
                          <w:t>*. (За</w:t>
                          <w:softHyphen/>
                          <w:t xml:space="preserve"> чернены символы, по которым проведены прямые). Нумерация точек соответствует табл. 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436,5469" to="6102,5507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/>
        <w:t xml:space="preserve">Непосредственное сравнение величин </w:t>
      </w:r>
      <w:r>
        <w:rPr>
          <w:rFonts w:eastAsia="Symbol" w:cs="Symbol" w:ascii="Symbol" w:hAnsi="Symbol"/>
        </w:rPr>
        <w:t></w:t>
      </w:r>
      <w:r>
        <w:rPr/>
        <w:t xml:space="preserve">GB (см. табл. 1) со значениями </w:t>
      </w:r>
      <w:r>
        <w:rPr>
          <w:rFonts w:eastAsia="Symbol" w:cs="Symbol" w:ascii="Symbol" w:hAnsi="Symbol"/>
        </w:rPr>
        <w:t></w:t>
      </w:r>
      <w:r>
        <w:rPr/>
        <w:t>* заместителей</w:t>
      </w:r>
      <w:r>
        <w:rPr>
          <w:rStyle w:val="FootnoteCharacters"/>
          <w:rStyle w:val="FootnoteAnchor"/>
        </w:rPr>
        <w:footnoteReference w:customMarkFollows="1" w:id="3"/>
        <w:t>*</w:t>
      </w:r>
      <w:r>
        <w:rPr/>
        <w:t>, присоединенных к атому азота, пока</w:t>
        <w:softHyphen/>
        <w:t>зывает что, на первый взгляд, здесь отсутствует какая-ли</w:t>
        <w:softHyphen/>
        <w:t>бо зависимость. Тем не менее имеется некоторая тенденция к умень</w:t>
        <w:softHyphen/>
        <w:t>шению основности рассматриваемых соединений с ростом электро-отрицателыюсти заместителей в них. Это позволило через 40 (из 47) точек для различных аминосоединений (алкиламины, ариламины, производные гидразина и амиды), основности которых в газовой фа</w:t>
        <w:softHyphen/>
        <w:t>зе были известны к концу 1974 г., провести прямую, описываемую [158] уравнением</w:t>
      </w:r>
      <w:r>
        <w:rPr>
          <w:rStyle w:val="FootnoteCharacters"/>
          <w:rStyle w:val="FootnoteAnchor"/>
        </w:rPr>
        <w:footnoteReference w:customMarkFollows="1" w:id="4"/>
        <w:t>*</w:t>
      </w:r>
      <w:r>
        <w:rPr>
          <w:rStyle w:val="FootnoteCharacters"/>
        </w:rPr>
        <w:t>*</w:t>
      </w:r>
      <w:r>
        <w:rPr/>
        <w:t xml:space="preserve"> </w:t>
      </w:r>
    </w:p>
    <w:p>
      <w:pPr>
        <w:pStyle w:val="Normal"/>
        <w:shd w:fill="FFFFFF" w:val="clear"/>
        <w:spacing w:before="74" w:after="0"/>
        <w:ind w:left="142" w:firstLine="425"/>
        <w:jc w:val="right"/>
        <w:rPr/>
      </w:pPr>
      <w:r>
        <w:rPr>
          <w:rFonts w:eastAsia="Symbol" w:cs="Symbol" w:ascii="Symbol" w:hAnsi="Symbol"/>
        </w:rPr>
        <w:t></w:t>
      </w:r>
      <w:r>
        <w:rPr>
          <w:lang w:val="en-US"/>
        </w:rPr>
        <w:t>GB = (2,1±0,1) — (6,46±0,16)</w:t>
      </w:r>
      <w:r>
        <w:rPr>
          <w:rFonts w:eastAsia="Symbol" w:cs="Symbol" w:ascii="Symbol" w:hAnsi="Symbol"/>
        </w:rPr>
        <w:t></w:t>
      </w:r>
      <w:r>
        <w:rPr>
          <w:lang w:val="en-US"/>
        </w:rPr>
        <w:t xml:space="preserve">*, (s = 2,1;    r = 0,988).           </w:t>
      </w:r>
      <w:r>
        <w:rPr/>
        <w:t xml:space="preserve">(3)                                 </w:t>
      </w:r>
    </w:p>
    <w:p>
      <w:pPr>
        <w:pStyle w:val="Normal"/>
        <w:shd w:fill="FFFFFF" w:val="clear"/>
        <w:spacing w:before="142" w:after="0"/>
        <w:ind w:left="142" w:firstLine="425"/>
        <w:jc w:val="both"/>
        <w:rPr>
          <w:lang w:val="en-US"/>
        </w:rPr>
      </w:pPr>
      <w:r>
        <w:rPr/>
        <w:t>Если аналогичную прямую (пунктирная линия на рис. 4) провести через каждую 71 точку, представленную на указанном рисунке, то ее уравнение имеет вид</w:t>
      </w:r>
    </w:p>
    <w:p>
      <w:pPr>
        <w:pStyle w:val="Normal"/>
        <w:shd w:fill="FFFFFF" w:val="clear"/>
        <w:spacing w:before="142" w:after="0"/>
        <w:ind w:left="142" w:firstLine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ind w:left="142" w:firstLine="425"/>
        <w:jc w:val="center"/>
        <w:rPr/>
      </w:pPr>
      <w:r>
        <w:rPr>
          <w:rFonts w:eastAsia="Symbol" w:cs="Symbol" w:ascii="Symbol" w:hAnsi="Symbol"/>
        </w:rPr>
        <w:t></w:t>
      </w:r>
      <w:r>
        <w:rPr/>
        <w:t xml:space="preserve">GB = (23,9 ± 0,7) — (8,94 ± 0,48) </w:t>
      </w:r>
      <w:r>
        <w:rPr>
          <w:rFonts w:eastAsia="Symbol" w:cs="Symbol" w:ascii="Symbol" w:hAnsi="Symbol"/>
        </w:rPr>
        <w:t></w:t>
      </w:r>
      <w:r>
        <w:rPr/>
        <w:t>*,</w:t>
      </w:r>
    </w:p>
    <w:p>
      <w:pPr>
        <w:pStyle w:val="Normal"/>
        <w:shd w:fill="FFFFFF" w:val="clear"/>
        <w:tabs>
          <w:tab w:val="clear" w:pos="708"/>
          <w:tab w:val="left" w:pos="6026" w:leader="none"/>
        </w:tabs>
        <w:spacing w:before="34" w:after="0"/>
        <w:ind w:left="142" w:right="14" w:firstLine="425"/>
        <w:jc w:val="right"/>
        <w:rPr/>
      </w:pPr>
      <w:r>
        <w:rPr/>
        <w:t>(s = 4,73;    r =0,914).</w:t>
        <w:tab/>
        <w:t>(4)</w:t>
      </w:r>
    </w:p>
    <w:p>
      <w:pPr>
        <w:pStyle w:val="Normal"/>
        <w:shd w:fill="FFFFFF" w:val="clear"/>
        <w:spacing w:before="154" w:after="0"/>
        <w:ind w:left="142" w:right="7" w:firstLine="425"/>
        <w:jc w:val="both"/>
        <w:rPr/>
      </w:pPr>
      <w:r>
        <w:rPr/>
        <w:t>Следует отметить, что в этом случае при сравнительно узких дове</w:t>
        <w:softHyphen/>
        <w:t>рительных интервалах в параметрах уравнения (20) на рис. 4 наблюдаются довольно значительные отклонения от указанной прямой/</w:t>
      </w:r>
    </w:p>
    <w:p>
      <w:pPr>
        <w:pStyle w:val="Normal"/>
        <w:shd w:fill="FFFFFF" w:val="clear"/>
        <w:ind w:left="142" w:firstLine="425"/>
        <w:jc w:val="both"/>
        <w:rPr/>
      </w:pPr>
      <w:r>
        <w:rPr/>
        <w:t>Например, точка для аммиака (№ 1) отклоняется вниз, а для тетра-метилендиамина (№ 18) — вверх почти на 11 ккал/моль. Более того, и так  невысокий (0,914) коэффициент корреляции значительно умень</w:t>
        <w:softHyphen/>
        <w:t>шается (до 0,798) при исключении из рассмотрения далеко от</w:t>
        <w:softHyphen/>
        <w:t>стоящей точки для №3 (№ 83). Поэтому найденную зависимость (уравнение (4)), вероятно, можно рассматривать как качествен</w:t>
        <w:softHyphen/>
        <w:t>ное соотношение, отражающее указанную выше тенденцию к умень</w:t>
        <w:softHyphen/>
        <w:t xml:space="preserve">шению </w:t>
      </w:r>
      <w:r>
        <w:rPr>
          <w:rFonts w:eastAsia="Symbol" w:cs="Symbol" w:ascii="Symbol" w:hAnsi="Symbol"/>
        </w:rPr>
        <w:t></w:t>
      </w:r>
      <w:r>
        <w:rPr/>
        <w:t>GB с ростом электроноакцепторности заместителей в аминосоединеииях.</w:t>
      </w:r>
    </w:p>
    <w:p>
      <w:pPr>
        <w:pStyle w:val="Normal"/>
        <w:shd w:fill="FFFFFF" w:val="clear"/>
        <w:ind w:left="142" w:firstLine="425"/>
        <w:jc w:val="both"/>
        <w:rPr/>
      </w:pPr>
      <w:r>
        <w:rPr/>
        <w:t xml:space="preserve">Интересные результаты получаются при рассмотрении величин </w:t>
      </w:r>
      <w:r>
        <w:rPr>
          <w:rFonts w:eastAsia="Symbol" w:cs="Symbol" w:ascii="Symbol" w:hAnsi="Symbol"/>
        </w:rPr>
        <w:t></w:t>
      </w:r>
      <w:r>
        <w:rPr/>
        <w:t>GB для алкиламинов с насыщенными углеводородными радика</w:t>
        <w:softHyphen/>
        <w:t>лами. Как видно из рис. 4, соответствующие точки (полностью за</w:t>
        <w:softHyphen/>
        <w:t>черненные символы) группируются таким образом, что для первич</w:t>
        <w:softHyphen/>
        <w:t>ных, вторичных и третичных аминов можно провести отдельные прямые [164] с наклонами, соответственно равными: —22,8 ± 2,2; —23,9 ± 2,7 и —23,5 ± 2,2.</w:t>
      </w:r>
    </w:p>
    <w:p>
      <w:pPr>
        <w:pStyle w:val="Normal"/>
        <w:shd w:fill="FFFFFF" w:val="clear"/>
        <w:spacing w:before="137" w:after="0"/>
        <w:ind w:left="142" w:right="17" w:firstLine="425"/>
        <w:jc w:val="both"/>
        <w:rPr/>
      </w:pPr>
      <w:r>
        <w:rPr/>
        <w:t>Наличие отдельных прямых для алкиламинов различных клас</w:t>
        <w:softHyphen/>
        <w:t>сов не является неожиданностью. Так, при подобной обработке (со</w:t>
        <w:softHyphen/>
        <w:t xml:space="preserve">поставление с </w:t>
      </w:r>
      <w:r>
        <w:rPr>
          <w:rFonts w:eastAsia="Symbol" w:cs="Symbol" w:ascii="Symbol" w:hAnsi="Symbol"/>
        </w:rPr>
        <w:t></w:t>
      </w:r>
      <w:r>
        <w:rPr/>
        <w:t>*) потенциалов ионизации — одной из важнейших составляющих сродства к протону в газовой фазе [47, 151, 153]) — было найдено [165], что по аналогии с корреляцией потенциалов ио</w:t>
        <w:softHyphen/>
        <w:t>низации различных органических соединений R</w:t>
      </w:r>
      <w:r>
        <w:rPr>
          <w:vertAlign w:val="subscript"/>
        </w:rPr>
        <w:t>x</w:t>
      </w:r>
      <w:r>
        <w:rPr/>
        <w:t>МН</w:t>
      </w:r>
      <w:r>
        <w:rPr>
          <w:vertAlign w:val="subscript"/>
        </w:rPr>
        <w:t>y</w:t>
      </w:r>
      <w:r>
        <w:rPr/>
        <w:t xml:space="preserve">  (где М =С, О и S) эти данные лучше всего представлять в виде отдельных зависи</w:t>
        <w:softHyphen/>
        <w:t>мостей для первичных, вторичных и третичных аминов, хотя имеется и другой подход, в соответствии с которым зависимость потен</w:t>
        <w:softHyphen/>
        <w:t>циалов ионизации аминов от их структуры описывается единым урав</w:t>
        <w:softHyphen/>
        <w:t>нением [166]. Однако первый подход более предпочтителен, посколь</w:t>
        <w:softHyphen/>
        <w:t>ку он охватывает больший набор аминов, а также рассматривает с единых позиций потенциалы ионизации самых различных соеди</w:t>
        <w:softHyphen/>
        <w:t>нений</w:t>
      </w:r>
      <w:r>
        <w:rPr>
          <w:rStyle w:val="FootnoteCharacters"/>
          <w:rStyle w:val="FootnoteAnchor"/>
        </w:rPr>
        <w:footnoteReference w:customMarkFollows="1" w:id="5"/>
        <w:t>*</w:t>
      </w:r>
      <w:r>
        <w:rPr/>
        <w:t>. Кроме того, при сопоставлении величин РА с потенциала</w:t>
        <w:softHyphen/>
        <w:t>ми ионизации [153, 155] и энергиями связывания остовных (1s) элек</w:t>
        <w:softHyphen/>
        <w:t>тронов [167] наблюдается также отдельные прямые для разных классов аминов. Следует отметить, что при сравнении термодинамиче</w:t>
        <w:softHyphen/>
        <w:t>ских характеристик процессов протонирования аминов в газовой и конденсированной фазах, общей и электростатической теплот гид</w:t>
        <w:softHyphen/>
        <w:t>ратации алкиламмоний-ионов как с величинами РА, так и с радиуса</w:t>
        <w:softHyphen/>
        <w:t>ми этих ионов были получены отдельные прямые для первичных, вторичных и третичных аминов [3, 140, 153]. При этом амины с электроотрицательными заместителями в тех случаях, когда соот</w:t>
        <w:softHyphen/>
        <w:t>ветствующие данные рассматривались, заметно отклонялись от най</w:t>
        <w:softHyphen/>
        <w:t>денных зависимостей [140]. Из рис. 1 отчетливо видно, что точки (незачерненные символы) для аминов, содержащих электроотрица</w:t>
        <w:softHyphen/>
        <w:t>тельные заместители, отклоняются (иногда существенно) от получен</w:t>
        <w:softHyphen/>
        <w:t>ных прямых, т.е. здесь наблюдается то же явление, что и при со</w:t>
        <w:softHyphen/>
        <w:t xml:space="preserve">поставлении величин </w:t>
      </w:r>
      <w:r>
        <w:rPr>
          <w:rFonts w:eastAsia="Symbol" w:cs="Symbol" w:ascii="Symbol" w:hAnsi="Symbol"/>
        </w:rPr>
        <w:t></w:t>
      </w:r>
      <w:r>
        <w:rPr/>
        <w:t>Н протонирования аминов в воде и газовой фазе.</w:t>
      </w:r>
    </w:p>
    <w:p>
      <w:pPr>
        <w:pStyle w:val="Normal"/>
        <w:shd w:fill="FFFFFF" w:val="clear"/>
        <w:spacing w:before="5" w:after="0"/>
        <w:ind w:left="142" w:firstLine="425"/>
        <w:jc w:val="both"/>
        <w:rPr/>
      </w:pPr>
      <w:r>
        <w:rPr/>
        <w:t>Отклонения, наблюдаемые для диаминов (табл. 1, № 16—21), обусловлены внутримолекулярной сольватацией типа III [156,157]. Влияние этой сольватации, которое можно количественно оценить по отклонению соответствующих точек от прямой I на рис. 4, силь</w:t>
        <w:softHyphen/>
        <w:t>нее всего проявляется при n = 4, что можно связать с устойчи</w:t>
        <w:softHyphen/>
        <w:t xml:space="preserve">востью соответствующих структур. </w:t>
      </w:r>
    </w:p>
    <w:p>
      <w:pPr>
        <w:pStyle w:val="Normal"/>
        <w:shd w:fill="FFFFFF" w:val="clear"/>
        <w:spacing w:before="146" w:after="0"/>
        <w:ind w:left="142" w:firstLine="425"/>
        <w:jc w:val="both"/>
        <w:rPr/>
      </w:pPr>
      <w:r>
        <w:rPr/>
        <w:t>Внутримолекулярная сольватация того же типа, вероятнее всего, ответственна и за отклонения вверх то</w:t>
        <w:softHyphen/>
        <w:t xml:space="preserve">чек для </w:t>
      </w:r>
      <w:r>
        <w:rPr>
          <w:rFonts w:eastAsia="Symbol" w:cs="Symbol" w:ascii="Symbol" w:hAnsi="Symbol"/>
        </w:rPr>
        <w:t></w:t>
      </w:r>
      <w:r>
        <w:rPr/>
        <w:t>-метоксиэтиламина (№ 22), пиперазина (№ 46), морфолина (№ 47) и N,N-тетраметилэтилендиамина (№ 68) от соответствую</w:t>
        <w:softHyphen/>
        <w:t>щих прямых. В случае диазобициклооктана (№ 69) существенное отклонение (~ 13 ккал/моль) точки о! прямой для третичных аминов, вероятно, обусловлено стабилизацией его катиона за счет взаимодействия непо</w:t>
        <w:softHyphen/>
        <w:t>деленной электронной пары непротонированного атома азота с орбиталым атомом азота, к которому присоединен протон.</w:t>
      </w:r>
    </w:p>
    <w:p>
      <w:pPr>
        <w:pStyle w:val="Normal"/>
        <w:shd w:fill="FFFFFF" w:val="clear"/>
        <w:ind w:left="142" w:right="22" w:firstLine="425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861945</wp:posOffset>
                </wp:positionH>
                <wp:positionV relativeFrom="paragraph">
                  <wp:posOffset>411480</wp:posOffset>
                </wp:positionV>
                <wp:extent cx="3603625" cy="887095"/>
                <wp:effectExtent l="0" t="0" r="0" b="0"/>
                <wp:wrapTopAndBottom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03600" cy="887040"/>
                          <a:chOff x="0" y="0"/>
                          <a:chExt cx="3603600" cy="887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33200" cy="887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18600" y="79200"/>
                              <a:ext cx="290880" cy="265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68160" y="300960"/>
                              <a:ext cx="298440" cy="30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02400"/>
                              <a:ext cx="298440" cy="30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640" y="567720"/>
                              <a:ext cx="680760" cy="31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(CH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)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160" y="527040"/>
                              <a:ext cx="88920" cy="82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2160" y="539640"/>
                              <a:ext cx="69840" cy="95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06120" y="298440"/>
                              <a:ext cx="120600" cy="7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9640" y="482760"/>
                              <a:ext cx="133200" cy="63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760" y="69840"/>
                              <a:ext cx="90720" cy="90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36320" y="0"/>
                              <a:ext cx="260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4920" y="230400"/>
                              <a:ext cx="21600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∙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4960" y="147960"/>
                              <a:ext cx="21600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∙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5120" y="186120"/>
                              <a:ext cx="21600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∙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1520" y="141480"/>
                              <a:ext cx="21600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∙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1360" y="186120"/>
                              <a:ext cx="21600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∙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07680" y="230400"/>
                              <a:ext cx="21600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∙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152880" y="264240"/>
                            <a:ext cx="45072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IV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5.35pt;margin-top:32.4pt;width:283.75pt;height:69.85pt" coordorigin="4507,648" coordsize="5675,1397">
                <v:group id="shape_0" style="position:absolute;left:4507;top:648;width:1626;height:1397">
                  <v:shape id="shape_0" stroked="f" o:allowincell="f" style="position:absolute;left:5009;top:773;width:457;height:4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5559;top:1122;width:469;height:4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4507;top:1124;width:469;height:4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4790;top:1542;width:1071;height:50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(CH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)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line id="shape_0" from="4794,1478" to="4933,1607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644,1498" to="5753,1647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934,1118" to="6123,1237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924,1408" to="6133,1507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oval id="shape_0" fillcolor="white" stroked="t" o:allowincell="f" style="position:absolute;left:5324;top:758;width:142;height:142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shape id="shape_0" stroked="f" o:allowincell="f" style="position:absolute;left:5194;top:648;width:409;height:3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4704;top:1011;width:33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∙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4924;top:881;width:33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∙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4814;top:941;width:33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∙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5234;top:871;width:33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∙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5344;top:941;width:33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∙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5464;top:1011;width:33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∙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shape id="shape_0" stroked="f" o:allowincell="f" style="position:absolute;left:9472;top:1064;width:709;height:4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IV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/>
        <w:t>Отклонения точек для аминов, содержащих электроотрицатель</w:t>
        <w:softHyphen/>
        <w:t xml:space="preserve">ные заместители, также, по-видимому, следует связывать с увеличением </w:t>
      </w:r>
      <w:r>
        <w:rPr>
          <w:rFonts w:eastAsia="Symbol" w:cs="Symbol" w:ascii="Symbol" w:hAnsi="Symbol"/>
        </w:rPr>
        <w:t></w:t>
      </w:r>
      <w:r>
        <w:rPr/>
        <w:t>GB этих аминов за счет стабилизации их катионов при образовании внутримолекулярных водородных связей, например типа IV для фторсодержащих алкиламинов.</w:t>
      </w:r>
    </w:p>
    <w:p>
      <w:pPr>
        <w:pStyle w:val="Normal"/>
        <w:shd w:fill="FFFFFF" w:val="clear"/>
        <w:tabs>
          <w:tab w:val="clear" w:pos="708"/>
          <w:tab w:val="left" w:pos="10488" w:leader="none"/>
        </w:tabs>
        <w:ind w:left="142" w:right="-10" w:firstLine="425"/>
        <w:jc w:val="both"/>
        <w:rPr/>
      </w:pPr>
      <w:r>
        <w:rPr/>
        <w:t>Труднее объяснить наблюдаемые отклонения от соответствую</w:t>
        <w:softHyphen/>
        <w:t>щих прямых точек для циклогексиламина (№1 4), гидразина (№ 15), манксина (№ 66) и N,N-диметилгидразина (№ 67). Здесь, по-види</w:t>
        <w:softHyphen/>
        <w:t>мому, проявляется как некоторое расхождение в величинах GB, полученных разными авторами (например, в случае манксина при</w:t>
        <w:softHyphen/>
        <w:t xml:space="preserve">веденное в табл. 1 значение </w:t>
      </w:r>
      <w:r>
        <w:rPr>
          <w:rFonts w:eastAsia="Symbol" w:cs="Symbol" w:ascii="Symbol" w:hAnsi="Symbol"/>
        </w:rPr>
        <w:t></w:t>
      </w:r>
      <w:r>
        <w:rPr/>
        <w:t>GB было рассчитано при сопоставле</w:t>
        <w:softHyphen/>
        <w:t>нии данных по РА этого амина и GB других аминов), так и влияние (в гидразинах) неподеленной электронной пары на α-гетероатоме (α-эффект ).</w:t>
      </w:r>
    </w:p>
    <w:p>
      <w:pPr>
        <w:pStyle w:val="3"/>
        <w:tabs>
          <w:tab w:val="clear" w:pos="708"/>
          <w:tab w:val="left" w:pos="10488" w:leader="none"/>
        </w:tabs>
        <w:ind w:left="142" w:right="-10" w:firstLine="425"/>
        <w:rPr>
          <w:lang w:val="en-US"/>
        </w:rPr>
      </w:pPr>
      <w:r>
        <w:rPr/>
        <w:t>При рассмотрении основности ароматических аминов в газовой фазе (табл. 1, № 31, 52, 53,74—78), прежде всего обращает внима</w:t>
        <w:softHyphen/>
        <w:t xml:space="preserve">ние тот факт, что их величины </w:t>
      </w:r>
      <w:r>
        <w:rPr>
          <w:rFonts w:eastAsia="Symbol" w:cs="Symbol" w:ascii="Symbol" w:hAnsi="Symbol"/>
        </w:rPr>
        <w:t></w:t>
      </w:r>
      <w:r>
        <w:rPr/>
        <w:t>GB значительно выше, чем для ам</w:t>
        <w:softHyphen/>
        <w:t xml:space="preserve">миака, и практически совпадают с таковыми для алифатических аминов с насыщенными углеводородными </w:t>
        <w:softHyphen/>
        <w:t xml:space="preserve"> заместителями. </w:t>
        <w:softHyphen/>
        <w:t xml:space="preserve"> Такое аномальное поведение анилина и его производных объясняется повышенным влиянием поляризуемости фенильного кольца в газовой фазе, которое превышает действие резонансного эффекта. Указанное влияние поляризуемости α-непредельных связей проявляется и в случае дифенил- и трифениламинов. Так, трифениламин, основность которого в воде не поддаётся измерению в газовой фазе,оказался сильнее, чем даже метиламин. Повышена основность и дифенилами</w:t>
        <w:softHyphen/>
        <w:t xml:space="preserve"> на, который по своему сродству к протону в газовой фазе находится между метиламином и анилином. Используя отданные, можно попытаться  количественно оценить различие во влиянии поляри</w:t>
        <w:softHyphen/>
        <w:t>зуемости и резонанса фенильной группы на основность ариламинов. Для  анилина, где соответствующая величина расчитывалась как от</w:t>
        <w:softHyphen/>
        <w:t>клонение его точки от корреляционной прямой для первичных алкнламинов, она оказалась равной примерно 10 ккал/моль. В слу</w:t>
        <w:softHyphen/>
        <w:t xml:space="preserve">чае дифениламина (отклонение от прямой для вторнчных алкиламинов) при использовании среднего значения </w:t>
      </w:r>
      <w:r>
        <w:rPr>
          <w:rFonts w:eastAsia="Symbol" w:cs="Symbol" w:ascii="Symbol" w:hAnsi="Symbol"/>
        </w:rPr>
        <w:t></w:t>
      </w:r>
      <w:r>
        <w:rPr/>
        <w:t>GB между анилином и метиламином   (~ 8  ккал/моль)  получается,   что   действие каждой фенильной группы равно ~ 10 ккал/моль. А для  трифениламина (</w:t>
      </w:r>
      <w:r>
        <w:rPr>
          <w:rFonts w:eastAsia="Symbol" w:cs="Symbol" w:ascii="Symbol" w:hAnsi="Symbol"/>
        </w:rPr>
        <w:t></w:t>
      </w:r>
      <w:r>
        <w:rPr/>
        <w:t>GB  = ~ 11 ккал/моль  как среднее значение между метил</w:t>
        <w:softHyphen/>
        <w:t>амином и М-метиланилином данная величина, определенная по  отклонению  от прямой для  третичных  алкиламинов,  оказа</w:t>
        <w:softHyphen/>
        <w:t xml:space="preserve"> лась равной ~ 11 ккал/моль. Таким образом, можно считать, что; различие   в   действии    эффектов    поляризуемости    и   резонанса</w:t>
        <w:br/>
        <w:t>каждой α-кратной  связи  практически не зависит от числа таких связей.</w:t>
        <w:br/>
        <w:t xml:space="preserve">     Влияние только резонансного эффекта количественно оценивается  при сравнении основности в газовой фазе бензохинуклиди-1 на (№ 79) и N,N-диалкиланилинов (№ 74—78). Сопоставление значений </w:t>
      </w:r>
      <w:r>
        <w:rPr>
          <w:rFonts w:eastAsia="Symbol" w:cs="Symbol" w:ascii="Symbol" w:hAnsi="Symbol"/>
        </w:rPr>
        <w:t></w:t>
      </w:r>
      <w:r>
        <w:rPr/>
        <w:t>GB для этих аминов приводит к величине ~ 5 ккал/моль, Принимая во внимание отмеченное выше различие во влиянии поля</w:t>
        <w:softHyphen/>
        <w:t>ризационного и резонансного эффектов фенильных групп, можно считать, что эффект поляризуемости α-непасыщеной связи на газо</w:t>
        <w:softHyphen/>
        <w:t xml:space="preserve">фазную основность аминов равен ~ 15 ккал/моль. </w:t>
      </w:r>
    </w:p>
    <w:p>
      <w:pPr>
        <w:pStyle w:val="3"/>
        <w:ind w:left="142" w:right="26" w:firstLine="425"/>
        <w:rPr/>
      </w:pPr>
      <w:r>
        <w:rPr/>
        <w:t>Вероятно, вследствие проявления эффектов поляризуемости пир</w:t>
        <w:softHyphen/>
        <w:t>рол (№ 54 в газовой фазе из-за повышаю</w:t>
        <w:softHyphen/>
        <w:t>щего основность влияния двух α-кратных связей оказался основнее аммиака на 4 ккал/моль.</w:t>
      </w:r>
    </w:p>
    <w:p>
      <w:pPr>
        <w:pStyle w:val="Normal"/>
        <w:shd w:fill="FFFFFF" w:val="clear"/>
        <w:spacing w:before="14" w:after="0"/>
        <w:ind w:left="142" w:right="24" w:firstLine="401"/>
        <w:jc w:val="both"/>
        <w:rPr/>
      </w:pPr>
      <w:r>
        <w:rPr/>
        <w:t xml:space="preserve">   </w:t>
      </w:r>
      <w:r>
        <w:rPr/>
        <w:t>Влияние поляризуемости, по-видимому, является ответственным за значительное повышение основности газовой фазе пиридина (№ 80) амидов</w:t>
      </w:r>
      <w:r>
        <w:rPr>
          <w:rStyle w:val="FootnoteCharacters"/>
          <w:rStyle w:val="FootnoteAnchor"/>
        </w:rPr>
        <w:footnoteReference w:customMarkFollows="1" w:id="6"/>
        <w:t>*</w:t>
      </w:r>
      <w:r>
        <w:rPr/>
        <w:t xml:space="preserve">  (№ 32, 33, 55, 81, 82) по сравнению с аммиаком и алкил- аминами.</w:t>
      </w:r>
    </w:p>
    <w:p>
      <w:pPr>
        <w:pStyle w:val="Normal"/>
        <w:shd w:fill="FFFFFF" w:val="clear"/>
        <w:spacing w:before="19" w:after="0"/>
        <w:ind w:left="142" w:right="19" w:firstLine="425"/>
        <w:jc w:val="both"/>
        <w:rPr/>
      </w:pPr>
      <w:r>
        <w:rPr/>
        <w:t>Рассмотренные данные показывают, что влияние поляризуемо</w:t>
        <w:softHyphen/>
        <w:t>сти непредельных группировок на основность аминов в газовой фазе оказывается весьма эффективным (оно значительно превышает ре</w:t>
        <w:softHyphen/>
        <w:t>зонансные влияния). В то же время поляризуемость насыщенных ра</w:t>
        <w:softHyphen/>
        <w:t>дикалов, которая должна увеличивать основность соединения с рос</w:t>
        <w:softHyphen/>
        <w:t>том числа заместителей у реакционного центра в данном случае практически не проявляется, поскольку третичные алкиламины являются более слабыми основаниями, чем вторичные и пер</w:t>
        <w:softHyphen/>
        <w:t>вичные при равных величинах Σσ*(ср. расположение прямых I - III на рис. 1).</w:t>
      </w:r>
    </w:p>
    <w:p>
      <w:pPr>
        <w:pStyle w:val="Normal"/>
        <w:shd w:fill="FFFFFF" w:val="clear"/>
        <w:spacing w:before="10" w:after="0"/>
        <w:ind w:left="142" w:right="24" w:firstLine="425"/>
        <w:jc w:val="both"/>
        <w:rPr/>
      </w:pPr>
      <w:r>
        <w:rPr/>
        <w:t>Интересно сопоставить основность в газовой фазе трехфтористого азота (см. № 83 в табл.1) и аммиака (№ 1). Пониженная основ</w:t>
        <w:softHyphen/>
        <w:t>ность NF</w:t>
      </w:r>
      <w:r>
        <w:rPr>
          <w:vertAlign w:val="subscript"/>
        </w:rPr>
        <w:t>3</w:t>
      </w:r>
      <w:r>
        <w:rPr/>
        <w:t xml:space="preserve"> в первом приближении может быть объяснена акцептор</w:t>
        <w:softHyphen/>
        <w:t>ным действием трех атомов фтора у азота. Однако при количествен</w:t>
        <w:softHyphen/>
        <w:t>ном рассмотрении получается, что с учетом величины Σσ* атомов фтора значение ΔGB для этого соединения должно быть равным примерно — 190 ккал/ моль. Повышение наблюдаемой величины над расчётной (пример</w:t>
        <w:softHyphen/>
        <w:t>но на 130 ккал/моль) трудно объяснить на основе любых известных эффектов атомов фтора. Однако возможно, что здесь протоиирование осуществляется не по атому азота, а по атом у фтора. В пользу этого может свидетельствовать тот факт, что величины РА для НF, СН</w:t>
      </w:r>
      <w:r>
        <w:rPr>
          <w:vertAlign w:val="subscript"/>
        </w:rPr>
        <w:t>3</w:t>
      </w:r>
      <w:r>
        <w:rPr/>
        <w:t>F и С</w:t>
      </w:r>
      <w:r>
        <w:rPr>
          <w:vertAlign w:val="subscript"/>
        </w:rPr>
        <w:t>2</w:t>
      </w:r>
      <w:r>
        <w:rPr/>
        <w:t>Н</w:t>
      </w:r>
      <w:r>
        <w:rPr>
          <w:vertAlign w:val="subscript"/>
        </w:rPr>
        <w:t>5</w:t>
      </w:r>
      <w:r>
        <w:rPr/>
        <w:t>F равны 137, 151, 163 ккал/моль  соответственно, т. е. прак</w:t>
        <w:softHyphen/>
        <w:t>тически совпадают со значением для NF</w:t>
      </w:r>
      <w:r>
        <w:rPr>
          <w:vertAlign w:val="subscript"/>
        </w:rPr>
        <w:t>3</w:t>
      </w:r>
      <w:r>
        <w:rPr/>
        <w:t xml:space="preserve"> (151 ± 10 ккал/моль ).</w:t>
      </w:r>
    </w:p>
    <w:p>
      <w:pPr>
        <w:pStyle w:val="Normal"/>
        <w:shd w:fill="FFFFFF" w:val="clear"/>
        <w:ind w:left="142" w:firstLine="425"/>
        <w:jc w:val="both"/>
        <w:rPr/>
      </w:pPr>
      <w:r>
        <w:rPr/>
        <w:t>Следует отметить, что влияние алкильных заместителей у атома азота в анилине оказывается аналогичным таковому для алифати</w:t>
        <w:softHyphen/>
        <w:t>ческих аминов, т. е. основность их увеличивается с ростом чис</w:t>
        <w:softHyphen/>
        <w:t>ла и размера радикалов (ср. № 31, 52, 53, 74—78), и это влия</w:t>
        <w:softHyphen/>
        <w:t>ние удовлетворительно описывается уравнением типа (1). Из рис. 1 видно, что точки (частично зачерненные символы) для N-алкил- и N,N-Диалкиланилинов ложатся на отдельные прямые практически с тем же наклоном, что и для алифатических аминов.</w:t>
      </w:r>
    </w:p>
    <w:p>
      <w:pPr>
        <w:pStyle w:val="Normal"/>
        <w:shd w:fill="FFFFFF" w:val="clear"/>
        <w:ind w:left="142" w:firstLine="425"/>
        <w:jc w:val="both"/>
        <w:rPr/>
      </w:pPr>
      <w:r>
        <w:rPr/>
        <w:t xml:space="preserve"> </w:t>
      </w:r>
      <w:r>
        <w:rPr/>
        <w:t>В связи с тем, что наклоны прямых па рис. 1  для   алифатических и ароматических аминов практически совпадают, все рассмотреные данные для 34 аминов были обработаны по единому урав</w:t>
        <w:softHyphen/>
        <w:t>нению.  В   соответствии   с   этими   расчетами   влияние   структуры названных аминов описывается следующими уравнениями</w:t>
      </w:r>
    </w:p>
    <w:p>
      <w:pPr>
        <w:pStyle w:val="Style13"/>
        <w:ind w:left="142" w:right="122" w:firstLine="425"/>
        <w:rPr/>
      </w:pPr>
      <w:r>
        <w:rPr>
          <w:rFonts w:eastAsia="Symbol" w:cs="Symbol" w:ascii="Symbol" w:hAnsi="Symbol"/>
        </w:rPr>
        <w:t></w:t>
      </w:r>
      <w:r>
        <w:rPr/>
        <w:t>GB = 32,7 ± 0,2 — 23,1 ± 0,З Σσ*  (первичные алкиламины),            (5а)</w:t>
        <w:br/>
      </w:r>
      <w:r>
        <w:rPr>
          <w:rFonts w:eastAsia="Symbol" w:cs="Symbol" w:ascii="Symbol" w:hAnsi="Symbol"/>
        </w:rPr>
        <w:t></w:t>
      </w:r>
      <w:r>
        <w:rPr/>
        <w:t>GB = 27,6 ± 0,3 — 23,1 ± 0,3 Σσ*  (вторичные алкиламины),            (56)</w:t>
        <w:br/>
      </w:r>
      <w:r>
        <w:rPr>
          <w:rFonts w:eastAsia="Symbol" w:cs="Symbol" w:ascii="Symbol" w:hAnsi="Symbol"/>
        </w:rPr>
        <w:t></w:t>
      </w:r>
      <w:r>
        <w:rPr/>
        <w:t>GB = 20,3 ± 0,3 — 23,1 ± 0,3 Σσ*  (третичные алкиламины),             (5в)</w:t>
        <w:br/>
      </w:r>
      <w:r>
        <w:rPr>
          <w:rFonts w:eastAsia="Symbol" w:cs="Symbol" w:ascii="Symbol" w:hAnsi="Symbol"/>
        </w:rPr>
        <w:t></w:t>
      </w:r>
      <w:r>
        <w:rPr/>
        <w:t>GВ = 38 ± 0,5 — 23,1 ±  0,3 Σσ*  (N-алкиланилины),                       (5 г)</w:t>
      </w:r>
    </w:p>
    <w:p>
      <w:pPr>
        <w:pStyle w:val="Normal"/>
        <w:shd w:fill="FFFFFF" w:val="clear"/>
        <w:spacing w:before="60" w:after="0"/>
        <w:ind w:left="142" w:firstLine="425"/>
        <w:jc w:val="right"/>
        <w:rPr/>
      </w:pPr>
      <w:r>
        <w:rPr>
          <w:rFonts w:eastAsia="Symbol" w:cs="Symbol" w:ascii="Symbol" w:hAnsi="Symbol"/>
        </w:rPr>
        <w:t></w:t>
      </w:r>
      <w:r>
        <w:rPr/>
        <w:t>GB = 32,6 ± 0,4 — 23,1 ± 0,З Σσ*  (N,N-диалкиланилины),                  (5д)</w:t>
      </w:r>
    </w:p>
    <w:p>
      <w:pPr>
        <w:pStyle w:val="Normal"/>
        <w:shd w:fill="FFFFFF" w:val="clear"/>
        <w:spacing w:before="60" w:after="0"/>
        <w:ind w:left="142" w:firstLine="425"/>
        <w:jc w:val="center"/>
        <w:rPr/>
      </w:pPr>
      <w:r>
        <w:rPr/>
        <w:t>(s-0,731,    R = 0,990).</w:t>
      </w:r>
    </w:p>
    <w:p>
      <w:pPr>
        <w:pStyle w:val="Normal"/>
        <w:shd w:fill="FFFFFF" w:val="clear"/>
        <w:ind w:left="142" w:firstLine="425"/>
        <w:jc w:val="both"/>
        <w:rPr/>
      </w:pPr>
      <w:r>
        <w:rPr/>
        <w:t>При этом оказалось, что первичные алифатические и третичные аро</w:t>
        <w:softHyphen/>
        <w:t>матические амины случайно ложатся практически на одну и ту же ли</w:t>
        <w:softHyphen/>
        <w:t>нию (прямые I и V на рис. 1). Величина ρ* (~ — 17, если перевести ее в размерность рК</w:t>
      </w:r>
      <w:r>
        <w:rPr>
          <w:vertAlign w:val="subscript"/>
        </w:rPr>
        <w:t>а</w:t>
      </w:r>
      <w:r>
        <w:rPr/>
        <w:t>) здесь оказалась значительно выше, чем для воды (</w:t>
      </w:r>
      <w:r>
        <w:rPr>
          <w:rFonts w:eastAsia="Symbol" w:cs="Symbol" w:ascii="Symbol" w:hAnsi="Symbol"/>
        </w:rPr>
        <w:t></w:t>
      </w:r>
      <w:r>
        <w:rPr/>
        <w:t>3) и других заместителей.</w:t>
      </w:r>
    </w:p>
    <w:p>
      <w:pPr>
        <w:pStyle w:val="Normal"/>
        <w:shd w:fill="FFFFFF" w:val="clear"/>
        <w:ind w:left="142" w:firstLine="425"/>
        <w:jc w:val="both"/>
        <w:rPr/>
      </w:pPr>
      <w:r>
        <w:rPr/>
        <w:t xml:space="preserve">Расположение прямых на рис. 4 свидетельствует о том, что в газовой фазе сродство аминов к протону при равенстве Σσ* их радикалов изменяется в ряду: первичные&gt; вторичные&gt; третичные  </w:t>
      </w:r>
    </w:p>
    <w:p>
      <w:pPr>
        <w:pStyle w:val="Normal"/>
        <w:shd w:fill="FFFFFF" w:val="clear"/>
        <w:ind w:left="142" w:firstLine="425"/>
        <w:jc w:val="right"/>
        <w:rPr/>
      </w:pPr>
      <w:r>
        <w:rPr/>
        <w:t>В</w:t>
      </w:r>
      <w:r>
        <w:rPr>
          <w:rFonts w:eastAsia="Symbol" w:cs="Symbol" w:ascii="Symbol" w:hAnsi="Symbol"/>
          <w:vertAlign w:val="superscript"/>
        </w:rPr>
        <w:t></w:t>
      </w:r>
      <w:r>
        <w:rPr/>
        <w:t>Н · (Н</w:t>
      </w:r>
      <w:r>
        <w:rPr>
          <w:vertAlign w:val="subscript"/>
        </w:rPr>
        <w:t>2</w:t>
      </w:r>
      <w:r>
        <w:rPr/>
        <w:t>О)</w:t>
      </w:r>
      <w:r>
        <w:rPr>
          <w:i/>
          <w:iCs/>
          <w:vertAlign w:val="subscript"/>
        </w:rPr>
        <w:t>п-1</w:t>
      </w:r>
      <w:r>
        <w:rPr>
          <w:i/>
          <w:iCs/>
        </w:rPr>
        <w:t xml:space="preserve"> </w:t>
      </w:r>
      <w:r>
        <w:rPr/>
        <w:t>+ Н</w:t>
      </w:r>
      <w:r>
        <w:rPr>
          <w:vertAlign w:val="subscript"/>
        </w:rPr>
        <w:t>2</w:t>
      </w:r>
      <w:r>
        <w:rPr/>
        <w:t xml:space="preserve">О </w:t>
      </w:r>
      <w:r>
        <w:rPr>
          <w:rFonts w:eastAsia="Symbol" w:cs="Symbol" w:ascii="Symbol" w:hAnsi="Symbol"/>
        </w:rPr>
        <w:t></w:t>
      </w:r>
      <w:r>
        <w:rPr/>
        <w:t xml:space="preserve"> В</w:t>
      </w:r>
      <w:r>
        <w:rPr>
          <w:rFonts w:eastAsia="Symbol" w:cs="Symbol" w:ascii="Symbol" w:hAnsi="Symbol"/>
          <w:vertAlign w:val="superscript"/>
        </w:rPr>
        <w:t></w:t>
      </w:r>
      <w:r>
        <w:rPr/>
        <w:t>Н • (Н</w:t>
      </w:r>
      <w:r>
        <w:rPr>
          <w:vertAlign w:val="subscript"/>
        </w:rPr>
        <w:t>2</w:t>
      </w:r>
      <w:r>
        <w:rPr/>
        <w:t xml:space="preserve">0)n     </w:t>
        <w:tab/>
        <w:t xml:space="preserve">             </w:t>
        <w:tab/>
        <w:t xml:space="preserve">           </w:t>
        <w:tab/>
        <w:t>(6)</w:t>
      </w:r>
    </w:p>
    <w:p>
      <w:pPr>
        <w:pStyle w:val="Normal"/>
        <w:shd w:fill="FFFFFF" w:val="clear"/>
        <w:spacing w:before="122" w:after="0"/>
        <w:ind w:left="142" w:firstLine="425"/>
        <w:jc w:val="both"/>
        <w:rPr/>
      </w:pPr>
      <w:r>
        <w:rPr/>
        <w:t>Эти данные   свидетельствуют   о    том,    что,   например,    кластер |МН</w:t>
      </w:r>
      <w:r>
        <w:rPr>
          <w:vertAlign w:val="subscript"/>
        </w:rPr>
        <w:t>4</w:t>
      </w:r>
      <w:r>
        <w:rPr/>
        <w:t xml:space="preserve"> (Н</w:t>
      </w:r>
      <w:r>
        <w:rPr>
          <w:vertAlign w:val="subscript"/>
        </w:rPr>
        <w:t>2</w:t>
      </w:r>
      <w:r>
        <w:rPr/>
        <w:t>0)</w:t>
      </w:r>
      <w:r>
        <w:rPr>
          <w:vertAlign w:val="subscript"/>
        </w:rPr>
        <w:t>4</w:t>
      </w:r>
      <w:r>
        <w:rPr/>
        <w:t xml:space="preserve"> практически не обладает особой устойчивостью по сра</w:t>
        <w:softHyphen/>
        <w:t xml:space="preserve">жению с кластерами другого состава, поскольку на графиках «свойство — n» (n изменяется от 1 до 5) некоторый излом при </w:t>
      </w:r>
      <w:r>
        <w:rPr>
          <w:lang w:val="en-US"/>
        </w:rPr>
        <w:t>N</w:t>
      </w:r>
      <w:r>
        <w:rPr/>
        <w:t xml:space="preserve"> = 4 обнаруживается только при рассмотрении изменений энталь</w:t>
        <w:softHyphen/>
        <w:t>пии процесса В случае изменений свободной энергии [180] ника</w:t>
        <w:softHyphen/>
        <w:t>кого излома не наблюдается, хотя при преимущественном образовании первого гидратного слоя в соответствии с рассмотренной, выше сольватационной теорией следовало бы ожидать различный характер обеих указанных зависимостей в области n &lt; 4 (образо</w:t>
        <w:softHyphen/>
        <w:t xml:space="preserve">вание первого гидратного слоя) и n &gt; 4 (образование следующего слоя), т. е заметные изломы при n = 4 Для катиона триметиламмония соответствующий график как для </w:t>
      </w:r>
      <w:r>
        <w:rPr>
          <w:rFonts w:eastAsia="Symbol" w:cs="Symbol" w:ascii="Symbol" w:hAnsi="Symbol"/>
        </w:rPr>
        <w:t></w:t>
      </w:r>
      <w:r>
        <w:rPr/>
        <w:t xml:space="preserve">H°, так и для </w:t>
      </w:r>
      <w:r>
        <w:rPr>
          <w:rFonts w:eastAsia="Symbol" w:cs="Symbol" w:ascii="Symbol" w:hAnsi="Symbol"/>
        </w:rPr>
        <w:t></w:t>
      </w:r>
      <w:r>
        <w:rPr/>
        <w:t>G° не претерпевает никаких изменений при любых n (от 1 до 5) Аналогичная монотонная зависимость соблюдается при любых n [от 1 до 8) при гидратации протона в газовой фазе.</w:t>
      </w:r>
    </w:p>
    <w:p>
      <w:pPr>
        <w:pStyle w:val="Normal"/>
        <w:shd w:fill="FFFFFF" w:val="clear"/>
        <w:ind w:left="142" w:firstLine="425"/>
        <w:jc w:val="both"/>
        <w:rPr/>
      </w:pPr>
      <w:r>
        <w:rPr/>
        <w:t>Таким образом, рассмотрение закономерностей влияния струк</w:t>
        <w:softHyphen/>
        <w:t>туры аминов на их основность в газовой фазе показало, что эго влияние оказалось не проще, чем в конденсированной, а даже несколько сложнее, поскольку здесь наряду с эффектами, действу</w:t>
        <w:softHyphen/>
        <w:t>ющими в растворах, проявляются и другие факторы. Поэтому ис</w:t>
        <w:softHyphen/>
        <w:t xml:space="preserve">пользование величин GB или РА, являющихся, по мнению Арнетта, </w:t>
      </w:r>
      <w:r>
        <w:rPr>
          <w:lang w:val="uk-UA"/>
        </w:rPr>
        <w:t>“</w:t>
      </w:r>
      <w:r>
        <w:rPr/>
        <w:t>наиболее подходящей характеристикой основности</w:t>
      </w:r>
      <w:r>
        <w:rPr>
          <w:lang w:val="uk-UA"/>
        </w:rPr>
        <w:t>”</w:t>
      </w:r>
      <w:r>
        <w:rPr/>
        <w:t>, для оценки влияния строения аминосоединений на их свойства и эф</w:t>
        <w:softHyphen/>
        <w:t>фектов сольватации из-за сложности учета всех указанных факто</w:t>
        <w:softHyphen/>
        <w:t>ров в настоящее время пока затруднительно. Тем не менее выяв</w:t>
        <w:softHyphen/>
        <w:t>ленные закономерности дают основание полагать, что с накоплением нового экспериментального материала положение в этой области существенно прояснится.</w:t>
      </w:r>
    </w:p>
    <w:p>
      <w:pPr>
        <w:pStyle w:val="Normal"/>
        <w:shd w:fill="FFFFFF" w:val="clear"/>
        <w:ind w:left="142" w:right="5" w:firstLine="425"/>
        <w:jc w:val="both"/>
        <w:rPr/>
      </w:pPr>
      <w:r>
        <w:rPr/>
        <w:t xml:space="preserve">Удалось показать, что значения РА подчиняются принципу линейности свободных энергий (ЛСЭ). Так, при изменении свойств заместителя в </w:t>
      </w:r>
      <w:r>
        <w:rPr>
          <w:rFonts w:eastAsia="Symbol" w:cs="Symbol" w:ascii="Symbol" w:hAnsi="Symbol"/>
        </w:rPr>
        <w:t></w:t>
      </w:r>
      <w:r>
        <w:rPr/>
        <w:t>-положении пиридинового цикла наблюдаются хорошо коррелирующие зависимости с  электрон</w:t>
        <w:softHyphen/>
        <w:t xml:space="preserve">ными константами </w:t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>i</w:t>
      </w:r>
      <w:r>
        <w:rPr/>
        <w:t xml:space="preserve"> и </w:t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>r</w:t>
      </w:r>
      <w:r>
        <w:rPr/>
        <w:t xml:space="preserve"> +  (10)</w:t>
      </w:r>
    </w:p>
    <w:p>
      <w:pPr>
        <w:pStyle w:val="Normal"/>
        <w:shd w:fill="FFFFFF" w:val="clear"/>
        <w:spacing w:before="58" w:after="0"/>
        <w:ind w:left="142" w:right="26" w:firstLine="425"/>
        <w:jc w:val="both"/>
        <w:rPr/>
      </w:pPr>
      <w:r>
        <w:rPr/>
        <w:t>РА/РА</w:t>
      </w:r>
      <w:r>
        <w:rPr>
          <w:vertAlign w:val="superscript"/>
        </w:rPr>
        <w:t>0</w:t>
      </w:r>
      <w:r>
        <w:rPr/>
        <w:t xml:space="preserve"> = 1б,7</w:t>
      </w:r>
      <w:r>
        <w:rPr>
          <w:rFonts w:eastAsia="Symbol" w:cs="Symbol" w:ascii="Symbol" w:hAnsi="Symbol"/>
        </w:rPr>
        <w:t></w:t>
      </w:r>
      <w:r>
        <w:rPr/>
        <w:t xml:space="preserve"> </w:t>
      </w:r>
      <w:r>
        <w:rPr>
          <w:vertAlign w:val="subscript"/>
        </w:rPr>
        <w:t>I</w:t>
      </w:r>
      <w:r>
        <w:rPr/>
        <w:t xml:space="preserve">  + 10 , 3 </w:t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>r</w:t>
      </w:r>
      <w:r>
        <w:rPr/>
        <w:t xml:space="preserve"> </w:t>
      </w:r>
      <w:r>
        <w:rPr>
          <w:vertAlign w:val="superscript"/>
        </w:rPr>
        <w:t xml:space="preserve">+ </w:t>
      </w:r>
      <w:r>
        <w:rPr/>
        <w:t xml:space="preserve">                                                                                                 (8)</w:t>
      </w:r>
    </w:p>
    <w:p>
      <w:pPr>
        <w:pStyle w:val="Normal"/>
        <w:shd w:fill="FFFFFF" w:val="clear"/>
        <w:spacing w:before="84" w:after="0"/>
        <w:ind w:left="142" w:firstLine="425"/>
        <w:jc w:val="both"/>
        <w:rPr/>
      </w:pPr>
      <w:r>
        <w:rPr/>
        <w:t>где РА° и РА - сродство к протону пиридина и пиридина,  заме</w:t>
        <w:softHyphen/>
        <w:t xml:space="preserve">щенного в </w:t>
      </w:r>
      <w:r>
        <w:rPr>
          <w:rFonts w:eastAsia="Symbol" w:cs="Symbol" w:ascii="Symbol" w:hAnsi="Symbol"/>
        </w:rPr>
        <w:t></w:t>
      </w:r>
      <w:r>
        <w:rPr/>
        <w:t xml:space="preserve"> -положении. Интересно, что основность пиридинов в газовой фазе в большей степени чувствительна к электронным эф</w:t>
        <w:softHyphen/>
        <w:t>фектам заместителей, чем в водном растворе. Более подробно причины этих различий, которые часто принимают характер ин</w:t>
        <w:softHyphen/>
        <w:t>версии, будут обсуждаться дальше. Здесь же отметим, что основ</w:t>
        <w:softHyphen/>
        <w:t>ность соединения в соответствии со схемой (4) определяется разностью свободных энергий нейтральных молекул и соответст</w:t>
        <w:softHyphen/>
        <w:t>вующих протежированных форм. Бри этом главный вклад в энерге</w:t>
        <w:softHyphen/>
        <w:t>тический баланс вносит стабильность ионов BН</w:t>
      </w:r>
      <w:r>
        <w:rPr>
          <w:vertAlign w:val="superscript"/>
        </w:rPr>
        <w:t>+</w:t>
      </w:r>
      <w:r>
        <w:rPr/>
        <w:t>.</w:t>
      </w:r>
    </w:p>
    <w:p>
      <w:pPr>
        <w:pStyle w:val="Normal"/>
        <w:shd w:fill="FFFFFF" w:val="clear"/>
        <w:spacing w:before="84" w:after="0"/>
        <w:ind w:left="142" w:firstLine="425"/>
        <w:jc w:val="both"/>
        <w:rPr/>
      </w:pPr>
      <w:r>
        <w:rPr/>
        <w:t>Ионы в газовой фазе не стабильны. Раз образовавшись, они быстро гибнут в результате рекомбинации с ионами противополож</w:t>
        <w:softHyphen/>
        <w:t>ного знака или на стенке [5]. Наиболее неустойчивы в газовой фазе простейшие ионы Н</w:t>
      </w:r>
      <w:r>
        <w:rPr>
          <w:vertAlign w:val="subscript"/>
        </w:rPr>
        <w:t>3</w:t>
      </w:r>
      <w:r>
        <w:rPr/>
        <w:t>0</w:t>
      </w:r>
      <w:r>
        <w:rPr>
          <w:vertAlign w:val="superscript"/>
        </w:rPr>
        <w:t>+</w:t>
      </w:r>
      <w:r>
        <w:rPr/>
        <w:t>, NН</w:t>
      </w:r>
      <w:r>
        <w:rPr>
          <w:vertAlign w:val="subscript"/>
        </w:rPr>
        <w:t>4</w:t>
      </w:r>
      <w:r>
        <w:rPr>
          <w:vertAlign w:val="superscript"/>
        </w:rPr>
        <w:t>+</w:t>
      </w:r>
      <w:r>
        <w:rPr/>
        <w:t xml:space="preserve"> . В жидкой среде ионы стабили</w:t>
        <w:softHyphen/>
        <w:t>зируются за счет сольватации, энергия которой может превысить энергию образования иона из молекулы. В этом случае можно ожи</w:t>
        <w:softHyphen/>
        <w:t>дать инверсии основности при сопоставлении данных в газовой фазе и в растворе. Строение многих слабых органических основа</w:t>
        <w:softHyphen/>
        <w:t>ний способствует делокализации образовавшегося при протонировании заряда. Такие ионы стабильны в газовой фазе, а основ</w:t>
        <w:softHyphen/>
        <w:t>ность соответствующих оснований при прочих равных условиях бу</w:t>
        <w:softHyphen/>
        <w:t>дет выше. Именно возможностью делокализации положительного заряда в анилиниевом ионе объясняется более высокая по сравне</w:t>
        <w:softHyphen/>
        <w:t>нию с аммиаком основность анилина в газовой фазе,  тогда как в воде аммиак - значительно более сильное основание, чем анилин [5,11].</w:t>
      </w:r>
    </w:p>
    <w:p>
      <w:pPr>
        <w:pStyle w:val="Normal"/>
        <w:shd w:fill="FFFFFF" w:val="clear"/>
        <w:spacing w:before="12" w:after="0"/>
        <w:ind w:left="142" w:right="24" w:firstLine="425"/>
        <w:jc w:val="both"/>
        <w:rPr/>
      </w:pPr>
      <w:r>
        <w:rPr/>
        <w:t>Таким образом, эксперименты в газовой фазе позволяют вы</w:t>
        <w:softHyphen/>
        <w:t>двинуть критерий сравнения основности соединений (в том числе и слабых оснований),  проследить влияние на основность заместителей в реакционных сериях. Во всех подобных случаях в качест</w:t>
        <w:softHyphen/>
        <w:t>ве такого критерия рассматривается сродство к протону РА.  Однако экспериментальная техника определения РА пока еще чрезвы</w:t>
        <w:softHyphen/>
        <w:t>чайно сложна и недоступна для большинства химических лаборато</w:t>
        <w:softHyphen/>
        <w:t>рий. Кроме того,  в сложных случаях,  когда возможно присоедине</w:t>
        <w:softHyphen/>
        <w:t>ние протона к более чем одному центру основности соединения (а такие ситуации - отнюдь не редкость),  интерпретация полученных экспериментально параметров вызывает существенные затруднения. 3 связи с этим были предприняты попытки установления линейных зависимостей между РА и другими параметрами, более доступными экспериментально и адекватно отражающими сложный характер протонирования.</w:t>
      </w:r>
    </w:p>
    <w:p>
      <w:pPr>
        <w:pStyle w:val="Normal"/>
        <w:shd w:fill="FFFFFF" w:val="clear"/>
        <w:ind w:left="142" w:right="19" w:firstLine="425"/>
        <w:jc w:val="both"/>
        <w:rPr>
          <w:lang w:val="en-US"/>
        </w:rPr>
      </w:pPr>
      <w:r>
        <w:rPr/>
        <w:t>В работах [12, 13] одновременно и независимо предложена линейная зависимость между РА и энергией ионизации для кисло</w:t>
        <w:softHyphen/>
        <w:t>род- и азотсодержащих оснований:</w:t>
      </w:r>
    </w:p>
    <w:p>
      <w:pPr>
        <w:pStyle w:val="Normal"/>
        <w:shd w:fill="FFFFFF" w:val="clear"/>
        <w:ind w:left="142" w:right="19" w:firstLine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ind w:left="142" w:right="70" w:firstLine="425"/>
        <w:jc w:val="both"/>
        <w:rPr/>
      </w:pPr>
      <w:r>
        <w:rPr/>
        <w:t xml:space="preserve">                                                </w:t>
      </w:r>
      <w:r>
        <w:rPr/>
        <w:t>РА = - IЕ(Х</w:t>
      </w:r>
      <w:r>
        <w:rPr>
          <w:vertAlign w:val="subscript"/>
        </w:rPr>
        <w:t>1s</w:t>
      </w:r>
      <w:r>
        <w:rPr/>
        <w:t>) + const                                              (9)</w:t>
        <w:br/>
        <w:t xml:space="preserve">                                                                                                                                                              где IЕ(Х</w:t>
      </w:r>
      <w:r>
        <w:rPr>
          <w:vertAlign w:val="subscript"/>
        </w:rPr>
        <w:t>1</w:t>
      </w:r>
      <w:r>
        <w:rPr>
          <w:vertAlign w:val="subscript"/>
          <w:lang w:val="en-US"/>
        </w:rPr>
        <w:t>s</w:t>
      </w:r>
      <w:r>
        <w:rPr/>
        <w:t>) - энергия ионизации для 1s-электрона центра основности - атома кислорода (X = 0) или азота X = М). Теоретическое обоснование зависимости (9) базируется на сходстве мо</w:t>
        <w:softHyphen/>
        <w:t>делей протонизации и удаления 1s-электрона при ионизации, И в</w:t>
        <w:br/>
        <w:t>том и в другом случае энергия может быть выражена суммой двух членов (термов): один терм связан с электронной плотностью на орбитали, ответственной за ионизацию (</w:t>
      </w:r>
      <w:r>
        <w:rPr>
          <w:lang w:val="en-US"/>
        </w:rPr>
        <w:t>i</w:t>
      </w:r>
      <w:r>
        <w:rPr/>
        <w:t xml:space="preserve">nitial </w:t>
      </w:r>
      <w:r>
        <w:rPr>
          <w:lang w:val="en-US"/>
        </w:rPr>
        <w:t>s</w:t>
      </w:r>
      <w:r>
        <w:rPr/>
        <w:t>tate), другой - со стабилизацией заряда после ионизации (</w:t>
      </w:r>
      <w:r>
        <w:rPr>
          <w:lang w:val="en-US"/>
        </w:rPr>
        <w:t>f</w:t>
      </w:r>
      <w:r>
        <w:rPr/>
        <w:t xml:space="preserve">inal </w:t>
      </w:r>
      <w:r>
        <w:rPr>
          <w:lang w:val="en-US"/>
        </w:rPr>
        <w:t>s</w:t>
      </w:r>
      <w:r>
        <w:rPr/>
        <w:t>tate).Заместители могут оказывать влияние как на первый терм (индук</w:t>
        <w:softHyphen/>
        <w:t>тивный эффект), так и на второй (поляризационный эффект), при</w:t>
        <w:softHyphen/>
        <w:t>чем последний в случав органических оснований обычно преобла</w:t>
        <w:softHyphen/>
        <w:t>дает в обеих моделях ионизации [13]. Вместо IЕ в уравнении (9) было предложено использовать потенциал ионизации (IР) [13,14]. По мнению авторов, применение величины IР</w:t>
      </w:r>
      <w:r>
        <w:rPr>
          <w:rStyle w:val="FootnoteCharacters"/>
          <w:rStyle w:val="FootnoteAnchor"/>
        </w:rPr>
        <w:footnoteReference w:customMarkFollows="1" w:id="7"/>
        <w:t>*</w:t>
      </w:r>
      <w:r>
        <w:rPr/>
        <w:t xml:space="preserve"> более кор</w:t>
        <w:softHyphen/>
        <w:t>ректно в случае сложных органических молекул, направление про</w:t>
        <w:softHyphen/>
        <w:t>тонизации в которых может быть неоднозначным. В работе [13] приведены корреляционные соотношения между РА и IР и, в част</w:t>
        <w:softHyphen/>
        <w:t>ности, для карбонильных соединений (РА = -0,690 IР + 15,03) и для спиртов и эфиров (РА = - 0,397 IР + 12,29). Подводя итог рассмотрению экспериментальных исследований процесса переноса протона в газовой фазе, отметим, что найден</w:t>
        <w:softHyphen/>
        <w:t>ные в этих работах критерии полезны и пригодны для количест</w:t>
        <w:softHyphen/>
        <w:t>венного сравнения основности в данных условиях*. Более того, из сопоставления экспериментальных данных, полученных для одних и тех же соединений в газовой фазе и в растворе, могут быть вы</w:t>
        <w:softHyphen/>
        <w:t>полнены количественные оценки энергии сольватации про тониро</w:t>
        <w:softHyphen/>
        <w:t>ванных оснований. В основу таких расчетов положен термодинами</w:t>
        <w:softHyphen/>
        <w:t>ческий цикл Борна [б].</w:t>
      </w:r>
    </w:p>
    <w:p>
      <w:pPr>
        <w:pStyle w:val="Normal"/>
        <w:shd w:fill="FFFFFF" w:val="clear"/>
        <w:ind w:left="142" w:right="12" w:firstLine="425"/>
        <w:jc w:val="both"/>
        <w:rPr>
          <w:lang w:val="en-US"/>
        </w:rPr>
      </w:pPr>
      <w:r>
        <w:rPr/>
        <w:t>Однако довольно часто при изучении протонирования органи</w:t>
        <w:softHyphen/>
        <w:t>ческих оснований возникает необходимость установить центр при</w:t>
        <w:softHyphen/>
        <w:t>соединения протона. В тех случаях, когда органическая молекула обладает несколькими вероятными центрами основности, не всегда можно предугадать, куда именно присоединится протон. При этом весьма желательно иметь наглядное представление об изменении электронной структуры и конфигурации молекулы в результате про</w:t>
        <w:softHyphen/>
        <w:t>тонирования. Как правило, экспериментальные метода не дают однозначного ответа на эти вопросы. Кроме того, некоторые за</w:t>
        <w:softHyphen/>
        <w:t>висимости, установленные экспериментально, например (8), (9), нуждаются в теоретической интерпретации. В этих случаях на помощь приходят квантово-химические методы исследования.</w:t>
      </w:r>
    </w:p>
    <w:p>
      <w:pPr>
        <w:pStyle w:val="Normal"/>
        <w:shd w:fill="FFFFFF" w:val="clear"/>
        <w:ind w:left="142" w:right="12" w:firstLine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ind w:left="142" w:right="12" w:firstLine="425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numPr>
          <w:ilvl w:val="0"/>
          <w:numId w:val="2"/>
        </w:numPr>
        <w:ind w:left="142" w:firstLine="425"/>
        <w:rPr>
          <w:b/>
          <w:b/>
          <w:bCs/>
          <w:sz w:val="28"/>
        </w:rPr>
      </w:pPr>
      <w:r>
        <w:rPr>
          <w:b/>
          <w:bCs/>
          <w:sz w:val="28"/>
        </w:rPr>
        <w:t xml:space="preserve">Закономерности, выявленные для основности </w:t>
      </w:r>
    </w:p>
    <w:p>
      <w:pPr>
        <w:pStyle w:val="TextBody"/>
        <w:ind w:left="142" w:hanging="0"/>
        <w:jc w:val="left"/>
        <w:rPr/>
      </w:pPr>
      <w:r>
        <w:rPr/>
        <w:t xml:space="preserve">                                                                 </w:t>
      </w:r>
    </w:p>
    <w:p>
      <w:pPr>
        <w:pStyle w:val="Normal"/>
        <w:ind w:left="142" w:firstLine="425"/>
        <w:jc w:val="both"/>
        <w:rPr/>
      </w:pPr>
      <w:r>
        <w:rPr/>
        <w:t xml:space="preserve">Наличие свободной электронной пары у атома </w:t>
      </w:r>
      <w:r>
        <w:rPr>
          <w:lang w:val="en-US"/>
        </w:rPr>
        <w:t>N</w:t>
      </w:r>
      <w:r>
        <w:rPr/>
        <w:t xml:space="preserve"> придаёт аминогрупам основные свойства. В соответствии с  теорией Брауна. Основание является акцептором протона: образуется протонированная форма амина. Согласно определению Льюиса, атом может образовывать связь с кислотами Льюиса, т. е. С любыми частицами, имеющими орбиталь, способную принять участие в создании связи с использованием электронной пары основания. </w:t>
      </w:r>
    </w:p>
    <w:p>
      <w:pPr>
        <w:pStyle w:val="Normal"/>
        <w:ind w:left="142" w:firstLine="425"/>
        <w:jc w:val="righ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496945</wp:posOffset>
                </wp:positionH>
                <wp:positionV relativeFrom="paragraph">
                  <wp:posOffset>56515</wp:posOffset>
                </wp:positionV>
                <wp:extent cx="229870" cy="82550"/>
                <wp:effectExtent l="0" t="44450" r="0" b="44450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0040" cy="82440"/>
                          <a:chOff x="0" y="0"/>
                          <a:chExt cx="230040" cy="82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300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2440"/>
                            <a:ext cx="2300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5.35pt;margin-top:4.45pt;width:18.05pt;height:6.45pt" coordorigin="5507,89" coordsize="361,129">
                <v:line id="shape_0" from="5507,89" to="5868,89" stroked="t" o:allowincell="f" style="position:absolute">
                  <v:stroke color="black" weight="3240" endarrow="open" endarrowwidth="narrow" endarrowlength="medium" joinstyle="miter" endcap="flat"/>
                  <v:fill o:detectmouseclick="t" on="false"/>
                  <w10:wrap type="none"/>
                </v:line>
                <v:line id="shape_0" from="5507,219" to="5868,219" stroked="t" o:allowincell="f" style="position:absolute">
                  <v:stroke color="black" weight="3240" startarrow="open" startarrowwidth="narrow" start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lang w:val="en-US"/>
        </w:rPr>
        <w:t>R</w:t>
      </w:r>
      <w:r>
        <w:rPr>
          <w:vertAlign w:val="subscript"/>
          <w:lang w:val="en-US"/>
        </w:rPr>
        <w:t>3</w:t>
      </w:r>
      <w:r>
        <w:rPr>
          <w:lang w:val="en-US"/>
        </w:rPr>
        <w:t>N</w:t>
      </w:r>
      <w:r>
        <w:rPr>
          <w:vertAlign w:val="subscript"/>
          <w:lang w:val="en-US"/>
        </w:rPr>
        <w:t xml:space="preserve">:  </w:t>
      </w:r>
      <w:r>
        <w:rPr>
          <w:lang w:val="en-US"/>
        </w:rPr>
        <w:t>+ AH        R</w:t>
      </w:r>
      <w:r>
        <w:rPr>
          <w:vertAlign w:val="subscript"/>
          <w:lang w:val="en-US"/>
        </w:rPr>
        <w:t>3</w:t>
      </w:r>
      <w:r>
        <w:rPr>
          <w:lang w:val="en-US"/>
        </w:rPr>
        <w:t>N</w:t>
      </w:r>
      <w:r>
        <w:rPr>
          <w:vertAlign w:val="superscript"/>
          <w:lang w:val="en-US"/>
        </w:rPr>
        <w:t>+</w:t>
      </w:r>
      <w:r>
        <w:rPr>
          <w:lang w:val="en-US"/>
        </w:rPr>
        <w:t>H + A</w:t>
      </w:r>
      <w:r>
        <w:rPr>
          <w:rFonts w:eastAsia="Symbol" w:cs="Symbol" w:ascii="Symbol" w:hAnsi="Symbol"/>
          <w:vertAlign w:val="superscript"/>
          <w:lang w:val="en-US"/>
        </w:rPr>
        <w:t></w:t>
      </w:r>
      <w:r>
        <w:rPr>
          <w:vertAlign w:val="superscript"/>
          <w:lang w:val="en-US"/>
        </w:rPr>
        <w:t xml:space="preserve">                                                                             </w:t>
      </w:r>
      <w:r>
        <w:rPr>
          <w:lang w:val="en-US"/>
        </w:rPr>
        <w:t>(1)</w:t>
      </w:r>
    </w:p>
    <w:p>
      <w:pPr>
        <w:pStyle w:val="Normal"/>
        <w:shd w:fill="FFFFFF" w:val="clear"/>
        <w:spacing w:before="89" w:after="0"/>
        <w:ind w:left="142" w:firstLine="425"/>
        <w:jc w:val="both"/>
        <w:rPr/>
      </w:pPr>
      <w:r>
        <w:rPr/>
        <w:t>Равновесие   кислота — основание   устанавливается   довольно быстро, и при обсуждении основности следует рассмотреть поло</w:t>
        <w:softHyphen/>
        <w:t xml:space="preserve">жение равновесия в данной системе. Оно определяется разностью свободных энергий </w:t>
      </w:r>
      <w:r>
        <w:rPr>
          <w:rFonts w:eastAsia="Symbol" w:cs="Symbol" w:ascii="Symbol" w:hAnsi="Symbol"/>
        </w:rPr>
        <w:t></w:t>
      </w:r>
      <w:r>
        <w:rPr/>
        <w:t>G0 основания  и сопряженной  кислоты.  На относительную устойчивость этих двух частиц влияют три основ</w:t>
        <w:softHyphen/>
        <w:t xml:space="preserve">ных   фактора:   электронные   факторы,   природа   растворителя   и  структурные особенности, которые будут рассмотрены ниже.       </w:t>
      </w:r>
    </w:p>
    <w:p>
      <w:pPr>
        <w:pStyle w:val="Normal"/>
        <w:shd w:fill="FFFFFF" w:val="clear"/>
        <w:spacing w:before="89" w:after="0"/>
        <w:ind w:left="142" w:firstLine="425"/>
        <w:jc w:val="both"/>
        <w:rPr/>
      </w:pPr>
      <w:r>
        <w:rPr/>
        <w:t>Влияние электронных факторов на основность можно оценить с  помощью данных об основности  в газовой фазе,  полученных рядом   методов,   таких,   например,   как   масс-спектрометрия   или ионный циклотронный резонанс. Эти методы позволяют изучать ион-молекулярные взаимодействия  и  рассчиты</w:t>
        <w:softHyphen/>
        <w:t xml:space="preserve">вать </w:t>
      </w:r>
      <w:r>
        <w:rPr>
          <w:rFonts w:eastAsia="Symbol" w:cs="Symbol" w:ascii="Symbol" w:hAnsi="Symbol"/>
        </w:rPr>
        <w:t></w:t>
      </w:r>
      <w:r>
        <w:rPr/>
        <w:t>G</w:t>
      </w:r>
      <w:r>
        <w:rPr>
          <w:vertAlign w:val="subscript"/>
        </w:rPr>
        <w:t>0</w:t>
      </w:r>
      <w:r>
        <w:rPr/>
        <w:t xml:space="preserve"> по уравнению 3, где GB — основность в газовой фазе,</w:t>
      </w:r>
    </w:p>
    <w:p>
      <w:pPr>
        <w:pStyle w:val="Normal"/>
        <w:shd w:fill="FFFFFF" w:val="clear"/>
        <w:tabs>
          <w:tab w:val="clear" w:pos="708"/>
          <w:tab w:val="left" w:pos="6382" w:leader="none"/>
        </w:tabs>
        <w:spacing w:lineRule="exact" w:line="259" w:before="108" w:after="0"/>
        <w:ind w:left="142" w:right="82" w:firstLine="425"/>
        <w:jc w:val="righ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225165</wp:posOffset>
                </wp:positionH>
                <wp:positionV relativeFrom="paragraph">
                  <wp:posOffset>100330</wp:posOffset>
                </wp:positionV>
                <wp:extent cx="229870" cy="82550"/>
                <wp:effectExtent l="635" t="44450" r="0" b="44450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0040" cy="82440"/>
                          <a:chOff x="0" y="0"/>
                          <a:chExt cx="230040" cy="82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300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2440"/>
                            <a:ext cx="2300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3.95pt;margin-top:7.9pt;width:18.05pt;height:6.45pt" coordorigin="5079,158" coordsize="361,129">
                <v:line id="shape_0" from="5079,158" to="5440,158" stroked="t" o:allowincell="f" style="position:absolute">
                  <v:stroke color="black" weight="3240" endarrow="open" endarrowwidth="narrow" endarrowlength="medium" joinstyle="miter" endcap="flat"/>
                  <v:fill o:detectmouseclick="t" on="false"/>
                  <w10:wrap type="none"/>
                </v:line>
                <v:line id="shape_0" from="5079,288" to="5440,288" stroked="t" o:allowincell="f" style="position:absolute">
                  <v:stroke color="black" weight="3240" startarrow="open" startarrowwidth="narrow" start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color w:val="000000"/>
          <w:spacing w:val="26"/>
          <w:szCs w:val="19"/>
        </w:rPr>
        <w:t>АН+В</w:t>
      </w:r>
      <w:r>
        <w:rPr>
          <w:color w:val="000000"/>
          <w:szCs w:val="19"/>
        </w:rPr>
        <w:t xml:space="preserve">       </w:t>
      </w:r>
      <w:r>
        <w:rPr>
          <w:color w:val="000000"/>
          <w:spacing w:val="-7"/>
          <w:szCs w:val="19"/>
        </w:rPr>
        <w:t>ВН + А</w:t>
      </w:r>
      <w:r>
        <w:rPr>
          <w:color w:val="000000"/>
          <w:spacing w:val="-7"/>
          <w:sz w:val="19"/>
          <w:szCs w:val="19"/>
        </w:rPr>
        <w:tab/>
      </w:r>
      <w:r>
        <w:rPr>
          <w:color w:val="000000"/>
          <w:spacing w:val="-7"/>
          <w:szCs w:val="19"/>
        </w:rPr>
        <w:t>(2)</w:t>
      </w:r>
      <w:r>
        <w:rPr>
          <w:color w:val="000000"/>
          <w:spacing w:val="-7"/>
          <w:sz w:val="19"/>
          <w:szCs w:val="19"/>
        </w:rPr>
        <w:br/>
      </w:r>
      <w:r>
        <w:rPr>
          <w:rFonts w:eastAsia="Symbol" w:cs="Symbol" w:ascii="Symbol" w:hAnsi="Symbol"/>
          <w:color w:val="000000"/>
          <w:spacing w:val="-9"/>
        </w:rPr>
        <w:t></w:t>
      </w:r>
      <w:r>
        <w:rPr>
          <w:color w:val="000000"/>
          <w:spacing w:val="-9"/>
          <w:lang w:val="en-US"/>
        </w:rPr>
        <w:t>G</w:t>
      </w:r>
      <w:r>
        <w:rPr>
          <w:color w:val="000000"/>
          <w:spacing w:val="-9"/>
          <w:vertAlign w:val="superscript"/>
        </w:rPr>
        <w:t>0</w:t>
      </w:r>
      <w:r>
        <w:rPr>
          <w:color w:val="000000"/>
          <w:spacing w:val="-9"/>
        </w:rPr>
        <w:t xml:space="preserve"> </w:t>
      </w:r>
      <w:r>
        <w:rPr>
          <w:color w:val="000000"/>
          <w:spacing w:val="-3"/>
          <w:szCs w:val="19"/>
        </w:rPr>
        <w:t xml:space="preserve">= </w:t>
      </w:r>
      <w:r>
        <w:rPr>
          <w:color w:val="000000"/>
          <w:spacing w:val="22"/>
          <w:szCs w:val="19"/>
          <w:lang w:val="en-US"/>
        </w:rPr>
        <w:t>GB</w:t>
      </w:r>
      <w:r>
        <w:rPr>
          <w:color w:val="000000"/>
          <w:spacing w:val="22"/>
          <w:szCs w:val="19"/>
        </w:rPr>
        <w:t>(А)-</w:t>
      </w:r>
      <w:r>
        <w:rPr>
          <w:color w:val="000000"/>
          <w:spacing w:val="22"/>
          <w:szCs w:val="19"/>
          <w:lang w:val="en-US"/>
        </w:rPr>
        <w:t>GB</w:t>
      </w:r>
      <w:r>
        <w:rPr>
          <w:color w:val="000000"/>
          <w:spacing w:val="22"/>
          <w:szCs w:val="19"/>
        </w:rPr>
        <w:t>(В)</w:t>
      </w:r>
      <w:r>
        <w:rPr>
          <w:color w:val="000000"/>
          <w:szCs w:val="19"/>
        </w:rPr>
        <w:t xml:space="preserve">                                                            </w:t>
      </w:r>
      <w:r>
        <w:rPr>
          <w:color w:val="000000"/>
          <w:spacing w:val="-3"/>
          <w:szCs w:val="19"/>
        </w:rPr>
        <w:t>(3)</w:t>
      </w:r>
    </w:p>
    <w:p>
      <w:pPr>
        <w:pStyle w:val="Normal"/>
        <w:shd w:fill="FFFFFF" w:val="clear"/>
        <w:spacing w:before="103" w:after="0"/>
        <w:ind w:left="142" w:right="82" w:firstLine="425"/>
        <w:jc w:val="both"/>
        <w:rPr/>
      </w:pPr>
      <w:r>
        <w:rPr/>
        <w:t>Результаты, полученные при изучении большого числа алкиламинов, были использованы для количественной оценки влияния алкильных групп на основность самих аминов. Порядок возра</w:t>
        <w:softHyphen/>
        <w:t>стания этого влияния согласуется с увеличением электронодонорного «индуктивного эффекта» алкильных групп, который оказы</w:t>
        <w:softHyphen/>
        <w:t>вает сравнительно более сильное стабилизующее воздействие на протонированные формы аминов, чем на свободные амины. В соот</w:t>
        <w:softHyphen/>
        <w:t>ветствии с этим наблюдается увеличение основности, например, в следующем ряду:</w:t>
      </w:r>
    </w:p>
    <w:p>
      <w:pPr>
        <w:pStyle w:val="Normal"/>
        <w:shd w:fill="FFFFFF" w:val="clear"/>
        <w:spacing w:before="67" w:after="0"/>
        <w:ind w:left="142" w:firstLine="425"/>
        <w:jc w:val="center"/>
        <w:rPr/>
      </w:pPr>
      <w:r>
        <w:rPr/>
        <w:t>NН</w:t>
      </w:r>
      <w:r>
        <w:rPr>
          <w:vertAlign w:val="subscript"/>
        </w:rPr>
        <w:t>3</w:t>
      </w:r>
      <w:r>
        <w:rPr/>
        <w:t xml:space="preserve"> &lt; МеNН</w:t>
      </w:r>
      <w:r>
        <w:rPr>
          <w:vertAlign w:val="subscript"/>
        </w:rPr>
        <w:t>2</w:t>
      </w:r>
      <w:r>
        <w:rPr/>
        <w:t xml:space="preserve"> &lt; ЕtNН</w:t>
      </w:r>
      <w:r>
        <w:rPr>
          <w:vertAlign w:val="subscript"/>
        </w:rPr>
        <w:t>2</w:t>
      </w:r>
      <w:r>
        <w:rPr/>
        <w:t xml:space="preserve"> &lt; н-BuNН</w:t>
      </w:r>
      <w:r>
        <w:rPr>
          <w:vertAlign w:val="subscript"/>
        </w:rPr>
        <w:t>2</w:t>
      </w:r>
      <w:r>
        <w:rPr/>
        <w:t xml:space="preserve"> &lt; Ме</w:t>
      </w:r>
      <w:r>
        <w:rPr>
          <w:vertAlign w:val="subscript"/>
        </w:rPr>
        <w:t>2</w:t>
      </w:r>
      <w:r>
        <w:rPr/>
        <w:t>NН &lt; Ме</w:t>
      </w:r>
      <w:r>
        <w:rPr>
          <w:vertAlign w:val="subscript"/>
        </w:rPr>
        <w:t>3</w:t>
      </w:r>
      <w:r>
        <w:rPr/>
        <w:t>N &lt; Еt</w:t>
      </w:r>
      <w:r>
        <w:rPr>
          <w:vertAlign w:val="subscript"/>
        </w:rPr>
        <w:t>3</w:t>
      </w:r>
      <w:r>
        <w:rPr/>
        <w:t>N &lt; н-Вu</w:t>
      </w:r>
      <w:r>
        <w:rPr>
          <w:vertAlign w:val="subscript"/>
        </w:rPr>
        <w:t>3</w:t>
      </w:r>
      <w:r>
        <w:rPr/>
        <w:t>N</w:t>
      </w:r>
    </w:p>
    <w:p>
      <w:pPr>
        <w:pStyle w:val="Normal"/>
        <w:shd w:fill="FFFFFF" w:val="clear"/>
        <w:spacing w:before="151" w:after="0"/>
        <w:ind w:left="142" w:right="89" w:firstLine="425"/>
        <w:jc w:val="both"/>
        <w:rPr/>
      </w:pPr>
      <w:r>
        <w:rPr/>
        <w:t xml:space="preserve">Понятие </w:t>
      </w:r>
      <w:r>
        <w:rPr>
          <w:lang w:val="uk-UA"/>
        </w:rPr>
        <w:t>“</w:t>
      </w:r>
      <w:r>
        <w:rPr/>
        <w:t>индуктивный эффект</w:t>
      </w:r>
      <w:r>
        <w:rPr>
          <w:lang w:val="uk-UA"/>
        </w:rPr>
        <w:t>”</w:t>
      </w:r>
      <w:r>
        <w:rPr/>
        <w:t xml:space="preserve"> достаточно хорошо обоснова</w:t>
        <w:softHyphen/>
        <w:t>но экспериментально и является очень полезным для химиков-органиков, однако стало очевидным, что алкильные группы спо</w:t>
        <w:softHyphen/>
        <w:t>собны стабилизовать не только положительные, но и отрицатель</w:t>
        <w:softHyphen/>
        <w:t>ные ионы. Это следует из характера кислотности спиртов в газо</w:t>
        <w:softHyphen/>
        <w:t>вой фазе (ВuОН &gt; EtOН &gt; МеОН &gt; Н</w:t>
      </w:r>
      <w:r>
        <w:rPr>
          <w:vertAlign w:val="subscript"/>
        </w:rPr>
        <w:t>2</w:t>
      </w:r>
      <w:r>
        <w:rPr/>
        <w:t>О) и влияния алкильных заместителей на увеличение силы кислоты в растворе. Этот эффект можно представить как результат делокализации .положительного или отрицательного заряда в молекуле вслед</w:t>
        <w:softHyphen/>
        <w:t>ствие поляризации различных связей. Как и следует ожидать, .электроотрицательные атомы понижают основность, например, в ряду:</w:t>
      </w:r>
    </w:p>
    <w:p>
      <w:pPr>
        <w:pStyle w:val="Normal"/>
        <w:shd w:fill="FFFFFF" w:val="clear"/>
        <w:ind w:left="142" w:firstLine="425"/>
        <w:jc w:val="center"/>
        <w:rPr/>
      </w:pPr>
      <w:r>
        <w:rPr/>
        <w:t>СН</w:t>
      </w:r>
      <w:r>
        <w:rPr>
          <w:vertAlign w:val="subscript"/>
          <w:lang w:val="uk-UA"/>
        </w:rPr>
        <w:t>3</w:t>
      </w:r>
      <w:r>
        <w:rPr/>
        <w:t>СН</w:t>
      </w:r>
      <w:r>
        <w:rPr>
          <w:vertAlign w:val="subscript"/>
        </w:rPr>
        <w:t>2</w:t>
      </w:r>
      <w:r>
        <w:rPr/>
        <w:t>NН</w:t>
      </w:r>
      <w:r>
        <w:rPr>
          <w:vertAlign w:val="subscript"/>
        </w:rPr>
        <w:t>2</w:t>
      </w:r>
      <w:r>
        <w:rPr/>
        <w:t xml:space="preserve">  &gt;  FСН</w:t>
      </w:r>
      <w:r>
        <w:rPr>
          <w:vertAlign w:val="subscript"/>
        </w:rPr>
        <w:t>2</w:t>
      </w:r>
      <w:r>
        <w:rPr/>
        <w:t>СН</w:t>
      </w:r>
      <w:r>
        <w:rPr>
          <w:vertAlign w:val="subscript"/>
        </w:rPr>
        <w:t>2</w:t>
      </w:r>
      <w:r>
        <w:rPr/>
        <w:t>NH</w:t>
      </w:r>
      <w:r>
        <w:rPr>
          <w:vertAlign w:val="subscript"/>
        </w:rPr>
        <w:t>2</w:t>
      </w:r>
      <w:r>
        <w:rPr/>
        <w:t xml:space="preserve">  &gt;   F</w:t>
      </w:r>
      <w:r>
        <w:rPr>
          <w:vertAlign w:val="subscript"/>
        </w:rPr>
        <w:t>2</w:t>
      </w:r>
      <w:r>
        <w:rPr/>
        <w:t>СНСН</w:t>
      </w:r>
      <w:r>
        <w:rPr>
          <w:vertAlign w:val="subscript"/>
        </w:rPr>
        <w:t>2</w:t>
      </w:r>
      <w:r>
        <w:rPr/>
        <w:t>NН</w:t>
      </w:r>
      <w:r>
        <w:rPr>
          <w:vertAlign w:val="subscript"/>
        </w:rPr>
        <w:t>2</w:t>
      </w:r>
      <w:r>
        <w:rPr/>
        <w:t xml:space="preserve">   &gt;   F</w:t>
      </w:r>
      <w:r>
        <w:rPr>
          <w:vertAlign w:val="subscript"/>
        </w:rPr>
        <w:t>3</w:t>
      </w:r>
      <w:r>
        <w:rPr/>
        <w:t>ССН</w:t>
      </w:r>
      <w:r>
        <w:rPr>
          <w:vertAlign w:val="subscript"/>
        </w:rPr>
        <w:t>2</w:t>
      </w:r>
      <w:r>
        <w:rPr/>
        <w:t>NH</w:t>
      </w:r>
      <w:r>
        <w:rPr>
          <w:vertAlign w:val="subscript"/>
        </w:rPr>
        <w:t>2</w:t>
      </w:r>
    </w:p>
    <w:p>
      <w:pPr>
        <w:pStyle w:val="Normal"/>
        <w:shd w:fill="FFFFFF" w:val="clear"/>
        <w:ind w:left="142" w:firstLine="425"/>
        <w:jc w:val="both"/>
        <w:rPr/>
      </w:pPr>
      <w:r>
        <w:rPr/>
        <w:t>Оценка   основности   в   газовой   фазе   относительно   аммиака</w:t>
      </w:r>
    </w:p>
    <w:p>
      <w:pPr>
        <w:pStyle w:val="Normal"/>
        <w:shd w:fill="FFFFFF" w:val="clear"/>
        <w:ind w:left="142" w:firstLine="425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333115</wp:posOffset>
                </wp:positionH>
                <wp:positionV relativeFrom="paragraph">
                  <wp:posOffset>54610</wp:posOffset>
                </wp:positionV>
                <wp:extent cx="229870" cy="82550"/>
                <wp:effectExtent l="0" t="44450" r="0" b="44450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0040" cy="82440"/>
                          <a:chOff x="0" y="0"/>
                          <a:chExt cx="230040" cy="82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300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2440"/>
                            <a:ext cx="2300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2.45pt;margin-top:4.3pt;width:18.05pt;height:6.45pt" coordorigin="5249,86" coordsize="361,129">
                <v:line id="shape_0" from="5249,86" to="5610,86" stroked="t" o:allowincell="f" style="position:absolute">
                  <v:stroke color="black" weight="3240" endarrow="open" endarrowwidth="narrow" endarrowlength="medium" joinstyle="miter" endcap="flat"/>
                  <v:fill o:detectmouseclick="t" on="false"/>
                  <w10:wrap type="none"/>
                </v:line>
                <v:line id="shape_0" from="5249,216" to="5610,216" stroked="t" o:allowincell="f" style="position:absolute">
                  <v:stroke color="black" weight="3240" startarrow="open" startarrowwidth="narrow" start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lang w:val="en-US"/>
        </w:rPr>
        <w:t>NH</w:t>
      </w:r>
      <w:r>
        <w:rPr>
          <w:vertAlign w:val="subscript"/>
          <w:lang w:val="uk-UA"/>
        </w:rPr>
        <w:t>4</w:t>
      </w:r>
      <w:r>
        <w:rPr>
          <w:lang w:val="en-US"/>
        </w:rPr>
        <w:t xml:space="preserve"> + B       NH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BH</w:t>
      </w:r>
    </w:p>
    <w:p>
      <w:pPr>
        <w:pStyle w:val="Normal"/>
        <w:shd w:fill="FFFFFF" w:val="clear"/>
        <w:ind w:left="142" w:firstLine="425"/>
        <w:jc w:val="center"/>
        <w:rPr/>
      </w:pPr>
      <w:r>
        <w:rPr>
          <w:rFonts w:eastAsia="Symbol" w:cs="Symbol" w:ascii="Symbol" w:hAnsi="Symbol"/>
        </w:rPr>
        <w:t></w:t>
      </w:r>
      <w:r>
        <w:rPr/>
        <w:t>G</w:t>
      </w:r>
      <w:r>
        <w:rPr>
          <w:vertAlign w:val="superscript"/>
        </w:rPr>
        <w:t>0</w:t>
      </w:r>
      <w:r>
        <w:rPr>
          <w:vertAlign w:val="subscript"/>
        </w:rPr>
        <w:t xml:space="preserve"> </w:t>
      </w:r>
      <w:r>
        <w:rPr/>
        <w:t>= GB(NH</w:t>
      </w:r>
      <w:r>
        <w:rPr>
          <w:vertAlign w:val="subscript"/>
        </w:rPr>
        <w:t>3</w:t>
      </w:r>
      <w:r>
        <w:rPr/>
        <w:t xml:space="preserve">) - GB(В)                                                                </w:t>
      </w:r>
    </w:p>
    <w:p>
      <w:pPr>
        <w:pStyle w:val="Normal"/>
        <w:shd w:fill="FFFFFF" w:val="clear"/>
        <w:ind w:left="142" w:firstLine="425"/>
        <w:jc w:val="center"/>
        <w:rPr/>
      </w:pPr>
      <w:r>
        <w:rPr/>
      </w:r>
    </w:p>
    <w:p>
      <w:pPr>
        <w:pStyle w:val="Normal"/>
        <w:shd w:fill="FFFFFF" w:val="clear"/>
        <w:ind w:left="142" w:firstLine="425"/>
        <w:jc w:val="center"/>
        <w:rPr/>
      </w:pPr>
      <w:r>
        <w:rPr/>
      </w:r>
    </w:p>
    <w:p>
      <w:pPr>
        <w:pStyle w:val="Normal"/>
        <w:shd w:fill="FFFFFF" w:val="clear"/>
        <w:ind w:left="142" w:firstLine="425"/>
        <w:jc w:val="center"/>
        <w:rPr/>
      </w:pPr>
      <w:r>
        <w:rPr/>
      </w:r>
    </w:p>
    <w:p>
      <w:pPr>
        <w:pStyle w:val="Normal"/>
        <w:shd w:fill="FFFFFF" w:val="clear"/>
        <w:ind w:left="142" w:firstLine="425"/>
        <w:jc w:val="center"/>
        <w:rPr/>
      </w:pPr>
      <w:r>
        <w:rPr/>
      </w:r>
    </w:p>
    <w:p>
      <w:pPr>
        <w:pStyle w:val="Heading2"/>
        <w:ind w:left="142" w:firstLine="425"/>
        <w:rPr/>
      </w:pPr>
      <w:r>
        <w:rPr/>
      </w:r>
    </w:p>
    <w:p>
      <w:pPr>
        <w:pStyle w:val="Heading2"/>
        <w:ind w:left="142" w:firstLine="425"/>
        <w:rPr/>
      </w:pPr>
      <w:r>
        <w:rPr/>
      </w:r>
    </w:p>
    <w:p>
      <w:pPr>
        <w:pStyle w:val="Heading2"/>
        <w:ind w:left="142" w:firstLine="425"/>
        <w:rPr/>
      </w:pPr>
      <w:r>
        <w:rPr/>
        <w:t>Таблица 2. Основность некоторых аминов в газовой фазе</w:t>
      </w:r>
    </w:p>
    <w:p>
      <w:pPr>
        <w:pStyle w:val="Normal"/>
        <w:shd w:fill="FFFFFF" w:val="clear"/>
        <w:ind w:left="142" w:firstLine="425"/>
        <w:jc w:val="center"/>
        <w:rPr>
          <w:i/>
          <w:i/>
          <w:iCs/>
          <w:sz w:val="20"/>
        </w:rPr>
      </w:pPr>
      <w:r>
        <w:rPr>
          <w:i/>
          <w:iCs/>
          <w:sz w:val="20"/>
        </w:rPr>
      </w:r>
    </w:p>
    <w:tbl>
      <w:tblPr>
        <w:tblW w:w="10586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7"/>
        <w:gridCol w:w="2643"/>
        <w:gridCol w:w="2653"/>
        <w:gridCol w:w="2643"/>
      </w:tblGrid>
      <w:tr>
        <w:trPr/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26" w:after="0"/>
              <w:ind w:right="12" w:hanging="0"/>
              <w:jc w:val="center"/>
              <w:rPr/>
            </w:pPr>
            <w:r>
              <w:rPr/>
              <w:t>соединение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26" w:after="0"/>
              <w:ind w:right="12" w:hanging="0"/>
              <w:jc w:val="center"/>
              <w:rPr/>
            </w:pPr>
            <w:r>
              <w:rPr>
                <w:rFonts w:eastAsia="Symbol" w:cs="Symbol" w:ascii="Symbol" w:hAnsi="Symbol"/>
              </w:rPr>
              <w:t></w:t>
            </w:r>
            <w:r>
              <w:rPr/>
              <w:t>G</w:t>
            </w:r>
            <w:r>
              <w:rPr>
                <w:vertAlign w:val="superscript"/>
              </w:rPr>
              <w:t>0</w:t>
            </w:r>
            <w:r>
              <w:rPr/>
              <w:t>, кДж/моль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26" w:after="0"/>
              <w:ind w:right="12" w:hanging="0"/>
              <w:jc w:val="center"/>
              <w:rPr/>
            </w:pPr>
            <w:r>
              <w:rPr/>
              <w:t>соединение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26" w:after="0"/>
              <w:ind w:right="12" w:hanging="0"/>
              <w:jc w:val="center"/>
              <w:rPr/>
            </w:pPr>
            <w:r>
              <w:rPr>
                <w:rFonts w:eastAsia="Symbol" w:cs="Symbol" w:ascii="Symbol" w:hAnsi="Symbol"/>
              </w:rPr>
              <w:t></w:t>
            </w:r>
            <w:r>
              <w:rPr/>
              <w:t>G</w:t>
            </w:r>
            <w:r>
              <w:rPr>
                <w:vertAlign w:val="superscript"/>
              </w:rPr>
              <w:t>0</w:t>
            </w:r>
            <w:r>
              <w:rPr/>
              <w:t>, кДж/моль</w:t>
            </w:r>
          </w:p>
        </w:tc>
      </w:tr>
      <w:tr>
        <w:trPr/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26" w:after="0"/>
              <w:ind w:right="12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76885</wp:posOffset>
                      </wp:positionH>
                      <wp:positionV relativeFrom="paragraph">
                        <wp:posOffset>57785</wp:posOffset>
                      </wp:positionV>
                      <wp:extent cx="541020" cy="530860"/>
                      <wp:effectExtent l="4445" t="4445" r="0" b="0"/>
                      <wp:wrapSquare wrapText="bothSides"/>
                      <wp:docPr id="4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41080" cy="531000"/>
                                <a:chOff x="0" y="0"/>
                                <a:chExt cx="541080" cy="5310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45600" cy="316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90000" y="720"/>
                                    <a:ext cx="1602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0200" y="720"/>
                                    <a:ext cx="95400" cy="170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84960" cy="174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87200" y="169560"/>
                                    <a:ext cx="156240" cy="144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173520"/>
                                    <a:ext cx="175320" cy="1429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32400" y="292680"/>
                                  <a:ext cx="508680" cy="237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NMe</w:t>
                                    </w:r>
                                  </w:p>
                                </w:txbxContent>
                              </wps:txbx>
                              <wps:bodyPr wrap="square" tIns="396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7.55pt;margin-top:4.55pt;width:42.6pt;height:41.8pt" coordorigin="751,91" coordsize="852,836">
                      <v:group id="shape_0" style="position:absolute;left:751;top:91;width:543;height:497">
                        <v:line id="shape_0" from="893,92" to="1144,92" stroked="t" o:allowincell="t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1145,92" to="1294,360" stroked="t" o:allowincell="t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751,91" to="884,365" stroked="t" o:allowincell="t" style="position:absolute;flip:x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1046,358" to="1291,585" stroked="t" o:allowincell="t" style="position:absolute;flip:x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752,365" to="1027,589" stroked="t" o:allowincell="t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</v:group>
                      <v:shape id="shape_0" fillcolor="white" stroked="f" o:allowincell="t" style="position:absolute;left:802;top:552;width:800;height:37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Me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square"/>
                      </v:shape>
                    </v:group>
                  </w:pict>
                </mc:Fallback>
              </mc:AlternateConten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26" w:after="0"/>
              <w:ind w:right="12" w:hanging="0"/>
              <w:jc w:val="center"/>
              <w:rPr/>
            </w:pPr>
            <w:r>
              <w:rPr/>
              <w:t>-101,7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26" w:after="0"/>
              <w:ind w:right="12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04165</wp:posOffset>
                      </wp:positionH>
                      <wp:positionV relativeFrom="paragraph">
                        <wp:posOffset>38100</wp:posOffset>
                      </wp:positionV>
                      <wp:extent cx="885190" cy="474345"/>
                      <wp:effectExtent l="0" t="5080" r="0" b="0"/>
                      <wp:wrapSquare wrapText="bothSides"/>
                      <wp:docPr id="4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85240" cy="474480"/>
                                <a:chOff x="0" y="0"/>
                                <a:chExt cx="885240" cy="4744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28160" y="0"/>
                                  <a:ext cx="757080" cy="474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86920" cy="2552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46600" y="166320"/>
                                    <a:ext cx="510480" cy="307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NH</w:t>
                                      </w:r>
                                    </w:p>
                                  </w:txbxContent>
                                </wps:txbx>
                                <wps:bodyPr wrap="square" lIns="17640" rIns="17640" tIns="17640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0" y="30600"/>
                                  <a:ext cx="159480" cy="223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.95pt;margin-top:3pt;width:69.7pt;height:37.35pt" coordorigin="479,60" coordsize="1394,747">
                      <v:group id="shape_0" style="position:absolute;left:681;top:60;width:1192;height:747">
                        <v:rect id="shape_0" fillcolor="white" stroked="t" o:allowincell="t" style="position:absolute;left:681;top:60;width:451;height:401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shape id="shape_0" fillcolor="white" stroked="f" o:allowincell="t" style="position:absolute;left:1069;top:322;width:803;height:48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NH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square"/>
                        </v:shape>
                      </v:group>
                      <v:shape id="shape_0" fillcolor="white" stroked="f" o:allowincell="t" style="position:absolute;left:479;top:108;width:250;height:351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square"/>
                      </v:shape>
                    </v:group>
                  </w:pict>
                </mc:Fallback>
              </mc:AlternateConten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26" w:after="0"/>
              <w:ind w:right="12" w:hanging="0"/>
              <w:jc w:val="center"/>
              <w:rPr/>
            </w:pPr>
            <w:r>
              <w:rPr/>
              <w:t>-75,0</w:t>
            </w:r>
          </w:p>
        </w:tc>
      </w:tr>
      <w:tr>
        <w:trPr/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26" w:after="0"/>
              <w:ind w:right="12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71170</wp:posOffset>
                      </wp:positionH>
                      <wp:positionV relativeFrom="paragraph">
                        <wp:posOffset>67945</wp:posOffset>
                      </wp:positionV>
                      <wp:extent cx="539115" cy="530860"/>
                      <wp:effectExtent l="4445" t="2540" r="0" b="0"/>
                      <wp:wrapSquare wrapText="bothSides"/>
                      <wp:docPr id="4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39280" cy="531000"/>
                                <a:chOff x="0" y="0"/>
                                <a:chExt cx="539280" cy="5310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45600" cy="316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50200" y="720"/>
                                    <a:ext cx="95400" cy="170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84960" cy="174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87200" y="169560"/>
                                    <a:ext cx="156240" cy="144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173520"/>
                                    <a:ext cx="175320" cy="1429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30600" y="292680"/>
                                  <a:ext cx="508680" cy="237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NMe</w:t>
                                    </w:r>
                                  </w:p>
                                </w:txbxContent>
                              </wps:txbx>
                              <wps:bodyPr wrap="square" tIns="396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7.1pt;margin-top:5.35pt;width:42.45pt;height:41.8pt" coordorigin="742,107" coordsize="849,836">
                      <v:group id="shape_0" style="position:absolute;left:742;top:107;width:543;height:497">
                        <v:line id="shape_0" from="1136,108" to="1285,376" stroked="t" o:allowincell="t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742,107" to="875,381" stroked="t" o:allowincell="t" style="position:absolute;flip:x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1037,374" to="1282,601" stroked="t" o:allowincell="t" style="position:absolute;flip:x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743,380" to="1018,604" stroked="t" o:allowincell="t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</v:group>
                      <v:shape id="shape_0" fillcolor="white" stroked="f" o:allowincell="t" style="position:absolute;left:790;top:568;width:800;height:37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Me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square"/>
                      </v:shape>
                    </v:group>
                  </w:pict>
                </mc:Fallback>
              </mc:AlternateConten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26" w:after="0"/>
              <w:ind w:right="12" w:hanging="0"/>
              <w:jc w:val="center"/>
              <w:rPr/>
            </w:pPr>
            <w:r>
              <w:rPr/>
              <w:t>-103,0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26" w:after="0"/>
              <w:ind w:right="12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51485</wp:posOffset>
                      </wp:positionH>
                      <wp:positionV relativeFrom="paragraph">
                        <wp:posOffset>90170</wp:posOffset>
                      </wp:positionV>
                      <wp:extent cx="575310" cy="361315"/>
                      <wp:effectExtent l="5080" t="0" r="0" b="2540"/>
                      <wp:wrapSquare wrapText="bothSides"/>
                      <wp:docPr id="4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75280" cy="361440"/>
                                <a:chOff x="0" y="0"/>
                                <a:chExt cx="575280" cy="361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6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60" y="5760"/>
                                  <a:ext cx="128880" cy="180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40" y="179640"/>
                                  <a:ext cx="127800" cy="181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2320" y="57960"/>
                                  <a:ext cx="462960" cy="243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NH</w:t>
                                    </w:r>
                                  </w:p>
                                </w:txbxContent>
                              </wps:txbx>
                              <wps:bodyPr wrap="square" lIns="1764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5.55pt;margin-top:7.1pt;width:45.3pt;height:28.4pt" coordorigin="711,142" coordsize="906,568">
                      <v:line id="shape_0" from="711,142" to="711,710" stroked="t" o:allowincell="t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717,151" to="919,434" stroked="t" o:allowincell="t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713,425" to="913,709" stroked="t" o:allowincell="t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shape id="shape_0" fillcolor="white" stroked="f" o:allowincell="t" style="position:absolute;left:888;top:233;width:728;height:38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H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square"/>
                      </v:shape>
                    </v:group>
                  </w:pict>
                </mc:Fallback>
              </mc:AlternateConten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26" w:after="0"/>
              <w:ind w:right="12" w:hanging="0"/>
              <w:jc w:val="center"/>
              <w:rPr/>
            </w:pPr>
            <w:r>
              <w:rPr/>
              <w:t>-46,9</w:t>
            </w:r>
          </w:p>
        </w:tc>
      </w:tr>
      <w:tr>
        <w:trPr/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26" w:after="0"/>
              <w:ind w:right="12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80060</wp:posOffset>
                      </wp:positionH>
                      <wp:positionV relativeFrom="paragraph">
                        <wp:posOffset>62865</wp:posOffset>
                      </wp:positionV>
                      <wp:extent cx="541020" cy="530860"/>
                      <wp:effectExtent l="4445" t="4445" r="0" b="0"/>
                      <wp:wrapSquare wrapText="bothSides"/>
                      <wp:docPr id="4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41080" cy="531000"/>
                                <a:chOff x="0" y="0"/>
                                <a:chExt cx="541080" cy="5310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45600" cy="316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90000" y="720"/>
                                    <a:ext cx="1602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0200" y="720"/>
                                    <a:ext cx="95400" cy="170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84960" cy="174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87200" y="169560"/>
                                    <a:ext cx="156240" cy="144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173520"/>
                                    <a:ext cx="175320" cy="1429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32400" y="292680"/>
                                  <a:ext cx="508680" cy="237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NH</w:t>
                                    </w:r>
                                  </w:p>
                                </w:txbxContent>
                              </wps:txbx>
                              <wps:bodyPr wrap="square" tIns="396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7.8pt;margin-top:4.95pt;width:42.65pt;height:41.8pt" coordorigin="756,99" coordsize="853,836">
                      <v:group id="shape_0" style="position:absolute;left:756;top:99;width:544;height:497">
                        <v:line id="shape_0" from="898,100" to="1149,100" stroked="t" o:allowincell="t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1150,100" to="1299,368" stroked="t" o:allowincell="t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756,99" to="889,373" stroked="t" o:allowincell="t" style="position:absolute;flip:x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1051,366" to="1296,593" stroked="t" o:allowincell="t" style="position:absolute;flip:x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757,372" to="1032,596" stroked="t" o:allowincell="t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</v:group>
                      <v:shape id="shape_0" fillcolor="white" stroked="f" o:allowincell="t" style="position:absolute;left:807;top:560;width:800;height:37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H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square"/>
                      </v:shape>
                    </v:group>
                  </w:pict>
                </mc:Fallback>
              </mc:AlternateConten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26" w:after="0"/>
              <w:ind w:right="12" w:hanging="0"/>
              <w:jc w:val="center"/>
              <w:rPr/>
            </w:pPr>
            <w:r>
              <w:rPr/>
              <w:t>-84,2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26" w:after="0"/>
              <w:ind w:right="12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80060</wp:posOffset>
                      </wp:positionH>
                      <wp:positionV relativeFrom="paragraph">
                        <wp:posOffset>111760</wp:posOffset>
                      </wp:positionV>
                      <wp:extent cx="574040" cy="354965"/>
                      <wp:effectExtent l="4445" t="3175" r="0" b="3175"/>
                      <wp:wrapSquare wrapText="bothSides"/>
                      <wp:docPr id="4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74200" cy="354960"/>
                                <a:chOff x="0" y="0"/>
                                <a:chExt cx="574200" cy="3549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31400" cy="3549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520" y="0"/>
                                    <a:ext cx="128880" cy="180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173880"/>
                                    <a:ext cx="127800" cy="181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11240" y="52200"/>
                                  <a:ext cx="462960" cy="243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NH</w:t>
                                    </w:r>
                                  </w:p>
                                </w:txbxContent>
                              </wps:txbx>
                              <wps:bodyPr wrap="square" lIns="1764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7.8pt;margin-top:8.8pt;width:45.2pt;height:27.85pt" coordorigin="756,176" coordsize="904,557">
                      <v:group id="shape_0" style="position:absolute;left:756;top:176;width:206;height:557">
                        <v:line id="shape_0" from="760,176" to="962,459" stroked="t" o:allowincell="t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756,450" to="956,734" stroked="t" o:allowincell="t" style="position:absolute;flip:y">
                          <v:stroke color="black" weight="9360" joinstyle="miter" endcap="flat"/>
                          <v:fill o:detectmouseclick="t" on="false"/>
                          <w10:wrap type="square"/>
                        </v:line>
                      </v:group>
                      <v:shape id="shape_0" fillcolor="white" stroked="f" o:allowincell="t" style="position:absolute;left:931;top:258;width:728;height:38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H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square"/>
                      </v:shape>
                    </v:group>
                  </w:pict>
                </mc:Fallback>
              </mc:AlternateConten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26" w:after="0"/>
              <w:ind w:right="12" w:hanging="0"/>
              <w:jc w:val="center"/>
              <w:rPr/>
            </w:pPr>
            <w:r>
              <w:rPr/>
              <w:t>-64,9</w:t>
            </w:r>
          </w:p>
        </w:tc>
      </w:tr>
      <w:tr>
        <w:trPr/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26" w:after="0"/>
              <w:ind w:right="12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80060</wp:posOffset>
                      </wp:positionH>
                      <wp:positionV relativeFrom="paragraph">
                        <wp:posOffset>59055</wp:posOffset>
                      </wp:positionV>
                      <wp:extent cx="539115" cy="530860"/>
                      <wp:effectExtent l="4445" t="2540" r="0" b="0"/>
                      <wp:wrapSquare wrapText="bothSides"/>
                      <wp:docPr id="4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39280" cy="531000"/>
                                <a:chOff x="0" y="0"/>
                                <a:chExt cx="539280" cy="5310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45600" cy="316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50200" y="720"/>
                                    <a:ext cx="95400" cy="170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84960" cy="174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87200" y="169560"/>
                                    <a:ext cx="156240" cy="144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173520"/>
                                    <a:ext cx="175320" cy="1429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30600" y="292680"/>
                                  <a:ext cx="508680" cy="237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NH</w:t>
                                    </w:r>
                                  </w:p>
                                </w:txbxContent>
                              </wps:txbx>
                              <wps:bodyPr wrap="square" tIns="396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7.8pt;margin-top:4.65pt;width:42.45pt;height:41.8pt" coordorigin="756,93" coordsize="849,836">
                      <v:group id="shape_0" style="position:absolute;left:756;top:93;width:544;height:497">
                        <v:line id="shape_0" from="1150,94" to="1299,362" stroked="t" o:allowincell="t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756,93" to="889,367" stroked="t" o:allowincell="t" style="position:absolute;flip:x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1051,360" to="1296,587" stroked="t" o:allowincell="t" style="position:absolute;flip:x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757,366" to="1032,590" stroked="t" o:allowincell="t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</v:group>
                      <v:shape id="shape_0" fillcolor="white" stroked="f" o:allowincell="t" style="position:absolute;left:804;top:554;width:800;height:37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H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square"/>
                      </v:shape>
                    </v:group>
                  </w:pict>
                </mc:Fallback>
              </mc:AlternateConten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26" w:after="0"/>
              <w:ind w:right="12" w:hanging="0"/>
              <w:jc w:val="center"/>
              <w:rPr/>
            </w:pPr>
            <w:r>
              <w:rPr/>
              <w:t>-84,6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26" w:after="0"/>
              <w:ind w:right="12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54330</wp:posOffset>
                      </wp:positionH>
                      <wp:positionV relativeFrom="paragraph">
                        <wp:posOffset>81915</wp:posOffset>
                      </wp:positionV>
                      <wp:extent cx="911860" cy="363220"/>
                      <wp:effectExtent l="0" t="0" r="0" b="0"/>
                      <wp:wrapSquare wrapText="bothSides"/>
                      <wp:docPr id="4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11880" cy="363240"/>
                                <a:chOff x="0" y="0"/>
                                <a:chExt cx="911880" cy="3632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119520"/>
                                  <a:ext cx="840240" cy="243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≡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en-US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>─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323280" y="141480"/>
                                  <a:ext cx="11376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48480" y="0"/>
                                  <a:ext cx="563400" cy="320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NH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7.9pt;margin-top:6.45pt;width:71.8pt;height:28.65pt" coordorigin="558,129" coordsize="1436,573">
                      <v:shape id="shape_0" stroked="f" o:allowincell="t" style="position:absolute;left:558;top:317;width:1322;height:38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≡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─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line id="shape_0" from="1067,352" to="1245,531" stroked="t" o:allowincell="t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shape id="shape_0" stroked="f" o:allowincell="t" style="position:absolute;left:1107;top:129;width:886;height:50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H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</v:group>
                  </w:pict>
                </mc:Fallback>
              </mc:AlternateConten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26" w:after="0"/>
              <w:ind w:right="12" w:hanging="0"/>
              <w:jc w:val="center"/>
              <w:rPr/>
            </w:pPr>
            <w:r>
              <w:rPr/>
              <w:t>-28,1</w:t>
            </w:r>
          </w:p>
        </w:tc>
      </w:tr>
      <w:tr>
        <w:trPr/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26" w:after="0"/>
              <w:ind w:right="12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94030</wp:posOffset>
                      </wp:positionH>
                      <wp:positionV relativeFrom="paragraph">
                        <wp:posOffset>52705</wp:posOffset>
                      </wp:positionV>
                      <wp:extent cx="738505" cy="454025"/>
                      <wp:effectExtent l="5715" t="5080" r="0" b="0"/>
                      <wp:wrapSquare wrapText="bothSides"/>
                      <wp:docPr id="5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38360" cy="453960"/>
                                <a:chOff x="0" y="0"/>
                                <a:chExt cx="738360" cy="453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66040" cy="240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7880" y="164520"/>
                                  <a:ext cx="510480" cy="289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NH</w:t>
                                    </w:r>
                                  </w:p>
                                </w:txbxContent>
                              </wps:txbx>
                              <wps:bodyPr wrap="square" lIns="17640" rIns="17640" tIns="1764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8.9pt;margin-top:4.15pt;width:58.1pt;height:35.75pt" coordorigin="778,83" coordsize="1162,715">
                      <v:rect id="shape_0" fillcolor="white" stroked="t" o:allowincell="t" style="position:absolute;left:778;top:83;width:418;height:377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  <v:shape id="shape_0" fillcolor="white" stroked="f" o:allowincell="t" style="position:absolute;left:1137;top:342;width:803;height:45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H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square"/>
                      </v:shape>
                    </v:group>
                  </w:pict>
                </mc:Fallback>
              </mc:AlternateConten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26" w:after="0"/>
              <w:ind w:right="12" w:hanging="0"/>
              <w:jc w:val="center"/>
              <w:rPr/>
            </w:pPr>
            <w:r>
              <w:rPr/>
              <w:t>-75,4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26" w:after="0"/>
              <w:ind w:right="12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67030</wp:posOffset>
                      </wp:positionH>
                      <wp:positionV relativeFrom="paragraph">
                        <wp:posOffset>17145</wp:posOffset>
                      </wp:positionV>
                      <wp:extent cx="911860" cy="363220"/>
                      <wp:effectExtent l="0" t="0" r="0" b="0"/>
                      <wp:wrapSquare wrapText="bothSides"/>
                      <wp:docPr id="5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11880" cy="363240"/>
                                <a:chOff x="0" y="0"/>
                                <a:chExt cx="911880" cy="3632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119520"/>
                                  <a:ext cx="840240" cy="243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=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>─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323280" y="141480"/>
                                  <a:ext cx="11376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48480" y="0"/>
                                  <a:ext cx="563400" cy="320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NH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8.9pt;margin-top:1.35pt;width:71.8pt;height:28.65pt" coordorigin="578,27" coordsize="1436,573">
                      <v:shape id="shape_0" stroked="f" o:allowincell="t" style="position:absolute;left:578;top:215;width:1322;height:38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=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─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line id="shape_0" from="1087,250" to="1265,429" stroked="t" o:allowincell="t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shape id="shape_0" stroked="f" o:allowincell="t" style="position:absolute;left:1127;top:27;width:886;height:50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H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</v:group>
                  </w:pict>
                </mc:Fallback>
              </mc:AlternateConten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26" w:after="0"/>
              <w:ind w:right="12" w:hanging="0"/>
              <w:jc w:val="center"/>
              <w:rPr/>
            </w:pPr>
            <w:r>
              <w:rPr/>
              <w:t>-47,3</w:t>
            </w:r>
          </w:p>
        </w:tc>
      </w:tr>
      <w:tr>
        <w:trPr/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26" w:after="0"/>
              <w:ind w:right="12" w:hanging="0"/>
              <w:jc w:val="center"/>
              <w:rPr/>
            </w:pPr>
            <w:r>
              <w:rPr/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26" w:after="0"/>
              <w:ind w:right="12" w:hanging="0"/>
              <w:jc w:val="center"/>
              <w:rPr/>
            </w:pPr>
            <w:r>
              <w:rPr/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26" w:after="0"/>
              <w:ind w:right="12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91160</wp:posOffset>
                      </wp:positionH>
                      <wp:positionV relativeFrom="paragraph">
                        <wp:posOffset>45720</wp:posOffset>
                      </wp:positionV>
                      <wp:extent cx="911860" cy="363220"/>
                      <wp:effectExtent l="0" t="0" r="0" b="0"/>
                      <wp:wrapSquare wrapText="bothSides"/>
                      <wp:docPr id="5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11880" cy="363240"/>
                                <a:chOff x="0" y="0"/>
                                <a:chExt cx="911880" cy="3632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119520"/>
                                  <a:ext cx="840240" cy="243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─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en-US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>─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323280" y="141480"/>
                                  <a:ext cx="11376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48480" y="0"/>
                                  <a:ext cx="563400" cy="320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NH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0.8pt;margin-top:3.6pt;width:71.8pt;height:28.6pt" coordorigin="616,72" coordsize="1436,572">
                      <v:shape id="shape_0" stroked="f" o:allowincell="t" style="position:absolute;left:616;top:260;width:1322;height:38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─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─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line id="shape_0" from="1125,295" to="1303,474" stroked="t" o:allowincell="t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shape id="shape_0" stroked="f" o:allowincell="t" style="position:absolute;left:1165;top:72;width:886;height:50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H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</v:group>
                  </w:pict>
                </mc:Fallback>
              </mc:AlternateConten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26" w:after="0"/>
              <w:ind w:right="12" w:hanging="0"/>
              <w:jc w:val="center"/>
              <w:rPr/>
            </w:pPr>
            <w:r>
              <w:rPr/>
              <w:t>-54,4</w:t>
            </w:r>
          </w:p>
        </w:tc>
      </w:tr>
    </w:tbl>
    <w:p>
      <w:pPr>
        <w:pStyle w:val="Normal"/>
        <w:shd w:fill="FFFFFF" w:val="clear"/>
        <w:spacing w:before="226" w:after="0"/>
        <w:ind w:left="142" w:right="12" w:firstLine="401"/>
        <w:jc w:val="both"/>
        <w:rPr/>
      </w:pPr>
      <w:r>
        <w:rPr/>
        <w:t xml:space="preserve">дала возможность сравнить циклические и ациклические амины (табл. 1); важно отметить, что для аминов, имеющих аналогичные заместители, значения </w:t>
      </w:r>
      <w:r>
        <w:rPr>
          <w:rFonts w:eastAsia="Symbol" w:cs="Symbol" w:ascii="Symbol" w:hAnsi="Symbol"/>
        </w:rPr>
        <w:t></w:t>
      </w:r>
      <w:r>
        <w:rPr/>
        <w:t>G0  близки (отрицательные значе</w:t>
        <w:softHyphen/>
        <w:t>ния указывают на большую силу основания). Отклонение, наблю</w:t>
        <w:softHyphen/>
        <w:t>даемое в случае азиридина, находит объяснение в рамках теории гибридизации: орбиталь свободной электронной пары в азиридине носит более выраженный s-характер, чем в диметиламине, и поэтому менее вероятно ее участие в образовании связи с прото</w:t>
        <w:softHyphen/>
        <w:t xml:space="preserve">ном. Для бензиламинов, по-видимому, экспериментальных данных недостаточно; для трех первичных аминов, представленных в табл. 1, наблюдается удовлетворительная корреляция между характером гибридизации </w:t>
      </w:r>
      <w:r>
        <w:rPr>
          <w:rFonts w:eastAsia="Symbol" w:cs="Symbol" w:ascii="Symbol" w:hAnsi="Symbol"/>
        </w:rPr>
        <w:t></w:t>
      </w:r>
      <w:r>
        <w:rPr/>
        <w:t xml:space="preserve">-углеродного атома и значением </w:t>
      </w:r>
      <w:r>
        <w:rPr>
          <w:rFonts w:eastAsia="Symbol" w:cs="Symbol" w:ascii="Symbol" w:hAnsi="Symbol"/>
        </w:rPr>
        <w:t></w:t>
      </w:r>
      <w:r>
        <w:rPr/>
        <w:t>G</w:t>
      </w:r>
      <w:r>
        <w:rPr>
          <w:vertAlign w:val="superscript"/>
        </w:rPr>
        <w:t>0</w:t>
      </w:r>
      <w:r>
        <w:rPr/>
        <w:t xml:space="preserve"> .</w:t>
      </w:r>
    </w:p>
    <w:p>
      <w:pPr>
        <w:pStyle w:val="Normal"/>
        <w:shd w:fill="FFFFFF" w:val="clear"/>
        <w:spacing w:before="226" w:after="0"/>
        <w:ind w:left="142" w:right="12" w:firstLine="401"/>
        <w:jc w:val="both"/>
        <w:rPr>
          <w:lang w:val="en-US"/>
        </w:rPr>
      </w:pPr>
      <w:r>
        <w:rPr/>
        <w:t>Закономерности, выявленные для основности различных ами</w:t>
        <w:softHyphen/>
        <w:t>нов в газовой фазе, привлекают своей простотой и четкостью. Большинство экспериментов в органической химии осуществляет</w:t>
        <w:softHyphen/>
        <w:t>ся в растворах, и в этих случаях изменение основности может ино</w:t>
        <w:softHyphen/>
        <w:t>гда описываться приблизительно такими же закономерностями, как и в случае газовой фазы (например, Bu</w:t>
      </w:r>
      <w:r>
        <w:rPr>
          <w:vertAlign w:val="subscript"/>
        </w:rPr>
        <w:t>3</w:t>
      </w:r>
      <w:r>
        <w:rPr/>
        <w:t xml:space="preserve"> &gt; Вu</w:t>
      </w:r>
      <w:r>
        <w:rPr>
          <w:vertAlign w:val="subscript"/>
        </w:rPr>
        <w:t>2</w:t>
      </w:r>
      <w:r>
        <w:rPr/>
        <w:t>NН &gt; ВuNН</w:t>
      </w:r>
      <w:r>
        <w:rPr>
          <w:vertAlign w:val="subscript"/>
        </w:rPr>
        <w:t>2</w:t>
      </w:r>
      <w:r>
        <w:rPr/>
        <w:t>, полученный для растворов в хлорбензоле относительно 2,4-динитрофенола). Однако часто эти выводы не носят общего характера; так, в бензоле наблюдается следующий порядок основности: Вu</w:t>
      </w:r>
      <w:r>
        <w:rPr>
          <w:vertAlign w:val="subscript"/>
        </w:rPr>
        <w:t>2</w:t>
      </w:r>
      <w:r>
        <w:rPr/>
        <w:t>NН &gt; Вu</w:t>
      </w:r>
      <w:r>
        <w:rPr>
          <w:vertAlign w:val="subscript"/>
        </w:rPr>
        <w:t>3</w:t>
      </w:r>
      <w:r>
        <w:rPr/>
        <w:t>Н &gt; ВuNH</w:t>
      </w:r>
      <w:r>
        <w:rPr>
          <w:vertAlign w:val="subscript"/>
        </w:rPr>
        <w:t>2</w:t>
      </w:r>
      <w:r>
        <w:rPr/>
        <w:t>. В течение многих лет химики проявля</w:t>
        <w:softHyphen/>
        <w:t>ли особый интерес к закономерностям, существующим в водных рас</w:t>
        <w:softHyphen/>
        <w:t xml:space="preserve">творах. В этом случае основным параметром является свободная энергия протонирования основания в воде </w:t>
      </w:r>
      <w:r>
        <w:rPr>
          <w:rFonts w:eastAsia="Symbol" w:cs="Symbol" w:ascii="Symbol" w:hAnsi="Symbol"/>
        </w:rPr>
        <w:t></w:t>
      </w:r>
      <w:r>
        <w:rPr/>
        <w:t>G</w:t>
      </w:r>
      <w:r>
        <w:rPr>
          <w:vertAlign w:val="superscript"/>
        </w:rPr>
        <w:t>0</w:t>
      </w:r>
      <w:r>
        <w:rPr/>
        <w:t xml:space="preserve"> (Н</w:t>
      </w:r>
      <w:r>
        <w:rPr>
          <w:vertAlign w:val="subscript"/>
        </w:rPr>
        <w:t>2</w:t>
      </w:r>
      <w:r>
        <w:rPr/>
        <w:t>О), выражаемая обычно как рK</w:t>
      </w:r>
      <w:r>
        <w:rPr>
          <w:vertAlign w:val="subscript"/>
        </w:rPr>
        <w:t>а</w:t>
      </w:r>
      <w:r>
        <w:rPr/>
        <w:t xml:space="preserve"> сопряженной кислоты </w:t>
      </w:r>
      <w:r>
        <w:rPr>
          <w:vertAlign w:val="superscript"/>
        </w:rPr>
        <w:t>+</w:t>
      </w:r>
      <w:r>
        <w:rPr/>
        <w:t>ВН [</w:t>
      </w:r>
      <w:r>
        <w:rPr>
          <w:rFonts w:eastAsia="Symbol" w:cs="Symbol" w:ascii="Symbol" w:hAnsi="Symbol"/>
        </w:rPr>
        <w:t></w:t>
      </w:r>
      <w:r>
        <w:rPr/>
        <w:t>G</w:t>
      </w:r>
      <w:r>
        <w:rPr>
          <w:vertAlign w:val="superscript"/>
        </w:rPr>
        <w:t>0</w:t>
      </w:r>
      <w:r>
        <w:rPr/>
        <w:t xml:space="preserve"> (Н</w:t>
      </w:r>
      <w:r>
        <w:rPr>
          <w:vertAlign w:val="subscript"/>
        </w:rPr>
        <w:t>2</w:t>
      </w:r>
      <w:r>
        <w:rPr/>
        <w:t>О) =  —RТlnКа] - Значения рKa для простейших аминов приведены в табл. 2.</w:t>
      </w:r>
    </w:p>
    <w:p>
      <w:pPr>
        <w:pStyle w:val="Normal"/>
        <w:shd w:fill="FFFFFF" w:val="clear"/>
        <w:spacing w:before="226" w:after="0"/>
        <w:ind w:left="142" w:right="12" w:firstLine="425"/>
        <w:jc w:val="center"/>
        <w:rPr>
          <w:i/>
          <w:i/>
          <w:iCs/>
          <w:sz w:val="20"/>
          <w:lang w:val="en-US"/>
        </w:rPr>
      </w:pPr>
      <w:r>
        <w:rPr>
          <w:i/>
          <w:iCs/>
          <w:sz w:val="20"/>
          <w:lang w:val="en-US"/>
        </w:rPr>
      </w:r>
    </w:p>
    <w:p>
      <w:pPr>
        <w:pStyle w:val="Normal"/>
        <w:shd w:fill="FFFFFF" w:val="clear"/>
        <w:spacing w:before="226" w:after="0"/>
        <w:ind w:left="142" w:right="12" w:firstLine="425"/>
        <w:jc w:val="center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shd w:fill="FFFFFF" w:val="clear"/>
        <w:spacing w:before="226" w:after="0"/>
        <w:ind w:left="142" w:right="12" w:firstLine="425"/>
        <w:jc w:val="center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shd w:fill="FFFFFF" w:val="clear"/>
        <w:spacing w:before="226" w:after="0"/>
        <w:ind w:left="142" w:right="12" w:firstLine="425"/>
        <w:jc w:val="center"/>
        <w:rPr>
          <w:i/>
          <w:i/>
          <w:iCs/>
          <w:sz w:val="20"/>
          <w:lang w:val="en-US"/>
        </w:rPr>
      </w:pPr>
      <w:r>
        <w:rPr>
          <w:i/>
          <w:iCs/>
          <w:sz w:val="20"/>
        </w:rPr>
        <w:t>Таблица 2. Значение рК</w:t>
      </w:r>
      <w:r>
        <w:rPr>
          <w:i/>
          <w:iCs/>
          <w:sz w:val="20"/>
          <w:vertAlign w:val="subscript"/>
        </w:rPr>
        <w:t>а</w:t>
      </w:r>
      <w:r>
        <w:rPr>
          <w:i/>
          <w:iCs/>
          <w:sz w:val="20"/>
        </w:rPr>
        <w:t xml:space="preserve"> кислот, сопряжённых с алкиаминами (Н</w:t>
      </w:r>
      <w:r>
        <w:rPr>
          <w:i/>
          <w:iCs/>
          <w:sz w:val="20"/>
          <w:vertAlign w:val="subscript"/>
        </w:rPr>
        <w:t>2</w:t>
      </w:r>
      <w:r>
        <w:rPr>
          <w:i/>
          <w:iCs/>
          <w:sz w:val="20"/>
        </w:rPr>
        <w:t xml:space="preserve">О, 25 </w:t>
      </w:r>
      <w:r>
        <w:rPr>
          <w:i/>
          <w:iCs/>
          <w:sz w:val="20"/>
          <w:vertAlign w:val="superscript"/>
        </w:rPr>
        <w:t>0</w:t>
      </w:r>
      <w:r>
        <w:rPr>
          <w:i/>
          <w:iCs/>
          <w:sz w:val="20"/>
        </w:rPr>
        <w:t>С)</w:t>
      </w:r>
    </w:p>
    <w:p>
      <w:pPr>
        <w:pStyle w:val="Normal"/>
        <w:shd w:fill="FFFFFF" w:val="clear"/>
        <w:spacing w:before="226" w:after="0"/>
        <w:ind w:left="142" w:right="12" w:firstLine="425"/>
        <w:jc w:val="center"/>
        <w:rPr>
          <w:i/>
          <w:i/>
          <w:iCs/>
          <w:sz w:val="20"/>
          <w:lang w:val="en-US"/>
        </w:rPr>
      </w:pPr>
      <w:r>
        <w:rPr>
          <w:i/>
          <w:iCs/>
          <w:sz w:val="20"/>
          <w:lang w:val="en-US"/>
        </w:rPr>
      </w:r>
    </w:p>
    <w:tbl>
      <w:tblPr>
        <w:tblW w:w="9429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8"/>
        <w:gridCol w:w="3135"/>
        <w:gridCol w:w="3136"/>
      </w:tblGrid>
      <w:tr>
        <w:trPr>
          <w:cantSplit w:val="true"/>
        </w:trPr>
        <w:tc>
          <w:tcPr>
            <w:tcW w:w="3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26" w:after="0"/>
              <w:ind w:left="142" w:right="12" w:firstLine="425"/>
              <w:jc w:val="center"/>
              <w:rPr/>
            </w:pPr>
            <w:r>
              <w:rPr/>
              <w:t>Соединение</w:t>
            </w:r>
          </w:p>
        </w:tc>
        <w:tc>
          <w:tcPr>
            <w:tcW w:w="6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26" w:after="0"/>
              <w:ind w:left="142" w:right="12" w:firstLine="425"/>
              <w:jc w:val="center"/>
              <w:rPr/>
            </w:pPr>
            <w:r>
              <w:rPr/>
              <w:t>рК</w:t>
            </w:r>
            <w:r>
              <w:rPr>
                <w:vertAlign w:val="subscript"/>
              </w:rPr>
              <w:t>а</w:t>
            </w:r>
          </w:p>
        </w:tc>
      </w:tr>
      <w:tr>
        <w:trPr>
          <w:cantSplit w:val="true"/>
        </w:trPr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26" w:after="0"/>
              <w:ind w:left="142" w:right="12" w:firstLine="425"/>
              <w:jc w:val="center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26" w:after="0"/>
              <w:ind w:left="142" w:right="12" w:firstLine="425"/>
              <w:jc w:val="center"/>
              <w:rPr/>
            </w:pPr>
            <w:r>
              <w:rPr/>
              <w:t>R=Et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26" w:after="0"/>
              <w:ind w:left="142" w:right="12" w:firstLine="425"/>
              <w:jc w:val="center"/>
              <w:rPr/>
            </w:pPr>
            <w:r>
              <w:rPr/>
              <w:t>R=Me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26" w:after="0"/>
              <w:ind w:left="142" w:right="12" w:firstLine="425"/>
              <w:jc w:val="center"/>
              <w:rPr/>
            </w:pPr>
            <w:r>
              <w:rPr/>
              <w:t>R</w:t>
            </w:r>
            <w:r>
              <w:rPr>
                <w:vertAlign w:val="subscript"/>
              </w:rPr>
              <w:t>3</w:t>
            </w:r>
            <w:r>
              <w:rPr/>
              <w:t>N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26" w:after="0"/>
              <w:ind w:left="142" w:right="12" w:firstLine="425"/>
              <w:jc w:val="center"/>
              <w:rPr/>
            </w:pPr>
            <w:r>
              <w:rPr/>
              <w:t>10,85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26" w:after="0"/>
              <w:ind w:left="142" w:right="12" w:firstLine="425"/>
              <w:jc w:val="center"/>
              <w:rPr/>
            </w:pPr>
            <w:r>
              <w:rPr/>
              <w:t>9,80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26" w:after="0"/>
              <w:ind w:left="142" w:right="12" w:firstLine="425"/>
              <w:jc w:val="center"/>
              <w:rPr/>
            </w:pPr>
            <w:r>
              <w:rPr/>
              <w:t>R</w:t>
            </w:r>
            <w:r>
              <w:rPr>
                <w:vertAlign w:val="subscript"/>
              </w:rPr>
              <w:t>2</w:t>
            </w:r>
            <w:r>
              <w:rPr/>
              <w:t>NH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26" w:after="0"/>
              <w:ind w:left="142" w:right="12" w:firstLine="425"/>
              <w:jc w:val="center"/>
              <w:rPr/>
            </w:pPr>
            <w:r>
              <w:rPr/>
              <w:t xml:space="preserve">11,09 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26" w:after="0"/>
              <w:ind w:left="142" w:right="12" w:firstLine="425"/>
              <w:jc w:val="center"/>
              <w:rPr/>
            </w:pPr>
            <w:r>
              <w:rPr/>
              <w:t>10,73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26" w:after="0"/>
              <w:ind w:left="142" w:right="12" w:firstLine="425"/>
              <w:jc w:val="center"/>
              <w:rPr/>
            </w:pPr>
            <w:r>
              <w:rPr/>
              <w:t>RNH</w:t>
            </w:r>
            <w:r>
              <w:rPr>
                <w:vertAlign w:val="subscript"/>
              </w:rPr>
              <w:t>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26" w:after="0"/>
              <w:ind w:left="142" w:right="12" w:firstLine="425"/>
              <w:jc w:val="center"/>
              <w:rPr/>
            </w:pPr>
            <w:r>
              <w:rPr/>
              <w:t>10,80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26" w:after="0"/>
              <w:ind w:left="142" w:right="12" w:firstLine="425"/>
              <w:jc w:val="center"/>
              <w:rPr/>
            </w:pPr>
            <w:r>
              <w:rPr/>
              <w:t>10,66</w:t>
            </w:r>
          </w:p>
        </w:tc>
      </w:tr>
      <w:tr>
        <w:trPr>
          <w:cantSplit w:val="true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26" w:after="0"/>
              <w:ind w:left="142" w:right="12" w:firstLine="425"/>
              <w:jc w:val="center"/>
              <w:rPr/>
            </w:pPr>
            <w:r>
              <w:rPr/>
              <w:t>NH</w:t>
            </w:r>
            <w:r>
              <w:rPr>
                <w:vertAlign w:val="subscript"/>
              </w:rPr>
              <w:t>3</w:t>
            </w:r>
          </w:p>
        </w:tc>
        <w:tc>
          <w:tcPr>
            <w:tcW w:w="6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26" w:after="0"/>
              <w:ind w:left="142" w:right="12" w:firstLine="425"/>
              <w:jc w:val="center"/>
              <w:rPr/>
            </w:pPr>
            <w:r>
              <w:rPr/>
              <w:t>9,25</w:t>
            </w:r>
          </w:p>
        </w:tc>
      </w:tr>
    </w:tbl>
    <w:p>
      <w:pPr>
        <w:pStyle w:val="Normal"/>
        <w:shd w:fill="FFFFFF" w:val="clear"/>
        <w:spacing w:before="226" w:after="0"/>
        <w:ind w:left="142" w:right="12" w:firstLine="425"/>
        <w:jc w:val="center"/>
        <w:rPr/>
      </w:pPr>
      <w:r>
        <w:rPr/>
      </w:r>
    </w:p>
    <w:p>
      <w:pPr>
        <w:pStyle w:val="Normal"/>
        <w:shd w:fill="FFFFFF" w:val="clear"/>
        <w:spacing w:before="17" w:after="0"/>
        <w:ind w:left="142" w:right="-10" w:firstLine="425"/>
        <w:jc w:val="both"/>
        <w:rPr/>
      </w:pPr>
      <w:r>
        <w:rPr/>
        <w:t>Отсутствие четкой закономерности в поведении алкиламинов, объясняли по-разному. Влияние пространственных факторов на стадии протонирования можно не учитывать, и долгое время при</w:t>
        <w:softHyphen/>
        <w:t>знавалась важность эффектов сольватации, протекающей в различной степени. Недавно Ауэ применил эти данные в сочетании с известными термодинамическими параметрами в водных растворах для всестороннего анализа дифференциальной сольватации [142]. В ряду алкиламинов теплоты гидратации обычно закономерно понижаются с увеличением размеров молекул. Это влияние алкильных заместителей, называемое гидрофобными эффектами, изучено недостаточно, однако предполагают, что подобные эффек</w:t>
        <w:softHyphen/>
        <w:t>ты почти полностью отсутствуют в нейтральных и протонированных аминах, находящихся в водной системе. Считают, что в растворе важным фактором является влияние на сопряженную кислоту ослабления взаимодействия между растворителем и протонированным амином при делокализации заряда в ионе. К тем же выводам приходят при интерпретации этого явления с точки зре</w:t>
        <w:softHyphen/>
        <w:t>ния электростатической сольватации (считают, что энергия соль</w:t>
        <w:softHyphen/>
        <w:t>ватации и ионный объем связаны обратной зависимостью) и соль</w:t>
        <w:softHyphen/>
        <w:t>ватации с участием специфических водородных связей (при этом каждая специфическая водородная связь ослабляется вследствие делокализации положительного заряда в ионе). Таким образом, в тех случаях, когда усиление поляризуемости вследствие увели</w:t>
        <w:softHyphen/>
        <w:t>чения числа алкильных заместителей приводит к стабилизации иона аммония за счет делокализации заряда, сольватация иона должна происходить менее экзотермично, способствуя ослаблению стабилизующего влияния заместителей по сравнению с тем, что имеет место в газовой фазе. Поэтому в ряду алифатических ами</w:t>
        <w:softHyphen/>
        <w:t>нов суммарное влияние увеличения степени алкилирования по</w:t>
        <w:softHyphen/>
        <w:t>степенно ослабевает и может фактически приводить к обращению ряда в тех случаях (например, Ме</w:t>
      </w:r>
      <w:r>
        <w:rPr>
          <w:vertAlign w:val="subscript"/>
        </w:rPr>
        <w:t>3</w:t>
      </w:r>
      <w:r>
        <w:rPr/>
        <w:t>N в табл. 2), когда эффект уменьшения стабилизации при сольватации сильнее, чем внутри</w:t>
        <w:softHyphen/>
        <w:t>молекулярное  стабилизующее  влияние  алкильных заместителей. И, наоборот, в тех случаях, когда индуктивные эффекты могут вы</w:t>
        <w:softHyphen/>
        <w:t xml:space="preserve">зывать дестабилизацию иона аммония, ион будет обладать повышенной плотностью заряда на атоме азота и лучше сольватироваться;  здесь  вновь  наблюдается  противодействие  электронным эффектам.  Важность  сольватации  можно  подчеркнуть тем,  что  изменение  свободной  энергии  при   переходе  ионов   аммония  из газовой    фазы    в   водный   раствор   может   составлять   до   25— 110  кДж/моль   (примерно   аналогично   изменению   </w:t>
      </w:r>
      <w:r>
        <w:rPr>
          <w:rFonts w:eastAsia="Symbol" w:cs="Symbol" w:ascii="Symbol" w:hAnsi="Symbol"/>
        </w:rPr>
        <w:t></w:t>
      </w:r>
      <w:r>
        <w:rPr/>
        <w:t>G0   за   счет электронных эффектов алкильных заместителей в газовой фазе). Для более подробного и систематического знакомства с термодинамическим аспектом данной проблемы и уяснения природы эф</w:t>
        <w:softHyphen/>
        <w:t>фектов    сольватации   читателю   следует   обратиться   к   работам [140—142].</w:t>
      </w:r>
    </w:p>
    <w:p>
      <w:pPr>
        <w:pStyle w:val="Normal"/>
        <w:shd w:fill="FFFFFF" w:val="clear"/>
        <w:ind w:left="142" w:right="-10" w:firstLine="425"/>
        <w:jc w:val="both"/>
        <w:rPr/>
      </w:pPr>
      <w:r>
        <w:rPr/>
        <w:t>В данном разделе не будет дублироваться обсуждение явления постепенного понижения основности при переходе от алкиламинов к аридаминам и амидам. Понижение основности по мере усиления s-характера азота  (на</w:t>
        <w:softHyphen/>
        <w:t>пример, в пиридине и нитрилах) также освещается в соответст</w:t>
        <w:softHyphen/>
        <w:t>вующих разделах.</w:t>
      </w:r>
    </w:p>
    <w:p>
      <w:pPr>
        <w:pStyle w:val="Normal"/>
        <w:shd w:fill="FFFFFF" w:val="clear"/>
        <w:tabs>
          <w:tab w:val="clear" w:pos="708"/>
          <w:tab w:val="left" w:pos="10488" w:leader="none"/>
        </w:tabs>
        <w:ind w:left="142" w:right="-10" w:firstLine="425"/>
        <w:jc w:val="both"/>
        <w:rPr/>
      </w:pPr>
      <w:r>
        <w:rPr/>
        <w:t>Как уже отмечалось, данные, говорящие о каком-либо влиянии пространственных факторов на перенос протона в газовой фазе, отсутствуют, но при описании взаимодействия аминов с кислотами Льюиса (уравнение 4) становится важным учет объема за</w:t>
        <w:softHyphen/>
        <w:t>местителей. Этот фактор впервые был рассмотрен в классическом исследовании Брауна:</w:t>
      </w:r>
    </w:p>
    <w:p>
      <w:pPr>
        <w:pStyle w:val="Normal"/>
        <w:shd w:fill="FFFFFF" w:val="clear"/>
        <w:spacing w:before="91" w:after="0"/>
        <w:ind w:left="142" w:firstLine="425"/>
        <w:jc w:val="righ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185795</wp:posOffset>
                </wp:positionH>
                <wp:positionV relativeFrom="paragraph">
                  <wp:posOffset>135890</wp:posOffset>
                </wp:positionV>
                <wp:extent cx="229870" cy="82550"/>
                <wp:effectExtent l="0" t="44450" r="0" b="44450"/>
                <wp:wrapNone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0040" cy="82440"/>
                          <a:chOff x="0" y="0"/>
                          <a:chExt cx="230040" cy="82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300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2440"/>
                            <a:ext cx="2300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85pt;margin-top:10.7pt;width:18.05pt;height:6.4pt" coordorigin="5017,214" coordsize="361,128">
                <v:line id="shape_0" from="5017,214" to="5378,214" stroked="t" o:allowincell="f" style="position:absolute">
                  <v:stroke color="black" weight="3240" endarrow="open" endarrowwidth="narrow" endarrowlength="medium" joinstyle="miter" endcap="flat"/>
                  <v:fill o:detectmouseclick="t" on="false"/>
                  <w10:wrap type="none"/>
                </v:line>
                <v:line id="shape_0" from="5017,344" to="5378,344" stroked="t" o:allowincell="f" style="position:absolute">
                  <v:stroke color="black" weight="3240" startarrow="open" startarrowwidth="narrow" start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lang w:val="en-US"/>
        </w:rPr>
        <w:t>R</w:t>
      </w:r>
      <w:r>
        <w:rPr>
          <w:vertAlign w:val="subscript"/>
          <w:lang w:val="en-US"/>
        </w:rPr>
        <w:t>3</w:t>
      </w:r>
      <w:r>
        <w:rPr>
          <w:lang w:val="en-US"/>
        </w:rPr>
        <w:t>N + BMe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       R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N </w:t>
      </w:r>
      <w:r>
        <w:rPr>
          <w:rFonts w:eastAsia="Symbol" w:cs="Symbol" w:ascii="Symbol" w:hAnsi="Symbol"/>
        </w:rPr>
        <w:t></w:t>
      </w:r>
      <w:r>
        <w:rPr>
          <w:lang w:val="en-US"/>
        </w:rPr>
        <w:t xml:space="preserve"> B</w:t>
      </w:r>
      <w:r>
        <w:rPr/>
        <w:t>М</w:t>
      </w:r>
      <w:r>
        <w:rPr>
          <w:lang w:val="en-US"/>
        </w:rPr>
        <w:t>e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                                                        (4)          </w:t>
      </w:r>
    </w:p>
    <w:p>
      <w:pPr>
        <w:pStyle w:val="Normal"/>
        <w:shd w:fill="FFFFFF" w:val="clear"/>
        <w:spacing w:before="206" w:after="0"/>
        <w:ind w:left="142" w:right="-10" w:firstLine="425"/>
        <w:jc w:val="both"/>
        <w:rPr/>
      </w:pPr>
      <w:r>
        <w:rPr/>
        <w:t>Сравнение теплот диссоциации комплексов аминов с кислота</w:t>
        <w:softHyphen/>
        <w:t>ми Льюиса и теплот диссоциации соответствующих аммониевых ионов позволяет достаточно точно оценить энергию пространствен</w:t>
        <w:softHyphen/>
        <w:t>ного напряжения, которое наблюдается у аминов, содержащих заместители различного объема (табл. 3).</w:t>
      </w:r>
    </w:p>
    <w:p>
      <w:pPr>
        <w:pStyle w:val="Normal"/>
        <w:shd w:fill="FFFFFF" w:val="clear"/>
        <w:spacing w:before="206" w:after="0"/>
        <w:ind w:left="142" w:right="115" w:firstLine="425"/>
        <w:jc w:val="center"/>
        <w:rPr>
          <w:i/>
          <w:i/>
          <w:iCs/>
          <w:sz w:val="20"/>
        </w:rPr>
      </w:pPr>
      <w:r>
        <w:rPr>
          <w:i/>
          <w:iCs/>
          <w:sz w:val="20"/>
        </w:rPr>
        <w:t>Таблица 3. Энергия пространственного напряжения для аддуктов и триметилбора.</w:t>
      </w:r>
    </w:p>
    <w:p>
      <w:pPr>
        <w:pStyle w:val="Normal"/>
        <w:shd w:fill="FFFFFF" w:val="clear"/>
        <w:spacing w:before="206" w:after="0"/>
        <w:ind w:left="142" w:right="115" w:firstLine="425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51460</wp:posOffset>
                </wp:positionV>
                <wp:extent cx="5954395" cy="2268855"/>
                <wp:effectExtent l="0" t="0" r="0" b="0"/>
                <wp:wrapSquare wrapText="bothSides"/>
                <wp:docPr id="5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4395" cy="2268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7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86"/>
                              <w:gridCol w:w="2606"/>
                              <w:gridCol w:w="2100"/>
                              <w:gridCol w:w="2585"/>
                            </w:tblGrid>
                            <w:tr>
                              <w:trPr/>
                              <w:tc>
                                <w:tcPr>
                                  <w:tcW w:w="2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6" w:after="0"/>
                                    <w:ind w:left="142" w:right="115" w:firstLine="425"/>
                                    <w:jc w:val="center"/>
                                    <w:rPr/>
                                  </w:pPr>
                                  <w:r>
                                    <w:rPr/>
                                    <w:t>Амин</w:t>
                                  </w:r>
                                </w:p>
                              </w:tc>
                              <w:tc>
                                <w:tcPr>
                                  <w:tcW w:w="2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6" w:after="0"/>
                                    <w:ind w:left="142" w:right="115" w:firstLine="425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Энергия пространственного напряжения </w:t>
                                  </w:r>
                                </w:p>
                              </w:tc>
                              <w:tc>
                                <w:tcPr>
                                  <w:tcW w:w="2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6" w:after="0"/>
                                    <w:ind w:left="142" w:right="115" w:firstLine="425"/>
                                    <w:jc w:val="center"/>
                                    <w:rPr/>
                                  </w:pPr>
                                  <w:r>
                                    <w:rPr/>
                                    <w:t>Амин</w:t>
                                  </w:r>
                                </w:p>
                              </w:tc>
                              <w:tc>
                                <w:tcPr>
                                  <w:tcW w:w="2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6" w:after="0"/>
                                    <w:ind w:left="142" w:right="115" w:firstLine="425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Энергия пространственного напряжения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6" w:after="0"/>
                                    <w:ind w:left="142" w:right="115" w:firstLine="425"/>
                                    <w:jc w:val="center"/>
                                    <w:rPr/>
                                  </w:pPr>
                                  <w:r>
                                    <w:rPr/>
                                    <w:t>Me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/>
                                    <w:t>NH</w:t>
                                  </w:r>
                                </w:p>
                              </w:tc>
                              <w:tc>
                                <w:tcPr>
                                  <w:tcW w:w="2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6" w:after="0"/>
                                    <w:ind w:left="142" w:right="115" w:firstLine="425"/>
                                    <w:jc w:val="center"/>
                                    <w:rPr/>
                                  </w:pPr>
                                  <w:r>
                                    <w:rPr/>
                                    <w:t>5,9</w:t>
                                  </w:r>
                                </w:p>
                              </w:tc>
                              <w:tc>
                                <w:tcPr>
                                  <w:tcW w:w="2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6" w:after="0"/>
                                    <w:ind w:left="142" w:right="115" w:firstLine="425"/>
                                    <w:jc w:val="center"/>
                                    <w:rPr/>
                                  </w:pPr>
                                  <w:r>
                                    <w:rPr/>
                                    <w:t>Et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/>
                                    <w:t>NH</w:t>
                                  </w:r>
                                </w:p>
                              </w:tc>
                              <w:tc>
                                <w:tcPr>
                                  <w:tcW w:w="2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6" w:after="0"/>
                                    <w:ind w:left="142" w:right="115" w:firstLine="425"/>
                                    <w:jc w:val="center"/>
                                    <w:rPr/>
                                  </w:pPr>
                                  <w:r>
                                    <w:rPr/>
                                    <w:t>30,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6" w:after="0"/>
                                    <w:ind w:left="142" w:right="115" w:firstLine="425"/>
                                    <w:jc w:val="center"/>
                                    <w:rPr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6" w:after="0"/>
                                    <w:ind w:left="142" w:right="115" w:firstLine="425"/>
                                    <w:jc w:val="center"/>
                                    <w:rPr/>
                                  </w:pPr>
                                  <w:r>
                                    <w:rPr/>
                                    <w:t>12,1</w:t>
                                  </w:r>
                                </w:p>
                              </w:tc>
                              <w:tc>
                                <w:tcPr>
                                  <w:tcW w:w="2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6" w:after="0"/>
                                    <w:ind w:right="115" w:hanging="0"/>
                                    <w:rPr/>
                                  </w:pPr>
                                  <w:r>
                                    <w:rPr/>
                                    <w:t xml:space="preserve">       </w:t>
                                  </w:r>
                                  <w:r>
                                    <w:rPr/>
                                    <w:t>Трет-BuNH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6" w:after="0"/>
                                    <w:ind w:left="142" w:right="115" w:firstLine="425"/>
                                    <w:jc w:val="center"/>
                                    <w:rPr/>
                                  </w:pPr>
                                  <w:r>
                                    <w:rPr/>
                                    <w:t>33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6" w:after="0"/>
                                    <w:ind w:left="142" w:right="115" w:firstLine="425"/>
                                    <w:jc w:val="center"/>
                                    <w:rPr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6" w:after="0"/>
                                    <w:ind w:left="142" w:right="115" w:firstLine="425"/>
                                    <w:jc w:val="center"/>
                                    <w:rPr/>
                                  </w:pPr>
                                  <w:r>
                                    <w:rPr/>
                                    <w:t>18,1</w:t>
                                  </w:r>
                                </w:p>
                              </w:tc>
                              <w:tc>
                                <w:tcPr>
                                  <w:tcW w:w="2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6" w:after="0"/>
                                    <w:ind w:left="142" w:right="115" w:firstLine="425"/>
                                    <w:jc w:val="center"/>
                                    <w:rPr/>
                                  </w:pPr>
                                  <w:r>
                                    <w:rPr/>
                                    <w:t>Et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3</w:t>
                                  </w:r>
                                  <w:r>
                                    <w:rPr/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2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6" w:after="0"/>
                                    <w:ind w:left="142" w:right="115" w:firstLine="425"/>
                                    <w:jc w:val="center"/>
                                    <w:rPr/>
                                  </w:pPr>
                                  <w:r>
                                    <w:rPr/>
                                    <w:t>71,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6" w:after="0"/>
                                    <w:ind w:left="142" w:right="115" w:firstLine="425"/>
                                    <w:jc w:val="center"/>
                                    <w:rPr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6" w:after="0"/>
                                    <w:ind w:left="142" w:right="115" w:firstLine="425"/>
                                    <w:jc w:val="center"/>
                                    <w:rPr/>
                                  </w:pPr>
                                  <w:r>
                                    <w:rPr/>
                                    <w:t>29,3</w:t>
                                  </w:r>
                                </w:p>
                              </w:tc>
                              <w:tc>
                                <w:tcPr>
                                  <w:tcW w:w="46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6" w:after="0"/>
                                    <w:ind w:left="142" w:right="115" w:firstLine="425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85pt;height:178.65pt;mso-wrap-distance-left:9pt;mso-wrap-distance-right:9pt;mso-wrap-distance-top:0pt;mso-wrap-distance-bottom:0pt;margin-top:19.8pt;mso-position-vertical-relative:text;margin-left:28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37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86"/>
                        <w:gridCol w:w="2606"/>
                        <w:gridCol w:w="2100"/>
                        <w:gridCol w:w="2585"/>
                      </w:tblGrid>
                      <w:tr>
                        <w:trPr/>
                        <w:tc>
                          <w:tcPr>
                            <w:tcW w:w="2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6" w:after="0"/>
                              <w:ind w:left="142" w:right="115" w:firstLine="425"/>
                              <w:jc w:val="center"/>
                              <w:rPr/>
                            </w:pPr>
                            <w:r>
                              <w:rPr/>
                              <w:t>Амин</w:t>
                            </w:r>
                          </w:p>
                        </w:tc>
                        <w:tc>
                          <w:tcPr>
                            <w:tcW w:w="2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6" w:after="0"/>
                              <w:ind w:left="142" w:right="115" w:firstLine="425"/>
                              <w:jc w:val="center"/>
                              <w:rPr/>
                            </w:pPr>
                            <w:r>
                              <w:rPr/>
                              <w:t xml:space="preserve">Энергия пространственного напряжения </w:t>
                            </w:r>
                          </w:p>
                        </w:tc>
                        <w:tc>
                          <w:tcPr>
                            <w:tcW w:w="2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6" w:after="0"/>
                              <w:ind w:left="142" w:right="115" w:firstLine="425"/>
                              <w:jc w:val="center"/>
                              <w:rPr/>
                            </w:pPr>
                            <w:r>
                              <w:rPr/>
                              <w:t>Амин</w:t>
                            </w:r>
                          </w:p>
                        </w:tc>
                        <w:tc>
                          <w:tcPr>
                            <w:tcW w:w="2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6" w:after="0"/>
                              <w:ind w:left="142" w:right="115" w:firstLine="425"/>
                              <w:jc w:val="center"/>
                              <w:rPr/>
                            </w:pPr>
                            <w:r>
                              <w:rPr/>
                              <w:t xml:space="preserve">Энергия пространственного напряжения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6" w:after="0"/>
                              <w:ind w:left="142" w:right="115" w:firstLine="425"/>
                              <w:jc w:val="center"/>
                              <w:rPr/>
                            </w:pPr>
                            <w:r>
                              <w:rPr/>
                              <w:t>Me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>NH</w:t>
                            </w:r>
                          </w:p>
                        </w:tc>
                        <w:tc>
                          <w:tcPr>
                            <w:tcW w:w="2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6" w:after="0"/>
                              <w:ind w:left="142" w:right="115" w:firstLine="425"/>
                              <w:jc w:val="center"/>
                              <w:rPr/>
                            </w:pPr>
                            <w:r>
                              <w:rPr/>
                              <w:t>5,9</w:t>
                            </w:r>
                          </w:p>
                        </w:tc>
                        <w:tc>
                          <w:tcPr>
                            <w:tcW w:w="2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6" w:after="0"/>
                              <w:ind w:left="142" w:right="115" w:firstLine="425"/>
                              <w:jc w:val="center"/>
                              <w:rPr/>
                            </w:pPr>
                            <w:r>
                              <w:rPr/>
                              <w:t>Et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>NH</w:t>
                            </w:r>
                          </w:p>
                        </w:tc>
                        <w:tc>
                          <w:tcPr>
                            <w:tcW w:w="2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6" w:after="0"/>
                              <w:ind w:left="142" w:right="115" w:firstLine="425"/>
                              <w:jc w:val="center"/>
                              <w:rPr/>
                            </w:pPr>
                            <w:r>
                              <w:rPr/>
                              <w:t>30,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06" w:after="0"/>
                              <w:ind w:left="142" w:right="115" w:firstLine="425"/>
                              <w:jc w:val="center"/>
                              <w:rPr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  <w:pict>
                                <v:group id="shape_0" style="position:absolute;margin-left:29.25pt;margin-top:3.3pt;width:43.45pt;height:41.75pt" coordorigin="585,66" coordsize="869,835">
                                  <v:group id="shape_0" style="position:absolute;left:585;top:66;width:552;height:497">
                                    <v:line id="shape_0" from="729,67" to="984,67" stroked="t" o:allowincell="t" style="position:absolute">
                                      <v:stroke color="black" weight="9360" joinstyle="miter" endcap="flat"/>
                                      <v:fill o:detectmouseclick="t" on="false"/>
                                      <w10:wrap type="square"/>
                                    </v:line>
                                    <v:line id="shape_0" from="986,67" to="1137,335" stroked="t" o:allowincell="t" style="position:absolute">
                                      <v:stroke color="black" weight="9360" joinstyle="miter" endcap="flat"/>
                                      <v:fill o:detectmouseclick="t" on="false"/>
                                      <w10:wrap type="square"/>
                                    </v:line>
                                    <v:line id="shape_0" from="585,66" to="720,340" stroked="t" o:allowincell="t" style="position:absolute;flip:x">
                                      <v:stroke color="black" weight="9360" joinstyle="miter" endcap="flat"/>
                                      <v:fill o:detectmouseclick="t" on="false"/>
                                      <w10:wrap type="square"/>
                                    </v:line>
                                    <v:line id="shape_0" from="885,333" to="1134,560" stroked="t" o:allowincell="t" style="position:absolute;flip:x">
                                      <v:stroke color="black" weight="9360" joinstyle="miter" endcap="flat"/>
                                      <v:fill o:detectmouseclick="t" on="false"/>
                                      <w10:wrap type="square"/>
                                    </v:line>
                                    <v:line id="shape_0" from="586,339" to="866,563" stroked="t" o:allowincell="t" style="position:absolute">
                                      <v:stroke color="black" weight="9360" joinstyle="miter" endcap="flat"/>
                                      <v:fill o:detectmouseclick="t" on="false"/>
                                      <w10:wrap type="square"/>
                                    </v:line>
                                  </v:group>
                                  <v:shape id="shape_0" fillcolor="white" stroked="f" o:allowincell="t" style="position:absolute;left:638;top:527;width:815;height:374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n-US" w:bidi="ar-SA"/>
                                            </w:rPr>
                                            <w:t>NH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#3465a4" joinstyle="round" endcap="flat"/>
                                    <w10:wrap type="square"/>
                                  </v:shape>
                                </v:group>
                              </w:pict>
                            </w:r>
                          </w:p>
                        </w:tc>
                        <w:tc>
                          <w:tcPr>
                            <w:tcW w:w="2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6" w:after="0"/>
                              <w:ind w:left="142" w:right="115" w:firstLine="425"/>
                              <w:jc w:val="center"/>
                              <w:rPr/>
                            </w:pPr>
                            <w:r>
                              <w:rPr/>
                              <w:t>12,1</w:t>
                            </w:r>
                          </w:p>
                        </w:tc>
                        <w:tc>
                          <w:tcPr>
                            <w:tcW w:w="2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6" w:after="0"/>
                              <w:ind w:right="115" w:hanging="0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>Трет-BuNH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6" w:after="0"/>
                              <w:ind w:left="142" w:right="115" w:firstLine="425"/>
                              <w:jc w:val="center"/>
                              <w:rPr/>
                            </w:pPr>
                            <w:r>
                              <w:rPr/>
                              <w:t>33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06" w:after="0"/>
                              <w:ind w:left="142" w:right="115" w:firstLine="425"/>
                              <w:jc w:val="center"/>
                              <w:rPr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  <w:pict>
                                <v:group id="shape_0" style="position:absolute;margin-left:29.9pt;margin-top:3.6pt;width:46.05pt;height:22.65pt" coordorigin="598,72" coordsize="921,453">
                                  <v:shape id="shape_0" fillcolor="white" stroked="t" o:allowincell="t" style="position:absolute;left:598;top:72;width:551;height:452;mso-wrap-style:none;v-text-anchor:middle" type="_x0000_t9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f" o:allowincell="t" style="position:absolute;left:1099;top:176;width:419;height:260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n-US" w:bidi="ar-SA"/>
                                            </w:rPr>
                                            <w:t>NH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#3465a4" joinstyle="round" endcap="flat"/>
                                    <w10:wrap type="square"/>
                                  </v:shape>
                                </v:group>
                              </w:pict>
                            </w:r>
                          </w:p>
                        </w:tc>
                        <w:tc>
                          <w:tcPr>
                            <w:tcW w:w="2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6" w:after="0"/>
                              <w:ind w:left="142" w:right="115" w:firstLine="425"/>
                              <w:jc w:val="center"/>
                              <w:rPr/>
                            </w:pPr>
                            <w:r>
                              <w:rPr/>
                              <w:t>18,1</w:t>
                            </w:r>
                          </w:p>
                        </w:tc>
                        <w:tc>
                          <w:tcPr>
                            <w:tcW w:w="2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6" w:after="0"/>
                              <w:ind w:left="142" w:right="115" w:firstLine="425"/>
                              <w:jc w:val="center"/>
                              <w:rPr/>
                            </w:pPr>
                            <w:r>
                              <w:rPr/>
                              <w:t>Et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  <w:r>
                              <w:rPr/>
                              <w:t>N</w:t>
                            </w:r>
                          </w:p>
                        </w:tc>
                        <w:tc>
                          <w:tcPr>
                            <w:tcW w:w="2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6" w:after="0"/>
                              <w:ind w:left="142" w:right="115" w:firstLine="425"/>
                              <w:jc w:val="center"/>
                              <w:rPr/>
                            </w:pPr>
                            <w:r>
                              <w:rPr/>
                              <w:t>71,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06" w:after="0"/>
                              <w:ind w:left="142" w:right="115" w:firstLine="425"/>
                              <w:jc w:val="center"/>
                              <w:rPr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  <w:pict>
                                <v:group id="shape_0" style="position:absolute;margin-left:30.3pt;margin-top:5.2pt;width:46.45pt;height:23.15pt" coordorigin="606,104" coordsize="929,463">
                                  <v:shape id="shape_0" fillcolor="white" stroked="t" o:allowincell="t" style="position:absolute;left:606;top:104;width:559;height:462;mso-wrap-style:none;v-text-anchor:middle" type="_x0000_t9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f" o:allowincell="t" style="position:absolute;left:1109;top:207;width:425;height:266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n-US" w:bidi="ar-SA"/>
                                            </w:rPr>
                                            <w:t>N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#3465a4" joinstyle="round" endcap="flat"/>
                                    <w10:wrap type="square"/>
                                  </v:shape>
                                  <v:line id="shape_0" from="610,331" to="804,444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square"/>
                                  </v:line>
                                  <v:line id="shape_0" from="803,441" to="963,443" stroked="t" o:allowincell="t" style="position:absolute;flip:y">
                                    <v:stroke color="black" weight="9360" joinstyle="miter" endcap="flat"/>
                                    <v:fill o:detectmouseclick="t" on="false"/>
                                    <w10:wrap type="square"/>
                                  </v:line>
                                  <v:line id="shape_0" from="955,370" to="1098,446" stroked="t" o:allowincell="t" style="position:absolute;flip:x">
                                    <v:stroke color="black" weight="9360" joinstyle="miter" endcap="flat"/>
                                    <v:fill o:detectmouseclick="t" on="false"/>
                                    <w10:wrap type="square"/>
                                  </v:line>
                                </v:group>
                              </w:pict>
                            </w:r>
                          </w:p>
                        </w:tc>
                        <w:tc>
                          <w:tcPr>
                            <w:tcW w:w="2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6" w:after="0"/>
                              <w:ind w:left="142" w:right="115" w:firstLine="425"/>
                              <w:jc w:val="center"/>
                              <w:rPr/>
                            </w:pPr>
                            <w:r>
                              <w:rPr/>
                              <w:t>29,3</w:t>
                            </w:r>
                          </w:p>
                        </w:tc>
                        <w:tc>
                          <w:tcPr>
                            <w:tcW w:w="46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06" w:after="0"/>
                              <w:ind w:left="142" w:right="115" w:firstLine="425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114935" distR="114935" simplePos="0" locked="0" layoutInCell="1" allowOverlap="1" relativeHeight="59">
                <wp:simplePos x="0" y="0"/>
                <wp:positionH relativeFrom="column">
                  <wp:posOffset>371475</wp:posOffset>
                </wp:positionH>
                <wp:positionV relativeFrom="paragraph">
                  <wp:posOffset>41910</wp:posOffset>
                </wp:positionV>
                <wp:extent cx="551815" cy="530860"/>
                <wp:effectExtent l="4445" t="4445" r="0" b="0"/>
                <wp:wrapSquare wrapText="bothSides"/>
                <wp:docPr id="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1880" cy="531000"/>
                          <a:chOff x="0" y="0"/>
                          <a:chExt cx="551880" cy="531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51000" cy="316080"/>
                          </a:xfrm>
                        </wpg:grpSpPr>
                        <wps:wsp>
                          <wps:cNvSpPr/>
                          <wps:spPr>
                            <a:xfrm>
                              <a:off x="91440" y="720"/>
                              <a:ext cx="162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520" y="720"/>
                              <a:ext cx="96480" cy="170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86400" cy="174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440" y="169560"/>
                              <a:ext cx="158760" cy="14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73520"/>
                              <a:ext cx="178560" cy="142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3480" y="292680"/>
                            <a:ext cx="518040" cy="23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H</w:t>
                              </w:r>
                            </w:p>
                          </w:txbxContent>
                        </wps:txbx>
                        <wps:bodyPr wrap="square" tIns="39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25pt;margin-top:3.3pt;width:43.45pt;height:41.75pt" coordorigin="585,66" coordsize="869,835">
                <v:group id="shape_0" style="position:absolute;left:585;top:66;width:552;height:497">
                  <v:line id="shape_0" from="729,67" to="984,67" stroked="t" o:allowincell="t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986,67" to="1137,335" stroked="t" o:allowincell="t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585,66" to="720,340" stroked="t" o:allowincell="t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885,333" to="1134,560" stroked="t" o:allowincell="t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586,339" to="866,563" stroked="t" o:allowincell="t" style="position:absolute">
                    <v:stroke color="black" weight="9360" joinstyle="miter" endcap="flat"/>
                    <v:fill o:detectmouseclick="t" on="false"/>
                    <w10:wrap type="square"/>
                  </v:line>
                </v:group>
                <v:shape id="shape_0" fillcolor="white" stroked="f" o:allowincell="t" style="position:absolute;left:638;top:527;width:815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H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1" allowOverlap="1" relativeHeight="60">
                <wp:simplePos x="0" y="0"/>
                <wp:positionH relativeFrom="column">
                  <wp:posOffset>379730</wp:posOffset>
                </wp:positionH>
                <wp:positionV relativeFrom="paragraph">
                  <wp:posOffset>45720</wp:posOffset>
                </wp:positionV>
                <wp:extent cx="584835" cy="287655"/>
                <wp:effectExtent l="5715" t="5715" r="0" b="5080"/>
                <wp:wrapSquare wrapText="bothSides"/>
                <wp:docPr id="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5000" cy="287640"/>
                          <a:chOff x="0" y="0"/>
                          <a:chExt cx="585000" cy="287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50640" cy="287640"/>
                          </a:xfrm>
                          <a:prstGeom prst="hexagon">
                            <a:avLst>
                              <a:gd name="adj" fmla="val 30476"/>
                              <a:gd name="vf" fmla="val 11547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8240" y="65880"/>
                            <a:ext cx="266760" cy="16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H</w:t>
                              </w:r>
                            </w:p>
                          </w:txbxContent>
                        </wps:txbx>
                        <wps:bodyPr wrap="square" lIns="3636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9pt;margin-top:3.6pt;width:46.05pt;height:22.65pt" coordorigin="598,72" coordsize="921,453">
                <v:shape id="shape_0" fillcolor="white" stroked="t" o:allowincell="t" style="position:absolute;left:598;top:72;width:551;height:452;mso-wrap-style:none;v-text-anchor:middle" type="_x0000_t9"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f" o:allowincell="t" style="position:absolute;left:1099;top:176;width:419;height:2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H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384810</wp:posOffset>
                </wp:positionH>
                <wp:positionV relativeFrom="paragraph">
                  <wp:posOffset>66040</wp:posOffset>
                </wp:positionV>
                <wp:extent cx="589915" cy="294005"/>
                <wp:effectExtent l="5715" t="5715" r="0" b="4445"/>
                <wp:wrapSquare wrapText="bothSides"/>
                <wp:docPr id="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0040" cy="294120"/>
                          <a:chOff x="0" y="0"/>
                          <a:chExt cx="590040" cy="294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55680" cy="294120"/>
                          </a:xfrm>
                          <a:prstGeom prst="hexagon">
                            <a:avLst>
                              <a:gd name="adj" fmla="val 30233"/>
                              <a:gd name="vf" fmla="val 11547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9320" y="65880"/>
                            <a:ext cx="270360" cy="16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3636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20" y="144000"/>
                            <a:ext cx="12384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4920" y="213840"/>
                            <a:ext cx="10224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1760" y="168840"/>
                            <a:ext cx="91440" cy="48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.3pt;margin-top:5.2pt;width:46.45pt;height:23.15pt" coordorigin="606,104" coordsize="929,463">
                <v:shape id="shape_0" fillcolor="white" stroked="t" o:allowincell="t" style="position:absolute;left:606;top:104;width:559;height:462;mso-wrap-style:none;v-text-anchor:middle" type="_x0000_t9"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f" o:allowincell="t" style="position:absolute;left:1109;top:207;width:425;height:2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610,331" to="804,444" stroked="t" o:allowincell="t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03,441" to="963,443" stroked="t" o:allowincell="t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955,370" to="1098,446" stroked="t" o:allowincell="t" style="position:absolute;flip:x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shd w:fill="FFFFFF" w:val="clear"/>
        <w:spacing w:before="206" w:after="0"/>
        <w:ind w:left="142" w:right="115" w:firstLine="425"/>
        <w:jc w:val="center"/>
        <w:rPr/>
      </w:pPr>
      <w:r>
        <w:rPr/>
      </w:r>
    </w:p>
    <w:p>
      <w:pPr>
        <w:pStyle w:val="Normal"/>
        <w:shd w:fill="FFFFFF" w:val="clear"/>
        <w:ind w:left="142" w:firstLine="425"/>
        <w:jc w:val="both"/>
        <w:rPr/>
      </w:pPr>
      <w:r>
        <w:rPr/>
        <w:t>Измерение констант равновесия дает сведения о собственной основности ряда аминов, для которых пространственные факторы не меняются, а изменение заместителей происходит на большем удалении от атома азота. Были изучены многие другие комплексы аминов, например комплексы с ионами металлов, комплексы с лантаноидными элементами); с гало</w:t>
        <w:softHyphen/>
        <w:t>генами и полинитросоединениями, включая пикриновую кислоту. Реакция образования пикратов лежит в основе классического метода идентификации аминов.</w:t>
      </w:r>
    </w:p>
    <w:p>
      <w:pPr>
        <w:pStyle w:val="Normal"/>
        <w:shd w:fill="FFFFFF" w:val="clear"/>
        <w:ind w:left="142" w:firstLine="425"/>
        <w:jc w:val="both"/>
        <w:rPr/>
      </w:pPr>
      <w:r>
        <w:rPr/>
        <w:t>Аминогруппы обладают способностью к внутри- и межмолекулярной ассоциации друг с другом или с другими функциональ</w:t>
        <w:softHyphen/>
        <w:t>ными группами. Оба возможных типа водородной связи (амин выступает как донор водорода или как акцептор) иллюстрирова</w:t>
        <w:softHyphen/>
        <w:t xml:space="preserve">ны формулами (5) и (6). Термином </w:t>
      </w:r>
      <w:r>
        <w:rPr>
          <w:lang w:val="uk-UA"/>
        </w:rPr>
        <w:t>“</w:t>
      </w:r>
      <w:r>
        <w:rPr/>
        <w:t>водородная связь</w:t>
      </w:r>
      <w:r>
        <w:rPr>
          <w:lang w:val="uk-UA"/>
        </w:rPr>
        <w:t>”</w:t>
      </w:r>
      <w:r>
        <w:rPr/>
        <w:t xml:space="preserve"> в каждом  случае  принято  обозначать  более  слабую  из  двух  связей с водородом.</w:t>
      </w:r>
    </w:p>
    <w:p>
      <w:pPr>
        <w:pStyle w:val="Normal"/>
        <w:shd w:fill="FFFFFF" w:val="clear"/>
        <w:spacing w:before="108" w:after="0"/>
        <w:ind w:left="142" w:firstLine="425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856230</wp:posOffset>
                </wp:positionH>
                <wp:positionV relativeFrom="paragraph">
                  <wp:posOffset>147320</wp:posOffset>
                </wp:positionV>
                <wp:extent cx="904240" cy="431800"/>
                <wp:effectExtent l="3810" t="3810" r="0" b="3810"/>
                <wp:wrapSquare wrapText="bothSides"/>
                <wp:docPr id="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4320" cy="431640"/>
                          <a:chOff x="0" y="0"/>
                          <a:chExt cx="904320" cy="431640"/>
                        </a:xfrm>
                      </wpg:grpSpPr>
                      <wps:wsp>
                        <wps:cNvSpPr txBox="1"/>
                        <wps:spPr>
                          <a:xfrm>
                            <a:off x="25560" y="8892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080" y="31752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4640" y="6876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9360" y="21852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2640" y="88920"/>
                            <a:ext cx="5716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···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4.9pt;margin-top:11.6pt;width:71.2pt;height:33.95pt" coordorigin="4498,232" coordsize="1424,679">
                <v:shape id="shape_0" stroked="f" o:allowincell="f" style="position:absolute;left:4538;top:372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4498,232" to="4677,41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514,732" to="4693,911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4710;top:340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4938,576" to="5117,57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5022;top:372;width:8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···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 xml:space="preserve">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before="108" w:after="0"/>
        <w:ind w:left="142" w:firstLine="425"/>
        <w:jc w:val="right"/>
        <w:rPr/>
      </w:pPr>
      <w:r>
        <w:rPr/>
        <w:t xml:space="preserve">                                                                                                              </w:t>
      </w:r>
      <w:r>
        <w:rPr>
          <w:lang w:val="en-US"/>
        </w:rPr>
        <w:t xml:space="preserve">         </w:t>
      </w:r>
      <w:r>
        <w:rPr/>
        <w:t xml:space="preserve">              </w:t>
      </w:r>
      <w:r>
        <w:rPr>
          <w:lang w:val="en-US"/>
        </w:rPr>
        <w:t xml:space="preserve">    </w:t>
      </w:r>
      <w:r>
        <w:rPr>
          <w:lang w:val="en-US"/>
        </w:rPr>
        <w:t>(5)</w:t>
      </w:r>
    </w:p>
    <w:p>
      <w:pPr>
        <w:pStyle w:val="Normal"/>
        <w:shd w:fill="FFFFFF" w:val="clear"/>
        <w:spacing w:before="108" w:after="0"/>
        <w:ind w:left="142" w:firstLine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08" w:after="0"/>
        <w:ind w:left="142" w:firstLine="425"/>
        <w:jc w:val="both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873375</wp:posOffset>
                </wp:positionH>
                <wp:positionV relativeFrom="paragraph">
                  <wp:posOffset>144780</wp:posOffset>
                </wp:positionV>
                <wp:extent cx="914400" cy="429260"/>
                <wp:effectExtent l="3810" t="3810" r="0" b="3810"/>
                <wp:wrapNone/>
                <wp:docPr id="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29120"/>
                          <a:chOff x="0" y="0"/>
                          <a:chExt cx="914400" cy="429120"/>
                        </a:xfrm>
                      </wpg:grpSpPr>
                      <wps:wsp>
                        <wps:cNvSpPr txBox="1"/>
                        <wps:spPr>
                          <a:xfrm>
                            <a:off x="35640" y="8892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080" y="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9196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4720" y="6876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21852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080" y="88920"/>
                            <a:ext cx="5716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···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0160" y="31500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6.25pt;margin-top:11.4pt;width:72.05pt;height:33.75pt" coordorigin="4525,228" coordsize="1441,675">
                <v:shape id="shape_0" stroked="f" o:allowincell="f" style="position:absolute;left:4581;top:368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541,228" to="4720,4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25,688" to="4704,86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753;top:336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981,572" to="5160,5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066;top:368;width:8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···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557,724" to="4736,90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lang w:val="en-US"/>
        </w:rPr>
        <w:t xml:space="preserve">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before="108" w:after="0"/>
        <w:ind w:left="142" w:firstLine="425"/>
        <w:jc w:val="both"/>
        <w:rPr>
          <w:lang w:val="en-US"/>
        </w:rPr>
      </w:pPr>
      <w:r>
        <w:rPr/>
        <w:t xml:space="preserve">                                                                                                              </w:t>
      </w:r>
      <w:r>
        <w:rPr>
          <w:lang w:val="en-US"/>
        </w:rPr>
        <w:t xml:space="preserve"> </w:t>
      </w:r>
      <w:r>
        <w:rPr/>
        <w:t xml:space="preserve">     </w:t>
      </w:r>
      <w:r>
        <w:rPr>
          <w:lang w:val="en-US"/>
        </w:rPr>
        <w:t xml:space="preserve">                                         </w:t>
      </w:r>
      <w:r>
        <w:rPr/>
        <w:t xml:space="preserve">   </w:t>
      </w:r>
      <w:r>
        <w:rPr>
          <w:lang w:val="en-US"/>
        </w:rPr>
        <w:t>(6)</w:t>
      </w:r>
      <w:r>
        <w:rPr/>
        <w:t xml:space="preserve"> </w:t>
      </w:r>
    </w:p>
    <w:p>
      <w:pPr>
        <w:pStyle w:val="Normal"/>
        <w:shd w:fill="FFFFFF" w:val="clear"/>
        <w:spacing w:before="108" w:after="0"/>
        <w:ind w:left="142" w:firstLine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08" w:after="0"/>
        <w:ind w:left="142" w:firstLine="425"/>
        <w:jc w:val="both"/>
        <w:rPr/>
      </w:pPr>
      <w:r>
        <w:rPr/>
        <w:t>Образование водородных связей происходит в твер</w:t>
        <w:softHyphen/>
        <w:t>дом  состоянии,  в  жидкой  фазе,  в  растворе,   а  иногда  даже  и  в  газовой    фазе.    По    прочности    водородная    связь    (~8— 40 кДж/моль)   является  промежуточной между ковалентными и ван-дер-ваальсовыми связями  Особая важность этого типа связи была продемонстрировала в ходе обсуждения основности в вод</w:t>
        <w:softHyphen/>
        <w:t>ном растворе. Определенное влияние водородных связей на физи</w:t>
        <w:softHyphen/>
        <w:t>ческие свойства выражается в том, что температуры кипения пер</w:t>
        <w:softHyphen/>
        <w:t>вичных  аминов  выше,  чем температуры  кипения  углеводородов приблизительно той же молекулярной массы, хотя в случае третичных аминов этот эффект, естественно, исчезает. Были изучены спектроскопические проявления водородной связи; эти наблюде</w:t>
        <w:softHyphen/>
        <w:t>ния лежат в основе способов ее обнаружения и изучения. Про</w:t>
        <w:softHyphen/>
        <w:t>блеме водородной связи посвящены краткие обзоры [143]  и обширные монографии [144].</w:t>
      </w:r>
    </w:p>
    <w:p>
      <w:pPr>
        <w:pStyle w:val="Normal"/>
        <w:ind w:left="142" w:firstLine="425"/>
        <w:jc w:val="center"/>
        <w:rPr/>
      </w:pPr>
      <w:r>
        <w:rPr/>
      </w:r>
    </w:p>
    <w:p>
      <w:pPr>
        <w:pStyle w:val="Normal"/>
        <w:shd w:fill="FFFFFF" w:val="clear"/>
        <w:ind w:left="139" w:right="12" w:firstLine="425"/>
        <w:jc w:val="center"/>
        <w:rPr/>
      </w:pPr>
      <w:r>
        <w:rPr/>
      </w:r>
    </w:p>
    <w:sectPr>
      <w:footnotePr>
        <w:numFmt w:val="decimal"/>
      </w:footnotePr>
      <w:type w:val="nextPage"/>
      <w:pgSz w:w="11906" w:h="16838"/>
      <w:pgMar w:left="543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i/>
          <w:iCs/>
        </w:rPr>
        <w:t xml:space="preserve"> </w:t>
      </w:r>
      <w:r>
        <w:rPr>
          <w:i/>
          <w:iCs/>
        </w:rPr>
        <w:t>для равновесия в возможна более сложная картина, предусмотренная схемой (5)</w:t>
      </w:r>
    </w:p>
  </w:footnote>
  <w:footnote w:id="3">
    <w:p>
      <w:pPr>
        <w:pStyle w:val="Footnote"/>
        <w:rPr/>
      </w:pPr>
      <w:r>
        <w:rPr>
          <w:rStyle w:val="FootnoteCharacters"/>
        </w:rPr>
        <w:t>*</w:t>
      </w:r>
      <w:r>
        <w:rPr>
          <w:i/>
          <w:iCs/>
        </w:rPr>
        <w:t xml:space="preserve"> </w:t>
      </w:r>
      <w:r>
        <w:rPr>
          <w:i/>
          <w:iCs/>
        </w:rPr>
        <w:t xml:space="preserve">К сожалению, на рис. 1 не нанесён ряд точек из-за отсутствия или неточности, на наш взгляд, величин </w:t>
      </w:r>
      <w:r>
        <w:rPr>
          <w:rFonts w:eastAsia="Symbol" w:cs="Symbol" w:ascii="Symbol" w:hAnsi="Symbol"/>
          <w:i/>
          <w:iCs/>
        </w:rPr>
        <w:t></w:t>
      </w:r>
      <w:r>
        <w:rPr>
          <w:i/>
          <w:iCs/>
        </w:rPr>
        <w:t>* для заместителей в некоторых аминах.</w:t>
      </w:r>
    </w:p>
  </w:footnote>
  <w:footnote w:id="4">
    <w:p>
      <w:pPr>
        <w:pStyle w:val="Footnote"/>
        <w:rPr/>
      </w:pPr>
      <w:r>
        <w:rPr>
          <w:rStyle w:val="FootnoteCharacters"/>
        </w:rPr>
        <w:t>*</w:t>
      </w:r>
      <w:r>
        <w:rPr>
          <w:rStyle w:val="FootnoteCharacters"/>
        </w:rPr>
        <w:t>*</w:t>
      </w:r>
      <w:r>
        <w:rPr/>
        <w:t xml:space="preserve"> </w:t>
      </w:r>
      <w:r>
        <w:rPr>
          <w:i/>
          <w:iCs/>
        </w:rPr>
        <w:t xml:space="preserve">В качестве стандартного основания был выбран триметиламин, а величина </w:t>
      </w:r>
      <w:r>
        <w:rPr>
          <w:rFonts w:eastAsia="Symbol" w:cs="Symbol" w:ascii="Symbol" w:hAnsi="Symbol"/>
          <w:i/>
          <w:iCs/>
        </w:rPr>
        <w:t></w:t>
      </w:r>
      <w:r>
        <w:rPr>
          <w:i/>
          <w:iCs/>
        </w:rPr>
        <w:t>* дана в ед. рК</w:t>
      </w:r>
      <w:r>
        <w:rPr>
          <w:i/>
          <w:iCs/>
          <w:vertAlign w:val="subscript"/>
        </w:rPr>
        <w:t>а</w:t>
      </w:r>
      <w:r>
        <w:rPr>
          <w:i/>
          <w:iCs/>
        </w:rPr>
        <w:t>.</w:t>
      </w:r>
    </w:p>
  </w:footnote>
  <w:footnote w:id="5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i/>
          <w:iCs/>
        </w:rPr>
        <w:t>Найденные в работах [165, 166] корреляционные зависимости качественно не изменяются, если вместо рассмотренных в них адиабатических потенциалов ионизации воспользоваться данными по вертикальным потенциалам ионизации [155].</w:t>
      </w:r>
    </w:p>
  </w:footnote>
  <w:footnote w:id="6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i/>
          <w:iCs/>
        </w:rPr>
        <w:t xml:space="preserve">Сравнение величин </w:t>
      </w:r>
      <w:r>
        <w:rPr>
          <w:rFonts w:eastAsia="Symbol" w:cs="Symbol" w:ascii="Symbol" w:hAnsi="Symbol"/>
          <w:i/>
          <w:iCs/>
        </w:rPr>
        <w:t></w:t>
      </w:r>
      <w:r>
        <w:rPr>
          <w:i/>
          <w:iCs/>
        </w:rPr>
        <w:t>GB</w:t>
      </w:r>
      <w:r>
        <w:rPr/>
        <w:t xml:space="preserve">  </w:t>
      </w:r>
      <w:r>
        <w:rPr>
          <w:i/>
          <w:iCs/>
        </w:rPr>
        <w:t>для амидов и аминов основано на допущении, что амиды в газовой фазе протонируются по атому азота. Однако этот вопрос, как и в случае водных растворов, (см. выше) пока ещё не решён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З</w:t>
      </w:r>
      <w:r>
        <w:rPr>
          <w:i/>
          <w:iCs/>
        </w:rPr>
        <w:t>начения  IР могут быть определены экспериментально с помощью метода фотоэлектронной спектроскопии или вычислены путём квантово-химических расчётов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163" w:before="19" w:after="0"/>
      <w:ind w:left="3583" w:right="46" w:hanging="0"/>
      <w:outlineLvl w:val="0"/>
    </w:pPr>
    <w:rPr>
      <w:color w:val="000000"/>
      <w:w w:val="68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left="142" w:firstLine="425"/>
      <w:jc w:val="center"/>
      <w:outlineLvl w:val="1"/>
    </w:pPr>
    <w:rPr>
      <w:i/>
      <w:iCs/>
      <w:sz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before="218" w:after="0"/>
      <w:ind w:firstLine="463"/>
      <w:jc w:val="both"/>
    </w:pPr>
    <w:rPr/>
  </w:style>
  <w:style w:type="paragraph" w:styleId="2">
    <w:name w:val="Основной текст с отступом 2"/>
    <w:basedOn w:val="Normal"/>
    <w:qFormat/>
    <w:pPr>
      <w:shd w:fill="FFFFFF" w:val="clear"/>
      <w:spacing w:before="65" w:after="0"/>
      <w:ind w:left="5654" w:hanging="0"/>
    </w:pPr>
    <w:rPr/>
  </w:style>
  <w:style w:type="paragraph" w:styleId="3">
    <w:name w:val="Основной текст с отступом 3"/>
    <w:basedOn w:val="Normal"/>
    <w:qFormat/>
    <w:pPr>
      <w:shd w:fill="FFFFFF" w:val="clear"/>
      <w:spacing w:before="26" w:after="0"/>
      <w:ind w:right="26" w:firstLine="360"/>
      <w:jc w:val="both"/>
    </w:pPr>
    <w:rPr/>
  </w:style>
  <w:style w:type="paragraph" w:styleId="Style13">
    <w:name w:val="Цитата"/>
    <w:basedOn w:val="Normal"/>
    <w:qFormat/>
    <w:pPr>
      <w:shd w:fill="FFFFFF" w:val="clear"/>
      <w:tabs>
        <w:tab w:val="clear" w:pos="708"/>
        <w:tab w:val="left" w:pos="5882" w:leader="none"/>
      </w:tabs>
      <w:spacing w:before="7" w:after="0"/>
      <w:ind w:left="84" w:right="122" w:hanging="0"/>
      <w:jc w:val="right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6T19:42:00Z</dcterms:created>
  <dc:creator>Flier</dc:creator>
  <dc:description/>
  <cp:keywords/>
  <dc:language>en-US</dc:language>
  <cp:lastModifiedBy>Mage</cp:lastModifiedBy>
  <dcterms:modified xsi:type="dcterms:W3CDTF">2011-10-16T19:42:00Z</dcterms:modified>
  <cp:revision>2</cp:revision>
  <dc:subject/>
  <dc:title>1</dc:title>
</cp:coreProperties>
</file>