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226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Normal"/>
        <w:ind w:left="-1701" w:right="-226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Московский Государственный Университет </w:t>
      </w:r>
    </w:p>
    <w:p>
      <w:pPr>
        <w:pStyle w:val="Normal"/>
        <w:ind w:left="-1701" w:right="-2268" w:hanging="0"/>
        <w:rPr/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Пищевых Производств</w:t>
      </w:r>
      <w:r>
        <w:rPr>
          <w:b/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Учебно-исследовательская работ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«Выделение жирных кислот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из растительных жиров и масел. 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985" w:right="-297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Кафедра: органической химии                                                                   </w:t>
      </w:r>
    </w:p>
    <w:p>
      <w:pPr>
        <w:pStyle w:val="Normal"/>
        <w:spacing w:lineRule="auto" w:line="360"/>
        <w:ind w:left="-1985" w:right="-269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Студент: </w:t>
      </w:r>
    </w:p>
    <w:p>
      <w:pPr>
        <w:pStyle w:val="Normal"/>
        <w:spacing w:lineRule="auto" w:line="360"/>
        <w:ind w:left="-1985" w:right="-297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Группа: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</w:t>
      </w:r>
      <w:r>
        <w:rPr>
          <w:sz w:val="32"/>
        </w:rPr>
        <w:t xml:space="preserve"> </w:t>
      </w:r>
      <w:r>
        <w:rPr>
          <w:sz w:val="32"/>
        </w:rPr>
        <w:t xml:space="preserve">Преподаватель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12520</wp:posOffset>
                </wp:positionH>
                <wp:positionV relativeFrom="paragraph">
                  <wp:posOffset>287655</wp:posOffset>
                </wp:positionV>
                <wp:extent cx="635" cy="31095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2.65pt" to="87.6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581400</wp:posOffset>
                </wp:positionH>
                <wp:positionV relativeFrom="paragraph">
                  <wp:posOffset>4445</wp:posOffset>
                </wp:positionV>
                <wp:extent cx="635" cy="31095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35pt" to="282pt,245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667000</wp:posOffset>
                </wp:positionH>
                <wp:positionV relativeFrom="paragraph">
                  <wp:posOffset>95885</wp:posOffset>
                </wp:positionV>
                <wp:extent cx="644525" cy="1149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64" y="3315"/>
                              </a:lnTo>
                              <a:lnTo>
                                <a:pt x="8158" y="3315"/>
                              </a:lnTo>
                              <a:lnTo>
                                <a:pt x="8158" y="6630"/>
                              </a:lnTo>
                              <a:lnTo>
                                <a:pt x="8749" y="6630"/>
                              </a:lnTo>
                              <a:lnTo>
                                <a:pt x="8749" y="9945"/>
                              </a:lnTo>
                              <a:lnTo>
                                <a:pt x="9340" y="9945"/>
                              </a:lnTo>
                              <a:lnTo>
                                <a:pt x="9340" y="13260"/>
                              </a:lnTo>
                              <a:lnTo>
                                <a:pt x="9931" y="13260"/>
                              </a:lnTo>
                              <a:lnTo>
                                <a:pt x="9931" y="16575"/>
                              </a:lnTo>
                              <a:lnTo>
                                <a:pt x="11113" y="16575"/>
                              </a:lnTo>
                              <a:lnTo>
                                <a:pt x="11113" y="19890"/>
                              </a:lnTo>
                              <a:lnTo>
                                <a:pt x="19980" y="19890"/>
                              </a:lnTo>
                              <a:lnTo>
                                <a:pt x="19980" y="16575"/>
                              </a:lnTo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64,3315l8158,3315l8158,6630l8749,6630l8749,9945l9340,9945l9340,13260l9931,13260l9931,16575l11113,16575l11113,19890l19980,19890l19980,16575e" fillcolor="#dfdfdf" stroked="t" o:allowincell="f" style="position:absolute;margin-left:210pt;margin-top:7.55pt;width:50.7pt;height:9pt;mso-wrap-style:none;v-text-anchor:middle;mso-position-horizontal-relative:margin">
                <v:fill o:detectmouseclick="t" type="solid" color2="#20202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307080</wp:posOffset>
                </wp:positionH>
                <wp:positionV relativeFrom="paragraph">
                  <wp:posOffset>95885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7.55pt" to="260.4pt,21.95pt" stroked="t" o:allowincell="f" style="position:absolute;mso-position-horizontal-relative:margin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398520</wp:posOffset>
                </wp:positionH>
                <wp:positionV relativeFrom="paragraph">
                  <wp:posOffset>95885</wp:posOffset>
                </wp:positionV>
                <wp:extent cx="635" cy="18351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7.55pt" to="267.6pt,21.95pt" stroked="t" o:allowincell="f" style="position:absolute;mso-position-horizontal-relative:margin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307080</wp:posOffset>
                </wp:positionH>
                <wp:positionV relativeFrom="paragraph">
                  <wp:posOffset>95885</wp:posOffset>
                </wp:positionV>
                <wp:extent cx="92075" cy="9150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151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0.4pt;margin-top:7.55pt;width:7.2pt;height:7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209800</wp:posOffset>
                </wp:positionH>
                <wp:positionV relativeFrom="paragraph">
                  <wp:posOffset>95885</wp:posOffset>
                </wp:positionV>
                <wp:extent cx="1200785" cy="248285"/>
                <wp:effectExtent l="5715" t="5715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91" y="9207"/>
                              </a:moveTo>
                              <a:lnTo>
                                <a:pt x="19672" y="10742"/>
                              </a:lnTo>
                              <a:lnTo>
                                <a:pt x="18403" y="10742"/>
                              </a:lnTo>
                              <a:lnTo>
                                <a:pt x="18403" y="9207"/>
                              </a:lnTo>
                              <a:lnTo>
                                <a:pt x="17768" y="9207"/>
                              </a:lnTo>
                              <a:lnTo>
                                <a:pt x="17134" y="7673"/>
                              </a:lnTo>
                              <a:lnTo>
                                <a:pt x="17134" y="6138"/>
                              </a:lnTo>
                              <a:lnTo>
                                <a:pt x="16816" y="6138"/>
                              </a:lnTo>
                              <a:lnTo>
                                <a:pt x="15865" y="4604"/>
                              </a:lnTo>
                              <a:lnTo>
                                <a:pt x="15865" y="3069"/>
                              </a:lnTo>
                              <a:lnTo>
                                <a:pt x="15547" y="3069"/>
                              </a:lnTo>
                              <a:lnTo>
                                <a:pt x="14595" y="1535"/>
                              </a:lnTo>
                              <a:lnTo>
                                <a:pt x="14278" y="1535"/>
                              </a:lnTo>
                              <a:lnTo>
                                <a:pt x="13326" y="0"/>
                              </a:lnTo>
                              <a:lnTo>
                                <a:pt x="9519" y="0"/>
                              </a:lnTo>
                              <a:lnTo>
                                <a:pt x="9519" y="1535"/>
                              </a:lnTo>
                              <a:lnTo>
                                <a:pt x="8884" y="1535"/>
                              </a:lnTo>
                              <a:lnTo>
                                <a:pt x="8567" y="3069"/>
                              </a:lnTo>
                              <a:lnTo>
                                <a:pt x="8250" y="3069"/>
                              </a:lnTo>
                              <a:lnTo>
                                <a:pt x="8250" y="6138"/>
                              </a:lnTo>
                              <a:lnTo>
                                <a:pt x="7932" y="6138"/>
                              </a:lnTo>
                              <a:lnTo>
                                <a:pt x="7932" y="7673"/>
                              </a:lnTo>
                              <a:lnTo>
                                <a:pt x="7298" y="9207"/>
                              </a:lnTo>
                              <a:lnTo>
                                <a:pt x="6980" y="9207"/>
                              </a:lnTo>
                              <a:lnTo>
                                <a:pt x="6980" y="10742"/>
                              </a:lnTo>
                              <a:lnTo>
                                <a:pt x="6663" y="10742"/>
                              </a:lnTo>
                              <a:lnTo>
                                <a:pt x="6029" y="12276"/>
                              </a:lnTo>
                              <a:lnTo>
                                <a:pt x="5711" y="12276"/>
                              </a:lnTo>
                              <a:lnTo>
                                <a:pt x="5394" y="13811"/>
                              </a:lnTo>
                              <a:lnTo>
                                <a:pt x="0" y="13811"/>
                              </a:lnTo>
                              <a:lnTo>
                                <a:pt x="0" y="15345"/>
                              </a:lnTo>
                              <a:lnTo>
                                <a:pt x="317" y="15345"/>
                              </a:lnTo>
                              <a:lnTo>
                                <a:pt x="317" y="16880"/>
                              </a:lnTo>
                              <a:lnTo>
                                <a:pt x="1269" y="16880"/>
                              </a:lnTo>
                              <a:lnTo>
                                <a:pt x="1269" y="18414"/>
                              </a:lnTo>
                              <a:lnTo>
                                <a:pt x="2221" y="18414"/>
                              </a:lnTo>
                              <a:lnTo>
                                <a:pt x="2221" y="19949"/>
                              </a:lnTo>
                              <a:lnTo>
                                <a:pt x="6663" y="19949"/>
                              </a:lnTo>
                              <a:lnTo>
                                <a:pt x="6980" y="18414"/>
                              </a:lnTo>
                              <a:lnTo>
                                <a:pt x="7298" y="18414"/>
                              </a:lnTo>
                              <a:lnTo>
                                <a:pt x="7298" y="16880"/>
                              </a:lnTo>
                              <a:lnTo>
                                <a:pt x="7932" y="16880"/>
                              </a:lnTo>
                              <a:lnTo>
                                <a:pt x="8250" y="15345"/>
                              </a:lnTo>
                              <a:lnTo>
                                <a:pt x="8250" y="13811"/>
                              </a:lnTo>
                              <a:lnTo>
                                <a:pt x="9201" y="13811"/>
                              </a:lnTo>
                              <a:lnTo>
                                <a:pt x="9201" y="12276"/>
                              </a:lnTo>
                              <a:lnTo>
                                <a:pt x="9519" y="12276"/>
                              </a:lnTo>
                              <a:lnTo>
                                <a:pt x="9519" y="10742"/>
                              </a:lnTo>
                              <a:lnTo>
                                <a:pt x="10788" y="10742"/>
                              </a:lnTo>
                              <a:lnTo>
                                <a:pt x="10788" y="9207"/>
                              </a:lnTo>
                              <a:lnTo>
                                <a:pt x="17768" y="9207"/>
                              </a:lnTo>
                              <a:lnTo>
                                <a:pt x="17768" y="10742"/>
                              </a:lnTo>
                              <a:lnTo>
                                <a:pt x="18086" y="10742"/>
                              </a:lnTo>
                              <a:lnTo>
                                <a:pt x="18086" y="12276"/>
                              </a:lnTo>
                              <a:lnTo>
                                <a:pt x="19038" y="12276"/>
                              </a:lnTo>
                              <a:lnTo>
                                <a:pt x="19038" y="15345"/>
                              </a:lnTo>
                              <a:lnTo>
                                <a:pt x="19355" y="15345"/>
                              </a:lnTo>
                              <a:lnTo>
                                <a:pt x="19672" y="16880"/>
                              </a:lnTo>
                              <a:lnTo>
                                <a:pt x="19989" y="16880"/>
                              </a:lnTo>
                              <a:lnTo>
                                <a:pt x="19989" y="18414"/>
                              </a:lnTo>
                              <a:lnTo>
                                <a:pt x="19291" y="9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91,9207l19672,10742l18403,10742l18403,9207l17768,9207l17134,7673l17134,6138l16816,6138l15865,4604l15865,3069l15547,3069l14595,1535l14278,1535l13326,0l9519,0l9519,1535l8884,1535l8567,3069l8250,3069l8250,6138l7932,6138l7932,7673l7298,9207l6980,9207l6980,10742l6663,10742l6029,12276l5711,12276l5394,13811l0,13811l0,15345l317,15345l317,16880l1269,16880l1269,18414l2221,18414l2221,19949l6663,19949l6980,18414l7298,18414l7298,16880l7932,16880l8250,15345l8250,13811l9201,13811l9201,12276l9519,12276l9519,10742l10788,10742l10788,9207l17768,9207l17768,10742l18086,10742l18086,12276l19038,12276l19038,15345l19355,15345l19672,16880l19989,16880l19989,18414l19291,9207xe" fillcolor="#8c8c8c" stroked="t" o:allowincell="f" style="position:absolute;margin-left:174pt;margin-top:7.55pt;width:94.5pt;height:19.5pt;mso-wrap-style:none;v-text-anchor:middle;mso-position-horizontal-relative:margin">
                <v:fill o:detectmouseclick="t" type="solid" color2="#73737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307080</wp:posOffset>
                </wp:positionH>
                <wp:positionV relativeFrom="paragraph">
                  <wp:posOffset>187325</wp:posOffset>
                </wp:positionV>
                <wp:extent cx="1238885" cy="286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" y="7716"/>
                              </a:moveTo>
                              <a:lnTo>
                                <a:pt x="615" y="5322"/>
                              </a:lnTo>
                              <a:lnTo>
                                <a:pt x="2460" y="5322"/>
                              </a:lnTo>
                              <a:lnTo>
                                <a:pt x="2460" y="3991"/>
                              </a:lnTo>
                              <a:lnTo>
                                <a:pt x="2768" y="3991"/>
                              </a:lnTo>
                              <a:lnTo>
                                <a:pt x="2768" y="2661"/>
                              </a:lnTo>
                              <a:lnTo>
                                <a:pt x="3690" y="2661"/>
                              </a:lnTo>
                              <a:lnTo>
                                <a:pt x="3998" y="1330"/>
                              </a:lnTo>
                              <a:lnTo>
                                <a:pt x="4613" y="1330"/>
                              </a:lnTo>
                              <a:lnTo>
                                <a:pt x="4613" y="0"/>
                              </a:lnTo>
                              <a:lnTo>
                                <a:pt x="9841" y="0"/>
                              </a:lnTo>
                              <a:lnTo>
                                <a:pt x="9841" y="1330"/>
                              </a:lnTo>
                              <a:lnTo>
                                <a:pt x="10456" y="1330"/>
                              </a:lnTo>
                              <a:lnTo>
                                <a:pt x="11071" y="2661"/>
                              </a:lnTo>
                              <a:lnTo>
                                <a:pt x="11071" y="3991"/>
                              </a:lnTo>
                              <a:lnTo>
                                <a:pt x="11686" y="5322"/>
                              </a:lnTo>
                              <a:lnTo>
                                <a:pt x="11994" y="6652"/>
                              </a:lnTo>
                              <a:lnTo>
                                <a:pt x="11994" y="7982"/>
                              </a:lnTo>
                              <a:lnTo>
                                <a:pt x="12301" y="9313"/>
                              </a:lnTo>
                              <a:lnTo>
                                <a:pt x="12916" y="10643"/>
                              </a:lnTo>
                              <a:lnTo>
                                <a:pt x="13224" y="11973"/>
                              </a:lnTo>
                              <a:lnTo>
                                <a:pt x="13839" y="11973"/>
                              </a:lnTo>
                              <a:lnTo>
                                <a:pt x="14147" y="13304"/>
                              </a:lnTo>
                              <a:lnTo>
                                <a:pt x="14454" y="13304"/>
                              </a:lnTo>
                              <a:lnTo>
                                <a:pt x="15377" y="14634"/>
                              </a:lnTo>
                              <a:lnTo>
                                <a:pt x="19990" y="14634"/>
                              </a:lnTo>
                              <a:lnTo>
                                <a:pt x="19990" y="15965"/>
                              </a:lnTo>
                              <a:lnTo>
                                <a:pt x="19067" y="15965"/>
                              </a:lnTo>
                              <a:lnTo>
                                <a:pt x="19067" y="17295"/>
                              </a:lnTo>
                              <a:lnTo>
                                <a:pt x="18760" y="18625"/>
                              </a:lnTo>
                              <a:lnTo>
                                <a:pt x="18145" y="18625"/>
                              </a:lnTo>
                              <a:lnTo>
                                <a:pt x="17837" y="19956"/>
                              </a:lnTo>
                              <a:lnTo>
                                <a:pt x="11994" y="19956"/>
                              </a:lnTo>
                              <a:lnTo>
                                <a:pt x="11994" y="18625"/>
                              </a:lnTo>
                              <a:lnTo>
                                <a:pt x="11686" y="18625"/>
                              </a:lnTo>
                              <a:lnTo>
                                <a:pt x="11686" y="17295"/>
                              </a:lnTo>
                              <a:lnTo>
                                <a:pt x="11071" y="15965"/>
                              </a:lnTo>
                              <a:lnTo>
                                <a:pt x="11071" y="14634"/>
                              </a:lnTo>
                              <a:lnTo>
                                <a:pt x="10764" y="14634"/>
                              </a:lnTo>
                              <a:lnTo>
                                <a:pt x="10456" y="13304"/>
                              </a:lnTo>
                              <a:lnTo>
                                <a:pt x="10149" y="13304"/>
                              </a:lnTo>
                              <a:lnTo>
                                <a:pt x="10149" y="10643"/>
                              </a:lnTo>
                              <a:lnTo>
                                <a:pt x="9534" y="10643"/>
                              </a:lnTo>
                              <a:lnTo>
                                <a:pt x="9226" y="9313"/>
                              </a:lnTo>
                              <a:lnTo>
                                <a:pt x="0" y="9313"/>
                              </a:lnTo>
                              <a:lnTo>
                                <a:pt x="923" y="9313"/>
                              </a:lnTo>
                              <a:lnTo>
                                <a:pt x="0" y="9313"/>
                              </a:lnTo>
                              <a:lnTo>
                                <a:pt x="185" y="77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,7716l615,5322l2460,5322l2460,3991l2768,3991l2768,2661l3690,2661l3998,1330l4613,1330l4613,0l9841,0l9841,1330l10456,1330l11071,2661l11071,3991l11686,5322l11994,6652l11994,7982l12301,9313l12916,10643l13224,11973l13839,11973l14147,13304l14454,13304l15377,14634l19990,14634l19990,15965l19067,15965l19067,17295l18760,18625l18145,18625l17837,19956l11994,19956l11994,18625l11686,18625l11686,17295l11071,15965l11071,14634l10764,14634l10456,13304l10149,13304l10149,10643l9534,10643l9226,9313l0,9313l923,9313l0,9313l185,7716xe" fillcolor="#8c8c8c" stroked="t" o:allowincell="f" style="position:absolute;margin-left:260.4pt;margin-top:14.75pt;width:97.5pt;height:22.5pt;mso-wrap-style:none;v-text-anchor:middle;mso-position-horizontal-relative:margin">
                <v:fill o:detectmouseclick="t" type="solid" color2="#73737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3306445</wp:posOffset>
                </wp:positionH>
                <wp:positionV relativeFrom="paragraph">
                  <wp:posOffset>186690</wp:posOffset>
                </wp:positionV>
                <wp:extent cx="635" cy="640715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dfdfdf" stroked="t" o:allowincell="f" style="position:absolute;margin-left:260.35pt;margin-top:14.7pt;width:0pt;height:50.4pt;flip:xy;mso-wrap-style:none;v-text-anchor:middle;mso-position-horizontal-relative:margin">
                <v:fill o:detectmouseclick="t" type="solid" color2="#202020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1569720</wp:posOffset>
                </wp:positionH>
                <wp:positionV relativeFrom="paragraph">
                  <wp:posOffset>187325</wp:posOffset>
                </wp:positionV>
                <wp:extent cx="92075" cy="9207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.75pt" to="130.8pt,21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1112520</wp:posOffset>
                </wp:positionH>
                <wp:positionV relativeFrom="paragraph">
                  <wp:posOffset>4445</wp:posOffset>
                </wp:positionV>
                <wp:extent cx="2469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0.35pt" to="282pt,0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3311525</wp:posOffset>
                </wp:positionH>
                <wp:positionV relativeFrom="paragraph">
                  <wp:posOffset>63500</wp:posOffset>
                </wp:positionV>
                <wp:extent cx="92075" cy="92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60.75pt;margin-top:5pt;width:7.2pt;height:7.2pt;mso-wrap-style:none;v-text-anchor:middle;mso-position-horizontal-relative:margin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                         </w:t>
      </w:r>
      <w:r>
        <w:rPr>
          <w:b/>
          <w:sz w:val="28"/>
          <w:lang w:val="en-US"/>
        </w:rPr>
        <w:t xml:space="preserve">  </w:t>
      </w:r>
      <w:r>
        <w:rPr>
          <w:sz w:val="24"/>
          <w:lang w:val="en-US"/>
        </w:rPr>
        <w:t>OH</w:t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484120</wp:posOffset>
                </wp:positionH>
                <wp:positionV relativeFrom="paragraph">
                  <wp:posOffset>102870</wp:posOffset>
                </wp:positionV>
                <wp:extent cx="635" cy="8235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8.1pt" to="195.6pt,72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312920</wp:posOffset>
                </wp:positionH>
                <wp:positionV relativeFrom="paragraph">
                  <wp:posOffset>194310</wp:posOffset>
                </wp:positionV>
                <wp:extent cx="635" cy="9150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5.3pt" to="339.6pt,87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1661160</wp:posOffset>
                </wp:positionH>
                <wp:positionV relativeFrom="paragraph">
                  <wp:posOffset>11430</wp:posOffset>
                </wp:positionV>
                <wp:extent cx="36639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9pt" to="159.6pt,0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1569720</wp:posOffset>
                </wp:positionH>
                <wp:positionV relativeFrom="paragraph">
                  <wp:posOffset>194310</wp:posOffset>
                </wp:positionV>
                <wp:extent cx="92075" cy="18351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5.3pt" to="130.8pt,29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2026285</wp:posOffset>
                </wp:positionH>
                <wp:positionV relativeFrom="paragraph">
                  <wp:posOffset>194310</wp:posOffset>
                </wp:positionV>
                <wp:extent cx="92075" cy="18351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.3pt" to="166.75pt,29.7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1569085</wp:posOffset>
                </wp:positionH>
                <wp:positionV relativeFrom="paragraph">
                  <wp:posOffset>11430</wp:posOffset>
                </wp:positionV>
                <wp:extent cx="92075" cy="18351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9pt" to="130.75pt,15.3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2026920</wp:posOffset>
                </wp:positionH>
                <wp:positionV relativeFrom="paragraph">
                  <wp:posOffset>11430</wp:posOffset>
                </wp:positionV>
                <wp:extent cx="92075" cy="18351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0.9pt" to="166.8pt,15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3307080</wp:posOffset>
                </wp:positionH>
                <wp:positionV relativeFrom="paragraph">
                  <wp:posOffset>243205</wp:posOffset>
                </wp:positionV>
                <wp:extent cx="137795" cy="1848485"/>
                <wp:effectExtent l="5715" t="571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8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53" y="618"/>
                              </a:lnTo>
                              <a:lnTo>
                                <a:pt x="553" y="19993"/>
                              </a:lnTo>
                              <a:lnTo>
                                <a:pt x="19908" y="19993"/>
                              </a:lnTo>
                              <a:lnTo>
                                <a:pt x="11613" y="19993"/>
                              </a:lnTo>
                              <a:lnTo>
                                <a:pt x="11613" y="824"/>
                              </a:lnTo>
                              <a:lnTo>
                                <a:pt x="0" y="989"/>
                              </a:lnTo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53,618l553,19993l19908,19993l11613,19993l11613,824l0,989e" fillcolor="#dfdfdf" stroked="t" o:allowincell="f" style="position:absolute;margin-left:260.4pt;margin-top:19.15pt;width:10.8pt;height:145.5pt;mso-wrap-style:none;v-text-anchor:middle;mso-position-horizontal-relative:margin">
                <v:fill o:detectmouseclick="t" type="solid" color2="#20202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1661160</wp:posOffset>
                </wp:positionH>
                <wp:positionV relativeFrom="paragraph">
                  <wp:posOffset>60325</wp:posOffset>
                </wp:positionV>
                <wp:extent cx="36639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75pt" to="159.6pt,4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1569085</wp:posOffset>
                </wp:positionH>
                <wp:positionV relativeFrom="paragraph">
                  <wp:posOffset>60325</wp:posOffset>
                </wp:positionV>
                <wp:extent cx="92075" cy="18351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75pt" to="130.75pt,19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1569720</wp:posOffset>
                </wp:positionH>
                <wp:positionV relativeFrom="paragraph">
                  <wp:posOffset>243205</wp:posOffset>
                </wp:positionV>
                <wp:extent cx="92075" cy="18351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9.15pt" to="130.8pt,33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2026920</wp:posOffset>
                </wp:positionH>
                <wp:positionV relativeFrom="paragraph">
                  <wp:posOffset>60325</wp:posOffset>
                </wp:positionV>
                <wp:extent cx="92075" cy="18351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75pt" to="166.8pt,19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2026285</wp:posOffset>
                </wp:positionH>
                <wp:positionV relativeFrom="paragraph">
                  <wp:posOffset>243205</wp:posOffset>
                </wp:positionV>
                <wp:extent cx="92075" cy="18351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9.15pt" to="166.75pt,33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2026920</wp:posOffset>
                </wp:positionH>
                <wp:positionV relativeFrom="paragraph">
                  <wp:posOffset>60325</wp:posOffset>
                </wp:positionV>
                <wp:extent cx="18351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75pt" to="174pt,4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2484120</wp:posOffset>
                </wp:positionH>
                <wp:positionV relativeFrom="paragraph">
                  <wp:posOffset>243205</wp:posOffset>
                </wp:positionV>
                <wp:extent cx="92075" cy="9207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9.15pt" to="202.8pt,26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2209800</wp:posOffset>
                </wp:positionH>
                <wp:positionV relativeFrom="paragraph">
                  <wp:posOffset>243205</wp:posOffset>
                </wp:positionV>
                <wp:extent cx="27495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.15pt" to="195.6pt,19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         </w:t>
      </w: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>3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1661160</wp:posOffset>
                </wp:positionH>
                <wp:positionV relativeFrom="paragraph">
                  <wp:posOffset>159385</wp:posOffset>
                </wp:positionV>
                <wp:extent cx="36639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55pt" to="159.6pt,12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2118360</wp:posOffset>
                </wp:positionH>
                <wp:positionV relativeFrom="paragraph">
                  <wp:posOffset>250825</wp:posOffset>
                </wp:positionV>
                <wp:extent cx="36639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9.75pt" to="195.6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2575560</wp:posOffset>
                </wp:positionH>
                <wp:positionV relativeFrom="paragraph">
                  <wp:posOffset>67945</wp:posOffset>
                </wp:positionV>
                <wp:extent cx="36639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35pt" to="231.6pt,5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2941320</wp:posOffset>
                </wp:positionH>
                <wp:positionV relativeFrom="paragraph">
                  <wp:posOffset>67945</wp:posOffset>
                </wp:positionV>
                <wp:extent cx="92075" cy="18351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35pt" to="238.8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2026920</wp:posOffset>
                </wp:positionH>
                <wp:positionV relativeFrom="paragraph">
                  <wp:posOffset>159385</wp:posOffset>
                </wp:positionV>
                <wp:extent cx="92075" cy="9207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55pt" to="166.8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2483485</wp:posOffset>
                </wp:positionH>
                <wp:positionV relativeFrom="paragraph">
                  <wp:posOffset>67945</wp:posOffset>
                </wp:positionV>
                <wp:extent cx="92075" cy="18351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35pt" to="202.75pt,19.7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2940685</wp:posOffset>
                </wp:positionH>
                <wp:positionV relativeFrom="paragraph">
                  <wp:posOffset>250825</wp:posOffset>
                </wp:positionV>
                <wp:extent cx="92075" cy="18351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9.75pt" to="238.75pt,34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2484120</wp:posOffset>
                </wp:positionH>
                <wp:positionV relativeFrom="paragraph">
                  <wp:posOffset>250825</wp:posOffset>
                </wp:positionV>
                <wp:extent cx="92075" cy="183515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9.75pt" to="202.8pt,34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2117725</wp:posOffset>
                </wp:positionH>
                <wp:positionV relativeFrom="paragraph">
                  <wp:posOffset>74930</wp:posOffset>
                </wp:positionV>
                <wp:extent cx="366395" cy="549275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9pt" to="195.55pt,49.1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484120</wp:posOffset>
                </wp:positionH>
                <wp:positionV relativeFrom="paragraph">
                  <wp:posOffset>74930</wp:posOffset>
                </wp:positionV>
                <wp:extent cx="366395" cy="549275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9pt" to="224.4pt,49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3946525</wp:posOffset>
                </wp:positionH>
                <wp:positionV relativeFrom="paragraph">
                  <wp:posOffset>257810</wp:posOffset>
                </wp:positionV>
                <wp:extent cx="366395" cy="549275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0.3pt" to="339.55pt,63.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312920</wp:posOffset>
                </wp:positionH>
                <wp:positionV relativeFrom="paragraph">
                  <wp:posOffset>257810</wp:posOffset>
                </wp:positionV>
                <wp:extent cx="366395" cy="549275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0.3pt" to="368.4pt,63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2575560</wp:posOffset>
                </wp:positionH>
                <wp:positionV relativeFrom="paragraph">
                  <wp:posOffset>166370</wp:posOffset>
                </wp:positionV>
                <wp:extent cx="36639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1pt" to="231.6pt,13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2575560</wp:posOffset>
                </wp:positionH>
                <wp:positionV relativeFrom="paragraph">
                  <wp:posOffset>166370</wp:posOffset>
                </wp:positionV>
                <wp:extent cx="635" cy="27495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1pt" to="202.8pt,34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2941320</wp:posOffset>
                </wp:positionH>
                <wp:positionV relativeFrom="paragraph">
                  <wp:posOffset>166370</wp:posOffset>
                </wp:positionV>
                <wp:extent cx="92075" cy="9207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1pt" to="238.8pt,20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2940685</wp:posOffset>
                </wp:positionH>
                <wp:positionV relativeFrom="paragraph">
                  <wp:posOffset>257810</wp:posOffset>
                </wp:positionV>
                <wp:extent cx="92075" cy="18351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0.3pt" to="238.75pt,34.7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3032760</wp:posOffset>
                </wp:positionH>
                <wp:positionV relativeFrom="paragraph">
                  <wp:posOffset>257810</wp:posOffset>
                </wp:positionV>
                <wp:extent cx="18351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0.3pt" to="253.2pt,20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С</w:t>
      </w:r>
      <w:r>
        <w:rPr>
          <w:sz w:val="24"/>
          <w:lang w:val="en-US"/>
        </w:rPr>
        <w:t>H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2301240</wp:posOffset>
                </wp:positionH>
                <wp:positionV relativeFrom="paragraph">
                  <wp:posOffset>174625</wp:posOffset>
                </wp:positionV>
                <wp:extent cx="301625" cy="1911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4"/>
                              </a:moveTo>
                              <a:lnTo>
                                <a:pt x="2274" y="15947"/>
                              </a:lnTo>
                              <a:lnTo>
                                <a:pt x="2274" y="5980"/>
                              </a:lnTo>
                              <a:lnTo>
                                <a:pt x="3537" y="5980"/>
                              </a:lnTo>
                              <a:lnTo>
                                <a:pt x="3537" y="3987"/>
                              </a:lnTo>
                              <a:lnTo>
                                <a:pt x="4800" y="3987"/>
                              </a:lnTo>
                              <a:lnTo>
                                <a:pt x="6063" y="1993"/>
                              </a:lnTo>
                              <a:lnTo>
                                <a:pt x="8589" y="1993"/>
                              </a:lnTo>
                              <a:lnTo>
                                <a:pt x="9853" y="0"/>
                              </a:lnTo>
                              <a:lnTo>
                                <a:pt x="11116" y="0"/>
                              </a:lnTo>
                              <a:lnTo>
                                <a:pt x="11116" y="3987"/>
                              </a:lnTo>
                              <a:lnTo>
                                <a:pt x="14905" y="5980"/>
                              </a:lnTo>
                              <a:lnTo>
                                <a:pt x="16168" y="5980"/>
                              </a:lnTo>
                              <a:lnTo>
                                <a:pt x="16168" y="9967"/>
                              </a:lnTo>
                              <a:lnTo>
                                <a:pt x="17432" y="9967"/>
                              </a:lnTo>
                              <a:lnTo>
                                <a:pt x="17432" y="15947"/>
                              </a:lnTo>
                              <a:lnTo>
                                <a:pt x="19958" y="15947"/>
                              </a:lnTo>
                              <a:lnTo>
                                <a:pt x="18189" y="199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4l2274,15947l2274,5980l3537,5980l3537,3987l4800,3987l6063,1993l8589,1993l9853,0l11116,0l11116,3987l14905,5980l16168,5980l16168,9967l17432,9967l17432,15947l19958,15947l18189,19934e" fillcolor="black" stroked="t" o:allowincell="f" style="position:absolute;margin-left:181.2pt;margin-top:13.75pt;width:23.7pt;height:15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2575560</wp:posOffset>
                </wp:positionH>
                <wp:positionV relativeFrom="paragraph">
                  <wp:posOffset>174625</wp:posOffset>
                </wp:positionV>
                <wp:extent cx="36639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75pt" to="231.6pt,13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1295400</wp:posOffset>
                </wp:positionH>
                <wp:positionV relativeFrom="paragraph">
                  <wp:posOffset>83185</wp:posOffset>
                </wp:positionV>
                <wp:extent cx="183515" cy="2749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6.55pt;width:14.4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134485</wp:posOffset>
                </wp:positionH>
                <wp:positionV relativeFrom="paragraph">
                  <wp:posOffset>59055</wp:posOffset>
                </wp:positionV>
                <wp:extent cx="324485" cy="240665"/>
                <wp:effectExtent l="5715" t="5715" r="444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83" y="19947"/>
                              </a:moveTo>
                              <a:lnTo>
                                <a:pt x="0" y="18997"/>
                              </a:lnTo>
                              <a:lnTo>
                                <a:pt x="0" y="6332"/>
                              </a:lnTo>
                              <a:lnTo>
                                <a:pt x="1174" y="6332"/>
                              </a:lnTo>
                              <a:lnTo>
                                <a:pt x="1174" y="1583"/>
                              </a:lnTo>
                              <a:lnTo>
                                <a:pt x="2348" y="1583"/>
                              </a:lnTo>
                              <a:lnTo>
                                <a:pt x="2348" y="0"/>
                              </a:lnTo>
                              <a:lnTo>
                                <a:pt x="5871" y="0"/>
                              </a:lnTo>
                              <a:lnTo>
                                <a:pt x="8219" y="1583"/>
                              </a:lnTo>
                              <a:lnTo>
                                <a:pt x="9393" y="4749"/>
                              </a:lnTo>
                              <a:lnTo>
                                <a:pt x="9393" y="7916"/>
                              </a:lnTo>
                              <a:lnTo>
                                <a:pt x="10568" y="7916"/>
                              </a:lnTo>
                              <a:lnTo>
                                <a:pt x="12916" y="9499"/>
                              </a:lnTo>
                              <a:lnTo>
                                <a:pt x="18787" y="9499"/>
                              </a:lnTo>
                              <a:lnTo>
                                <a:pt x="18787" y="15831"/>
                              </a:lnTo>
                              <a:lnTo>
                                <a:pt x="19961" y="15831"/>
                              </a:lnTo>
                              <a:lnTo>
                                <a:pt x="19961" y="18997"/>
                              </a:lnTo>
                              <a:lnTo>
                                <a:pt x="19491" y="19947"/>
                              </a:lnTo>
                              <a:lnTo>
                                <a:pt x="19961" y="17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83,19947l0,18997l0,6332l1174,6332l1174,1583l2348,1583l2348,0l5871,0l8219,1583l9393,4749l9393,7916l10568,7916l12916,9499l18787,9499l18787,15831l19961,15831l19961,18997l19491,19947l19961,17414e" fillcolor="black" stroked="t" o:allowincell="f" style="position:absolute;margin-left:325.55pt;margin-top:4.65pt;width:25.5pt;height:18.9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844040</wp:posOffset>
                </wp:positionH>
                <wp:positionV relativeFrom="paragraph">
                  <wp:posOffset>90805</wp:posOffset>
                </wp:positionV>
                <wp:extent cx="1280795" cy="920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45.2pt;margin-top:7.15pt;width:100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935480</wp:posOffset>
                </wp:positionH>
                <wp:positionV relativeFrom="paragraph">
                  <wp:posOffset>182245</wp:posOffset>
                </wp:positionV>
                <wp:extent cx="1097915" cy="92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52.4pt;margin-top:14.35pt;width:86.4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386840</wp:posOffset>
                </wp:positionH>
                <wp:positionV relativeFrom="paragraph">
                  <wp:posOffset>90805</wp:posOffset>
                </wp:positionV>
                <wp:extent cx="635" cy="18351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15pt" to="109.2pt,2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1386840</wp:posOffset>
                </wp:positionH>
                <wp:positionV relativeFrom="paragraph">
                  <wp:posOffset>90805</wp:posOffset>
                </wp:positionV>
                <wp:extent cx="183515" cy="9207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15pt" to="123.6pt,14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672840</wp:posOffset>
                </wp:positionH>
                <wp:positionV relativeFrom="paragraph">
                  <wp:posOffset>6350</wp:posOffset>
                </wp:positionV>
                <wp:extent cx="1189355" cy="920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9.2pt;margin-top:0.5pt;width:93.6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55720</wp:posOffset>
                </wp:positionH>
                <wp:positionV relativeFrom="paragraph">
                  <wp:posOffset>189230</wp:posOffset>
                </wp:positionV>
                <wp:extent cx="823595" cy="920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303.6pt;margin-top:14.9pt;width:64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764280</wp:posOffset>
                </wp:positionH>
                <wp:positionV relativeFrom="paragraph">
                  <wp:posOffset>97790</wp:posOffset>
                </wp:positionV>
                <wp:extent cx="1006475" cy="920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6.4pt;margin-top:7.7pt;width:79.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026920</wp:posOffset>
                </wp:positionH>
                <wp:positionV relativeFrom="paragraph">
                  <wp:posOffset>6350</wp:posOffset>
                </wp:positionV>
                <wp:extent cx="915035" cy="920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59.6pt;margin-top:0.5pt;width:7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1386840</wp:posOffset>
                </wp:positionH>
                <wp:positionV relativeFrom="paragraph">
                  <wp:posOffset>6350</wp:posOffset>
                </wp:positionV>
                <wp:extent cx="92075" cy="9207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5pt" to="116.4pt,7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1294765</wp:posOffset>
                </wp:positionH>
                <wp:positionV relativeFrom="paragraph">
                  <wp:posOffset>97790</wp:posOffset>
                </wp:positionV>
                <wp:extent cx="183515" cy="9207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7pt" to="116.35pt,14.9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1295400</wp:posOffset>
                </wp:positionH>
                <wp:positionV relativeFrom="paragraph">
                  <wp:posOffset>189230</wp:posOffset>
                </wp:positionV>
                <wp:extent cx="183515" cy="18351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pt" to="116.4pt,29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3220085</wp:posOffset>
                </wp:positionH>
                <wp:positionV relativeFrom="paragraph">
                  <wp:posOffset>66675</wp:posOffset>
                </wp:positionV>
                <wp:extent cx="274955" cy="27495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253.55pt;margin-top:5.25pt;width:21.6pt;height:21.6pt;mso-wrap-style:none;v-text-anchor:middle;mso-position-horizontal-relative:margin">
                <v:fill o:detectmouseclick="t" type="solid" color2="#6666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1294765</wp:posOffset>
                </wp:positionH>
                <wp:positionV relativeFrom="paragraph">
                  <wp:posOffset>106045</wp:posOffset>
                </wp:positionV>
                <wp:extent cx="183515" cy="9207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35pt" to="116.35pt,15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1295400</wp:posOffset>
                </wp:positionH>
                <wp:positionV relativeFrom="paragraph">
                  <wp:posOffset>197485</wp:posOffset>
                </wp:positionV>
                <wp:extent cx="92075" cy="9207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55pt" to="109.2pt,22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484120</wp:posOffset>
                </wp:positionH>
                <wp:positionV relativeFrom="paragraph">
                  <wp:posOffset>205105</wp:posOffset>
                </wp:positionV>
                <wp:extent cx="1737995" cy="920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95.6pt;margin-top:16.15pt;width:136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2849880</wp:posOffset>
                </wp:positionH>
                <wp:positionV relativeFrom="paragraph">
                  <wp:posOffset>120650</wp:posOffset>
                </wp:positionV>
                <wp:extent cx="1006475" cy="920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24.4pt;margin-top:9.5pt;width:79.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667000</wp:posOffset>
                </wp:positionH>
                <wp:positionV relativeFrom="paragraph">
                  <wp:posOffset>29210</wp:posOffset>
                </wp:positionV>
                <wp:extent cx="1280795" cy="920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10pt;margin-top:2.3pt;width:100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75685</wp:posOffset>
                </wp:positionH>
                <wp:positionV relativeFrom="paragraph">
                  <wp:posOffset>27622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1.75pt" to="281.5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 </w:t>
      </w:r>
      <w:r>
        <w:rPr>
          <w:sz w:val="32"/>
        </w:rPr>
        <w:t>С</w:t>
      </w:r>
      <w:r>
        <w:rPr>
          <w:sz w:val="32"/>
          <w:lang w:val="en-US"/>
        </w:rPr>
        <w:t>H</w:t>
      </w:r>
      <w:r>
        <w:rPr>
          <w:sz w:val="18"/>
          <w:lang w:val="en-US"/>
        </w:rPr>
        <w:t>3</w:t>
      </w:r>
      <w:r>
        <w:rPr>
          <w:sz w:val="32"/>
          <w:lang w:val="en-US"/>
        </w:rPr>
        <w:t>-CH</w:t>
      </w:r>
      <w:r>
        <w:rPr>
          <w:sz w:val="18"/>
          <w:lang w:val="en-US"/>
        </w:rPr>
        <w:t>2</w:t>
      </w:r>
      <w:r>
        <w:rPr>
          <w:sz w:val="32"/>
          <w:lang w:val="en-US"/>
        </w:rPr>
        <w:t>-OH</w: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1112520</wp:posOffset>
                </wp:positionH>
                <wp:positionV relativeFrom="paragraph">
                  <wp:posOffset>40005</wp:posOffset>
                </wp:positionV>
                <wp:extent cx="246951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.15pt" to="282pt,3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32"/>
        </w:rPr>
        <w:t>Москва 1997 г.</w:t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ПЛАН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ведение ..................................................................................................... 3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-483" w:hanging="283"/>
        <w:jc w:val="both"/>
        <w:rPr>
          <w:sz w:val="24"/>
        </w:rPr>
      </w:pPr>
      <w:r>
        <w:rPr>
          <w:sz w:val="24"/>
        </w:rPr>
        <w:t>Обзор литературы ..................................................................................  4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  <w:lang w:val="en-US"/>
        </w:rPr>
      </w:pPr>
      <w:r>
        <w:rPr>
          <w:sz w:val="24"/>
        </w:rPr>
        <w:t>3. Экспериментальная часть 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sz w:val="24"/>
        </w:rPr>
        <w:t>4. Выводы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>5. Техника безопасности 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>6. Список литературы ................................................................................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ведение.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В настоящее время заметно возрос интерес к липидам со стороны всех направлений медико-биологической науки. Прежде всего это связано с теми функциями, которые липиды выполняют в организме растений, животных и человека. Исследования двух последних десятилетий показали, что липиды не только источник и форма хранения информации. Сложные липиды и их природные комплексы являются основой строения биологических мембран и в составе ее осуществляют важнейшие жизненные процессы. Установлено также, что серьезные поражения нервной системы, расстройства сердечно-сосудистой системы тесно связаны с нарушением обмена липид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последнее время разработаны методы синтетического получения всех главных типов природных липидов (кроме особо сложных липидных комплексов), найдены подходы к синтезу липидов со сложной  модифицированной структурой. Развиты методы выделения, разделения и очистки индивидуальных липидов из природных сырьевых источников. В исследованиях используются новейшие инструментальные методы: ЯМР- и масс-спектрометрия, ВЖХ (высокоэффективная жидкостная хроматография), ГЖХ-масс- спектрометрический анализ, электронный парамагнитный и ядерный магнитный резонанс и т. д.  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</w:t>
      </w:r>
      <w:r>
        <w:rPr>
          <w:sz w:val="24"/>
        </w:rPr>
        <w:t xml:space="preserve">По мнению многих специалистов липиды представляют собой очень перспективный и далеко не полностью исчерпанный источник потенциальных лекарственных и диагностических препаратов. Однако многие физиологические функции липидов еще до конца не выяснены. Эти вещества таят в себе много загадок, которые еще предстоит разгадать ученым. 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    </w:t>
      </w:r>
      <w:r>
        <w:rPr>
          <w:sz w:val="24"/>
        </w:rPr>
        <w:t>Важнейшим компонентом липидов являются жирные кислоты. В природных жирах обнаружено свыше четырехсот карбоновых кислот различного строения. Они находятся в жирах как в связанном, так и в свободном виде. Задачей данной работы была отработка метода выделения жирных кислот их природных жиров и масел, а также анализ жирнокислотного состава липидов 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деления кислот из жиров и разделения смесей кислот применяют разнообразные методы, например кристаллизацию при низкой температуре, образование комплекса с мочевиной и с циклическими декстринами (клатратное разделение), противоточную экстракцию и хроматографию в различных формах, но главным образом хроматографию на бумаге и газожидкостную хроматографию. Последний метод   является наиболее перспективным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бзор литератур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Что же такое липиды? Вследствие большого разнообразия химического строения липидных молекул довольно затруднительно дать краткое определение этой группы природных соединений, поэтому их обычно определяют по признаку общности некоторых физико-химических свойств: «липиды - это нерастворимые в воде органические вещества, которые можно извлечь из клеток органическими растворителями - эфиром, хлороформом и бензолом»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А. Е. Степанов, Ю. М. Краснопольский и В. И. Швец в своей книге «Физиологически активные липиды» дают более полное определение: «липиды - маслянистые или жироподобные вещества, содержащие в качестве    общего элемента структуры высшие алкильные цепи, ограниченно растворимые в воде и полярных растворителях и извлекаемые из клеток экстракцией малополярными органическими растворителями (бензол, эфир, хлороформ)»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ряду с белками, нуклеиновыми кислотами и углеводами липиды обеспечивают основные функции в процессах жизнедеятельности. Являясь ключевыми компонентами биологических мембран, липиды в их составе обладают свойствами специфических регуляторов внутриклеточных метаболических превращений, участвуют в осуществлении межклеточных взаимодействий, проведении нервного импульса, мышечном сокращении. Эти соединения обеспечивают энергетические потребности клетки, создавая резерв энергии, накапливающейся в ходе биохимических реакций. Они также выполняют важную роль водо- и термозащитного барьера, обеспечивают механическую плотность клеток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остав липидов сравнительно сложен и зависит от источника получения (растения, животные, микроорганизмы) , его состояния, методов выделения и многих других факторов. Сложность состава и разнообразие компонентов - причина того, что до настоящего времени отсутствует единая, принятая всеми научная классификация липидов. Наиболее целесообразной кажется классификация липидов  в зависимости от их химической природы, биологических функций, а также по отношению к некоторым реагентам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Классификация липидов.</w:t>
      </w:r>
      <w:r>
        <w:rPr>
          <w:rStyle w:val="FootnoteCharacters"/>
          <w:rStyle w:val="FootnoteAnchor"/>
          <w:rFonts w:eastAsia="Symbol" w:cs="Symbol" w:ascii="Symbol" w:hAnsi="Symbol"/>
          <w:sz w:val="28"/>
          <w:u w:val="single"/>
        </w:rPr>
        <w:footnoteReference w:customMarkFollows="1" w:id="2"/>
        <w:t>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химическому составу</w:t>
      </w:r>
      <w:r>
        <w:rPr>
          <w:sz w:val="24"/>
        </w:rPr>
        <w:t xml:space="preserve"> липиды делятся на простые и сложные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стые липиды не содержат азота, фосфора и серы. К ним относятся главным образом нейтральные липиды, являющиеся производными высших жирных кислот, одно-, двух- и многоатомных спиртов, альдегидов (ацилглицерины, эфиры диолов, воски, алкильные липиды, плазмалогены), а также их структурные компоненты (спирты,  карбоновые кислоты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ложные липиды делятся на </w:t>
      </w:r>
      <w:r>
        <w:rPr>
          <w:i/>
          <w:sz w:val="24"/>
        </w:rPr>
        <w:t>фосфолипиды</w:t>
      </w:r>
      <w:r>
        <w:rPr>
          <w:sz w:val="24"/>
        </w:rPr>
        <w:t xml:space="preserve"> (другое общеупотребительное название - «полярные липиды»   ) и </w:t>
      </w:r>
      <w:r>
        <w:rPr>
          <w:i/>
          <w:sz w:val="24"/>
        </w:rPr>
        <w:t>сфинголипиды</w:t>
      </w:r>
      <w:r>
        <w:rPr>
          <w:sz w:val="24"/>
        </w:rPr>
        <w:t>. Фосфолипиды - соединения, при гидролизе которых образуются наряду со спиртами и высокомолекулярными жирными кислотами фосфорная кислота, азотистые основания, аминокислоты и ряд других соединений. Сфинголипиды содержат сфингазиновые основания, являющиеся длинноцепочечными аминодиолам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простых и сложных липидов также могут входить гликолипиды, содержащие в качестве структурных компонентов углеводные фрагмен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огда в самостоятельные группы липидов выделяют жирорастворимые пигменты, стерины, жирорастворимые витамины. Некоторые из этих соединений могут быть отнесены к простым липидам, другие - к сложным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отношению к щелочам</w:t>
      </w:r>
      <w:r>
        <w:rPr>
          <w:sz w:val="24"/>
        </w:rPr>
        <w:t xml:space="preserve"> липиды делятся на две большие группы: омыляемые и неомыляемые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группе омыляемых липидов относятся простые и сложные липиды, которые при взаимодействии со щелочами гидролизуются с  образованием солей высокомолекулярных кислот, называемых «мылами»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неомыляемым липидам относятся соединения, не подвергающиеся щелочному гидролизу (стерины, жирорастворимые витамины, простые эфиры и т. д.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своим функциям в организме</w:t>
      </w:r>
      <w:r>
        <w:rPr>
          <w:sz w:val="24"/>
        </w:rPr>
        <w:t xml:space="preserve"> липиды делятся на структурные, запасные и защитные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уктурные липиды образуют сложные комплексы с белками (липопротеиды) и углеводами, из которых построены мембраны клеток и клеточных структур, и играют роль регуляторов в метаболических процессах, протекающих в клетке. Большую часть этой группы составляют фосфолипиды, однако сюда также входят глико-, сульфо- и некоторые другие липид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пасные липиды (в основном ацилглицериды) являются энергетическим резервом организма и участвуют в обменных процессах. В растениях они накапливаются главным образом в плодах и семенах: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</w:t>
      </w:r>
      <w:r>
        <w:rPr/>
        <w:t>Таблица 2.1. Содержание липидов в плодах и семенах растений.</w:t>
      </w:r>
    </w:p>
    <w:tbl>
      <w:tblPr>
        <w:tblW w:w="89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1701"/>
        <w:gridCol w:w="2835"/>
        <w:gridCol w:w="1701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липидов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ипидов, %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ахис(ядр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 - 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о           (зернов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чица  (семена)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5 - 4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  <w:t>Кокосовая пальма (копр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 - 72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лещевина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5 - 5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акао (бобы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9 - 57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онопля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 - 3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ис               (зернов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ен   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шеница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43" w:hanging="0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 (семян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 - 5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едр    (ядро орех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6 - 28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апс         (семен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вес      (зернов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оя  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5 - 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укуруза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урепка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9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Гречиха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Тунг (ядро плод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8 - 6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ожь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Хлопчатник (семен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 - 2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буз (семен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 - 45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 животных и рыб запасные липиды накапливаются в основном в подкожных жировых тканях и тканях, окружающих внутренние органы, а также в печени, мозговой и нервной ткани. Содержание их зависит от многих факторов (вида, возраста, питания и т. д.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защитным липидам относятся воски и их производные, покрывающие поверхность листьев, семян и плодов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мотрим основные группы липидов и их функци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Глицериды (ацилглицерины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лицеридами называются сложные эфиры глицерина и высокомолекулярных карбоновых кислот. Они составляют основную массу липидов (до 95-97 %).   Глицериды - наиболее распространенный и важный компонент простых нейтральных липид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ыделение чистых глицеридов - сложная операция, требующая применения специальной техники, например дробной кристаллизации при низких температурах.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первые глицериды были синтетически получены в 1854г Бертло нагреванием до 20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смеси глицерина с жирными кислотами в присутствии минеральных кислот. Если в этом синтезе применять смесь кислот, то получается сложная смесь смешанных глицеридов. Позднее глицериды получил Вюрц (1859), нагревая 1,2,3-трибромпропан с серебряными солями жирных кислот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745490</wp:posOffset>
                </wp:positionH>
                <wp:positionV relativeFrom="paragraph">
                  <wp:posOffset>22542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7.75pt" to="58.7pt,24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2848610</wp:posOffset>
                </wp:positionH>
                <wp:positionV relativeFrom="paragraph">
                  <wp:posOffset>225425</wp:posOffset>
                </wp:positionV>
                <wp:extent cx="635" cy="9207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7.75pt" to="224.3pt,24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122930</wp:posOffset>
                </wp:positionH>
                <wp:positionV relativeFrom="paragraph">
                  <wp:posOffset>13398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5pt" to="253.1pt,10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С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>Br                                            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745490</wp:posOffset>
                </wp:positionH>
                <wp:positionV relativeFrom="paragraph">
                  <wp:posOffset>233045</wp:posOffset>
                </wp:positionV>
                <wp:extent cx="635" cy="9207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8.35pt" to="58.7pt,25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482850</wp:posOffset>
                </wp:positionH>
                <wp:positionV relativeFrom="paragraph">
                  <wp:posOffset>141605</wp:posOffset>
                </wp:positionV>
                <wp:extent cx="183515" cy="635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15pt" to="209.9pt,11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848610</wp:posOffset>
                </wp:positionH>
                <wp:positionV relativeFrom="paragraph">
                  <wp:posOffset>233045</wp:posOffset>
                </wp:positionV>
                <wp:extent cx="635" cy="9207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8.35pt" to="224.3pt,25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031490</wp:posOffset>
                </wp:positionH>
                <wp:positionV relativeFrom="paragraph">
                  <wp:posOffset>141605</wp:posOffset>
                </wp:positionV>
                <wp:extent cx="18351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15pt" to="253.1pt,1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CHBr      +3Ag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 xml:space="preserve">35             </w:t>
      </w:r>
      <w:r>
        <w:rPr>
          <w:sz w:val="24"/>
          <w:lang w:val="en-US"/>
        </w:rPr>
        <w:t>CH     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3122930</wp:posOffset>
                </wp:positionH>
                <wp:positionV relativeFrom="paragraph">
                  <wp:posOffset>148590</wp:posOffset>
                </wp:positionV>
                <wp:extent cx="9207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7pt" to="253.1pt,11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>Br                                            C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 xml:space="preserve">    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ицериды, содержащие два различных концевых кислотных остатка, обладают асимметрическим атомом углерода и являются оптически активными веществами: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32485</wp:posOffset>
                </wp:positionH>
                <wp:positionV relativeFrom="paragraph">
                  <wp:posOffset>196850</wp:posOffset>
                </wp:positionV>
                <wp:extent cx="635" cy="9207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.5pt" to="65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5365</wp:posOffset>
                </wp:positionH>
                <wp:positionV relativeFrom="paragraph">
                  <wp:posOffset>105410</wp:posOffset>
                </wp:positionV>
                <wp:extent cx="18351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8.3pt" to="9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2485</wp:posOffset>
                </wp:positionH>
                <wp:positionV relativeFrom="paragraph">
                  <wp:posOffset>185420</wp:posOffset>
                </wp:positionV>
                <wp:extent cx="635" cy="18351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4.6pt" to="65.5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15365</wp:posOffset>
                </wp:positionH>
                <wp:positionV relativeFrom="paragraph">
                  <wp:posOffset>93980</wp:posOffset>
                </wp:positionV>
                <wp:extent cx="9207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7.4pt" to="87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*CH</w:t>
      </w:r>
      <w:r>
        <w:rPr>
          <w:sz w:val="18"/>
          <w:lang w:val="en-US"/>
        </w:rPr>
        <w:t xml:space="preserve">  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15365</wp:posOffset>
                </wp:positionH>
                <wp:positionV relativeFrom="paragraph">
                  <wp:posOffset>82550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5pt" to="94.3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современным представлениям молекулы триацилглицеринов    в кристаллах в зависимости от ориентации кислотных групп могут иметь форму вилки (1), кресла (2) или стержня (3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3845</wp:posOffset>
                </wp:positionH>
                <wp:positionV relativeFrom="paragraph">
                  <wp:posOffset>73025</wp:posOffset>
                </wp:positionV>
                <wp:extent cx="6407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5.75pt" to="72.7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23925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.75pt" to="72.7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3845</wp:posOffset>
                </wp:positionH>
                <wp:positionV relativeFrom="paragraph">
                  <wp:posOffset>255905</wp:posOffset>
                </wp:positionV>
                <wp:extent cx="64071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0.15pt" to="72.7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23925</wp:posOffset>
                </wp:positionH>
                <wp:positionV relativeFrom="paragraph">
                  <wp:posOffset>164465</wp:posOffset>
                </wp:positionV>
                <wp:extent cx="64071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95pt" to="123.1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61285</wp:posOffset>
                </wp:positionH>
                <wp:positionV relativeFrom="paragraph">
                  <wp:posOffset>73025</wp:posOffset>
                </wp:positionV>
                <wp:extent cx="64071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5.75pt" to="259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1365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.75pt" to="259.9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61285</wp:posOffset>
                </wp:positionH>
                <wp:positionV relativeFrom="paragraph">
                  <wp:posOffset>255905</wp:posOffset>
                </wp:positionV>
                <wp:extent cx="64071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20.15pt" to="259.9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01365</wp:posOffset>
                </wp:positionH>
                <wp:positionV relativeFrom="paragraph">
                  <wp:posOffset>164465</wp:posOffset>
                </wp:positionV>
                <wp:extent cx="73215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2.95pt" to="317.5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или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23925</wp:posOffset>
                </wp:positionH>
                <wp:positionV relativeFrom="paragraph">
                  <wp:posOffset>61595</wp:posOffset>
                </wp:positionV>
                <wp:extent cx="635" cy="18351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.85pt" to="72.7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23925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.85pt" to="123.1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23925</wp:posOffset>
                </wp:positionH>
                <wp:positionV relativeFrom="paragraph">
                  <wp:posOffset>244475</wp:posOffset>
                </wp:positionV>
                <wp:extent cx="64071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.25pt" to="123.1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3210</wp:posOffset>
                </wp:positionH>
                <wp:positionV relativeFrom="paragraph">
                  <wp:posOffset>153035</wp:posOffset>
                </wp:positionV>
                <wp:extent cx="64071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2.05pt" to="72.7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01365</wp:posOffset>
                </wp:positionH>
                <wp:positionV relativeFrom="paragraph">
                  <wp:posOffset>153035</wp:posOffset>
                </wp:positionV>
                <wp:extent cx="73215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2.05pt" to="317.5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32885</wp:posOffset>
                </wp:positionH>
                <wp:positionV relativeFrom="paragraph">
                  <wp:posOffset>61595</wp:posOffset>
                </wp:positionV>
                <wp:extent cx="635" cy="18351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.85pt" to="317.5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32885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.85pt" to="367.9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32885</wp:posOffset>
                </wp:positionH>
                <wp:positionV relativeFrom="paragraph">
                  <wp:posOffset>244475</wp:posOffset>
                </wp:positionV>
                <wp:extent cx="64071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9.25pt" to="367.9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(1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285</wp:posOffset>
                </wp:positionH>
                <wp:positionV relativeFrom="paragraph">
                  <wp:posOffset>-203200</wp:posOffset>
                </wp:positionV>
                <wp:extent cx="8235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6pt" to="94.35pt,-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285</wp:posOffset>
                </wp:positionH>
                <wp:positionV relativeFrom="paragraph">
                  <wp:posOffset>-111760</wp:posOffset>
                </wp:positionV>
                <wp:extent cx="82359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8.8pt" to="94.35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8245</wp:posOffset>
                </wp:positionH>
                <wp:positionV relativeFrom="paragraph">
                  <wp:posOffset>-203200</wp:posOffset>
                </wp:positionV>
                <wp:extent cx="635" cy="27495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-16pt" to="94.3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8245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5.6pt" to="137.5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5285</wp:posOffset>
                </wp:positionH>
                <wp:positionV relativeFrom="paragraph">
                  <wp:posOffset>254000</wp:posOffset>
                </wp:positionV>
                <wp:extent cx="82359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0pt" to="94.35pt,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98245</wp:posOffset>
                </wp:positionH>
                <wp:positionV relativeFrom="paragraph">
                  <wp:posOffset>254000</wp:posOffset>
                </wp:positionV>
                <wp:extent cx="635" cy="27495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0pt" to="94.35pt,4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18485</wp:posOffset>
                </wp:positionH>
                <wp:positionV relativeFrom="paragraph">
                  <wp:posOffset>-203200</wp:posOffset>
                </wp:positionV>
                <wp:extent cx="64071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pt" to="295.95pt,-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58565</wp:posOffset>
                </wp:positionH>
                <wp:positionV relativeFrom="paragraph">
                  <wp:posOffset>-203200</wp:posOffset>
                </wp:positionV>
                <wp:extent cx="635" cy="27495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16pt" to="295.9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18485</wp:posOffset>
                </wp:positionH>
                <wp:positionV relativeFrom="paragraph">
                  <wp:posOffset>-111760</wp:posOffset>
                </wp:positionV>
                <wp:extent cx="64071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8.8pt" to="295.95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58565</wp:posOffset>
                </wp:positionH>
                <wp:positionV relativeFrom="paragraph">
                  <wp:posOffset>71120</wp:posOffset>
                </wp:positionV>
                <wp:extent cx="64071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5.6pt" to="346.3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58565</wp:posOffset>
                </wp:positionH>
                <wp:positionV relativeFrom="paragraph">
                  <wp:posOffset>162560</wp:posOffset>
                </wp:positionV>
                <wp:extent cx="64071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.8pt" to="346.3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98645</wp:posOffset>
                </wp:positionH>
                <wp:positionV relativeFrom="paragraph">
                  <wp:posOffset>162560</wp:posOffset>
                </wp:positionV>
                <wp:extent cx="635" cy="27495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2.8pt" to="346.3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или                                                                   (2)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8245</wp:posOffset>
                </wp:positionH>
                <wp:positionV relativeFrom="paragraph">
                  <wp:posOffset>242570</wp:posOffset>
                </wp:positionV>
                <wp:extent cx="54927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1pt" to="137.5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98245</wp:posOffset>
                </wp:positionH>
                <wp:positionV relativeFrom="paragraph">
                  <wp:posOffset>151130</wp:posOffset>
                </wp:positionV>
                <wp:extent cx="54927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.9pt" to="137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98645</wp:posOffset>
                </wp:positionH>
                <wp:positionV relativeFrom="paragraph">
                  <wp:posOffset>151130</wp:posOffset>
                </wp:positionV>
                <wp:extent cx="640715" cy="6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1.9pt" to="396.7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98645</wp:posOffset>
                </wp:positionH>
                <wp:positionV relativeFrom="paragraph">
                  <wp:posOffset>59690</wp:posOffset>
                </wp:positionV>
                <wp:extent cx="64071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4.7pt" to="396.7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3845</wp:posOffset>
                </wp:positionH>
                <wp:positionV relativeFrom="paragraph">
                  <wp:posOffset>25400</wp:posOffset>
                </wp:positionV>
                <wp:extent cx="118935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pt" to="115.9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3845</wp:posOffset>
                </wp:positionH>
                <wp:positionV relativeFrom="paragraph">
                  <wp:posOffset>116840</wp:posOffset>
                </wp:positionV>
                <wp:extent cx="732155" cy="63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9.2pt" to="79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15365</wp:posOffset>
                </wp:positionH>
                <wp:positionV relativeFrom="paragraph">
                  <wp:posOffset>25400</wp:posOffset>
                </wp:positionV>
                <wp:extent cx="635" cy="92075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pt" to="79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06805</wp:posOffset>
                </wp:positionH>
                <wp:positionV relativeFrom="paragraph">
                  <wp:posOffset>116840</wp:posOffset>
                </wp:positionV>
                <wp:extent cx="155511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9.2pt" to="209.5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9765</wp:posOffset>
                </wp:positionH>
                <wp:positionV relativeFrom="paragraph">
                  <wp:posOffset>116840</wp:posOffset>
                </wp:positionV>
                <wp:extent cx="635" cy="9207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pt" to="151.9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29765</wp:posOffset>
                </wp:positionH>
                <wp:positionV relativeFrom="paragraph">
                  <wp:posOffset>208280</wp:posOffset>
                </wp:positionV>
                <wp:extent cx="73215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6.4pt" to="209.5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21205</wp:posOffset>
                </wp:positionH>
                <wp:positionV relativeFrom="paragraph">
                  <wp:posOffset>25400</wp:posOffset>
                </wp:positionV>
                <wp:extent cx="1646555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2pt" to="288.7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35605</wp:posOffset>
                </wp:positionH>
                <wp:positionV relativeFrom="paragraph">
                  <wp:posOffset>25400</wp:posOffset>
                </wp:positionV>
                <wp:extent cx="635" cy="92075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pt" to="231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35605</wp:posOffset>
                </wp:positionH>
                <wp:positionV relativeFrom="paragraph">
                  <wp:posOffset>116840</wp:posOffset>
                </wp:positionV>
                <wp:extent cx="73215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.2pt" to="288.7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(3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В состав жиров в основном входят триглицериды, но присутствуют ди- и моноглицериды: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O                                                      O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                            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 </w:t>
      </w:r>
      <w:r>
        <w:rPr/>
        <w:t xml:space="preserve">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  <w:r>
        <w:rPr>
          <w:lang w:val="en-US"/>
        </w:rPr>
        <w:t xml:space="preserve">                              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  <w:r>
        <w:rPr>
          <w:sz w:val="16"/>
        </w:rPr>
        <w:t xml:space="preserve">                        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O                                                       O </w:t>
      </w:r>
      <w:r>
        <w:rPr/>
        <w:t xml:space="preserve">                 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 xml:space="preserve">2                           </w:t>
      </w:r>
      <w:r>
        <w:rPr>
          <w:sz w:val="16"/>
        </w:rPr>
        <w:t xml:space="preserve">    </w:t>
      </w:r>
      <w:r>
        <w:rPr>
          <w:sz w:val="16"/>
          <w:lang w:val="en-US"/>
        </w:rPr>
        <w:t xml:space="preserve">  </w:t>
      </w:r>
      <w:r>
        <w:rPr>
          <w:lang w:val="en-US"/>
        </w:rPr>
        <w:t xml:space="preserve">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  <w:r>
        <w:rPr/>
        <w:t xml:space="preserve">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риглицерид                1,2-диглицерид                 2-моноглицерид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иацилглицериды - самые распространенные из липидов, встречающихся в природе. Их принято делить на жиры и масла в зависимости от того, остаются ли они твердыми при 2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 (жиры) или имеют при этой температуре жидкую консистенцию (масла)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Физические свойства жиров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ак правило, жиры не выдерживают перегонки и разлагаются, даже их перегоняют при пониженном давлении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емпература плавления и консистенция жиров зависят от строения кислот, входящих в  их состав. Твердые жиры, т. е. жиры, плавящиеся при сравнительно высокой температуре, состоят преимущественно из глицеридов предельных кислот (стеариновая, пальмитиновая и др. ). Масла, обладают жидкой консистенцией и содержат значительные количества глицеридов непредельных кислот, таких как олеиновая, линолевая, линоленовая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зличное распределение жиров в глицеридах объясняет некоторые различия в физических свойствах жиров. Так, масло какао и овечий жир содержат в качестве главных кислот пальмитиновую, стеариновую и олеиновую примерно в равных количествах и при этом обладают различными физическими свойствами. Масло какао плавится при 34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и рассыпчато, тогда как овечий жир плавится при более высокой температуре ( 44 - 49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), жирный на ощупь и густой. Первое ведет себя как индивидуальное вещество, а второй - как сложная смесь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ля многих глицеридов характерно наличие «двойной температуры плавления». Например, чистый тристеарин плавится при 71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. Однако если его расплавить, а затем резко охладить, то при повторном нагревании он плавится сначала при 5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, затем затвердевает и снова плавится при 71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. Удалось установить существование и третьей точки плавления. Это явление обусловлено наличием для тристеарина трех полиморфных кристаллических форм с различной температурой плавления: устойчивая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форма (71,5 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);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форма (6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) и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форма (54,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родные жиры представляют собой сложные смеси различных глицеридов, поэтому они плавятся не при определенной температуре, а в определенном температурном интервале, причем предварительно они размягчаются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характеристики жиров применяется, как правило, температура затвердевания, которая несколько ниже температуры плавления. Температура затвердевания изменяется в широких пределах:  -27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льняного масла,  -18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подсолнечного, 19-24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коровьего и 30-38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говяжьего сал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Жиры растворяются в эфире, полигалогенопроизводных, в сероуглероде, в ароматических углеводородах (бензоле, толуоле) и в бензине. Твердые жиры трудно растворимы в петролейном эфире; нерастворимы в холодном спирте. Жиры нерастворимы в воде, однако могут образовывать эмульсии, которые стабилизируются в присутствии некоторых поверхностно-активных веществ (белки, мыла, сульфокислоты) главным образом в слабощелочной среде. Природной эмульсией жира, стабилизированной белками, является молоко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Аналитическая характеристика жиров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оме температуры плавления и затвердевания для характеристики жиров используются следующие величины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Кислотное число (КЧ).</w:t>
      </w:r>
      <w:r>
        <w:rPr>
          <w:sz w:val="24"/>
        </w:rPr>
        <w:t xml:space="preserve"> Количество миллиграммов едкого кали, необходимое для нейтрализации свободных жирных кислот, содержащихся в 1 г жира. КЧ характеризует наличие свободных жирных кислот в жире. Используется для  расчета количества щелочи при рафинации, в других процессах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Число омыления (ЧО).</w:t>
      </w:r>
      <w:r>
        <w:rPr>
          <w:sz w:val="24"/>
        </w:rPr>
        <w:t xml:space="preserve">  Число миллиграммов едкого кали, расходующихся при омылении 1 г жира кипячением последнего с избытком едкого кали в спиртовом растворе. Малые числа омыления указывают на присутствие высокомолекулярных кислот или же неомыляемых веществ. Большое число омыления указывает на присутствие кислот с «меньшими» молекулами. Характерная величина для идентификации жира. Необходима для расчета щелочи при омылении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Йодное число (ЙЧ).</w:t>
      </w:r>
      <w:r>
        <w:rPr>
          <w:sz w:val="24"/>
        </w:rPr>
        <w:t xml:space="preserve"> Выражается количеством граммов  йода, которое может присоединяться по двойным связям к 100 г жира. Для определения йодного числа применяются растворы хлористого йода </w:t>
      </w:r>
      <w:r>
        <w:rPr>
          <w:sz w:val="24"/>
          <w:lang w:val="en-US"/>
        </w:rPr>
        <w:t>ICl</w:t>
      </w:r>
      <w:r>
        <w:rPr>
          <w:sz w:val="24"/>
        </w:rPr>
        <w:t xml:space="preserve">, бромистого йода </w:t>
      </w:r>
      <w:r>
        <w:rPr>
          <w:sz w:val="24"/>
          <w:lang w:val="en-US"/>
        </w:rPr>
        <w:t>IBr</w:t>
      </w:r>
      <w:r>
        <w:rPr>
          <w:sz w:val="24"/>
        </w:rPr>
        <w:t xml:space="preserve"> или брома в растворе сулемы, которые более реакционноспособны, чем сам йод. Йодное число является мерой ненасыщенности кислот жиров. Оно особенно важно для оценки качества высыхающих масел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Число нейтрализации (ЧН). </w:t>
      </w:r>
      <w:r>
        <w:rPr>
          <w:sz w:val="24"/>
        </w:rPr>
        <w:t>Показатель для жирных кислот, выделяемых из жир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Эфирное число</w:t>
      </w:r>
      <w:r>
        <w:rPr>
          <w:sz w:val="24"/>
        </w:rPr>
        <w:t xml:space="preserve"> </w:t>
      </w:r>
      <w:r>
        <w:rPr>
          <w:b/>
          <w:sz w:val="24"/>
        </w:rPr>
        <w:t xml:space="preserve">(ЭЧ). </w:t>
      </w:r>
      <w:r>
        <w:rPr>
          <w:sz w:val="24"/>
        </w:rPr>
        <w:t xml:space="preserve">Рассчитывается на основании разности числа омыления и кислотного числа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ЭЧ=ЧО-КЧ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Гидроксильное и карбонильное числа применяются  редко. Гидроксильное число используется для характеристики высших спиртов, используется в производстве синтетических моющих средств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ненасыщенности триглицериды делят на четыре группы:</w:t>
      </w:r>
    </w:p>
    <w:p>
      <w:pPr>
        <w:pStyle w:val="Normal"/>
        <w:spacing w:lineRule="auto" w:line="360"/>
        <w:ind w:right="-1" w:hanging="0"/>
        <w:jc w:val="both"/>
        <w:rPr>
          <w:sz w:val="16"/>
          <w:lang w:val="en-US"/>
        </w:rPr>
      </w:pPr>
      <w:r>
        <w:rPr>
          <w:sz w:val="24"/>
          <w:lang w:val="en-US"/>
        </w:rPr>
        <w:t>GSU</w:t>
      </w: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sz w:val="24"/>
        </w:rPr>
        <w:t>- моно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S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U</w:t>
      </w:r>
      <w:r>
        <w:rPr>
          <w:sz w:val="24"/>
        </w:rPr>
        <w:t xml:space="preserve"> - динасыщенные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GU</w:t>
      </w:r>
      <w:r>
        <w:rPr>
          <w:sz w:val="16"/>
          <w:lang w:val="en-US"/>
        </w:rPr>
        <w:t>3</w:t>
      </w:r>
      <w:r>
        <w:rPr>
          <w:sz w:val="24"/>
        </w:rPr>
        <w:t xml:space="preserve"> -  не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S</w:t>
      </w:r>
      <w:r>
        <w:rPr>
          <w:sz w:val="16"/>
          <w:lang w:val="en-US"/>
        </w:rPr>
        <w:t>3</w:t>
      </w:r>
      <w:r>
        <w:rPr>
          <w:sz w:val="24"/>
        </w:rPr>
        <w:t xml:space="preserve">  - три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- остаток глицерина, </w:t>
      </w:r>
      <w:r>
        <w:rPr>
          <w:sz w:val="24"/>
          <w:lang w:val="en-US"/>
        </w:rPr>
        <w:t>S</w:t>
      </w:r>
      <w:r>
        <w:rPr>
          <w:sz w:val="24"/>
        </w:rPr>
        <w:t xml:space="preserve"> - остаток насыщенной и </w:t>
      </w:r>
      <w:r>
        <w:rPr>
          <w:sz w:val="24"/>
          <w:lang w:val="en-US"/>
        </w:rPr>
        <w:t>U</w:t>
      </w:r>
      <w:r>
        <w:rPr>
          <w:sz w:val="24"/>
        </w:rPr>
        <w:t xml:space="preserve">  - ненасыщенной кисло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иродных растительных триглицеридах первое и третье положения заняты предпочтительно остатками насыщенных кислот, второе - ненасыщенной.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>]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Химические свойства глицерид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ицериды вступают во все химические реакции, характерные для сложных эфиров, однако они имеют ряд особенностей, связанных со строением кислот и глицерин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Гидролиз триглицеридов:</w:t>
      </w:r>
      <w:r>
        <w:rPr>
          <w:sz w:val="24"/>
        </w:rPr>
        <w:t xml:space="preserve"> происходит под влиянием кислот, щелочей, сульфокислот, а также при действии фермента липазы, находящегося в семенах клещевины.</w:t>
      </w:r>
      <w:bookmarkStart w:id="0" w:name="дописать1"/>
      <w:bookmarkEnd w:id="0"/>
      <w:r>
        <w:rPr>
          <w:sz w:val="24"/>
        </w:rPr>
        <w:t xml:space="preserve"> При гидролизе образуются  сначала ди-, затем моноглицериды и в конечном итоге жирные кислоты и глицерин. 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lang w:val="en-US"/>
        </w:rPr>
        <w:t xml:space="preserve">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    O  C  R</w:t>
      </w:r>
      <w:r>
        <w:rPr/>
        <w:t xml:space="preserve">                           </w:t>
      </w:r>
      <w:r>
        <w:rPr>
          <w:rFonts w:eastAsia="Courier New" w:cs="Courier New" w:ascii="Courier New" w:hAnsi="Courier New"/>
          <w:sz w:val="24"/>
          <w:lang w:val="en-US"/>
        </w:rPr>
        <w:t>[</w:t>
      </w:r>
      <w:r>
        <w:rPr>
          <w:sz w:val="16"/>
          <w:lang w:val="en-US"/>
        </w:rPr>
        <w:t>H</w:t>
      </w:r>
      <w:r>
        <w:rPr>
          <w:rFonts w:eastAsia="Courier New" w:cs="Courier New" w:ascii="Courier New" w:hAnsi="Courier New"/>
          <w:sz w:val="24"/>
          <w:lang w:val="en-US"/>
        </w:rPr>
        <w:t>]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;   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16"/>
        </w:rPr>
        <w:t>ОН</w:t>
      </w:r>
      <w:r>
        <w:rPr>
          <w:rFonts w:eastAsia="Courier New" w:cs="Courier New" w:ascii="Courier New" w:hAnsi="Courier New"/>
          <w:sz w:val="24"/>
        </w:rPr>
        <w:t>]</w:t>
      </w:r>
      <w:r>
        <w:rPr>
          <w:sz w:val="24"/>
        </w:rPr>
        <w:t xml:space="preserve">       </w:t>
      </w:r>
      <w:r>
        <w:rPr>
          <w:lang w:val="en-US"/>
        </w:rPr>
        <w:t xml:space="preserve">CH   O  C  OH                         </w:t>
      </w:r>
      <w:r>
        <w:rPr>
          <w:sz w:val="16"/>
          <w:lang w:val="en-US"/>
        </w:rPr>
        <w:t>H O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934210</wp:posOffset>
                </wp:positionH>
                <wp:positionV relativeFrom="paragraph">
                  <wp:posOffset>15875</wp:posOffset>
                </wp:positionV>
                <wp:extent cx="823595" cy="635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25pt" to="217.1pt,1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311650</wp:posOffset>
                </wp:positionH>
                <wp:positionV relativeFrom="paragraph">
                  <wp:posOffset>106045</wp:posOffset>
                </wp:positionV>
                <wp:extent cx="549275" cy="635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8.35pt" to="382.7pt,8.3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 </w:t>
      </w:r>
      <w:r>
        <w:rPr>
          <w:lang w:val="en-US"/>
        </w:rPr>
        <w:t>HOH</w:t>
      </w:r>
      <w:r>
        <w:rPr/>
        <w:t xml:space="preserve">  </w:t>
      </w:r>
      <w:r>
        <w:rPr>
          <w:sz w:val="24"/>
        </w:rPr>
        <w:t xml:space="preserve">                      </w:t>
      </w:r>
      <w:r>
        <w:rPr/>
        <w:t xml:space="preserve">        </w:t>
      </w:r>
      <w:r>
        <w:rPr>
          <w:lang w:val="en-US"/>
        </w:rPr>
        <w:t>CH  O  C  R</w:t>
      </w:r>
      <w:r>
        <w:rPr/>
        <w:t xml:space="preserve">  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R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 xml:space="preserve">CH    O  C  R                      </w:t>
      </w:r>
      <w:r>
        <w:rPr/>
        <w:t xml:space="preserve">        или липаза           </w:t>
      </w:r>
      <w:r>
        <w:rPr>
          <w:lang w:val="en-US"/>
        </w:rPr>
        <w:t>CH</w:t>
      </w:r>
      <w:r>
        <w:rPr/>
        <w:t xml:space="preserve">   </w:t>
      </w:r>
      <w:r>
        <w:rPr>
          <w:lang w:val="en-US"/>
        </w:rPr>
        <w:t>O  C  R</w:t>
      </w:r>
      <w:r>
        <w:rPr/>
        <w:t xml:space="preserve">                        </w:t>
      </w:r>
      <w:r>
        <w:rPr>
          <w:sz w:val="16"/>
          <w:lang w:val="en-US"/>
        </w:rPr>
        <w:t>R   COOH</w: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</w:t>
      </w:r>
      <w:r>
        <w:rPr/>
        <w:t xml:space="preserve">триглицерид                                                        диглицерид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659890</wp:posOffset>
                </wp:positionH>
                <wp:positionV relativeFrom="paragraph">
                  <wp:posOffset>170815</wp:posOffset>
                </wp:positionV>
                <wp:extent cx="915035" cy="635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3.45pt" to="202.7pt,13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96850</wp:posOffset>
                </wp:positionH>
                <wp:positionV relativeFrom="paragraph">
                  <wp:posOffset>170815</wp:posOffset>
                </wp:positionV>
                <wp:extent cx="457835" cy="635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3.45pt" to="51.5pt,13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</w:t>
      </w:r>
      <w:r>
        <w:rPr/>
        <w:t>С</w:t>
      </w:r>
      <w:r>
        <w:rPr>
          <w:lang w:val="en-US"/>
        </w:rPr>
        <w:t>H  OH   O</w:t>
      </w:r>
      <w:r>
        <w:rPr/>
        <w:t xml:space="preserve">                  </w:t>
      </w:r>
      <w:r>
        <w:rPr>
          <w:sz w:val="16"/>
          <w:lang w:val="en-US"/>
        </w:rPr>
        <w:t xml:space="preserve">H O                      </w:t>
      </w:r>
      <w:r>
        <w:rPr>
          <w:lang w:val="en-US"/>
        </w:rPr>
        <w:t>CH   OH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lang w:val="en-US"/>
        </w:rPr>
        <w:t>CH    O  C  R</w:t>
      </w:r>
      <w:r>
        <w:rPr/>
        <w:t xml:space="preserve">     </w:t>
      </w:r>
      <w:r>
        <w:rPr>
          <w:lang w:val="en-US"/>
        </w:rPr>
        <w:t xml:space="preserve">       R  COOH            CH   OH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CH    OH                                              CH    OH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  <w:r>
        <w:rPr/>
        <w:t>моноглицерид</w:t>
      </w:r>
      <w:r>
        <w:rPr>
          <w:lang w:val="en-US"/>
        </w:rPr>
        <w:t xml:space="preserve">                                         </w:t>
      </w:r>
      <w:r>
        <w:rPr/>
        <w:t>глице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</w:rPr>
        <w:t>Результат полного гидролиза выражается схемой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    O  C  R</w:t>
      </w:r>
      <w:r>
        <w:rPr/>
        <w:t xml:space="preserve">                           </w:t>
      </w:r>
      <w:r>
        <w:rPr>
          <w:rFonts w:eastAsia="Courier New" w:cs="Courier New" w:ascii="Courier New" w:hAnsi="Courier New"/>
          <w:sz w:val="24"/>
          <w:lang w:val="en-US"/>
        </w:rPr>
        <w:t>[</w:t>
      </w:r>
      <w:r>
        <w:rPr>
          <w:sz w:val="16"/>
          <w:lang w:val="en-US"/>
        </w:rPr>
        <w:t>H</w:t>
      </w:r>
      <w:r>
        <w:rPr>
          <w:rFonts w:eastAsia="Courier New" w:cs="Courier New" w:ascii="Courier New" w:hAnsi="Courier New"/>
          <w:sz w:val="24"/>
          <w:lang w:val="en-US"/>
        </w:rPr>
        <w:t>]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;   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16"/>
        </w:rPr>
        <w:t>ОН</w:t>
      </w:r>
      <w:r>
        <w:rPr>
          <w:rFonts w:eastAsia="Courier New" w:cs="Courier New" w:ascii="Courier New" w:hAnsi="Courier New"/>
          <w:sz w:val="24"/>
        </w:rPr>
        <w:t>]</w:t>
      </w:r>
      <w:r>
        <w:rPr>
          <w:sz w:val="24"/>
        </w:rPr>
        <w:t xml:space="preserve">   </w:t>
      </w:r>
      <w:r>
        <w:rPr>
          <w:lang w:val="en-US"/>
        </w:rPr>
        <w:t xml:space="preserve">CH   OH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842770</wp:posOffset>
                </wp:positionH>
                <wp:positionV relativeFrom="paragraph">
                  <wp:posOffset>135890</wp:posOffset>
                </wp:positionV>
                <wp:extent cx="823595" cy="635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7pt" to="209.9pt,10.7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3</w:t>
      </w:r>
      <w:r>
        <w:rPr>
          <w:lang w:val="en-US"/>
        </w:rPr>
        <w:t>HOH</w:t>
      </w:r>
      <w:r>
        <w:rPr/>
        <w:t xml:space="preserve">  </w:t>
      </w:r>
      <w:r>
        <w:rPr>
          <w:sz w:val="24"/>
        </w:rPr>
        <w:t xml:space="preserve">                      </w:t>
      </w:r>
      <w:r>
        <w:rPr/>
        <w:t xml:space="preserve">  </w:t>
      </w:r>
      <w:r>
        <w:rPr>
          <w:lang w:val="en-US"/>
        </w:rPr>
        <w:t>CH  OH   + R</w:t>
      </w:r>
      <w:r>
        <w:rPr/>
        <w:t xml:space="preserve"> </w:t>
      </w:r>
      <w:r>
        <w:rPr>
          <w:lang w:val="en-US"/>
        </w:rPr>
        <w:t>COOH  + R</w:t>
      </w:r>
      <w:r>
        <w:rPr/>
        <w:t xml:space="preserve"> </w:t>
      </w:r>
      <w:r>
        <w:rPr>
          <w:lang w:val="en-US"/>
        </w:rPr>
        <w:t>COOH  +  R</w:t>
      </w:r>
      <w:r>
        <w:rPr/>
        <w:t xml:space="preserve"> </w:t>
      </w:r>
      <w:r>
        <w:rPr>
          <w:lang w:val="en-US"/>
        </w:rPr>
        <w:t>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 xml:space="preserve">CH    O  C  R                      </w:t>
      </w:r>
      <w:r>
        <w:rPr/>
        <w:t xml:space="preserve">        или липаза      </w:t>
      </w:r>
      <w:r>
        <w:rPr>
          <w:lang w:val="en-US"/>
        </w:rPr>
        <w:t>CH</w:t>
      </w:r>
      <w:r>
        <w:rPr/>
        <w:t xml:space="preserve">   </w:t>
      </w:r>
      <w:r>
        <w:rPr>
          <w:lang w:val="en-US"/>
        </w:rPr>
        <w:t>OH</w:t>
      </w: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</w:rPr>
        <w:t>Наилучшие условия поведения 220-26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и (25-60)*10</w:t>
      </w:r>
      <w:bookmarkStart w:id="1" w:name="дописать2"/>
      <w:bookmarkEnd w:id="1"/>
      <w:r>
        <w:rPr>
          <w:sz w:val="24"/>
        </w:rPr>
        <w:t xml:space="preserve">  Па (безреактивное расщепление жиров). Практически гидролиз жиров производят или перегретым паром, или нагреванием в присутствии серной кислоты или щелочей.</w:t>
      </w:r>
      <w:r>
        <w:rPr>
          <w:sz w:val="24"/>
          <w:lang w:val="en-US"/>
        </w:rPr>
        <w:t xml:space="preserve"> </w:t>
      </w:r>
      <w:r>
        <w:rPr>
          <w:sz w:val="24"/>
        </w:rPr>
        <w:t>Контролируют гидролиз по КЧ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гидролизом глицеридов тесно связано такое свойство жиров как</w:t>
      </w:r>
      <w:r>
        <w:rPr>
          <w:i/>
          <w:sz w:val="24"/>
        </w:rPr>
        <w:t xml:space="preserve"> прогоркание</w:t>
      </w:r>
      <w:r>
        <w:rPr>
          <w:sz w:val="24"/>
        </w:rPr>
        <w:t xml:space="preserve">. Различают два типа прогоркания: гидролитическое и окислительное. Гидролитические изменения в жире происходят под действием ферментов и микроорганизмов и приводят к появления свободных жирных кислот. Если эти кислоты обладают короткой цепью, то жиры приобретают прогорклый запах и вкус. Этот тип прогоркания характерен для коровьего масла. Однако наиболее распространен окислительный тип прогоркания. Окисление молекулы жира приводит к  образованию ряда альдегидов и кетонов с короткой цепью, которые имеют неприятный запах и вкус. Для этого необходимо присутствие кислорода воздуха, а также повышенная температура, свет, влажность. В настоящее время для борьбы с прогорканием жиров, поступающих в продажу, используют специальные вещества, называемые </w:t>
      </w:r>
      <w:r>
        <w:rPr>
          <w:i/>
          <w:sz w:val="24"/>
        </w:rPr>
        <w:t>антиоксидантами.</w:t>
      </w:r>
      <w:r>
        <w:rPr>
          <w:sz w:val="24"/>
        </w:rPr>
        <w:t xml:space="preserve"> Эти соединения обычно являются полифенолами, хинонами или катехинами. (подробнее - схема окисления жиров)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Омыление. </w:t>
      </w:r>
      <w:r>
        <w:rPr>
          <w:sz w:val="24"/>
        </w:rPr>
        <w:t>При взаимодействии с щелочами жиры  гидролизуются с образованием солей высокомолекулярных кислот, называемых «мылами»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O  C  R</w:t>
      </w:r>
      <w:r>
        <w:rPr/>
        <w:t xml:space="preserve"> </w:t>
      </w:r>
      <w:r>
        <w:rPr>
          <w:sz w:val="24"/>
        </w:rPr>
        <w:t xml:space="preserve">                      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>
          <w:lang w:val="en-US"/>
        </w:rPr>
        <w:t xml:space="preserve"> OH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294130</wp:posOffset>
                </wp:positionH>
                <wp:positionV relativeFrom="paragraph">
                  <wp:posOffset>102870</wp:posOffset>
                </wp:positionV>
                <wp:extent cx="823595" cy="635"/>
                <wp:effectExtent l="635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1pt" to="166.7pt,8.1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</w:t>
      </w:r>
      <w:r>
        <w:rPr>
          <w:sz w:val="24"/>
        </w:rPr>
        <w:t xml:space="preserve">                       </w:t>
      </w:r>
      <w:r>
        <w:rPr/>
        <w:t xml:space="preserve">  </w:t>
      </w:r>
      <w:r>
        <w:rPr>
          <w:lang w:val="en-US"/>
        </w:rPr>
        <w:t xml:space="preserve">CH </w:t>
      </w:r>
      <w:r>
        <w:rPr/>
        <w:t xml:space="preserve"> </w:t>
      </w:r>
      <w:r>
        <w:rPr>
          <w:lang w:val="en-US"/>
        </w:rPr>
        <w:t xml:space="preserve"> OH   + R COOK  + R COOK  +  R COOK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/>
        <w:t xml:space="preserve"> </w:t>
      </w:r>
      <w:r>
        <w:rPr>
          <w:lang w:val="en-US"/>
        </w:rPr>
        <w:t>OH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>
          <w:lang w:val="en-US"/>
        </w:rPr>
        <w:t xml:space="preserve"> O  C  R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Омыление контролируется по ЧО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Реакции ацильной миграци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Переэтерификация.</w:t>
      </w:r>
      <w:r>
        <w:rPr>
          <w:sz w:val="24"/>
        </w:rPr>
        <w:t xml:space="preserve"> Глицериды в присутствии катализаторов (метилат и этилат натрия, натрий, калий, едкий натр) способны обмениваться (внутри- и межмолекулярно) ацилами: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</w:t>
      </w:r>
      <w:r>
        <w:rPr>
          <w:lang w:val="en-US"/>
        </w:rPr>
        <w:t>O</w:t>
      </w:r>
      <w:r>
        <w:rPr/>
        <w:t xml:space="preserve">                               О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O  C  R</w:t>
      </w:r>
      <w:r>
        <w:rPr/>
        <w:t xml:space="preserve">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</w:t>
      </w:r>
      <w:r>
        <w:rPr>
          <w:sz w:val="16"/>
          <w:lang w:val="en-US"/>
        </w:rPr>
        <w:t xml:space="preserve">  C  </w:t>
      </w:r>
      <w:r>
        <w:rPr>
          <w:lang w:val="en-US"/>
        </w:rPr>
        <w:t>R</w:t>
      </w:r>
      <w:r>
        <w:rPr>
          <w:sz w:val="16"/>
          <w:lang w:val="en-US"/>
        </w:rPr>
        <w:t xml:space="preserve">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18"/>
          <w:lang w:val="en-US"/>
        </w:rPr>
        <w:t xml:space="preserve">   O  C  R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C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     O  C  R</w:t>
      </w:r>
      <w:r>
        <w:rPr/>
        <w:t xml:space="preserve">   +  </w:t>
      </w:r>
      <w:r>
        <w:rPr>
          <w:lang w:val="en-US"/>
        </w:rPr>
        <w:t xml:space="preserve">  CH    O  C  R           </w:t>
      </w:r>
      <w:r>
        <w:rPr>
          <w:sz w:val="16"/>
          <w:lang w:val="en-US"/>
        </w:rPr>
        <w:t xml:space="preserve">Kt              </w:t>
      </w:r>
      <w:r>
        <w:rPr>
          <w:sz w:val="16"/>
        </w:rPr>
        <w:t xml:space="preserve">  </w:t>
      </w:r>
      <w:r>
        <w:rPr>
          <w:lang w:val="en-US"/>
        </w:rPr>
        <w:t xml:space="preserve">CH   O  C  R     +     </w:t>
      </w:r>
      <w:r>
        <w:rPr/>
        <w:t xml:space="preserve"> </w:t>
      </w:r>
      <w:r>
        <w:rPr>
          <w:lang w:val="en-US"/>
        </w:rPr>
        <w:t xml:space="preserve">  CH    O  C  R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299970</wp:posOffset>
                </wp:positionH>
                <wp:positionV relativeFrom="paragraph">
                  <wp:posOffset>22860</wp:posOffset>
                </wp:positionV>
                <wp:extent cx="549275" cy="635"/>
                <wp:effectExtent l="635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8pt" to="224.3pt,1.8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 </w:t>
      </w:r>
      <w:r>
        <w:rPr>
          <w:lang w:val="en-US"/>
        </w:rPr>
        <w:t xml:space="preserve">O                             O                                     </w:t>
      </w:r>
      <w:r>
        <w:rPr/>
        <w:t xml:space="preserve">     </w:t>
      </w:r>
      <w:r>
        <w:rPr>
          <w:lang w:val="en-US"/>
        </w:rPr>
        <w:t xml:space="preserve">    O                                   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O  C  R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 xml:space="preserve">O  C  R                        </w:t>
      </w:r>
      <w:r>
        <w:rPr/>
        <w:t xml:space="preserve"> </w:t>
      </w:r>
      <w:r>
        <w:rPr>
          <w:lang w:val="en-US"/>
        </w:rPr>
        <w:t xml:space="preserve">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O  R          </w:t>
      </w:r>
      <w:r>
        <w:rPr/>
        <w:t xml:space="preserve"> </w:t>
      </w:r>
      <w:r>
        <w:rPr>
          <w:lang w:val="en-US"/>
        </w:rPr>
        <w:t xml:space="preserve">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O  R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   </w:t>
      </w:r>
      <w:r>
        <w:rPr>
          <w:lang w:val="en-US"/>
        </w:rPr>
        <w:t>C</w:t>
      </w:r>
      <w:r>
        <w:rPr/>
        <w:t xml:space="preserve">                 </w:t>
      </w:r>
      <w:r>
        <w:rPr>
          <w:lang w:val="en-US"/>
        </w:rPr>
        <w:t xml:space="preserve">                 C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Переэтерификация приводит к изменению свойств жиров и масел и используется для целенаправленного улучшения биологических и реологических свойств жиров (пластичность, вязкость и т. д.) Наиболее перспективным в настоящее время является ферментативное направлени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Алкоголиз. </w:t>
      </w:r>
      <w:r>
        <w:rPr>
          <w:sz w:val="24"/>
        </w:rPr>
        <w:t>Глицериды при нагревании со спиртами образуют соответствующие эфиры жирных кислот с высвобождением глицери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</w:t>
      </w:r>
      <w:r>
        <w:rPr>
          <w:sz w:val="24"/>
          <w:lang w:val="en-US"/>
        </w:rPr>
        <w:t>1</w:t>
      </w:r>
      <w:r>
        <w:rPr>
          <w:sz w:val="24"/>
        </w:rPr>
        <w:t>.</w:t>
      </w:r>
      <w:r>
        <w:rPr/>
        <w:t xml:space="preserve">  </w:t>
      </w:r>
      <w:r>
        <w:rPr>
          <w:lang w:val="en-US"/>
        </w:rPr>
        <w:t xml:space="preserve">                       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    </w:t>
      </w:r>
      <w:r>
        <w:rPr>
          <w:lang w:val="en-US"/>
        </w:rPr>
        <w:t xml:space="preserve">           t,  </w:t>
      </w:r>
      <w:r>
        <w:rPr>
          <w:sz w:val="16"/>
          <w:lang w:val="en-US"/>
        </w:rPr>
        <w:t>Kt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H             O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3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>OH</w:t>
      </w:r>
      <w:r>
        <w:rPr/>
        <w:t xml:space="preserve">  </w:t>
      </w:r>
      <w:r>
        <w:rPr>
          <w:sz w:val="24"/>
        </w:rPr>
        <w:t xml:space="preserve">                     </w:t>
      </w:r>
      <w:r>
        <w:rPr/>
        <w:t xml:space="preserve">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OH   + 3R  C  O  CH</w:t>
      </w:r>
      <w:r>
        <w:rPr>
          <w:sz w:val="16"/>
          <w:lang w:val="en-US"/>
        </w:rPr>
        <w:t>3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 xml:space="preserve">OH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</w:t>
      </w:r>
      <w:r>
        <w:rPr>
          <w:lang w:val="en-US"/>
        </w:rPr>
        <w:t xml:space="preserve">                       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568450</wp:posOffset>
                </wp:positionH>
                <wp:positionV relativeFrom="paragraph">
                  <wp:posOffset>71120</wp:posOffset>
                </wp:positionV>
                <wp:extent cx="635" cy="36639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6pt" to="123.5pt,34.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568450</wp:posOffset>
                </wp:positionH>
                <wp:positionV relativeFrom="paragraph">
                  <wp:posOffset>71120</wp:posOffset>
                </wp:positionV>
                <wp:extent cx="18351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6pt" to="137.9pt,5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</w:t>
      </w:r>
      <w:r>
        <w:rPr>
          <w:lang w:val="en-US"/>
        </w:rPr>
        <w:t>OH</w:t>
      </w:r>
      <w:r>
        <w:rPr/>
        <w:t xml:space="preserve">    </w:t>
      </w:r>
      <w:r>
        <w:rPr>
          <w:lang w:val="en-US"/>
        </w:rPr>
        <w:t xml:space="preserve">      t,   </w:t>
      </w:r>
      <w:r>
        <w:rPr>
          <w:sz w:val="16"/>
          <w:lang w:val="en-US"/>
        </w:rPr>
        <w:t xml:space="preserve">Kt 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H            </w:t>
      </w:r>
      <w:r>
        <w:rPr/>
        <w:t xml:space="preserve">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568450</wp:posOffset>
                </wp:positionH>
                <wp:positionV relativeFrom="paragraph">
                  <wp:posOffset>101600</wp:posOffset>
                </wp:positionV>
                <wp:extent cx="18351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pt" to="137.9pt,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          </w:t>
      </w:r>
      <w:r>
        <w:rPr>
          <w:lang w:val="en-US"/>
        </w:rPr>
        <w:t>OH</w:t>
      </w:r>
      <w:r>
        <w:rPr/>
        <w:t xml:space="preserve">        </w:t>
      </w:r>
      <w:r>
        <w:rPr>
          <w:sz w:val="24"/>
        </w:rPr>
        <w:t xml:space="preserve">                  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O  C  R   + </w:t>
      </w:r>
      <w:r>
        <w:rPr/>
        <w:t xml:space="preserve"> </w:t>
      </w:r>
      <w:r>
        <w:rPr>
          <w:lang w:val="en-US"/>
        </w:rPr>
        <w:t>CH     OH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56845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0.35pt" to="137.9pt,10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OH                               </w:t>
      </w:r>
      <w:r>
        <w:rPr/>
        <w:t xml:space="preserve"> </w:t>
      </w:r>
      <w:r>
        <w:rPr>
          <w:lang w:val="en-US"/>
        </w:rPr>
        <w:t xml:space="preserve">                 O  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                                                            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>O  C  R                         O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O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</w:t>
      </w:r>
      <w:r>
        <w:rPr>
          <w:sz w:val="24"/>
        </w:rPr>
        <w:t>триглицерид</w:t>
      </w: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  <w:t xml:space="preserve">диглицерид        моноглицерид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Катализаторы - едкий натр, алкоголяты щелочных металлов, хлорид водор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Алкоголиз применяется для промышленного получения сложных эфиров жирных кислот, моно- и диглицеридов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Ацидолиз.</w:t>
      </w:r>
      <w:r>
        <w:rPr>
          <w:sz w:val="24"/>
        </w:rPr>
        <w:t xml:space="preserve"> При нагревании триглицеридов со свободными жирными кислотами до 250-30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происходит обмен ацилов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    </w:t>
      </w:r>
      <w:r>
        <w:rPr>
          <w:lang w:val="en-US"/>
        </w:rPr>
        <w:t xml:space="preserve">              </w:t>
      </w:r>
      <w:r>
        <w:rPr>
          <w:sz w:val="16"/>
          <w:lang w:val="en-US"/>
        </w:rPr>
        <w:t>Kt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  C  R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2</w:t>
      </w:r>
      <w:r>
        <w:rPr>
          <w:lang w:val="en-US"/>
        </w:rPr>
        <w:t>R   COOH</w:t>
      </w:r>
      <w:r>
        <w:rPr/>
        <w:t xml:space="preserve">  </w:t>
      </w:r>
      <w:r>
        <w:rPr>
          <w:sz w:val="24"/>
        </w:rPr>
        <w:t xml:space="preserve">                 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 O  C  R</w:t>
      </w:r>
      <w:r>
        <w:rPr/>
        <w:t xml:space="preserve"> 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R  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O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                                                          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>O   C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   </w:t>
      </w:r>
      <w:r>
        <w:rPr>
          <w:sz w:val="24"/>
        </w:rPr>
        <w:t>Реакция протекает в присутствии серной кислоты, воды или трифторида бор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лкоголиз и ацидолиз можно рассматривать как частные случаи переэтерификации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енные реакции являлись примером превращений, связанных с наличием сложноэфирных групп. Не меньшее значение имеют реакции, связанные с углеводородными радикалам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>Гидрогенизация глицеридов.</w:t>
      </w:r>
      <w:r>
        <w:rPr>
          <w:sz w:val="24"/>
        </w:rPr>
        <w:t xml:space="preserve"> Большое значение имеет способность жиров </w:t>
      </w:r>
      <w:r>
        <w:rPr>
          <w:i/>
          <w:sz w:val="24"/>
        </w:rPr>
        <w:t>присоединять</w:t>
      </w:r>
      <w:r>
        <w:rPr>
          <w:sz w:val="24"/>
        </w:rPr>
        <w:t xml:space="preserve"> водород и галогены по двойным связям непредельных кислот. Благодаря этому свойству стало возможным получение твердых жиров, необходимых для технического использования и пищевой промышленности, из более дешевых жидких жиров. Это превращение осуществляется путем каталитического гидрирования двойных связей кислот жидких жиров, при этом жидкие ненасыщенные жиры переходят в твердые насыщенные, поэтому процесс еще называют </w:t>
      </w:r>
      <w:r>
        <w:rPr>
          <w:i/>
          <w:sz w:val="24"/>
        </w:rPr>
        <w:t>отверждением</w:t>
      </w:r>
      <w:r>
        <w:rPr>
          <w:sz w:val="24"/>
        </w:rPr>
        <w:t xml:space="preserve"> жиров.  Гидрирование жиров молекулярным водородом проводят в промышленности при температуре 180-24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в присутствии никелевых и медно-никелевых катализаторов, при небольшом давлении. Подбирая соответствующие условия, удается осуществить этот процесс селективно: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</w:t>
      </w:r>
      <w:r>
        <w:rPr>
          <w:lang w:val="en-US"/>
        </w:rPr>
        <w:t xml:space="preserve">                                </w:t>
      </w:r>
      <w:r>
        <w:rPr>
          <w:sz w:val="16"/>
          <w:lang w:val="en-US"/>
        </w:rPr>
        <w:t>H2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311650</wp:posOffset>
                </wp:positionH>
                <wp:positionV relativeFrom="paragraph">
                  <wp:posOffset>78105</wp:posOffset>
                </wp:positionV>
                <wp:extent cx="549275" cy="635"/>
                <wp:effectExtent l="635" t="38100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.15pt" to="382.7pt,6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                        Ni, Cu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</w:t>
      </w:r>
      <w:r>
        <w:rPr>
          <w:lang w:val="en-US"/>
        </w:rPr>
        <w:t xml:space="preserve">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71570</wp:posOffset>
                </wp:positionH>
                <wp:positionV relativeFrom="paragraph">
                  <wp:posOffset>123825</wp:posOffset>
                </wp:positionV>
                <wp:extent cx="549275" cy="635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75pt" to="332.3pt,9.7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           </w:t>
      </w:r>
      <w:r>
        <w:rPr>
          <w:sz w:val="16"/>
          <w:lang w:val="en-US"/>
        </w:rPr>
        <w:t>H2</w:t>
      </w:r>
      <w:r>
        <w:rPr/>
        <w:t xml:space="preserve">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0541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65pt" to="22.7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  Ni, Cu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   CH 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05410</wp:posOffset>
                </wp:positionH>
                <wp:positionV relativeFrom="paragraph">
                  <wp:posOffset>200025</wp:posOffset>
                </wp:positionV>
                <wp:extent cx="183515" cy="635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75pt" to="22.7pt,15.7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 xml:space="preserve">3                                      </w:t>
      </w:r>
      <w:r>
        <w:rPr/>
        <w:t xml:space="preserve"> 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                </w:t>
      </w:r>
      <w:r>
        <w:rPr>
          <w:sz w:val="16"/>
          <w:lang w:val="en-US"/>
        </w:rPr>
        <w:t>H2</w:t>
      </w:r>
      <w:r>
        <w:rPr/>
        <w:t xml:space="preserve"> </w:t>
      </w:r>
      <w:r>
        <w:rPr>
          <w:lang w:val="en-US"/>
        </w:rPr>
        <w:t xml:space="preserve">          </w:t>
      </w:r>
      <w:r>
        <w:rPr/>
        <w:t xml:space="preserve">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</w:t>
      </w:r>
      <w:r>
        <w:rPr/>
        <w:t xml:space="preserve"> </w:t>
      </w:r>
      <w:r>
        <w:rPr>
          <w:lang w:val="en-US"/>
        </w:rPr>
        <w:t>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031490</wp:posOffset>
                </wp:positionH>
                <wp:positionV relativeFrom="paragraph">
                  <wp:posOffset>22860</wp:posOffset>
                </wp:positionV>
                <wp:extent cx="549275" cy="635"/>
                <wp:effectExtent l="635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8pt" to="281.9pt,1.8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Ni, Cu </w:t>
      </w:r>
      <w:r>
        <w:rPr/>
        <w:t xml:space="preserve">  </w:t>
      </w:r>
      <w:r>
        <w:rPr>
          <w:lang w:val="en-US"/>
        </w:rPr>
        <w:t xml:space="preserve">              </w:t>
      </w:r>
      <w:r>
        <w:rPr/>
        <w:t xml:space="preserve">     </w:t>
      </w:r>
      <w:r>
        <w:rPr>
          <w:lang w:val="en-US"/>
        </w:rPr>
        <w:t xml:space="preserve">   O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 xml:space="preserve">3                       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>O</w:t>
      </w:r>
      <w:r>
        <w:rPr/>
        <w:t xml:space="preserve">                                  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</w:t>
      </w:r>
      <w:r>
        <w:rPr/>
        <w:t xml:space="preserve">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качестве  сырья применяют жир морских млекопитающих и растительные масла - подсолнечное, хлопковое и др. Продукты гидрирования известны под различными названиями- салолин, саломас и др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идрогенизацией некоторых распространенных растительных масел (масло земляного ореха, хлопковое, соевое) в пищевой промышленности получают жиры. Так саломас используют в производстве маргарина, высокодисперсного продукта, представляющего собой эмульсию гидрогенизированного растительного жира в молок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Окисление жиров.</w:t>
      </w:r>
      <w:r>
        <w:rPr>
          <w:sz w:val="24"/>
        </w:rPr>
        <w:t xml:space="preserve"> Жиры и масла окисляются кислородом воздуха. Начальными продуктами окисления являются перекиси и гидроперекиси, в результате превращения которых образуются вторичные продукты окисления: спирты, альдегиды, кетоны, кислоты с углеродной цепочкой различной длины, а также их производные. С увеличением непредельности жирных кислот, входящих в состав глицеридов, скорость их окисления возрастает. На процесс также оказывает влияние присутствие влаги, температура, свет, интенсивность контакта и наличие антиокислителей. Среди последних наибольшее значение имеют окислители фенольной природы: бутилокситолуол, бутилоксианузол, пропилгаллаты. Из природных антиокислителей наиболее активными являются токоферолы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Схема окисления жиров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22225</wp:posOffset>
                </wp:positionV>
                <wp:extent cx="915035" cy="2749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.75pt;width:72pt;height:21.6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                                                      </w:t>
      </w:r>
      <w:r>
        <w:rPr>
          <w:sz w:val="24"/>
        </w:rPr>
        <w:t>жиры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299970</wp:posOffset>
                </wp:positionH>
                <wp:positionV relativeFrom="paragraph">
                  <wp:posOffset>121285</wp:posOffset>
                </wp:positionV>
                <wp:extent cx="635" cy="274955"/>
                <wp:effectExtent l="38100" t="635" r="381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55pt" to="181.1pt,31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 xml:space="preserve">                                                                 </w:t>
      </w:r>
      <w:r>
        <w:rPr>
          <w:sz w:val="18"/>
          <w:lang w:val="en-US"/>
        </w:rPr>
        <w:t>HOH</w:t>
      </w:r>
      <w:r>
        <w:rPr>
          <w:sz w:val="18"/>
        </w:rPr>
        <w:t>, микроорганизмы, липаза</w:t>
      </w:r>
    </w:p>
    <w:p>
      <w:pPr>
        <w:pStyle w:val="Normal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margin">
                  <wp:posOffset>1659890</wp:posOffset>
                </wp:positionH>
                <wp:positionV relativeFrom="paragraph">
                  <wp:posOffset>175895</wp:posOffset>
                </wp:positionV>
                <wp:extent cx="1372235" cy="27495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3.85pt;width:108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</w:t>
      </w:r>
      <w:r>
        <w:rPr>
          <w:sz w:val="24"/>
        </w:rPr>
        <w:t>продукты гидролиза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99970</wp:posOffset>
                </wp:positionH>
                <wp:positionV relativeFrom="paragraph">
                  <wp:posOffset>5715</wp:posOffset>
                </wp:positionV>
                <wp:extent cx="635" cy="183515"/>
                <wp:effectExtent l="38100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45pt" to="181.1pt,14.8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margin">
                  <wp:posOffset>1842770</wp:posOffset>
                </wp:positionH>
                <wp:positionV relativeFrom="paragraph">
                  <wp:posOffset>13335</wp:posOffset>
                </wp:positionV>
                <wp:extent cx="1006475" cy="27495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.05pt;width:79.2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>контроль (КЧ)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299970</wp:posOffset>
                </wp:positionH>
                <wp:positionV relativeFrom="paragraph">
                  <wp:posOffset>112395</wp:posOffset>
                </wp:positionV>
                <wp:extent cx="635" cy="274955"/>
                <wp:effectExtent l="38100" t="635" r="381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85pt" to="181.1pt,30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sz w:val="18"/>
        </w:rPr>
        <w:t>кислород воздуха, свет, металл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</w:t>
      </w:r>
      <w:r>
        <w:rPr>
          <w:sz w:val="18"/>
        </w:rPr>
        <w:t>переменной валентности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margin">
                  <wp:posOffset>1294130</wp:posOffset>
                </wp:positionH>
                <wp:positionV relativeFrom="paragraph">
                  <wp:posOffset>33655</wp:posOffset>
                </wp:positionV>
                <wp:extent cx="2378075" cy="36639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2.65pt;width:187.2pt;height:28.8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sz w:val="24"/>
        </w:rPr>
        <w:t>первичные продукты окисления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пероксиды и гидроперекиси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299970</wp:posOffset>
                </wp:positionH>
                <wp:positionV relativeFrom="paragraph">
                  <wp:posOffset>135255</wp:posOffset>
                </wp:positionV>
                <wp:extent cx="635" cy="274955"/>
                <wp:effectExtent l="38100" t="635" r="381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65pt" to="181.1pt,32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margin">
                  <wp:posOffset>1294130</wp:posOffset>
                </wp:positionH>
                <wp:positionV relativeFrom="paragraph">
                  <wp:posOffset>56515</wp:posOffset>
                </wp:positionV>
                <wp:extent cx="2286635" cy="18351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.45pt;width:180pt;height:14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контроль по перекисному числ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299970</wp:posOffset>
                </wp:positionH>
                <wp:positionV relativeFrom="paragraph">
                  <wp:posOffset>63500</wp:posOffset>
                </wp:positionV>
                <wp:extent cx="635" cy="274955"/>
                <wp:effectExtent l="38100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pt" to="181.1pt,26.6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</w:t>
      </w:r>
      <w:r>
        <w:rPr>
          <w:sz w:val="24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18"/>
        </w:rPr>
        <w:t>разложение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1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margin">
                  <wp:posOffset>1294130</wp:posOffset>
                </wp:positionH>
                <wp:positionV relativeFrom="paragraph">
                  <wp:posOffset>32385</wp:posOffset>
                </wp:positionV>
                <wp:extent cx="2286635" cy="54927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2.55pt;width:180pt;height:43.2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вторичные продукты окис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короткоцепочечные альдеги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етоны, кислоты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2299970</wp:posOffset>
                </wp:positionH>
                <wp:positionV relativeFrom="paragraph">
                  <wp:posOffset>138430</wp:posOffset>
                </wp:positionV>
                <wp:extent cx="635" cy="92075"/>
                <wp:effectExtent l="38100" t="635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9pt" to="181.1pt,18.1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margin">
                  <wp:posOffset>1202690</wp:posOffset>
                </wp:positionH>
                <wp:positionV relativeFrom="paragraph">
                  <wp:posOffset>143510</wp:posOffset>
                </wp:positionV>
                <wp:extent cx="2378075" cy="45720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1.3pt;width:187.2pt;height:35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контроль по карбонильному числу,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уммарные продукты окисления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олимеризация масел. </w:t>
      </w:r>
      <w:r>
        <w:rPr>
          <w:sz w:val="24"/>
        </w:rPr>
        <w:t>Очень важными являются реакции автоокисления и полимеризации масел. По этому признаку растительные масла делятся на три категории: высыхающие, полувысыхающие и невысыхающие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Высыхающие </w:t>
      </w:r>
      <w:r>
        <w:rPr>
          <w:sz w:val="24"/>
        </w:rPr>
        <w:t>масла в тонком слое обладают способностью образовывать на воздухе эластичные, блестящие, гибкие и прочные пленки, нерастворимые в органических растворителях, устойчивые к внешним воздействиям. На этом основано использование этих масел для приготовления для приготовления олиф, из которых в свою очередь получают масляные краски и лак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Наиболее часто применяемые высыхающие масла приведены в таблице 2.2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2. Характеристики высыхающих масел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4"/>
        <w:gridCol w:w="1"/>
        <w:gridCol w:w="1"/>
        <w:gridCol w:w="1416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3"/>
      </w:tblGrid>
      <w:tr>
        <w:trPr>
          <w:tblHeader w:val="true"/>
          <w:cantSplit w:val="true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асл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йодное </w:t>
            </w:r>
          </w:p>
        </w:tc>
        <w:tc>
          <w:tcPr>
            <w:tcW w:w="690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одержание жирных кислот, %</w:t>
            </w:r>
          </w:p>
        </w:tc>
      </w:tr>
      <w:tr>
        <w:trPr/>
        <w:tc>
          <w:tcPr>
            <w:tcW w:w="1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числ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льм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ари-       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и-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о-ле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оле-новая</w:t>
            </w:r>
          </w:p>
        </w:tc>
        <w:tc>
          <w:tcPr>
            <w:tcW w:w="1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ост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иновая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тунгов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60-18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ьнян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70-18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ериллев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0-20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видно из таблицы, основной характерной чертой высыхающих масел является высокое содержание непредельных жирных кислот. Для оценки качества применяется йодное число, которое должно быть меньше 140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лувысыхающие масла (подсолнечное, хлопковое) отличаются от высыхающих меньшим содержанием непредельных кислот (ЙЧ=127-136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высыхающие масла (оливковое, миндальное) имеют ЙЧ ниже 90 (для оливкового масла 75-88)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Функции триглицеридов.</w:t>
      </w:r>
      <w:r>
        <w:rPr>
          <w:sz w:val="24"/>
        </w:rPr>
        <w:t xml:space="preserve">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новная функция триглицеридов - служить энергетическим депо. Калорийность липидов выше, чем калорийность углеводов, т. е. данная масса липида выделяет при окислении больше энергии, чем равная ей масса углевода. Это объясняется тем, что в липидах по сравнению с углеводами больше водорода и совсем мало кислор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рганизме животных жир может служить также теплоизоляции, поддержанию плавучести (например у китов), является источником воды у некоторых животных, живущих в пустынях (кенгуровая крыса)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Вещества, сопутствующие жирам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4"/>
        </w:rPr>
        <w:t>Различные вещества, содержащиеся в жирах наряду с ацилглицеринами по происхождению можно разделить на две группы. Одну из них называют веществами, сопутствующими ацилглицеринам жиров. Вещества этой группы всегда находятся в нерафинированных жирах, так как они являются составной частью содержимого клеток соответствующих жировых тканей. Содержание этих веществ в жирах невелико: в растительных жирах 3-4 %, в животных - в несколько раз меньше. В жирах некоторых морских животных (кашалота, акулы) количество сопутствующих веществ  достигает нескольких десятков процен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ругую группу веществ, содержащихся в жирах, называют примесями. Это материалы, механически попадающие в жир (песок, обрывки тканей жирового сырья), а также вещества, не встречающиеся в свежих нерафинированных жирах, извлеченных из доброкачественного сырья с соблюдением нормального технологического режим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Воск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4"/>
        </w:rPr>
        <w:t>Это липиды, основой которых являются сложные эфиры высокомолекулярных одноосновных спиртов и высших жирных кисло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96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9.2pt" to="15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72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2pt" to="43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2pt" to="58.3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248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2pt" to="72.7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400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9.2pt" to="130.3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2976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pt" to="159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R    CH</w:t>
      </w:r>
      <w:r>
        <w:rPr>
          <w:sz w:val="16"/>
          <w:lang w:val="en-US"/>
        </w:rPr>
        <w:t xml:space="preserve">2     </w:t>
      </w:r>
      <w:r>
        <w:rPr>
          <w:lang w:val="en-US"/>
        </w:rPr>
        <w:t>O   C    R</w:t>
      </w:r>
      <w:r>
        <w:rPr>
          <w:sz w:val="16"/>
          <w:lang w:val="en-US"/>
        </w:rPr>
        <w:t>1</w:t>
      </w:r>
      <w:r>
        <w:rPr>
          <w:sz w:val="16"/>
        </w:rPr>
        <w:t xml:space="preserve">, </w:t>
      </w:r>
      <w:r>
        <w:rPr>
          <w:sz w:val="24"/>
        </w:rPr>
        <w:t xml:space="preserve">где   </w:t>
      </w:r>
      <w:r>
        <w:rPr>
          <w:lang w:val="en-US"/>
        </w:rPr>
        <w:t xml:space="preserve">R   </w:t>
      </w:r>
      <w:r>
        <w:rPr/>
        <w:t xml:space="preserve">  </w:t>
      </w:r>
      <w:r>
        <w:rPr>
          <w:lang w:val="en-US"/>
        </w:rPr>
        <w:t>CH</w:t>
      </w:r>
      <w:r>
        <w:rPr>
          <w:sz w:val="16"/>
        </w:rPr>
        <w:t xml:space="preserve">2   </w:t>
      </w:r>
      <w:r>
        <w:rPr>
          <w:lang w:val="en-US"/>
        </w:rPr>
        <w:t xml:space="preserve">   O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остаток алифатического высокомолекулярного спирта,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sz w:val="16"/>
        </w:rPr>
        <w:t>1</w:t>
      </w:r>
      <w:r>
        <w:rPr>
          <w:lang w:val="en-US"/>
        </w:rPr>
        <w:t xml:space="preserve">     C</w:t>
      </w:r>
      <w:r>
        <w:rPr/>
        <w:t xml:space="preserve">        </w:t>
      </w:r>
      <w:r>
        <w:rPr>
          <w:sz w:val="24"/>
        </w:rPr>
        <w:t>остаток жирной кислот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туральные воски представляют собой сложную смесь различных эфиров. Одновременно они могут содержать в свободном виде спирты и кислоты. Спирты, входящие в состав восков, насчитывают до 64 атомов углерода, кислоты - до 36 атом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ки представляют собой твердые, упругопластичные, иногда при комнатной температуре даже хрупкие вещества. Воски нерастворимы в воде и ею не смачиваются, а достаточно толстые слои их водонепроницаемы.  Благодаря своим физическим свойствам воски локализуются на поверхности растений и защищают их от потери влаги и от механических воздействий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твердых восков входят главным образом насыщенные жирные кислоты и спирты. Благодаря этому воски в химическом отношении довольно инертные вещества. Они трудно окисляются кислородом воздуха, трудно гидролизуются. В связи с этим  содержание жирных кислот в восках, в отличие от жиров довольно постоянн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ецифический состав твердых восков обуславливает ряд их физических свойств (упругость, прочность, пластичность, способность полироваться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происхождению воски делят на животные, растительные и ископаемые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Животные воска.</w:t>
      </w:r>
      <w:r>
        <w:rPr>
          <w:sz w:val="24"/>
        </w:rPr>
        <w:t xml:space="preserve">  пчелиный воск, выделяемый восковыми железами пчел;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шерстяной, накапливающийся в шерсти овец;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спермацетовое масло и спермацет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ермацетовое масло представляет собой смесь эфиров высших жирных кислот (60-65 %) и высших жирных спиртов (32-42 %). Часть жирных кислот ( 19 %) твердые. К ним относятся лауриновая, миристиновая, пальмитиновая. Ненасыщенные жирные кислоты спермацетового масла изучены мал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ермацет - белая или слегка желтоватая масса с крупными столбовидными кристаллами. Главной составной частью является цетиловый эфир пальмитиновой кислоты. В небольшом количестве содержатся эфиры лауриновой и стеариновой кислот. Общее содержание жирных кислот составляет 49.0 - 53.5 %. Спермацет почти не содержит свободных жирных кислот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Шерстяной жир - вязкая масса от желто-коричневого до темно-коричневого цвета. </w:t>
      </w:r>
      <w:r>
        <w:rPr>
          <w:sz w:val="24"/>
          <w:lang w:val="en-US"/>
        </w:rPr>
        <w:t xml:space="preserve"> </w:t>
      </w:r>
      <w:r>
        <w:rPr>
          <w:sz w:val="24"/>
        </w:rPr>
        <w:t>В шерстяном жире содержится 16-18 % мас. Стеролов, в состав жирных кислот входят пальмитиновая, стеариновая, карнаубовая и церотиновая кислоты и некоторые гидроксикисло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жирных кислот пчелиного воска входят неоцеротиновая, пальмитиновая, монтановая, цепотиновая и мелиесиновая кислоты. Последние две являются главными компонентами жирных кислот вос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Растительные воска</w:t>
      </w:r>
      <w:r>
        <w:rPr>
          <w:sz w:val="24"/>
        </w:rPr>
        <w:t>. В растениях воска встречаются особенно часто. Они в виде налета покрывают стебли, листья и плоды растений. Из растительных восков известны: карнаубский, рисовый, канделильский и др. К растительным воскам относятся сложные эфиры каротиноидов (гелениен и физалиен), окрашенные в красноватые то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наубский воск состоит главным образом из эфиров насыщенных высших жирных кислот, содержащих в молекуле 24 и более атомов углерода (карнаубовая, церотиновая) со спиртами цериловым и мелиссиловы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Ископаемые воска.</w:t>
      </w:r>
      <w:r>
        <w:rPr>
          <w:sz w:val="24"/>
        </w:rPr>
        <w:t xml:space="preserve"> Монтанный воск, извлекаемый из бурых углей и горный воск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держание основных компонентов горного воска ( в % масс.)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осковое вещество                                       70-8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онтановая смола                                         10-1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онтановые асфальтообразные вещества   5-1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тав горного воска изучен мало. Из кислот известны высокомолекулярные кислоты и гидроксикислоты жирного ряд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ска используются в качестве электроизоляционных покрытий, они также являются исходным продуктом для получения разнообразных моющих средств, используются в косметике для приготовления кремов и помад. Воска нашли свое применение и в таких отраслях народного хозяйства, как мебельная промышленность и медицин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новные функции восков представлены в Таблице 2.4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Гликолипид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Это большая и разнообразная группа нейтральных липидов, в состав молекулы которых входят остатки монноз. Чаще всего в построении молекул участвуют </w:t>
      </w:r>
      <w:r>
        <w:rPr>
          <w:sz w:val="24"/>
          <w:lang w:val="en-US"/>
        </w:rPr>
        <w:t>D</w:t>
      </w:r>
      <w:r>
        <w:rPr>
          <w:sz w:val="24"/>
        </w:rPr>
        <w:t xml:space="preserve">-галактоза, </w:t>
      </w:r>
      <w:r>
        <w:rPr>
          <w:sz w:val="24"/>
          <w:lang w:val="en-US"/>
        </w:rPr>
        <w:t xml:space="preserve"> D</w:t>
      </w:r>
      <w:r>
        <w:rPr>
          <w:sz w:val="24"/>
        </w:rPr>
        <w:t>-глюкоза и уроновые кислот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49605</wp:posOffset>
                </wp:positionH>
                <wp:positionV relativeFrom="paragraph">
                  <wp:posOffset>90170</wp:posOffset>
                </wp:positionV>
                <wp:extent cx="549275" cy="63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.1pt" to="94.3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98245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1pt" to="101.5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8165</wp:posOffset>
                </wp:positionH>
                <wp:positionV relativeFrom="paragraph">
                  <wp:posOffset>19685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5pt" to="43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7530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1pt" to="51.1pt,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</w:t>
      </w:r>
      <w:r>
        <w:rPr>
          <w:lang w:val="en-US"/>
        </w:rPr>
        <w:t>OH</w:t>
      </w:r>
      <w:r>
        <w:rPr>
          <w:sz w:val="24"/>
          <w:lang w:val="en-US"/>
        </w:rPr>
        <w:t xml:space="preserve">               </w:t>
      </w:r>
      <w:r>
        <w:rPr>
          <w:lang w:val="en-US"/>
        </w:rPr>
        <w:t xml:space="preserve">O </w:t>
      </w:r>
      <w:r>
        <w:rPr/>
        <w:t xml:space="preserve">                                                                 галактозилдиглицерид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97610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45pt" to="101.5pt,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45pt" to="51.1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</w:t>
      </w:r>
      <w:r>
        <w:rPr>
          <w:lang w:val="en-US"/>
        </w:rPr>
        <w:t xml:space="preserve">OH            H </w:t>
      </w:r>
      <w:r>
        <w:rPr/>
        <w:t xml:space="preserve">       </w:t>
      </w:r>
      <w:r>
        <w:rPr>
          <w:lang w:val="en-US"/>
        </w:rPr>
        <w:t>O    CH</w:t>
      </w:r>
      <w:r>
        <w:rPr>
          <w:sz w:val="16"/>
          <w:lang w:val="en-US"/>
        </w:rPr>
        <w:t>2</w:t>
      </w:r>
      <w:r>
        <w:rPr/>
        <w:t xml:space="preserve">                                            </w:t>
      </w:r>
      <w:r>
        <w:rPr>
          <w:lang w:val="en-US"/>
        </w:rPr>
        <w:t>R, R</w:t>
      </w:r>
      <w:r>
        <w:rPr>
          <w:sz w:val="16"/>
          <w:lang w:val="en-US"/>
        </w:rPr>
        <w:t>1</w:t>
      </w:r>
      <w:r>
        <w:rPr>
          <w:sz w:val="16"/>
        </w:rPr>
        <w:t xml:space="preserve">  -  </w:t>
      </w:r>
      <w:r>
        <w:rPr/>
        <w:t>углеводородные радикалы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9605</wp:posOffset>
                </wp:positionH>
                <wp:positionV relativeFrom="paragraph">
                  <wp:posOffset>21590</wp:posOffset>
                </wp:positionV>
                <wp:extent cx="635" cy="183515"/>
                <wp:effectExtent l="6350" t="635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.7pt" to="51.15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98245</wp:posOffset>
                </wp:positionH>
                <wp:positionV relativeFrom="paragraph">
                  <wp:posOffset>59690</wp:posOffset>
                </wp:positionV>
                <wp:extent cx="635" cy="183515"/>
                <wp:effectExtent l="6350" t="635" r="635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.7pt" to="94.3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>
          <w:lang w:val="en-US"/>
        </w:rPr>
        <w:t>H                                                 O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9605</wp:posOffset>
                </wp:positionH>
                <wp:positionV relativeFrom="paragraph">
                  <wp:posOffset>-1270</wp:posOffset>
                </wp:positionV>
                <wp:extent cx="54927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-0.1pt" to="94.3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                  </w:t>
      </w:r>
      <w:r>
        <w:rPr>
          <w:lang w:val="en-US"/>
        </w:rPr>
        <w:t>H               OH    H     C  O   C   R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иколипиды широко распространены в растениях, животных и микроорганизмах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Значительная часть гликолипидов содержится в масличных семенах. В клетках растений обнаружены как моногалактозилдиацилглицерины (МГДГ), так и дигалактозилдиацилглицерины (ДГДГ). Строение последних можно изобразить следующим образом: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49605</wp:posOffset>
                </wp:positionH>
                <wp:positionV relativeFrom="paragraph">
                  <wp:posOffset>90170</wp:posOffset>
                </wp:positionV>
                <wp:extent cx="54927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.1pt" to="94.3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198245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1pt" to="101.5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8165</wp:posOffset>
                </wp:positionH>
                <wp:positionV relativeFrom="paragraph">
                  <wp:posOffset>196850</wp:posOffset>
                </wp:positionV>
                <wp:extent cx="635" cy="183515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5pt" to="43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7530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1pt" to="51.1pt,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</w:t>
      </w:r>
      <w:r>
        <w:rPr>
          <w:lang w:val="en-US"/>
        </w:rPr>
        <w:t>OH</w:t>
      </w:r>
      <w:r>
        <w:rPr>
          <w:sz w:val="24"/>
          <w:lang w:val="en-US"/>
        </w:rPr>
        <w:t xml:space="preserve">               </w:t>
      </w:r>
      <w:r>
        <w:rPr>
          <w:lang w:val="en-US"/>
        </w:rPr>
        <w:t xml:space="preserve">O 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97610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45pt" to="101.5pt,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45pt" to="51.1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89685</wp:posOffset>
                </wp:positionH>
                <wp:positionV relativeFrom="paragraph">
                  <wp:posOffset>13335</wp:posOffset>
                </wp:positionV>
                <wp:extent cx="635" cy="183515"/>
                <wp:effectExtent l="6350" t="635" r="635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.05pt" to="101.55pt,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</w:t>
      </w:r>
      <w:r>
        <w:rPr>
          <w:lang w:val="en-US"/>
        </w:rPr>
        <w:t xml:space="preserve">OH            H 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9605</wp:posOffset>
                </wp:positionH>
                <wp:positionV relativeFrom="paragraph">
                  <wp:posOffset>135890</wp:posOffset>
                </wp:positionV>
                <wp:extent cx="549275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7pt" to="94.3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9605</wp:posOffset>
                </wp:positionH>
                <wp:positionV relativeFrom="paragraph">
                  <wp:posOffset>21590</wp:posOffset>
                </wp:positionV>
                <wp:extent cx="635" cy="183515"/>
                <wp:effectExtent l="6350" t="635" r="635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.7pt" to="51.15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8968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.5pt" to="108.75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7256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5pt" to="123.15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>
          <w:lang w:val="en-US"/>
        </w:rPr>
        <w:t>H                           O   CH</w:t>
      </w: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 xml:space="preserve">OH      </w:t>
      </w:r>
      <w:r>
        <w:rPr/>
        <w:t xml:space="preserve">  </w:t>
      </w:r>
      <w:r>
        <w:rPr>
          <w:lang w:val="en-US"/>
        </w:rPr>
        <w:t>HC   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18"/>
          <w:lang w:val="en-US"/>
        </w:rPr>
        <w:t xml:space="preserve">                                                                    </w:t>
      </w:r>
      <w:r>
        <w:rPr>
          <w:sz w:val="18"/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>C   O   C   R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>Основные функции гликолипидов приведены в Таблице 2.4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еролы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     </w:t>
      </w:r>
      <w:r>
        <w:rPr>
          <w:sz w:val="24"/>
        </w:rPr>
        <w:t xml:space="preserve">В жирах всегда находятся стеролы - полициклические, одноатомные, ненасыщенные спирты гидроароматического ряда. Сложные эфиры стеролов и высших жирных кислот называют стеридами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происхождению стеролы делят на 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</w:rPr>
      </w:pPr>
      <w:r>
        <w:rPr>
          <w:sz w:val="24"/>
        </w:rPr>
        <w:t>зоостеролы, находящиеся в животных жирах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  <w:lang w:val="en-US"/>
        </w:rPr>
      </w:pPr>
      <w:r>
        <w:rPr>
          <w:sz w:val="24"/>
        </w:rPr>
        <w:t>фитостеролы, в растительных жирах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  <w:lang w:val="en-US"/>
        </w:rPr>
      </w:pPr>
      <w:r>
        <w:rPr>
          <w:sz w:val="24"/>
        </w:rPr>
        <w:t>микостеролы, в грибах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аткая характеристика стеролов приведена в таблице 2.3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Таблица 2.3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рол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</w:t>
      </w:r>
      <w:r>
        <w:rPr/>
        <w:t xml:space="preserve">                      </w:t>
      </w:r>
      <w:r>
        <w:rPr>
          <w:sz w:val="24"/>
        </w:rPr>
        <w:t>зо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хол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7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6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метахол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7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6</w:t>
            </w:r>
            <w:r>
              <w:rPr>
                <w:sz w:val="24"/>
                <w:lang w:val="en-US"/>
              </w:rPr>
              <w:t xml:space="preserve">O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лан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50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агн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фит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стигма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9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 xml:space="preserve">ситостерол (смесь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>-изомер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9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50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камн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мик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эрг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4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еролы находятся в жирах в сравнительно небольшом количестве: менее 0,5 %. В растительных жирах стеролы находятся в виде эфиров, в животных - в основном в свободном состоянии. Типичным представителем этого класса соединений является холестерол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  <w:r>
        <w:rPr>
          <w:lang w:val="en-US"/>
        </w:rPr>
        <w:t>CH   CH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  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7125</wp:posOffset>
                </wp:positionH>
                <wp:positionV relativeFrom="paragraph">
                  <wp:posOffset>154305</wp:posOffset>
                </wp:positionV>
                <wp:extent cx="6350" cy="53975"/>
                <wp:effectExtent l="6350" t="1270" r="635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2.15pt" to="289.2pt,1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18485</wp:posOffset>
                </wp:positionH>
                <wp:positionV relativeFrom="paragraph">
                  <wp:posOffset>116205</wp:posOffset>
                </wp:positionV>
                <wp:extent cx="274955" cy="183515"/>
                <wp:effectExtent l="3810" t="5715" r="381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15pt" to="267.1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43530</wp:posOffset>
                </wp:positionH>
                <wp:positionV relativeFrom="paragraph">
                  <wp:posOffset>116205</wp:posOffset>
                </wp:positionV>
                <wp:extent cx="274955" cy="183515"/>
                <wp:effectExtent l="3810" t="5715" r="381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9.15pt" to="245.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92805</wp:posOffset>
                </wp:positionH>
                <wp:positionV relativeFrom="paragraph">
                  <wp:posOffset>116205</wp:posOffset>
                </wp:positionV>
                <wp:extent cx="635" cy="18351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9.15pt" to="267.1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</w:t>
      </w:r>
      <w:r>
        <w:rPr>
          <w:lang w:val="en-US"/>
        </w:rPr>
        <w:t xml:space="preserve">                                                   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7125</wp:posOffset>
                </wp:positionH>
                <wp:positionV relativeFrom="paragraph">
                  <wp:posOffset>55880</wp:posOffset>
                </wp:positionV>
                <wp:extent cx="274955" cy="92075"/>
                <wp:effectExtent l="2540" t="6350" r="254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4pt" to="310.35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2170</wp:posOffset>
                </wp:positionH>
                <wp:positionV relativeFrom="paragraph">
                  <wp:posOffset>55880</wp:posOffset>
                </wp:positionV>
                <wp:extent cx="274955" cy="92075"/>
                <wp:effectExtent l="2540" t="6350" r="254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4.4pt" to="288.7pt,1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9280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1.6pt" to="267.1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4144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1.6pt" to="310.3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416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1.6pt" to="223.9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92805</wp:posOffset>
                </wp:positionH>
                <wp:positionV relativeFrom="paragraph">
                  <wp:posOffset>139065</wp:posOffset>
                </wp:positionV>
                <wp:extent cx="5492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.95pt" to="310.3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44165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0.95pt" to="245.5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1785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0.95pt" to="267.1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6921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0.95pt" to="223.9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2057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.95pt" to="180.7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95525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95pt" to="202.3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2574290</wp:posOffset>
                </wp:positionH>
                <wp:positionV relativeFrom="paragraph">
                  <wp:posOffset>104775</wp:posOffset>
                </wp:positionV>
                <wp:extent cx="635" cy="274955"/>
                <wp:effectExtent l="6350" t="635" r="635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25pt" to="202.7pt,29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1848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3.4pt" to="245.5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6984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4pt" to="202.3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2120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4pt" to="159.1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69845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2.15pt" to="223.95pt,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43530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2.15pt" to="245.5pt,2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21205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2.15pt" to="180.75pt,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94890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2.15pt" to="202.3pt,2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Диольные липиды (эфиры диолов 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ипофильные вещества, являющиеся производными этилен- и пропиленгликолей, а токже родственных им диолов. Найдены монозамещенные диольные липиды, в которых один гидроксил связан в виде сложного эфира с жирной кислотой или простого эфира с одноатомным спиртом, а также двузамещенные диольные липиды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                                        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 R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n                                     </w:t>
      </w:r>
      <w:r>
        <w:rPr>
          <w:sz w:val="24"/>
        </w:rPr>
        <w:t xml:space="preserve">и    </w:t>
      </w:r>
      <w:r>
        <w:rPr>
          <w:sz w:val="16"/>
          <w:lang w:val="en-US"/>
        </w:rPr>
        <w:t xml:space="preserve">                     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n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O                                                                      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  <w:r>
        <w:rPr>
          <w:sz w:val="16"/>
          <w:lang w:val="en-US"/>
        </w:rPr>
        <w:t xml:space="preserve">1                                               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значительном количестве диольные липиды присутствуют в липидах морских организмов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  <w:u w:val="single"/>
        </w:rPr>
        <w:t>Фосфолипид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Фосфолипидами называется наиболее разнообразная и важная группа сложных липидов, структурными компонентами которых являются фосфорная кислота, насыщенные и ненасыщенные жирные кислоты, альдегиды, спирты, азотистые основания и аминокислоты, связанные между собой простой эфирной или амидной связью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Следовательно, фосфолипиды являются сложными эфирами многоатомных спиртов, но у них, в отличие от жиров, одна из спиртовых групп связана не с жирной, а с фосфорной кислотой, которая в свою очередь связана эфирными связями с азотистым основанием или аминокислотой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диной классификации фосфолипидов не существует. Фосфолипиды принято делить на эфирные- и ацетальфосфолипиды. В состав первых входят высшие жирные кислоты, в состав вторых - высшие жирные альдегид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практических целей удобно делить фосфолипиды на группы в зависимости от состава спирта. По этому принципу различают </w:t>
      </w:r>
      <w:r>
        <w:rPr>
          <w:i/>
          <w:sz w:val="24"/>
        </w:rPr>
        <w:t>глицерофосфолипиды, диольные фосфолипиды, сфинголипиды.</w:t>
      </w:r>
      <w:r>
        <w:rPr>
          <w:sz w:val="24"/>
        </w:rPr>
        <w:t xml:space="preserve"> В построении молекул первой группы участвует глицерин, второй - диолы, третьей - сфингозин. Наиболее распространены фосфолипиды первой и третьей групп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Глицерофосфолипиды </w:t>
      </w:r>
      <w:r>
        <w:rPr>
          <w:sz w:val="24"/>
        </w:rPr>
        <w:t>иногда выделяют в самостоятельную группу сложных липидов. Общая формула имеет следующий вид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</w:t>
      </w:r>
      <w:r>
        <w:rPr>
          <w:lang w:val="en-US"/>
        </w:rPr>
        <w:t xml:space="preserve"> O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 R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</w:rPr>
        <w:t xml:space="preserve">   </w:t>
      </w:r>
      <w:r>
        <w:rPr>
          <w:lang w:val="en-US"/>
        </w:rPr>
        <w:t>R</w:t>
      </w:r>
      <w:r>
        <w:rPr>
          <w:sz w:val="16"/>
          <w:lang w:val="en-US"/>
        </w:rPr>
        <w:t>1</w:t>
      </w:r>
      <w:r>
        <w:rPr>
          <w:sz w:val="16"/>
        </w:rPr>
        <w:t xml:space="preserve">  </w:t>
      </w:r>
      <w:r>
        <w:rPr/>
        <w:t xml:space="preserve"> </w:t>
      </w:r>
      <w:r>
        <w:rPr>
          <w:lang w:val="en-US"/>
        </w:rPr>
        <w:t xml:space="preserve">O </w:t>
      </w:r>
      <w:r>
        <w:rPr>
          <w:sz w:val="24"/>
          <w:lang w:val="en-US"/>
        </w:rPr>
        <w:t xml:space="preserve"> </w:t>
      </w:r>
      <w:r>
        <w:rPr>
          <w:lang w:val="en-US"/>
        </w:rPr>
        <w:t xml:space="preserve">CH          O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</w:t>
      </w:r>
      <w:r>
        <w:rPr>
          <w:sz w:val="16"/>
          <w:lang w:val="en-US"/>
        </w:rPr>
        <w:t xml:space="preserve">  P  OX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>,</w:t>
      </w:r>
      <w:r>
        <w:rPr>
          <w:sz w:val="24"/>
          <w:lang w:val="en-US"/>
        </w:rPr>
        <w:t>R1</w:t>
      </w:r>
      <w:r>
        <w:rPr>
          <w:sz w:val="24"/>
        </w:rPr>
        <w:t xml:space="preserve"> - ацилы или </w:t>
      </w:r>
      <w:r>
        <w:rPr>
          <w:sz w:val="24"/>
          <w:lang w:val="en-US"/>
        </w:rPr>
        <w:t>R=  CH   R2</w:t>
      </w:r>
      <w:r>
        <w:rPr>
          <w:sz w:val="24"/>
        </w:rPr>
        <w:t xml:space="preserve">, а </w:t>
      </w:r>
      <w:r>
        <w:rPr>
          <w:sz w:val="24"/>
          <w:lang w:val="en-US"/>
        </w:rPr>
        <w:t>R1</w:t>
      </w:r>
      <w:r>
        <w:rPr>
          <w:sz w:val="24"/>
        </w:rPr>
        <w:t xml:space="preserve">-ацил; Х </w:t>
      </w:r>
      <w:r>
        <w:rPr/>
        <w:t>- основание или аминокислота, приведенные ниж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CH(NH2)COOH</w:t>
            </w:r>
            <w:r>
              <w:rPr/>
              <w:t xml:space="preserve">   </w:t>
            </w:r>
            <w:r>
              <w:rPr>
                <w:sz w:val="16"/>
              </w:rPr>
              <w:t xml:space="preserve"> (СЕР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сер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                (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NH(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/>
              <w:t xml:space="preserve">         </w:t>
            </w:r>
            <w:r>
              <w:rPr>
                <w:sz w:val="16"/>
              </w:rPr>
              <w:t>(МЕТИЛ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caps/>
              </w:rPr>
              <w:t xml:space="preserve">фосфатидил - </w:t>
            </w:r>
            <w:r>
              <w:rPr>
                <w:caps/>
                <w:lang w:val="en-US"/>
              </w:rPr>
              <w:t>N</w:t>
            </w:r>
            <w:r>
              <w:rPr>
                <w:caps/>
              </w:rPr>
              <w:t>-мет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(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        (ДИМЕТИЛ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caps/>
              </w:rPr>
              <w:t>фосфатидил-</w:t>
            </w:r>
            <w:r>
              <w:rPr>
                <w:caps/>
                <w:lang w:val="en-US"/>
              </w:rPr>
              <w:t>N,N</w:t>
            </w:r>
            <w:r>
              <w:rPr>
                <w:caps/>
              </w:rPr>
              <w:t>-димет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(CH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        (ХОЛ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холин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Таким образом фосфолипиды представляют собой амфипатические молекулы, т. е. У них есть гидрофильный («любящий воду» или полярный) и гидрофобный(«боящийся воды» или неполярный)концы: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5445</wp:posOffset>
                </wp:positionH>
                <wp:positionV relativeFrom="paragraph">
                  <wp:posOffset>31115</wp:posOffset>
                </wp:positionV>
                <wp:extent cx="915035" cy="18351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2.45pt;width:72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86965</wp:posOffset>
                </wp:positionH>
                <wp:positionV relativeFrom="paragraph">
                  <wp:posOffset>213995</wp:posOffset>
                </wp:positionV>
                <wp:extent cx="635" cy="36639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6.85pt" to="187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27045</wp:posOffset>
                </wp:positionH>
                <wp:positionV relativeFrom="paragraph">
                  <wp:posOffset>-203200</wp:posOffset>
                </wp:positionV>
                <wp:extent cx="92075" cy="635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-16pt" to="245.55pt,-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18485</wp:posOffset>
                </wp:positionH>
                <wp:positionV relativeFrom="paragraph">
                  <wp:posOffset>-203200</wp:posOffset>
                </wp:positionV>
                <wp:extent cx="635" cy="155511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pt" to="245.55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холин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полярная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5445</wp:posOffset>
                </wp:positionH>
                <wp:positionV relativeFrom="paragraph">
                  <wp:posOffset>8255</wp:posOffset>
                </wp:positionV>
                <wp:extent cx="915035" cy="18351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0.65pt;width:72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6965</wp:posOffset>
                </wp:positionH>
                <wp:positionV relativeFrom="paragraph">
                  <wp:posOffset>191135</wp:posOffset>
                </wp:positionV>
                <wp:extent cx="635" cy="36639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5.05pt" to="187.9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</w:t>
      </w:r>
      <w:r>
        <w:rPr>
          <w:sz w:val="24"/>
        </w:rPr>
        <w:t>фосфат                              голова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55445</wp:posOffset>
                </wp:positionH>
                <wp:positionV relativeFrom="paragraph">
                  <wp:posOffset>271145</wp:posOffset>
                </wp:positionV>
                <wp:extent cx="823595" cy="27495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21.3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38325</wp:posOffset>
                </wp:positionH>
                <wp:positionV relativeFrom="paragraph">
                  <wp:posOffset>259715</wp:posOffset>
                </wp:positionV>
                <wp:extent cx="635" cy="18351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0.45pt" to="144.7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04085</wp:posOffset>
                </wp:positionH>
                <wp:positionV relativeFrom="paragraph">
                  <wp:posOffset>259715</wp:posOffset>
                </wp:positionV>
                <wp:extent cx="635" cy="18351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0.45pt" to="173.5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27045</wp:posOffset>
                </wp:positionH>
                <wp:positionV relativeFrom="paragraph">
                  <wp:posOffset>208280</wp:posOffset>
                </wp:positionV>
                <wp:extent cx="92075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6.4pt" to="245.5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глицерин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27045</wp:posOffset>
                </wp:positionH>
                <wp:positionV relativeFrom="paragraph">
                  <wp:posOffset>236220</wp:posOffset>
                </wp:positionV>
                <wp:extent cx="92075" cy="635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8.6pt" to="245.5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18485</wp:posOffset>
                </wp:positionH>
                <wp:positionV relativeFrom="paragraph">
                  <wp:posOffset>236220</wp:posOffset>
                </wp:positionV>
                <wp:extent cx="6350" cy="166624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66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8.6pt" to="246pt,1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неполярный хвост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32760</wp:posOffset>
                </wp:positionH>
                <wp:positionV relativeFrom="paragraph">
                  <wp:posOffset>34290</wp:posOffset>
                </wp:positionV>
                <wp:extent cx="92075" cy="635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7pt" to="24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ое строение молекулы обуславливает поведение фосфолипидов в водных растворах. Длина хвостов варьируется от 14 до 24 атомов углерода в цепи. Один из хвостов, как правило, содержит одну или более </w:t>
      </w:r>
      <w:r>
        <w:rPr>
          <w:i/>
          <w:sz w:val="24"/>
        </w:rPr>
        <w:t>цис-</w:t>
      </w:r>
      <w:r>
        <w:rPr>
          <w:sz w:val="24"/>
        </w:rPr>
        <w:t>двойных связей. Как показано на рисунке, каждая двойная связь вызывает появление изгиба в хвост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шая часть жирных кислот фосфолипидов содержит четное число углеродных атомов. Состав жирных кислот фосфолипидов растений отличается повышенным содержанием ненасыщенных кислот, животных - насыщенных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Фосфосодержащие плазмалогены. </w:t>
      </w:r>
      <w:r>
        <w:rPr>
          <w:sz w:val="24"/>
        </w:rPr>
        <w:t>Эта группа соединений присутствует главным образом в фосфолипидах животных и человека. На их долю приходится до 30-40 % фосфолипидов мозга, сердечной мышцы. Обнаружены они в составе растений, микроорганизмов.  Строение их может быть определено следующей формулой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O     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O  CH   CH   R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>R</w:t>
      </w:r>
      <w:r>
        <w:rPr>
          <w:sz w:val="16"/>
          <w:lang w:val="en-US"/>
        </w:rPr>
        <w:t xml:space="preserve">1  </w:t>
      </w:r>
      <w:r>
        <w:rPr>
          <w:lang w:val="en-US"/>
        </w:rPr>
        <w:t>C  O   C  H       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</w:t>
      </w:r>
      <w:r>
        <w:rPr>
          <w:lang w:val="en-US"/>
        </w:rPr>
        <w:t>O   P   OX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lang w:val="en-US"/>
        </w:rPr>
        <w:t>R,R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углеводородные радикалы; </w:t>
      </w:r>
      <w:r>
        <w:rPr/>
        <w:t xml:space="preserve">Х = </w:t>
      </w:r>
      <w:r>
        <w:rPr>
          <w:lang w:val="en-US"/>
        </w:rPr>
        <w:t xml:space="preserve">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N(CH</w:t>
      </w:r>
      <w:r>
        <w:rPr>
          <w:sz w:val="16"/>
          <w:lang w:val="en-US"/>
        </w:rPr>
        <w:t>3</w:t>
      </w:r>
      <w:r>
        <w:rPr>
          <w:lang w:val="en-US"/>
        </w:rPr>
        <w:t>)</w:t>
      </w:r>
      <w:r>
        <w:rPr>
          <w:sz w:val="16"/>
          <w:lang w:val="en-US"/>
        </w:rPr>
        <w:t>3</w:t>
      </w:r>
      <w:r>
        <w:rPr/>
        <w:t xml:space="preserve">; </w:t>
      </w:r>
      <w:r>
        <w:rPr>
          <w:lang w:val="en-US"/>
        </w:rPr>
        <w:t xml:space="preserve">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NH</w:t>
      </w:r>
      <w:r>
        <w:rPr>
          <w:sz w:val="16"/>
          <w:lang w:val="en-US"/>
        </w:rPr>
        <w:t>3</w:t>
      </w:r>
      <w:r>
        <w:rPr>
          <w:lang w:val="en-US"/>
        </w:rPr>
        <w:t xml:space="preserve">.    </w:t>
      </w:r>
      <w:r>
        <w:rPr>
          <w:rFonts w:eastAsia="Symbol" w:cs="Symbol" w:ascii="Symbol" w:hAnsi="Symbol"/>
          <w:lang w:val="en-US"/>
        </w:rPr>
        <w:t></w:t>
      </w:r>
      <w:r>
        <w:rPr/>
        <w:t xml:space="preserve">    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сфолипиды являются обязательной составной частью растений и животных. Их содержание колеблется в широких пределах. Особенно много из в зерне и семенах растений. До 30 % фосфолипидов содержится в мозговой и нервной ткани животных. В живых организмах фосфолипиды могут находиться как в свободном виде, так и в виде комплексов с белками, восками и другими веществами. Основные функции фосфолипидов приведены в Таблице 2.4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финголипидами</w:t>
      </w:r>
      <w:r>
        <w:rPr>
          <w:sz w:val="24"/>
        </w:rPr>
        <w:t xml:space="preserve"> называется группа сложных липидов, основой молекулы которых являются алифатические аминоспирты, из которых наиболее распространены сфингозин и церебрин.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 xml:space="preserve">3 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12   </w:t>
      </w:r>
      <w:r>
        <w:rPr>
          <w:lang w:val="en-US"/>
        </w:rPr>
        <w:t>CH   CH   CH   CH   CH</w:t>
      </w:r>
      <w:r>
        <w:rPr>
          <w:sz w:val="16"/>
          <w:lang w:val="en-US"/>
        </w:rPr>
        <w:t>2</w:t>
      </w:r>
      <w:r>
        <w:rPr>
          <w:lang w:val="en-US"/>
        </w:rPr>
        <w:t>OH</w:t>
      </w:r>
      <w:r>
        <w:rPr/>
        <w:t xml:space="preserve"> С</w:t>
      </w:r>
      <w:r>
        <w:rPr>
          <w:lang w:val="en-US"/>
        </w:rPr>
        <w:t>H</w:t>
      </w:r>
      <w:r>
        <w:rPr>
          <w:sz w:val="16"/>
          <w:lang w:val="en-US"/>
        </w:rPr>
        <w:t xml:space="preserve">3 </w:t>
      </w:r>
      <w:r>
        <w:rPr>
          <w:sz w:val="16"/>
        </w:rPr>
        <w:t xml:space="preserve">         ;           </w:t>
      </w:r>
      <w:r>
        <w:rPr>
          <w:sz w:val="16"/>
          <w:lang w:val="en-US"/>
        </w:rPr>
        <w:t xml:space="preserve">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12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CH   CH   CH   CH</w:t>
      </w:r>
      <w:r>
        <w:rPr>
          <w:sz w:val="16"/>
          <w:lang w:val="en-US"/>
        </w:rPr>
        <w:t>2</w:t>
      </w:r>
      <w:r>
        <w:rPr>
          <w:lang w:val="en-US"/>
        </w:rPr>
        <w:t>OH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lang w:val="en-US"/>
        </w:rPr>
        <w:t>OH   NH</w:t>
      </w:r>
      <w:r>
        <w:rPr>
          <w:sz w:val="16"/>
          <w:lang w:val="en-US"/>
        </w:rPr>
        <w:t>2</w:t>
      </w:r>
      <w:r>
        <w:rPr>
          <w:sz w:val="16"/>
        </w:rPr>
        <w:t xml:space="preserve">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lang w:val="en-US"/>
        </w:rPr>
        <w:t>OH</w:t>
      </w:r>
      <w:r>
        <w:rPr>
          <w:sz w:val="24"/>
          <w:lang w:val="en-US"/>
        </w:rPr>
        <w:t xml:space="preserve">  </w:t>
      </w:r>
      <w:r>
        <w:rPr>
          <w:lang w:val="en-US"/>
        </w:rPr>
        <w:t>OH   NH</w:t>
      </w:r>
      <w:r>
        <w:rPr>
          <w:sz w:val="16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фингозин                                                  церебрин (фитосфингозин)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С этим структурным стержнем молекулы связаны другие структурные компоненты сфинголипидов -  азотистые основания, фосфорная кислота, жирные кислоты и др. Сфинголипиды делятся на две большие группы: фосфосодержащие сфинголипиды и гликосфинголипиды. В состав первых входят остатки только насыщенных кислот. Среди гликосфинголипидов различают цереброзиды (состоят из остатков жирных кислот, гексоз и сфингозина), сульфолипиды и ганглиозиды. Цереброзиды и ганглиозиды входят в состав липидов головного мозг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Вещества, обуславливающие окраску жиров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Окраска жиров от желтой до красной с различными промежуточными оттенками обусловлена наличием в них каротиноидов. Каротиноиды всегда содержатся в зеленых и желтых частях растений, а также во многих масличных семенах. В животных жирах их содержание зависит от состава корма животных и незначительно по величине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известно около 100 каротиноидов. Их подразделяют на собственно углеводородные соединения, называемые каротинами, и кислородсодержащие производные (спирты,  альдегиды, карбоновые кислоты и др.), которые объединяют под общим названием ксантофилов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молекулах каротиноидов находится цепь атомов с длинной системой сопряженных двойных связей и рядом ответвлений в виде метильных групп. Примером может служить строение молекулы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каротина: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3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                                                                                    CH</w:t>
      </w:r>
      <w:r>
        <w:rPr>
          <w:sz w:val="16"/>
          <w:lang w:val="en-US"/>
        </w:rPr>
        <w:t xml:space="preserve">3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                                                                                                           C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      </w:t>
      </w:r>
      <w:r>
        <w:rPr>
          <w:lang w:val="en-US"/>
        </w:rPr>
        <w:t>C   CH   (CH   C   CH   CH</w:t>
      </w:r>
      <w:r>
        <w:rPr>
          <w:sz w:val="16"/>
          <w:lang w:val="en-US"/>
        </w:rPr>
        <w:t>2</w:t>
      </w:r>
      <w:r>
        <w:rPr>
          <w:lang w:val="en-US"/>
        </w:rPr>
        <w:t>)   (CH   CH  C   CH)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   C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                                 CH</w:t>
      </w:r>
      <w:r>
        <w:rPr>
          <w:sz w:val="16"/>
          <w:lang w:val="en-US"/>
        </w:rPr>
        <w:t xml:space="preserve">3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      </w:t>
      </w:r>
      <w:r>
        <w:rPr>
          <w:lang w:val="en-US"/>
        </w:rPr>
        <w:t>C                                                                                  CH</w:t>
      </w:r>
      <w:r>
        <w:rPr>
          <w:sz w:val="16"/>
          <w:lang w:val="en-US"/>
        </w:rPr>
        <w:t xml:space="preserve">3  </w:t>
      </w:r>
      <w:r>
        <w:rPr>
          <w:lang w:val="en-US"/>
        </w:rPr>
        <w:t xml:space="preserve"> C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          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Желтый каротиноид желтка куриного яйца называют лутеином (</w:t>
      </w:r>
      <w:r>
        <w:rPr>
          <w:lang w:val="en-US"/>
        </w:rPr>
        <w:t>C</w:t>
      </w:r>
      <w:r>
        <w:rPr>
          <w:sz w:val="16"/>
          <w:lang w:val="en-US"/>
        </w:rPr>
        <w:t>40</w:t>
      </w:r>
      <w:r>
        <w:rPr>
          <w:lang w:val="en-US"/>
        </w:rPr>
        <w:t>H</w:t>
      </w:r>
      <w:r>
        <w:rPr>
          <w:sz w:val="16"/>
          <w:lang w:val="en-US"/>
        </w:rPr>
        <w:t>54</w:t>
      </w:r>
      <w:r>
        <w:rPr>
          <w:lang w:val="en-US"/>
        </w:rPr>
        <w:t>(OH)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, в кукурузе найден каротиноид зеексантин (</w:t>
      </w:r>
      <w:r>
        <w:rPr>
          <w:lang w:val="en-US"/>
        </w:rPr>
        <w:t>C</w:t>
      </w:r>
      <w:r>
        <w:rPr>
          <w:sz w:val="16"/>
          <w:lang w:val="en-US"/>
        </w:rPr>
        <w:t>40</w:t>
      </w:r>
      <w:r>
        <w:rPr>
          <w:lang w:val="en-US"/>
        </w:rPr>
        <w:t>H</w:t>
      </w:r>
      <w:r>
        <w:rPr>
          <w:sz w:val="16"/>
          <w:lang w:val="en-US"/>
        </w:rPr>
        <w:t>54</w:t>
      </w:r>
      <w:r>
        <w:rPr>
          <w:lang w:val="en-US"/>
        </w:rPr>
        <w:t>(OH)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Вещества, обуславливающие вкус и запах жиров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Вкус и запах жиров определяют путем дегустации. Жир очень долго сохраняет свои специфические запах и вкус, если не происходит контакта с окислителями и биохимическими агентами. Это обусловлено большой абсорбционной способностью ацилглицеринов. Они легко поглощают и удерживают пары летучих веществ. Из-за этой способности жир, хранящийся рядом с веществами, имеющими свой запах, легко приобретает его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кус и запах жиров обусловлены смесью большого числа веществ, принадлежащим к различным классам органических соединений. К ним относятся терпены, насыщенные и ненасыщенные альдегиды и кетоны, летучие жирные кислоты, сложные эфиры и др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3970</wp:posOffset>
                </wp:positionH>
                <wp:positionV relativeFrom="paragraph">
                  <wp:posOffset>236855</wp:posOffset>
                </wp:positionV>
                <wp:extent cx="5212715" cy="25400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.65pt" to="411.5pt,20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аблица 2.4. Функции различных липидов, не относящихся к жирам или маслам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о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ются у растений и животных в качест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доотталкивающего покры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бразуют дополнительный защитный слой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эпидермисе некоторых органов растений,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пример листьев, плодов и семя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крывают кожу, шерсть и перь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ходят в состав наружного скелета насеком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воска пчелы строят соты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3970</wp:posOffset>
                </wp:positionH>
                <wp:positionV relativeFrom="paragraph">
                  <wp:posOffset>17145</wp:posOffset>
                </wp:positionV>
                <wp:extent cx="3383915" cy="635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267.5pt,1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Фосфолипи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оненты мембран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3970</wp:posOffset>
                </wp:positionH>
                <wp:positionV relativeFrom="paragraph">
                  <wp:posOffset>33655</wp:posOffset>
                </wp:positionV>
                <wp:extent cx="3383915" cy="635"/>
                <wp:effectExtent l="635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65pt" to="267.5pt,2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Стеро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лчные кислоты входят в состав жел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вые горм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лестерол (отсутствует у раст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тамин </w:t>
      </w:r>
      <w:r>
        <w:rPr>
          <w:sz w:val="24"/>
          <w:lang w:val="en-US"/>
        </w:rPr>
        <w:t>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дечные гликозиды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970</wp:posOffset>
                </wp:positionH>
                <wp:positionV relativeFrom="paragraph">
                  <wp:posOffset>161290</wp:posOffset>
                </wp:positionV>
                <wp:extent cx="338391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7pt" to="267.5pt,12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екоторые другие гормоны (кортизон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Терп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щества, обуславливающие аромат эфирных масе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тений (ментол у мяты, камф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ббереллины - ростовые вещества раст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тол, входит в состав хлорофил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ротиноиды - фотосинтетические ферм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туральный каучук - линейный полимер изопрен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3970</wp:posOffset>
                </wp:positionH>
                <wp:positionV relativeFrom="paragraph">
                  <wp:posOffset>14605</wp:posOffset>
                </wp:positionV>
                <wp:extent cx="3383915" cy="63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5pt" to="267.5pt,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Липопротеины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Входят в состав мембран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В форме липопротеинов переносятся с кровью и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лимфой липиды, т. е.  липопротеины - это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транспортная форма липидов.</w:t>
      </w:r>
    </w:p>
    <w:p>
      <w:pPr>
        <w:pStyle w:val="Normal"/>
        <w:ind w:right="-1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3970</wp:posOffset>
                </wp:positionH>
                <wp:positionV relativeFrom="paragraph">
                  <wp:posOffset>56515</wp:posOffset>
                </wp:positionV>
                <wp:extent cx="3383915" cy="63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45pt" to="267.5pt,4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>Гликолипиды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Компоненты клеточных мембран, а также компоненты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мембран хлоропластов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3970</wp:posOffset>
                </wp:positionH>
                <wp:positionV relativeFrom="paragraph">
                  <wp:posOffset>15875</wp:posOffset>
                </wp:positionV>
                <wp:extent cx="3383915" cy="635"/>
                <wp:effectExtent l="635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25pt" to="267.5pt,1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Карбоновые кислоты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жирах обнаружено свыше четырехсот  карбоновых кислот различного строения, однако большинство из них присутствует в очень незначительном количестве. Наиболее распространенные в жирах кислоты (основные кислоты жиров) содержат от 12 до 18 атомов углерода. Они часто называются жирными кислотами.  В состав многих жиров входят в небольшом количестве низкомолекулярные кислоты (С</w:t>
      </w:r>
      <w:r>
        <w:rPr>
          <w:sz w:val="16"/>
        </w:rPr>
        <w:t>2</w:t>
      </w:r>
      <w:r>
        <w:rPr>
          <w:sz w:val="24"/>
        </w:rPr>
        <w:t xml:space="preserve"> - С</w:t>
      </w:r>
      <w:r>
        <w:rPr>
          <w:sz w:val="16"/>
        </w:rPr>
        <w:t>10</w:t>
      </w:r>
      <w:r>
        <w:rPr>
          <w:sz w:val="24"/>
        </w:rPr>
        <w:t>). Кислоты с числом атомов углерода выше 24 присутствуют в восках. Основные кислоты, содержащиеся в природных жирах, приведены в таблице 2.5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5. Важнейшие жирные кислоты, выделенные из природных жиров.</w:t>
      </w:r>
    </w:p>
    <w:tbl>
      <w:tblPr>
        <w:tblW w:w="832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2026"/>
        <w:gridCol w:w="4211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атом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лерода в цепи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Формула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редельные (жирные) кислоты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832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995"/>
        <w:gridCol w:w="424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рах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ге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0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ил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о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4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у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0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лисс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3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рис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2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нта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льми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4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еа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ро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4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Непредельные кислоты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6378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ахидо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16"/>
              </w:rPr>
              <w:t>2</w:t>
            </w:r>
            <w:r>
              <w:rPr>
                <w:sz w:val="24"/>
                <w:lang w:val="en-US"/>
              </w:rPr>
              <w:t xml:space="preserve">  CH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</w:rPr>
              <w:t>)</w:t>
            </w:r>
            <w:r>
              <w:rPr>
                <w:sz w:val="16"/>
              </w:rPr>
              <w:t xml:space="preserve">2  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иноле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4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иноле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леи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леостеари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CH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рук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1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</w:rPr>
        <w:t xml:space="preserve">Оксикислоты 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48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рициноле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-</w:t>
            </w:r>
            <w:r>
              <w:rPr>
                <w:sz w:val="24"/>
                <w:lang w:val="en-US"/>
              </w:rPr>
              <w:t>CHOH-CH</w:t>
            </w:r>
            <w:r>
              <w:rPr>
                <w:sz w:val="16"/>
                <w:lang w:val="en-US"/>
              </w:rPr>
              <w:t>2-</w:t>
            </w:r>
            <w:r>
              <w:rPr>
                <w:sz w:val="24"/>
                <w:lang w:val="en-US"/>
              </w:rPr>
              <w:t>CH  CH-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Циклические кислоты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484"/>
      </w:tblGrid>
      <w:tr>
        <w:trPr>
          <w:trHeight w:val="150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57810</wp:posOffset>
                      </wp:positionV>
                      <wp:extent cx="640715" cy="366395"/>
                      <wp:effectExtent l="5715" t="5715" r="4445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9pt;margin-top:20.3pt;width:50.4pt;height:28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109595</wp:posOffset>
                      </wp:positionH>
                      <wp:positionV relativeFrom="paragraph">
                        <wp:posOffset>166370</wp:posOffset>
                      </wp:positionV>
                      <wp:extent cx="314960" cy="516890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266" y="0"/>
                                    </a:moveTo>
                                    <a:lnTo>
                                      <a:pt x="19960" y="74"/>
                                    </a:lnTo>
                                    <a:lnTo>
                                      <a:pt x="19355" y="74"/>
                                    </a:lnTo>
                                    <a:lnTo>
                                      <a:pt x="19355" y="1179"/>
                                    </a:lnTo>
                                    <a:lnTo>
                                      <a:pt x="18750" y="1179"/>
                                    </a:lnTo>
                                    <a:lnTo>
                                      <a:pt x="18750" y="1916"/>
                                    </a:lnTo>
                                    <a:lnTo>
                                      <a:pt x="18145" y="2285"/>
                                    </a:lnTo>
                                    <a:lnTo>
                                      <a:pt x="18145" y="3022"/>
                                    </a:lnTo>
                                    <a:lnTo>
                                      <a:pt x="17540" y="3022"/>
                                    </a:lnTo>
                                    <a:lnTo>
                                      <a:pt x="17540" y="3391"/>
                                    </a:lnTo>
                                    <a:lnTo>
                                      <a:pt x="16935" y="3391"/>
                                    </a:lnTo>
                                    <a:lnTo>
                                      <a:pt x="16935" y="3759"/>
                                    </a:lnTo>
                                    <a:lnTo>
                                      <a:pt x="16331" y="3759"/>
                                    </a:lnTo>
                                    <a:lnTo>
                                      <a:pt x="15726" y="4128"/>
                                    </a:lnTo>
                                    <a:lnTo>
                                      <a:pt x="7258" y="4128"/>
                                    </a:lnTo>
                                    <a:lnTo>
                                      <a:pt x="7258" y="4496"/>
                                    </a:lnTo>
                                    <a:lnTo>
                                      <a:pt x="6653" y="4496"/>
                                    </a:lnTo>
                                    <a:lnTo>
                                      <a:pt x="6653" y="4865"/>
                                    </a:lnTo>
                                    <a:lnTo>
                                      <a:pt x="5444" y="5233"/>
                                    </a:lnTo>
                                    <a:lnTo>
                                      <a:pt x="4839" y="5602"/>
                                    </a:lnTo>
                                    <a:lnTo>
                                      <a:pt x="3629" y="5971"/>
                                    </a:lnTo>
                                    <a:lnTo>
                                      <a:pt x="3024" y="6339"/>
                                    </a:lnTo>
                                    <a:lnTo>
                                      <a:pt x="3024" y="6708"/>
                                    </a:lnTo>
                                    <a:lnTo>
                                      <a:pt x="2419" y="6708"/>
                                    </a:lnTo>
                                    <a:lnTo>
                                      <a:pt x="2419" y="7076"/>
                                    </a:lnTo>
                                    <a:lnTo>
                                      <a:pt x="1815" y="7076"/>
                                    </a:lnTo>
                                    <a:lnTo>
                                      <a:pt x="1210" y="7445"/>
                                    </a:lnTo>
                                    <a:lnTo>
                                      <a:pt x="605" y="8182"/>
                                    </a:lnTo>
                                    <a:lnTo>
                                      <a:pt x="605" y="9287"/>
                                    </a:lnTo>
                                    <a:lnTo>
                                      <a:pt x="0" y="10025"/>
                                    </a:lnTo>
                                    <a:lnTo>
                                      <a:pt x="0" y="12973"/>
                                    </a:lnTo>
                                    <a:lnTo>
                                      <a:pt x="605" y="13342"/>
                                    </a:lnTo>
                                    <a:lnTo>
                                      <a:pt x="605" y="14079"/>
                                    </a:lnTo>
                                    <a:lnTo>
                                      <a:pt x="1815" y="14447"/>
                                    </a:lnTo>
                                    <a:lnTo>
                                      <a:pt x="5444" y="15184"/>
                                    </a:lnTo>
                                    <a:lnTo>
                                      <a:pt x="5444" y="15553"/>
                                    </a:lnTo>
                                    <a:lnTo>
                                      <a:pt x="10282" y="15553"/>
                                    </a:lnTo>
                                    <a:lnTo>
                                      <a:pt x="10887" y="15921"/>
                                    </a:lnTo>
                                    <a:lnTo>
                                      <a:pt x="12097" y="15921"/>
                                    </a:lnTo>
                                    <a:lnTo>
                                      <a:pt x="12097" y="16658"/>
                                    </a:lnTo>
                                    <a:lnTo>
                                      <a:pt x="13306" y="16658"/>
                                    </a:lnTo>
                                    <a:lnTo>
                                      <a:pt x="13306" y="17027"/>
                                    </a:lnTo>
                                    <a:lnTo>
                                      <a:pt x="13911" y="17027"/>
                                    </a:lnTo>
                                    <a:lnTo>
                                      <a:pt x="13911" y="17396"/>
                                    </a:lnTo>
                                    <a:lnTo>
                                      <a:pt x="15121" y="17396"/>
                                    </a:lnTo>
                                    <a:lnTo>
                                      <a:pt x="15121" y="17764"/>
                                    </a:lnTo>
                                    <a:lnTo>
                                      <a:pt x="15726" y="17764"/>
                                    </a:lnTo>
                                    <a:lnTo>
                                      <a:pt x="15726" y="19238"/>
                                    </a:lnTo>
                                    <a:lnTo>
                                      <a:pt x="16331" y="19238"/>
                                    </a:lnTo>
                                    <a:lnTo>
                                      <a:pt x="16331" y="19975"/>
                                    </a:lnTo>
                                    <a:lnTo>
                                      <a:pt x="182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8266,0l19960,74l19355,74l19355,1179l18750,1179l18750,1916l18145,2285l18145,3022l17540,3022l17540,3391l16935,3391l16935,3759l16331,3759l15726,4128l7258,4128l7258,4496l6653,4496l6653,4865l5444,5233l4839,5602l3629,5971l3024,6339l3024,6708l2419,6708l2419,7076l1815,7076l1210,7445l605,8182l605,9287l0,10025l0,12973l605,13342l605,14079l1815,14447l5444,15184l5444,15553l10282,15553l10887,15921l12097,15921l12097,16658l13306,16658l13306,17027l13911,17027l13911,17396l15121,17396l15121,17764l15726,17764l15726,19238l16331,19238l16331,19975l18266,0xe" fillcolor="white" stroked="f" o:allowincell="f" style="position:absolute;margin-left:244.85pt;margin-top:13.1pt;width:24.75pt;height:40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257810</wp:posOffset>
                      </wp:positionV>
                      <wp:extent cx="183515" cy="183515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20.3pt" to="274.7pt,34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440690</wp:posOffset>
                      </wp:positionV>
                      <wp:extent cx="183515" cy="183515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34.7pt" to="274.65pt,49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440690</wp:posOffset>
                      </wp:positionV>
                      <wp:extent cx="183515" cy="635"/>
                      <wp:effectExtent l="635" t="6350" r="635" b="635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34.7pt" to="289.1pt,34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349250</wp:posOffset>
                      </wp:positionV>
                      <wp:extent cx="457835" cy="635"/>
                      <wp:effectExtent l="635" t="6350" r="635" b="635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27.5pt" to="253.1pt,27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чаллидгр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2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непредельных кислот, содержащихся в природных жирах, наиболее распространена олеиновая кислота. Во многих жирах она составляет больше половины от общей массы кислот и лишь в немногих жирах ее содержится меньше 10 %; олеиновая кислота присутствует во всех исследованных жирах. Линолевая  и линоленовая кислоты   присутствуют в значительных количествах в растительных маслах, для животных организмов они являются незаменимыми кислотами. В жирах животных присутствует арахидоновая кислота, содержащая четыре двойные связи, в жирах рыб и морских животных обнаружены  кислоты с пятью, шестью и более двойными связями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Большинство ненасыщенных кислот липидов имеет </w:t>
      </w:r>
      <w:r>
        <w:rPr>
          <w:i/>
          <w:sz w:val="24"/>
        </w:rPr>
        <w:t>цис-</w:t>
      </w:r>
      <w:r>
        <w:rPr>
          <w:sz w:val="24"/>
        </w:rPr>
        <w:t>конфигурацию, двойные связи у них изолированы или разделены метиленовой группой (-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-)</w:t>
      </w:r>
      <w:r>
        <w:rPr>
          <w:sz w:val="24"/>
        </w:rPr>
        <w:t xml:space="preserve">. Кислоты, включающие окси-, кето-, эпоксигруппы, в большинстве природных объектов встречаются в незначительных количествах ( исключение - рицинолевая кислота, содержание которой в касторовом масле достигает 85 %)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 предельных кислот очень широко распространена пальмитиновая кислота. Она присутствует во всех жирах, причем в некоторых ее содержание превышает 10 - 15 % от общего содержания кислот. Широко распространены стеариновая и миристиновая кислоты. Стеариновая кислота содержится в больших количествах ( 25 % и более ) в запасных жирах некоторых млекопитающих ( в овечьем жире ) и в жирах некоторых тропических растений, например в масле кака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нято разделять кислоты, содержащиеся в жирах, на две категории: главные и второстепенные кислоты. Главными  считаются кислоты, содержание которых в жире превышает 10 %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льшинство жиров содержат две или три главные кислоты и некоторые другие кислоты в меньшем количестве. Все кислоты распределены таким образом, что образуется по возможности большее число смешанных глицеридов («принцип равномерного распределения»). Иными словами, каждая молекула глицерида стремится к более гетерогенному составу. Например, масло какао содержащее в качестве основных кислот пальмитиновую, стеариновую и олеиновую в примерно равном молярном соотношении, состоит в большей степени из олеопальмитостеарина, тогда как трипальмитин, тристеарин и триолеин содержатся в незначительных количествах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Липиды микроорганизм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летках микроорганизмов липиды выполняют самые различные биологические функции. Они входят в состав клеточных мембран, митохондрий, хлоропластов и других органелл. Липопротеиновые комплексы играют важную роль в процессах метаболизма. С ними в значительной степени связаны активный перенос различных веществ через пограничные мембраны и распределение этих веществ внутри клет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составом липидов во многом связаны такие свойства микроорганизмов как термотолерантность и термофильность, кислотоустойчивость, вирулентность и другие признаки. Кроме того в микроорганизмах липиды могут выполнять функцию запасных продуктов. К таковым относится поли-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гидроксимасляная кислота, образуемая многими бактериями, и триацилглицерины, накапливаемые в больших количествах  некоторыми дрожжами и другими представителями гриб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стематическое изучение липидов микроорганизмов началось с исследований дрожжей немецкими учеными Нэгели и Левом в 1878 г. Общее количество липидов микроорганизмов колеблется от 0,2 до 10 % от абсолютно сухих веществ клетки. Однако в условиях, благоприятных для накопления этих продуктов метаболизма,  содержание липидов может достигать 60-70 %. Способностью к такому «сверхсинтезу» липидов обладают лишь некоторые представители микроорганизмов. Некоторые виды приведены в таблице 2.6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6. Максимальное содержание липидов у некоторых микроорганизмов.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рганиз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липиды по отн. к сухому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ществу клеток, 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Actinomyces albadunc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-5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Alcaligenes eutroph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-6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Blaceslea trispor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4-5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ryptococcus terricol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5-7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ipomyces lipofer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-6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ycobacterium smegmati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-36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sz w:val="24"/>
          <w:lang w:val="en-US"/>
        </w:rPr>
        <w:t>C</w:t>
      </w:r>
      <w:r>
        <w:rPr>
          <w:sz w:val="24"/>
        </w:rPr>
        <w:t xml:space="preserve">остав липидов различных микроорганизмов очень неодинаков. У бактерий, как правило, много фосфолипидов. Микобактерии содержат значительное количество восков. Жирные кислоты у эубактерий обычно содержат от 10 до 20 атомов углерода (преимущественно 15-19). Микобактерии, коринебактерии и нокардии содержат в составе липидов кроме обычных кислот, своеобразные, характерные только для этих микроорганизмов миколовые кислоты, представляющие собой высокомолекулярны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гидроксикислоты с длинной алифатической цепью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положени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ЖКС липидов мицелиальных грибов во многом идентичен составу растительных масел. В связи с этим грибные липиды могут найти применение в различных отраслях народного хозяйства (сельское хозяйство, лакокрасочная промышленность, производство медицинских препаратов). В последние годы среди мицелиальных грибов обнаружены высокоактивные продуценты арахидоновой кислоты и разработан способ ее трансформации в некоторые биологически активные вещества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sz w:val="24"/>
        </w:rPr>
        <w:t xml:space="preserve">     </w:t>
      </w:r>
      <w:r>
        <w:rPr>
          <w:sz w:val="24"/>
        </w:rPr>
        <w:t>Некоторые виды дрожжей и мицелиальных грибов обладают способностью образовывать внеклеточные липиды. Их состав и причины образования до конца не изучены.        Фракционный состав внутренних липидов некоторых  видов    дрожжей    приведен в таблице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</w:t>
      </w:r>
      <w:r>
        <w:rPr/>
        <w:t>Таблица 2.7. Состав дрожжевых липидо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фракц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ipomyces starkeyi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ipomyces lipoferu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obolomyces roseus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фосфолипид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3,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ст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3,7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моно- и диацилглиц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8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lang w:val="en-US"/>
              </w:rPr>
            </w:pPr>
            <w:r>
              <w:rPr/>
              <w:t>св. жирные     кислот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6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0,1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триацилглиц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1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8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2,2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стерин. эфиры, вос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1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</w:t>
      </w:r>
      <w:r>
        <w:rPr>
          <w:sz w:val="24"/>
        </w:rPr>
        <w:t>Как видно из таблицы, среди отдельных фракций дрожжевых липидов наибольший удельный вес занимают триацилглицерины. Аналогичный фракционный состав имеют липиды мицелиальных грибов и водорос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з разных микроорганизмов дрожжи обладают рядом свойств (быстрота роста</w:t>
      </w:r>
      <w:r>
        <w:rPr/>
        <w:t xml:space="preserve"> , </w:t>
      </w:r>
      <w:r>
        <w:rPr>
          <w:sz w:val="24"/>
        </w:rPr>
        <w:t>нетребовательность к составу среды и т. д.), позволяющих рассматривать их как наиболее перспективный на ближайшее время источник промышленного получения липидов. В качестве продуцентов липидов можно также использовать мицелиальные грибы и микроформы водорослей. Известный интерес ( как источники специфических жирных кислот, фосфолипидов и восков) представляют бактериальные продуцент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Определение состава жиров и их компонен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нание количественного состава жиров, а именно процентного количества выхода жирных кислот, глицерина необходимо при осуществлении ряда технологических процессов, например омыления, получения жирных кислот и глицери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характеристики состава жира прибегают к определению неомыляемых веществ, общего содержания жирных кислот, ацилглицеринов, глицерин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эмонс и другие отделяли жирные кислоты от неомыляемых веществ на активной окиси алюминия, где затем метилировали их раствором сухого хлористого водорода в безводном метаноле. Как показали исследования ВНИИЖ ( Всесоюзного научно-исследовательского института жиров), при выделении этим способом свободных жирных кислот из окисленных жиров трудно очистить препарат от некоторых окрашенных полярных продук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орштейн и другие предложили более перспективное решение, заключавшееся в том, что свободные жирные кислоты поглощались из раствора в петролейном эфире сильноосновным аниоритом в ОН-форме. Поглощенные жирные кислоты этерифицировали без предварительной десорбции метанольным раствором сухого хлористого водорода. Позднее Биллс и другие разработали улучшенную модификацию этого метода для анализа низших жирных кислот с использованием для этерификации хлористого этил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стоящее время для определения состава жирных кислот используется следующий метод: жир омыляют спиртовым раствором гидроксида натрия или калия. Из мыльного раствора после удаления спирта жирные кислоты выделяют водными растворами минеральных кислот (</w:t>
      </w:r>
      <w:r>
        <w:rPr>
          <w:sz w:val="24"/>
          <w:lang w:val="en-US"/>
        </w:rPr>
        <w:t>HCl, 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16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</w:rPr>
        <w:t>, а затем экстрагируют их петролейным эфиром. При этом в жире определяют общее содержание жирных кислот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В данной работе для выделения жирных кислот использовался аналогичный метод, описанный в лабораторном практикуме по органической химии (Москва 1996 г.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промышленности жирные кислоты получают окислением парафиновых углеводородов кислородом воздуха при температуре 105-120 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в присутствии марганценатриевого катализатор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Экспериментальная часть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Получение высших жирных кислот из растительных жиров и масел основано на следующей реакции: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O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 xml:space="preserve">                               </w:t>
      </w:r>
      <w:r>
        <w:rPr/>
        <w:t xml:space="preserve">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6885</wp:posOffset>
                </wp:positionH>
                <wp:positionV relativeFrom="paragraph">
                  <wp:posOffset>33020</wp:posOffset>
                </wp:positionV>
                <wp:extent cx="457835" cy="635"/>
                <wp:effectExtent l="635" t="25400" r="635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6pt" to="173.55pt,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        + 3</w:t>
      </w:r>
      <w:r>
        <w:rPr>
          <w:lang w:val="en-US"/>
        </w:rPr>
        <w:t>KOH                      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 OH      + 3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H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O                                                        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 xml:space="preserve">31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/>
        <w:t>растительное масло</w:t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9685</wp:posOffset>
                </wp:positionH>
                <wp:positionV relativeFrom="paragraph">
                  <wp:posOffset>71120</wp:posOffset>
                </wp:positionV>
                <wp:extent cx="457835" cy="635"/>
                <wp:effectExtent l="635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.6pt" to="137.5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9050</wp:posOffset>
                </wp:positionH>
                <wp:positionV relativeFrom="paragraph">
                  <wp:posOffset>162560</wp:posOffset>
                </wp:positionV>
                <wp:extent cx="457835" cy="635"/>
                <wp:effectExtent l="0" t="25400" r="635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8pt" to="137.5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K   +  HOH                    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H  +  KOH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3.1. Свойства исходных вещест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екуляр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п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289685</wp:posOffset>
                      </wp:positionH>
                      <wp:positionV relativeFrom="paragraph">
                        <wp:posOffset>170180</wp:posOffset>
                      </wp:positionV>
                      <wp:extent cx="274955" cy="635"/>
                      <wp:effectExtent l="635" t="6350" r="635" b="63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5pt,13.4pt" to="123.15pt,13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астит. масл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аломас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90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ксид кал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лов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р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5</w:t>
            </w:r>
            <w:r>
              <w:rPr>
                <w:sz w:val="24"/>
              </w:rPr>
              <w:t>О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93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блица 3.2. Количества исходных вещест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31"/>
        <w:gridCol w:w="1231"/>
        <w:gridCol w:w="1"/>
        <w:gridCol w:w="957"/>
        <w:gridCol w:w="1"/>
        <w:gridCol w:w="957"/>
        <w:gridCol w:w="2"/>
        <w:gridCol w:w="1062"/>
        <w:gridCol w:w="1943"/>
        <w:gridCol w:w="3"/>
        <w:gridCol w:w="1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уравнение</w:t>
            </w:r>
          </w:p>
        </w:tc>
        <w:tc>
          <w:tcPr>
            <w:tcW w:w="2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ка</w:t>
            </w:r>
          </w:p>
        </w:tc>
        <w:tc>
          <w:tcPr>
            <w:tcW w:w="19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ол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\моль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ит. масло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саломас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890)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(2)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0,0023)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идроксид кал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(5)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0,03)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этиловый спир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sz w:val="24"/>
        </w:rPr>
        <w:t xml:space="preserve">При выполнении работы количества реактивов, данные в методике, были изменены. Количества веществ, взятые для работы, указаны  в скобках.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Теоретический выход: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sz w:val="24"/>
        </w:rPr>
        <w:t>-для растит. масла</w:t>
      </w:r>
      <w:r>
        <w:rPr>
          <w:b/>
          <w:sz w:val="24"/>
        </w:rPr>
        <w:t xml:space="preserve"> </w:t>
      </w:r>
      <w:r>
        <w:rPr>
          <w:sz w:val="24"/>
        </w:rPr>
        <w:t>Т. В. =0,6469 г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sz w:val="24"/>
        </w:rPr>
        <w:t>-для саломаса</w:t>
      </w:r>
      <w:r>
        <w:rPr>
          <w:b/>
          <w:sz w:val="24"/>
        </w:rPr>
        <w:t xml:space="preserve">     </w:t>
      </w:r>
      <w:r>
        <w:rPr>
          <w:sz w:val="24"/>
        </w:rPr>
        <w:t>Т. В.=0,6382 г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хема прибора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6805</wp:posOffset>
                </wp:positionH>
                <wp:positionV relativeFrom="paragraph">
                  <wp:posOffset>327660</wp:posOffset>
                </wp:positionV>
                <wp:extent cx="635" cy="183515"/>
                <wp:effectExtent l="6350" t="635" r="635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5.8pt" to="87.15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98245</wp:posOffset>
                </wp:positionH>
                <wp:positionV relativeFrom="paragraph">
                  <wp:posOffset>327660</wp:posOffset>
                </wp:positionV>
                <wp:extent cx="635" cy="183515"/>
                <wp:effectExtent l="6350" t="635" r="635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5.8pt" to="94.35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5365</wp:posOffset>
                </wp:positionH>
                <wp:positionV relativeFrom="paragraph">
                  <wp:posOffset>510540</wp:posOffset>
                </wp:positionV>
                <wp:extent cx="183515" cy="183515"/>
                <wp:effectExtent l="6985" t="6985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40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06805</wp:posOffset>
                </wp:positionH>
                <wp:positionV relativeFrom="paragraph">
                  <wp:posOffset>510540</wp:posOffset>
                </wp:positionV>
                <wp:extent cx="183515" cy="183515"/>
                <wp:effectExtent l="6985" t="6985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40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15365</wp:posOffset>
                </wp:positionH>
                <wp:positionV relativeFrom="paragraph">
                  <wp:posOffset>693420</wp:posOffset>
                </wp:positionV>
                <wp:extent cx="183515" cy="183515"/>
                <wp:effectExtent l="6985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54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06805</wp:posOffset>
                </wp:positionH>
                <wp:positionV relativeFrom="paragraph">
                  <wp:posOffset>693420</wp:posOffset>
                </wp:positionV>
                <wp:extent cx="183515" cy="183515"/>
                <wp:effectExtent l="6985" t="6985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54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15365</wp:posOffset>
                </wp:positionH>
                <wp:positionV relativeFrom="paragraph">
                  <wp:posOffset>876300</wp:posOffset>
                </wp:positionV>
                <wp:extent cx="183515" cy="183515"/>
                <wp:effectExtent l="6985" t="698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69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6805</wp:posOffset>
                </wp:positionH>
                <wp:positionV relativeFrom="paragraph">
                  <wp:posOffset>876300</wp:posOffset>
                </wp:positionV>
                <wp:extent cx="183515" cy="183515"/>
                <wp:effectExtent l="6985" t="6985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69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06805</wp:posOffset>
                </wp:positionH>
                <wp:positionV relativeFrom="paragraph">
                  <wp:posOffset>1059180</wp:posOffset>
                </wp:positionV>
                <wp:extent cx="635" cy="366395"/>
                <wp:effectExtent l="6350" t="635" r="63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83.4pt" to="87.15pt,1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98245</wp:posOffset>
                </wp:positionH>
                <wp:positionV relativeFrom="paragraph">
                  <wp:posOffset>1059180</wp:posOffset>
                </wp:positionV>
                <wp:extent cx="635" cy="366395"/>
                <wp:effectExtent l="6350" t="635" r="635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83.4pt" to="94.35pt,1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06805</wp:posOffset>
                </wp:positionH>
                <wp:positionV relativeFrom="paragraph">
                  <wp:posOffset>510540</wp:posOffset>
                </wp:positionV>
                <wp:extent cx="92075" cy="18351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40.2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06805</wp:posOffset>
                </wp:positionH>
                <wp:positionV relativeFrom="paragraph">
                  <wp:posOffset>693420</wp:posOffset>
                </wp:positionV>
                <wp:extent cx="92075" cy="18351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54.6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06805</wp:posOffset>
                </wp:positionH>
                <wp:positionV relativeFrom="paragraph">
                  <wp:posOffset>876300</wp:posOffset>
                </wp:positionV>
                <wp:extent cx="92075" cy="18351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69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3925</wp:posOffset>
                </wp:positionH>
                <wp:positionV relativeFrom="paragraph">
                  <wp:posOffset>419100</wp:posOffset>
                </wp:positionV>
                <wp:extent cx="183515" cy="92075"/>
                <wp:effectExtent l="5080" t="571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75pt;margin-top:33pt;width:14.4pt;height:7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98245</wp:posOffset>
                </wp:positionH>
                <wp:positionV relativeFrom="paragraph">
                  <wp:posOffset>419100</wp:posOffset>
                </wp:positionV>
                <wp:extent cx="183515" cy="133985"/>
                <wp:effectExtent l="5715" t="5715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474" y="1422"/>
                              </a:lnTo>
                              <a:lnTo>
                                <a:pt x="9550" y="1422"/>
                              </a:lnTo>
                              <a:lnTo>
                                <a:pt x="11626" y="2844"/>
                              </a:lnTo>
                              <a:lnTo>
                                <a:pt x="12664" y="2844"/>
                              </a:lnTo>
                              <a:lnTo>
                                <a:pt x="13702" y="4265"/>
                              </a:lnTo>
                              <a:lnTo>
                                <a:pt x="14740" y="7109"/>
                              </a:lnTo>
                              <a:lnTo>
                                <a:pt x="16817" y="9953"/>
                              </a:lnTo>
                              <a:lnTo>
                                <a:pt x="16817" y="11374"/>
                              </a:lnTo>
                              <a:lnTo>
                                <a:pt x="17855" y="12796"/>
                              </a:lnTo>
                              <a:lnTo>
                                <a:pt x="17855" y="15640"/>
                              </a:lnTo>
                              <a:lnTo>
                                <a:pt x="18893" y="15640"/>
                              </a:lnTo>
                              <a:lnTo>
                                <a:pt x="18893" y="19905"/>
                              </a:lnTo>
                              <a:lnTo>
                                <a:pt x="19931" y="13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474,1422l9550,1422l11626,2844l12664,2844l13702,4265l14740,7109l16817,9953l16817,11374l17855,12796l17855,15640l18893,15640l18893,19905l19931,13649e" stroked="t" o:allowincell="f" style="position:absolute;margin-left:94.35pt;margin-top:33pt;width:14.4pt;height:1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98245</wp:posOffset>
                </wp:positionH>
                <wp:positionV relativeFrom="paragraph">
                  <wp:posOffset>419100</wp:posOffset>
                </wp:positionV>
                <wp:extent cx="92075" cy="635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3pt" to="101.5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81125</wp:posOffset>
                </wp:positionH>
                <wp:positionV relativeFrom="paragraph">
                  <wp:posOffset>510540</wp:posOffset>
                </wp:positionV>
                <wp:extent cx="635" cy="549275"/>
                <wp:effectExtent l="5080" t="635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0.2pt" to="108.7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81125</wp:posOffset>
                </wp:positionH>
                <wp:positionV relativeFrom="paragraph">
                  <wp:posOffset>1059180</wp:posOffset>
                </wp:positionV>
                <wp:extent cx="92075" cy="92075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3.4pt" to="115.9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81125</wp:posOffset>
                </wp:positionH>
                <wp:positionV relativeFrom="paragraph">
                  <wp:posOffset>1150620</wp:posOffset>
                </wp:positionV>
                <wp:extent cx="92075" cy="92075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0.6pt" to="115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2485</wp:posOffset>
                </wp:positionH>
                <wp:positionV relativeFrom="paragraph">
                  <wp:posOffset>510540</wp:posOffset>
                </wp:positionV>
                <wp:extent cx="92075" cy="63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0.2pt" to="72.7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32485</wp:posOffset>
                </wp:positionH>
                <wp:positionV relativeFrom="paragraph">
                  <wp:posOffset>601980</wp:posOffset>
                </wp:positionV>
                <wp:extent cx="9207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7.4pt" to="72.7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23925</wp:posOffset>
                </wp:positionH>
                <wp:positionV relativeFrom="paragraph">
                  <wp:posOffset>601980</wp:posOffset>
                </wp:positionV>
                <wp:extent cx="635" cy="549275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7.4pt" to="72.7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00</wp:posOffset>
                </wp:positionV>
                <wp:extent cx="274955" cy="635"/>
                <wp:effectExtent l="635" t="12700" r="635" b="127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5pt" to="101.55pt,1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00</wp:posOffset>
                </wp:positionV>
                <wp:extent cx="92075" cy="18351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5pt" to="87.1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97610</wp:posOffset>
                </wp:positionH>
                <wp:positionV relativeFrom="paragraph">
                  <wp:posOffset>1333500</wp:posOffset>
                </wp:positionV>
                <wp:extent cx="92075" cy="183515"/>
                <wp:effectExtent l="4445" t="2540" r="4445" b="25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05pt" to="101.5pt,1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06805</wp:posOffset>
                </wp:positionH>
                <wp:positionV relativeFrom="paragraph">
                  <wp:posOffset>1424940</wp:posOffset>
                </wp:positionV>
                <wp:extent cx="92075" cy="635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2.2pt" to="94.3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23925</wp:posOffset>
                </wp:positionH>
                <wp:positionV relativeFrom="paragraph">
                  <wp:posOffset>1607820</wp:posOffset>
                </wp:positionV>
                <wp:extent cx="457835" cy="45783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126.6pt;width:3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23925</wp:posOffset>
                </wp:positionH>
                <wp:positionV relativeFrom="paragraph">
                  <wp:posOffset>1607820</wp:posOffset>
                </wp:positionV>
                <wp:extent cx="457835" cy="457835"/>
                <wp:effectExtent l="5715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126.6pt;width:3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6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92075" cy="549275"/>
                <wp:effectExtent l="635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15pt;margin-top:119.4pt;width:7.2pt;height:4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635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06805</wp:posOffset>
                </wp:positionH>
                <wp:positionV relativeFrom="paragraph">
                  <wp:posOffset>2065020</wp:posOffset>
                </wp:positionV>
                <wp:extent cx="92075" cy="635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62.6pt" to="94.35pt,16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06805</wp:posOffset>
                </wp:positionH>
                <wp:positionV relativeFrom="paragraph">
                  <wp:posOffset>2065020</wp:posOffset>
                </wp:positionV>
                <wp:extent cx="92075" cy="635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62.6pt" to="94.3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15365</wp:posOffset>
                </wp:positionH>
                <wp:positionV relativeFrom="paragraph">
                  <wp:posOffset>1973580</wp:posOffset>
                </wp:positionV>
                <wp:extent cx="274955" cy="635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55.4pt" to="101.5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49605</wp:posOffset>
                </wp:positionH>
                <wp:positionV relativeFrom="paragraph">
                  <wp:posOffset>327660</wp:posOffset>
                </wp:positionV>
                <wp:extent cx="635" cy="2378075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5.8pt" to="51.1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sz w:val="24"/>
        </w:rPr>
        <w:t>Омыление                                    2. выделение жирных кислот</w:t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3580130</wp:posOffset>
                </wp:positionH>
                <wp:positionV relativeFrom="paragraph">
                  <wp:posOffset>251460</wp:posOffset>
                </wp:positionV>
                <wp:extent cx="635" cy="63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.8pt" to="281.9pt,19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3214370</wp:posOffset>
                </wp:positionH>
                <wp:positionV relativeFrom="paragraph">
                  <wp:posOffset>68580</wp:posOffset>
                </wp:positionV>
                <wp:extent cx="366395" cy="274955"/>
                <wp:effectExtent l="6350" t="698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1pt;margin-top:5.4pt;width:28.8pt;height:21.6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lang w:val="en-US"/>
        </w:rPr>
        <w:t>Cl</w:t>
      </w:r>
      <w:r>
        <w:rPr>
          <w:sz w:val="24"/>
        </w:rPr>
        <w:t xml:space="preserve"> 10% раствор       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756535</wp:posOffset>
                </wp:positionH>
                <wp:positionV relativeFrom="paragraph">
                  <wp:posOffset>259080</wp:posOffset>
                </wp:positionV>
                <wp:extent cx="457835" cy="457835"/>
                <wp:effectExtent l="6350" t="127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17.05pt;margin-top:20.4pt;width:36pt;height:36pt;flip:xy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2757170</wp:posOffset>
                </wp:positionH>
                <wp:positionV relativeFrom="paragraph">
                  <wp:posOffset>168275</wp:posOffset>
                </wp:positionV>
                <wp:extent cx="1006475" cy="92075"/>
                <wp:effectExtent l="6985" t="6985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13.25pt;width:79.2pt;height:7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3214370</wp:posOffset>
                </wp:positionH>
                <wp:positionV relativeFrom="paragraph">
                  <wp:posOffset>259080</wp:posOffset>
                </wp:positionV>
                <wp:extent cx="549275" cy="457835"/>
                <wp:effectExtent l="1270" t="1270" r="571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1pt;margin-top:20.4pt;width:43.2pt;height:36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654050</wp:posOffset>
                </wp:positionH>
                <wp:positionV relativeFrom="paragraph">
                  <wp:posOffset>84455</wp:posOffset>
                </wp:positionV>
                <wp:extent cx="183515" cy="635"/>
                <wp:effectExtent l="635" t="12700" r="635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5pt" to="65.9pt,6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836930</wp:posOffset>
                </wp:positionH>
                <wp:positionV relativeFrom="paragraph">
                  <wp:posOffset>84455</wp:posOffset>
                </wp:positionV>
                <wp:extent cx="183515" cy="183515"/>
                <wp:effectExtent l="9525" t="9525" r="9525" b="952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5pt" to="80.3pt,21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1385570</wp:posOffset>
                </wp:positionH>
                <wp:positionV relativeFrom="paragraph">
                  <wp:posOffset>175895</wp:posOffset>
                </wp:positionV>
                <wp:extent cx="183515" cy="92075"/>
                <wp:effectExtent l="5715" t="11430" r="5715" b="1143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85pt" to="123.5pt,21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836930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12700" r="635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5pt" to="73.1pt,6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2665730</wp:posOffset>
                </wp:positionH>
                <wp:positionV relativeFrom="paragraph">
                  <wp:posOffset>84455</wp:posOffset>
                </wp:positionV>
                <wp:extent cx="635" cy="457835"/>
                <wp:effectExtent l="6350" t="635" r="635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65pt" to="209.9pt,42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3854450</wp:posOffset>
                </wp:positionH>
                <wp:positionV relativeFrom="paragraph">
                  <wp:posOffset>83820</wp:posOffset>
                </wp:positionV>
                <wp:extent cx="635" cy="457835"/>
                <wp:effectExtent l="6350" t="635" r="635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6pt" to="303.5pt,42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2665730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65pt" to="217.1pt,6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3762375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6.65pt" to="303.45pt,6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927735</wp:posOffset>
                </wp:positionH>
                <wp:positionV relativeFrom="paragraph">
                  <wp:posOffset>90805</wp:posOffset>
                </wp:positionV>
                <wp:extent cx="183515" cy="92075"/>
                <wp:effectExtent l="6350" t="127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73.05pt;margin-top:7.15pt;width:14.4pt;height:7.2pt;flip:xy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1111250</wp:posOffset>
                </wp:positionH>
                <wp:positionV relativeFrom="paragraph">
                  <wp:posOffset>91440</wp:posOffset>
                </wp:positionV>
                <wp:extent cx="635" cy="183515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2pt" to="87.5pt,21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1176020</wp:posOffset>
                </wp:positionH>
                <wp:positionV relativeFrom="paragraph">
                  <wp:posOffset>91440</wp:posOffset>
                </wp:positionV>
                <wp:extent cx="210185" cy="92075"/>
                <wp:effectExtent l="6985" t="7620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0" y="0"/>
                              </a:moveTo>
                              <a:lnTo>
                                <a:pt x="19033" y="828"/>
                              </a:lnTo>
                              <a:lnTo>
                                <a:pt x="19033" y="2897"/>
                              </a:lnTo>
                              <a:lnTo>
                                <a:pt x="18127" y="2897"/>
                              </a:lnTo>
                              <a:lnTo>
                                <a:pt x="18127" y="4966"/>
                              </a:lnTo>
                              <a:lnTo>
                                <a:pt x="16314" y="7034"/>
                              </a:lnTo>
                              <a:lnTo>
                                <a:pt x="14502" y="7034"/>
                              </a:lnTo>
                              <a:lnTo>
                                <a:pt x="14502" y="9103"/>
                              </a:lnTo>
                              <a:lnTo>
                                <a:pt x="13595" y="9103"/>
                              </a:lnTo>
                              <a:lnTo>
                                <a:pt x="13595" y="11172"/>
                              </a:lnTo>
                              <a:lnTo>
                                <a:pt x="12689" y="11172"/>
                              </a:lnTo>
                              <a:lnTo>
                                <a:pt x="12689" y="13241"/>
                              </a:lnTo>
                              <a:lnTo>
                                <a:pt x="11782" y="15310"/>
                              </a:lnTo>
                              <a:lnTo>
                                <a:pt x="9970" y="15310"/>
                              </a:lnTo>
                              <a:lnTo>
                                <a:pt x="9063" y="17379"/>
                              </a:lnTo>
                              <a:lnTo>
                                <a:pt x="1813" y="17379"/>
                              </a:lnTo>
                              <a:lnTo>
                                <a:pt x="1813" y="19448"/>
                              </a:lnTo>
                              <a:lnTo>
                                <a:pt x="0" y="19448"/>
                              </a:lnTo>
                              <a:lnTo>
                                <a:pt x="2538" y="1986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0,0l19033,828l19033,2897l18127,2897l18127,4966l16314,7034l14502,7034l14502,9103l13595,9103l13595,11172l12689,11172l12689,13241l11782,15310l9970,15310l9063,17379l1813,17379l1813,19448l0,19448l2538,19862e" fillcolor="white" stroked="t" o:allowincell="f" style="position:absolute;margin-left:92.6pt;margin-top:7.2pt;width:16.5pt;height:7.2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1293495</wp:posOffset>
                </wp:positionH>
                <wp:positionV relativeFrom="paragraph">
                  <wp:posOffset>91440</wp:posOffset>
                </wp:positionV>
                <wp:extent cx="92075" cy="92075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7.2pt" to="109.05pt,14.4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101981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12700" r="635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pt" to="109.1pt,0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1385570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12700" r="635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pt" to="123.5pt,0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2940050</wp:posOffset>
                </wp:positionH>
                <wp:positionV relativeFrom="paragraph">
                  <wp:posOffset>635</wp:posOffset>
                </wp:positionV>
                <wp:extent cx="640715" cy="635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0pt" to="281.9pt,0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водяная баня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654050</wp:posOffset>
                </wp:positionH>
                <wp:positionV relativeFrom="paragraph">
                  <wp:posOffset>191135</wp:posOffset>
                </wp:positionV>
                <wp:extent cx="549275" cy="635"/>
                <wp:effectExtent l="635" t="12700" r="635" b="127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05pt" to="94.7pt,15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476885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85pt" to="389.9pt,7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768850</wp:posOffset>
                </wp:positionH>
                <wp:positionV relativeFrom="paragraph">
                  <wp:posOffset>99695</wp:posOffset>
                </wp:positionV>
                <wp:extent cx="635" cy="183515"/>
                <wp:effectExtent l="6350" t="635" r="635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85pt" to="375.5pt,22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4951730</wp:posOffset>
                </wp:positionH>
                <wp:positionV relativeFrom="paragraph">
                  <wp:posOffset>99695</wp:posOffset>
                </wp:positionV>
                <wp:extent cx="635" cy="183515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85pt" to="389.9pt,22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2665730</wp:posOffset>
                </wp:positionH>
                <wp:positionV relativeFrom="paragraph">
                  <wp:posOffset>8255</wp:posOffset>
                </wp:positionV>
                <wp:extent cx="1189355" cy="635"/>
                <wp:effectExtent l="635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0.65pt" to="303.5pt,0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4585335</wp:posOffset>
                </wp:positionH>
                <wp:positionV relativeFrom="paragraph">
                  <wp:posOffset>15875</wp:posOffset>
                </wp:positionV>
                <wp:extent cx="183515" cy="183515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.25pt" to="375.45pt,15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951730</wp:posOffset>
                </wp:positionH>
                <wp:positionV relativeFrom="paragraph">
                  <wp:posOffset>15875</wp:posOffset>
                </wp:positionV>
                <wp:extent cx="183515" cy="183515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.25pt" to="404.3pt,15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4585970</wp:posOffset>
                </wp:positionH>
                <wp:positionV relativeFrom="paragraph">
                  <wp:posOffset>198755</wp:posOffset>
                </wp:positionV>
                <wp:extent cx="635" cy="549275"/>
                <wp:effectExtent l="6350" t="635" r="635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5.65pt" to="361.1pt,5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5134610</wp:posOffset>
                </wp:positionH>
                <wp:positionV relativeFrom="paragraph">
                  <wp:posOffset>198755</wp:posOffset>
                </wp:positionV>
                <wp:extent cx="635" cy="549275"/>
                <wp:effectExtent l="6350" t="635" r="635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5.65pt" to="404.3pt,5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654050</wp:posOffset>
                </wp:positionH>
                <wp:positionV relativeFrom="paragraph">
                  <wp:posOffset>205740</wp:posOffset>
                </wp:positionV>
                <wp:extent cx="823595" cy="63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6.2pt" to="116.3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836930</wp:posOffset>
                </wp:positionH>
                <wp:positionV relativeFrom="paragraph">
                  <wp:posOffset>22860</wp:posOffset>
                </wp:positionV>
                <wp:extent cx="635" cy="18351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65.9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1477010</wp:posOffset>
                </wp:positionH>
                <wp:positionV relativeFrom="paragraph">
                  <wp:posOffset>22860</wp:posOffset>
                </wp:positionV>
                <wp:extent cx="635" cy="183515"/>
                <wp:effectExtent l="6350" t="635" r="635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8pt" to="116.3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836930</wp:posOffset>
                </wp:positionH>
                <wp:positionV relativeFrom="paragraph">
                  <wp:posOffset>22860</wp:posOffset>
                </wp:positionV>
                <wp:extent cx="640715" cy="635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116.3pt,1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водяная баня                    делительная воронка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1019810</wp:posOffset>
                </wp:positionH>
                <wp:positionV relativeFrom="paragraph">
                  <wp:posOffset>213995</wp:posOffset>
                </wp:positionV>
                <wp:extent cx="92075" cy="635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6.85pt" to="87.5pt,16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1019810</wp:posOffset>
                </wp:positionH>
                <wp:positionV relativeFrom="paragraph">
                  <wp:posOffset>213995</wp:posOffset>
                </wp:positionV>
                <wp:extent cx="635" cy="92075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6.85pt" to="80.3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1111250</wp:posOffset>
                </wp:positionH>
                <wp:positionV relativeFrom="paragraph">
                  <wp:posOffset>213995</wp:posOffset>
                </wp:positionV>
                <wp:extent cx="635" cy="92075"/>
                <wp:effectExtent l="6350" t="635" r="635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85pt" to="87.5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1019810</wp:posOffset>
                </wp:positionH>
                <wp:positionV relativeFrom="paragraph">
                  <wp:posOffset>48260</wp:posOffset>
                </wp:positionV>
                <wp:extent cx="90170" cy="166370"/>
                <wp:effectExtent l="6350" t="6350" r="571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4"/>
                              </a:moveTo>
                              <a:lnTo>
                                <a:pt x="7183" y="18321"/>
                              </a:lnTo>
                              <a:lnTo>
                                <a:pt x="5070" y="18321"/>
                              </a:lnTo>
                              <a:lnTo>
                                <a:pt x="5070" y="14885"/>
                              </a:lnTo>
                              <a:lnTo>
                                <a:pt x="2958" y="14885"/>
                              </a:lnTo>
                              <a:lnTo>
                                <a:pt x="2958" y="5725"/>
                              </a:lnTo>
                              <a:lnTo>
                                <a:pt x="5070" y="5725"/>
                              </a:lnTo>
                              <a:lnTo>
                                <a:pt x="5070" y="4580"/>
                              </a:lnTo>
                              <a:lnTo>
                                <a:pt x="9296" y="4580"/>
                              </a:lnTo>
                              <a:lnTo>
                                <a:pt x="11408" y="3435"/>
                              </a:lnTo>
                              <a:lnTo>
                                <a:pt x="15634" y="3435"/>
                              </a:lnTo>
                              <a:lnTo>
                                <a:pt x="15634" y="2290"/>
                              </a:lnTo>
                              <a:lnTo>
                                <a:pt x="19859" y="2290"/>
                              </a:lnTo>
                              <a:lnTo>
                                <a:pt x="19859" y="0"/>
                              </a:lnTo>
                              <a:lnTo>
                                <a:pt x="19859" y="5725"/>
                              </a:lnTo>
                              <a:lnTo>
                                <a:pt x="17746" y="5725"/>
                              </a:lnTo>
                              <a:lnTo>
                                <a:pt x="17746" y="6870"/>
                              </a:lnTo>
                              <a:lnTo>
                                <a:pt x="11408" y="6870"/>
                              </a:lnTo>
                              <a:lnTo>
                                <a:pt x="11408" y="17176"/>
                              </a:lnTo>
                              <a:lnTo>
                                <a:pt x="9296" y="17176"/>
                              </a:lnTo>
                              <a:lnTo>
                                <a:pt x="9296" y="18321"/>
                              </a:lnTo>
                              <a:lnTo>
                                <a:pt x="7183" y="18321"/>
                              </a:lnTo>
                              <a:lnTo>
                                <a:pt x="7183" y="19466"/>
                              </a:lnTo>
                              <a:lnTo>
                                <a:pt x="0" y="19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4l7183,18321l5070,18321l5070,14885l2958,14885l2958,5725l5070,5725l5070,4580l9296,4580l11408,3435l15634,3435l15634,2290l19859,2290l19859,0l19859,5725l17746,5725l17746,6870l11408,6870l11408,17176l9296,17176l9296,18321l7183,18321l7183,19466l0,19924xe" fillcolor="white" stroked="t" o:allowincell="f" style="position:absolute;margin-left:80.3pt;margin-top:3.8pt;width:7.05pt;height:13.05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4585970</wp:posOffset>
                </wp:positionH>
                <wp:positionV relativeFrom="paragraph">
                  <wp:posOffset>213995</wp:posOffset>
                </wp:positionV>
                <wp:extent cx="183515" cy="92075"/>
                <wp:effectExtent l="3175" t="5715" r="317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6.85pt" to="375.5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4951095</wp:posOffset>
                </wp:positionH>
                <wp:positionV relativeFrom="paragraph">
                  <wp:posOffset>213995</wp:posOffset>
                </wp:positionV>
                <wp:extent cx="183515" cy="92075"/>
                <wp:effectExtent l="3175" t="5715" r="317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6.85pt" to="404.25pt,24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927735</wp:posOffset>
                </wp:positionH>
                <wp:positionV relativeFrom="paragraph">
                  <wp:posOffset>38735</wp:posOffset>
                </wp:positionV>
                <wp:extent cx="92075" cy="183515"/>
                <wp:effectExtent l="5715" t="3175" r="5715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3.05pt" to="80.25pt,17.4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1111250</wp:posOffset>
                </wp:positionH>
                <wp:positionV relativeFrom="paragraph">
                  <wp:posOffset>38735</wp:posOffset>
                </wp:positionV>
                <wp:extent cx="92075" cy="183515"/>
                <wp:effectExtent l="5715" t="3175" r="5715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05pt" to="94.7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928370</wp:posOffset>
                </wp:positionH>
                <wp:positionV relativeFrom="paragraph">
                  <wp:posOffset>221615</wp:posOffset>
                </wp:positionV>
                <wp:extent cx="274955" cy="635"/>
                <wp:effectExtent l="635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7.45pt" to="94.7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4768850</wp:posOffset>
                </wp:positionH>
                <wp:positionV relativeFrom="paragraph">
                  <wp:posOffset>38735</wp:posOffset>
                </wp:positionV>
                <wp:extent cx="635" cy="366395"/>
                <wp:effectExtent l="6350" t="635" r="635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05pt" to="375.5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951730</wp:posOffset>
                </wp:positionH>
                <wp:positionV relativeFrom="paragraph">
                  <wp:posOffset>38735</wp:posOffset>
                </wp:positionV>
                <wp:extent cx="635" cy="457835"/>
                <wp:effectExtent l="6350" t="635" r="635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05pt" to="389.9pt,39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677410</wp:posOffset>
                </wp:positionH>
                <wp:positionV relativeFrom="paragraph">
                  <wp:posOffset>221615</wp:posOffset>
                </wp:positionV>
                <wp:extent cx="457835" cy="63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7.45pt" to="404.3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4677410</wp:posOffset>
                </wp:positionH>
                <wp:positionV relativeFrom="paragraph">
                  <wp:posOffset>221615</wp:posOffset>
                </wp:positionV>
                <wp:extent cx="635" cy="92075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7.45pt" to="368.3pt,24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5134610</wp:posOffset>
                </wp:positionH>
                <wp:positionV relativeFrom="paragraph">
                  <wp:posOffset>130175</wp:posOffset>
                </wp:positionV>
                <wp:extent cx="635" cy="274955"/>
                <wp:effectExtent l="6350" t="635" r="635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25pt" to="404.3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5134610</wp:posOffset>
                </wp:positionH>
                <wp:positionV relativeFrom="paragraph">
                  <wp:posOffset>130175</wp:posOffset>
                </wp:positionV>
                <wp:extent cx="92075" cy="635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25pt" to="411.5pt,1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5226050</wp:posOffset>
                </wp:positionH>
                <wp:positionV relativeFrom="paragraph">
                  <wp:posOffset>130175</wp:posOffset>
                </wp:positionV>
                <wp:extent cx="635" cy="274955"/>
                <wp:effectExtent l="6350" t="635" r="635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25pt" to="411.5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654050</wp:posOffset>
                </wp:positionH>
                <wp:positionV relativeFrom="paragraph">
                  <wp:posOffset>45720</wp:posOffset>
                </wp:positionV>
                <wp:extent cx="732155" cy="635"/>
                <wp:effectExtent l="635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6pt" to="109.1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561975</wp:posOffset>
                </wp:positionH>
                <wp:positionV relativeFrom="paragraph">
                  <wp:posOffset>45720</wp:posOffset>
                </wp:positionV>
                <wp:extent cx="92075" cy="635"/>
                <wp:effectExtent l="635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.6pt" to="51.45pt,3.6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562610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" r="635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.6pt" to="44.3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1385570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" r="635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6pt" to="109.1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928370</wp:posOffset>
                </wp:positionH>
                <wp:positionV relativeFrom="paragraph">
                  <wp:posOffset>45720</wp:posOffset>
                </wp:positionV>
                <wp:extent cx="274955" cy="63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6pt" to="94.7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677410</wp:posOffset>
                </wp:positionH>
                <wp:positionV relativeFrom="paragraph">
                  <wp:posOffset>45720</wp:posOffset>
                </wp:positionV>
                <wp:extent cx="457835" cy="635"/>
                <wp:effectExtent l="635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6pt" to="404.3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5134610</wp:posOffset>
                </wp:positionH>
                <wp:positionV relativeFrom="paragraph">
                  <wp:posOffset>137160</wp:posOffset>
                </wp:positionV>
                <wp:extent cx="92075" cy="635"/>
                <wp:effectExtent l="635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8pt" to="411.5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768850</wp:posOffset>
                </wp:positionH>
                <wp:positionV relativeFrom="paragraph">
                  <wp:posOffset>137160</wp:posOffset>
                </wp:positionV>
                <wp:extent cx="183515" cy="92075"/>
                <wp:effectExtent l="3175" t="5715" r="317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0.8pt" to="389.9pt,1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Главные этапы синтеза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круглодонную колбу на 50 мл, снабженную обратным холодильником, помещают исходный жир и заливают 5 мл этанола. Затем в колбу наливают 5 мл гидроксида калия и при кипячении ведут омыление в течении 1,5 часа. По окончании омыления снимают холодильник и кипятят до полного выкипания спирта. Затем содержимое колбы растворяют в 50(10) мл горячей воды и полученный раствор переносят в фарфоровую чашку (на горячей бане). Для перевода солей в свободные кислоты добавляют пять капель метилоранжа и 10% раствор соляной кислоты до появления красной окраски. Жирные кислоты отделяют на  делительной воронке (воронка должна быть горячей), и остужают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ракционный состав выделенных высших жирных кислот определяют методом газо-жидкостной хроматографи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актический выход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для растительного масла П. В. =0,52г, что составляет 81% от теоретического вых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-для саломаса П. В.=0,5 г, что составляет 78% от Т. В.</w:t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370"/>
        <w:gridCol w:w="1370"/>
        <w:gridCol w:w="1370"/>
        <w:gridCol w:w="1"/>
        <w:gridCol w:w="1919"/>
        <w:gridCol w:w="1"/>
        <w:gridCol w:w="1159"/>
        <w:gridCol w:w="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количество реагент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время,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П. В.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масл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спир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КОН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3.04.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 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 м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 мл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5 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81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30.04.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 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 м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 мл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,5 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78%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После выделения жирных кислот была сделана хроматография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на  бумаге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Хроматограмма растительного масла показывает, что гидролиз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рошел полностью. О прохождении гидролиза можно судить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о значению коэффициента </w:t>
      </w:r>
      <w:r>
        <w:rPr>
          <w:sz w:val="24"/>
          <w:lang w:val="en-US"/>
        </w:rPr>
        <w:t>Rf</w:t>
      </w:r>
      <w:r>
        <w:rPr>
          <w:sz w:val="24"/>
        </w:rPr>
        <w:t xml:space="preserve">. Для исходного растительного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масла (слева) </w:t>
      </w:r>
      <w:r>
        <w:rPr>
          <w:sz w:val="24"/>
          <w:lang w:val="en-US"/>
        </w:rPr>
        <w:t>Rf</w:t>
      </w:r>
      <w:r>
        <w:rPr>
          <w:sz w:val="24"/>
        </w:rPr>
        <w:t xml:space="preserve"> =0,58, для смеси жирных кислот (справа)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Rf</w:t>
      </w:r>
      <w:r>
        <w:rPr>
          <w:sz w:val="24"/>
        </w:rPr>
        <w:t xml:space="preserve"> = 0,346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ракционный состав выделенных жирных кислот показан на газо-жидкостной хроматограмме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>Выводы: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Техника безопасност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sz w:val="24"/>
        </w:rPr>
      </w:pPr>
      <w:r>
        <w:rPr>
          <w:sz w:val="24"/>
        </w:rPr>
        <w:t>Работать в лаборатории разрешается только в холатах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При работе с едкими веществами (кислоты, щелочи, фенол, металлический натрий) следует защищать глаза очками, а руки - резиновыми перчатками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В каждой лаборатории следует иметь аптечку для оказания первой помощи при несчастных случаях. В ней должны находиться: этиловый спирт, гидроскопичный спиртовой раствор иода, мазь от ожогов, спиртовой раствор соды, раствор уксусной кислоты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егко воспламеняющиеся жидкости должны храниться в лабораториях в толстостенных банках  плотно притертыми пробками. Химические реактивы, неустойчивые к действию света, хранить в шкафах со стенками из темного стекла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Водный аммиак, кислоты, щелочи, другие опасные вещества следует приливать только под тягой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Соляная кислота. При попадании на кожу вызывает ожоги разной степени. Необходимо промыть пораженное место проточной водой, затембикарбонатом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Гидроксид калия. При попадании на кожу промыть пораженное место водой (как можно большим количеством), затем 1% раствором уксусной кислоты. Попадание на роговицу глаз особенно опасно. Надо промыть глаза большим количеством воды, закапать по капле касторового масла, как можно быстрее обратиться к врачу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Список литератур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sz w:val="24"/>
        </w:rPr>
      </w:pPr>
      <w:r>
        <w:rPr>
          <w:sz w:val="24"/>
        </w:rPr>
        <w:t>З. А. Аркадьева , А. М. Безбородов «Промышленная микробиология», Высшая школа 1989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абораторный практикум по органической химии, Москва 1996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Б. Албертс, Д. Брей, Дж. Льюис «Молекулярная биология клетки», «Мир» 1994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Н. Грин, У. Стаут, Д. Тейлор «Биология», «Мир» 1993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А. Е. Степанов, Ю. М. Краснопольский «Физиологически активные липиды», Наука 1991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А. П.  Нечаев «Органическая химия», 1985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Н.А. Головкин, Р.Л. Перкель «Анализ свободных жирных кислот в природных жирах методом газо-жидкостной хроматографии» в «Трудах ВНИИЖ» выпуск 27, 1970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Р. П. Евстигнеева, Е. Н. Звонкова «Химия липидов», Москва, химия 1983 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 xml:space="preserve">Б. Н. Тютюнников «Химия жиров», Москва «Колос» 1992 г 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. П. Беззубов «Химия жиров», Москва, «Пищевая промышленность» 1975 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С. М. Севериненко ,лекции по химии 1997 г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0" w:right="851" w:gutter="1418" w:header="720" w:top="1134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 xml:space="preserve">Классификация дается по материалам А. П. Нечаев, Т. В. Еременко «Органическая химия»  Москва </w:t>
      </w:r>
    </w:p>
    <w:p>
      <w:pPr>
        <w:pStyle w:val="Footnote"/>
        <w:rPr/>
      </w:pPr>
      <w:r>
        <w:rPr/>
        <w:t>«Высшая школа» 1995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0:00Z</dcterms:created>
  <dc:creator>Alexandre Katalov</dc:creator>
  <dc:description/>
  <cp:keywords/>
  <dc:language>en-US</dc:language>
  <cp:lastModifiedBy>Mage</cp:lastModifiedBy>
  <cp:lastPrinted>1997-05-26T10:17:00Z</cp:lastPrinted>
  <dcterms:modified xsi:type="dcterms:W3CDTF">2011-10-16T19:40:00Z</dcterms:modified>
  <cp:revision>2</cp:revision>
  <dc:subject/>
  <dc:title>  </dc:title>
</cp:coreProperties>
</file>