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-1-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СОВРЕМЕННЫЕ  ДАННЫЕ О ГЕПАРИНЕ  И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ЕГО  БИОХИМИЧЕСКИЕ  СВО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епарин - чрезвычайно  важное  соединение , синтезируемое  в организме животных  и человека . Это биологически активное  вещество , антикоагулянт  широкого спектра  действия ,  регулятор многих биохимических  и  физиологических  процессов , протекающих в животном организме , в настоящее  время приковывает к себе пристальное внимание биологов , физиологов ,  фармакологов и клиницистов . Весьма эффективное использование гепарина  в клинической практике выдвигает этот препарат в число перспективных фармакологических агентов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ХИМИЧЕСКАЯ  СТРУКТУРА  ГЕПА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исследованиях структуры  гепарина  большое  значение  имеет изучение типа  гликозидной  связи ,  определение содержания серы и  сульфамидных карбоксиль-  ных  и других групп , количества ветвей в молекуле , а также выяснение  природы уроновокислого  компонента  и т.д.  Изучение  молекулярной  структуры  гепарина очень  важно , во-первых , с  точки зрения  сопоставления  химической структуры этого  вещества и  его  антикоагулянтных  и  других физиологических  свойств , например , таких, как способность образовывать комплексы  со  многими  веществами. Здесь  можно  указать на  большую  роль  комплексных  соединений гепарина  с рядом  тромбогенных  белков  плазмы  крови и  некоторыми  биогенными  аминами  в регуляции  жидкого состояния  крови . Во-вторых , детальное выяснение  структуры гепарина открывает  определенные  перспективы  на  пути исскуственного синтеза этогонезаменимого  медикамента . По химическому  строению  гепарин  представляет  собой  высокосульфированный мукополи-</w:t>
      </w:r>
    </w:p>
    <w:p>
      <w:pPr>
        <w:pStyle w:val="Normal"/>
        <w:rPr/>
      </w:pPr>
      <w:r>
        <w:rPr>
          <w:sz w:val="26"/>
          <w:szCs w:val="26"/>
        </w:rPr>
        <w:t xml:space="preserve">сахарид  , состоящий  из  последовательно  чередующихся  остатков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  -D-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глюкороновой  кислоты  и 2-амино-2-дезокси -  - </w:t>
      </w:r>
      <w:r>
        <w:rPr>
          <w:rFonts w:eastAsia="Arial" w:cs="Arial" w:ascii="Arial" w:hAnsi="Arial"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глюкозы , соединенных  связями 1—4 . Основная  связь в гепарине — это  1—6 гекзоамин . Вольфром и соавторы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(Wolfrom et al.,1966)</w:t>
      </w:r>
      <w:r>
        <w:rPr>
          <w:sz w:val="26"/>
          <w:szCs w:val="26"/>
        </w:rPr>
        <w:t xml:space="preserve"> обнаружили , что конфигурация 2-амино-2-дезокси--</w:t>
      </w:r>
      <w:r>
        <w:rPr>
          <w:rFonts w:eastAsia="Arial" w:cs="Arial" w:ascii="Arial" w:hAnsi="Arial"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глюкороновокислотной связи представляет собой   -</w:t>
      </w:r>
      <w:r>
        <w:rPr>
          <w:rFonts w:eastAsia="Arial" w:cs="Arial" w:ascii="Arial" w:hAnsi="Arial"/>
          <w:sz w:val="26"/>
          <w:szCs w:val="26"/>
          <w:lang w:val="en-US"/>
        </w:rPr>
        <w:t>D</w:t>
      </w:r>
      <w:r>
        <w:rPr>
          <w:sz w:val="26"/>
          <w:szCs w:val="26"/>
        </w:rPr>
        <w:t>-связь. Наряду с  этим отмечается  существование  и некоторой    - конфигурации. В молекуле гепарина на тетрасахаратную единицу приходится по  5—6, 5 сульфатных групп . Остатки серной кислоты  присоединены  к ОН-группам  глюкозамина . Высокое содержание сульфогрупп  обусловливает  значительный  от рицательный  заряд и , следовательно , большую подвижность в электрическом  поле . Около 10% аминогрупп  гепарина находится в свободном  состоянии . Большинство  же из них сульфатирован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ульфокислотные  группы, вероятно, присоединены  к  аминогруппам  с  обр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ованием  аминосульфокисл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олекулу  гепарина  принято  рассматривать  как  протяженную, неразветв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ннуюлинейную  структуру. Так, электронно-микроскопические  исслед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казали, что  длина  молекулы  гепарина  равна  160=40 А . Наряду  с  этим  некоторые  авторы  высказываются  в  пользу  разветвленной  структу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 данным  Вольфрома  и  Вэнга, гидроксильная  группа  с-6  2-амино-2-де-</w:t>
      </w:r>
    </w:p>
    <w:p>
      <w:pPr>
        <w:pStyle w:val="Normal"/>
        <w:rPr/>
      </w:pPr>
      <w:r>
        <w:rPr>
          <w:sz w:val="26"/>
          <w:szCs w:val="26"/>
        </w:rPr>
        <w:t>зокси-</w:t>
      </w:r>
      <w:r>
        <w:rPr>
          <w:rFonts w:eastAsia="Arial" w:cs="Arial" w:ascii="Arial" w:hAnsi="Arial"/>
          <w:sz w:val="26"/>
          <w:szCs w:val="26"/>
          <w:lang w:val="en-US"/>
        </w:rPr>
        <w:t>D-</w:t>
      </w:r>
      <w:r>
        <w:rPr>
          <w:sz w:val="26"/>
          <w:szCs w:val="26"/>
        </w:rPr>
        <w:t>глюкозной  единицы  гепарина  сульфатированы.  Видимо, в  указанной  выше  единице  гепарина  существуют  две  сульфатные  группы.</w:t>
      </w:r>
    </w:p>
    <w:p>
      <w:pPr>
        <w:pStyle w:val="Normal"/>
        <w:rPr/>
      </w:pPr>
      <w:r>
        <w:rPr>
          <w:sz w:val="26"/>
          <w:szCs w:val="26"/>
        </w:rPr>
        <w:t xml:space="preserve">Причем  остаток  </w:t>
      </w:r>
      <w:r>
        <w:rPr>
          <w:rFonts w:eastAsia="Arial" w:cs="Arial" w:ascii="Arial" w:hAnsi="Arial"/>
          <w:sz w:val="26"/>
          <w:szCs w:val="26"/>
          <w:lang w:val="en-US"/>
        </w:rPr>
        <w:t>D-</w:t>
      </w:r>
      <w:r>
        <w:rPr>
          <w:sz w:val="26"/>
          <w:szCs w:val="26"/>
        </w:rPr>
        <w:t xml:space="preserve">глюкуроновой  кислоты  не  сультирован.  Денишефски  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авторы  считают,  что  в  гепарине  сульфатировано  по  атому  углерода 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ожении  2   1/3  глюкуроновокислотного компонента  и  большая  часть  глю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заминов  сульфатирована  по  атому  углерода  в  положении  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о  сих  пор  окончательно  не  решен  вопрос  о  том,содержит  ли  гепа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цетильные  группы.  В  то  же  время  при  исследовании  бычьего, свиного 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тового  гепарина  установлено, что  химическое  строение  и  распреднление</w:t>
      </w:r>
    </w:p>
    <w:p>
      <w:pPr>
        <w:pStyle w:val="Normal"/>
        <w:rPr/>
      </w:pPr>
      <w:r>
        <w:rPr>
          <w:sz w:val="26"/>
          <w:szCs w:val="26"/>
        </w:rPr>
        <w:t xml:space="preserve">остатков  </w:t>
      </w:r>
      <w:r>
        <w:rPr>
          <w:rFonts w:eastAsia="Arial" w:cs="Arial" w:ascii="Arial" w:hAnsi="Arial"/>
          <w:sz w:val="26"/>
          <w:szCs w:val="26"/>
          <w:lang w:val="en-US"/>
        </w:rPr>
        <w:t>N</w:t>
      </w:r>
      <w:r>
        <w:rPr>
          <w:sz w:val="26"/>
          <w:szCs w:val="26"/>
        </w:rPr>
        <w:t>-ацетилглюкозамина одинаково  во  всех  препара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Изучение  структуры  гепарина  методом  ЯМР  показало,что  гексуронов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татки  находятся  в  молекуле  в  конформации  С-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 содержании  и  составе  гексуроновых  кислот  в  гепаринах  и  гепари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х  фракциях  различных  млекопитающих  обнаружены  значительные  раз-</w:t>
      </w:r>
    </w:p>
    <w:p>
      <w:pPr>
        <w:pStyle w:val="Normal"/>
        <w:rPr/>
      </w:pPr>
      <w:r>
        <w:rPr>
          <w:sz w:val="26"/>
          <w:szCs w:val="26"/>
        </w:rPr>
        <w:t xml:space="preserve">личия.  </w:t>
      </w:r>
      <w:r>
        <w:rPr>
          <w:rFonts w:eastAsia="Arial" w:cs="Arial" w:ascii="Arial" w:hAnsi="Arial"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-глюкуроновая  кислота - основная  уроновая  кислота, входящая  в  состав  гепарина.  В  гепарине  также  отмечено  наличие  кетуроновой  и  </w:t>
      </w:r>
      <w:r>
        <w:rPr>
          <w:rFonts w:eastAsia="Arial" w:cs="Arial" w:ascii="Arial" w:hAnsi="Arial"/>
          <w:sz w:val="26"/>
          <w:szCs w:val="26"/>
          <w:lang w:val="en-US"/>
        </w:rPr>
        <w:t>L</w:t>
      </w:r>
      <w:r>
        <w:rPr>
          <w:sz w:val="26"/>
          <w:szCs w:val="26"/>
        </w:rPr>
        <w:t>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дуроновой  кислот  и  найдено, что  их  соотношение  равно  2,6   1. Для  г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рина  характерно  присутствие  относительно  большого  количества ( до</w:t>
      </w:r>
    </w:p>
    <w:p>
      <w:pPr>
        <w:pStyle w:val="Normal"/>
        <w:rPr/>
      </w:pPr>
      <w:r>
        <w:rPr>
          <w:sz w:val="26"/>
          <w:szCs w:val="26"/>
        </w:rPr>
        <w:t xml:space="preserve">1/3)  </w:t>
      </w:r>
      <w:r>
        <w:rPr>
          <w:rFonts w:eastAsia="Arial" w:cs="Arial" w:ascii="Arial" w:hAnsi="Arial"/>
          <w:sz w:val="26"/>
          <w:szCs w:val="26"/>
          <w:lang w:val="en-US"/>
        </w:rPr>
        <w:t>L</w:t>
      </w:r>
      <w:r>
        <w:rPr>
          <w:sz w:val="26"/>
          <w:szCs w:val="26"/>
        </w:rPr>
        <w:t>- идопираносилуровых  остатков.  Определение  уровня  уроновых  кис-</w:t>
      </w:r>
    </w:p>
    <w:p>
      <w:pPr>
        <w:pStyle w:val="Normal"/>
        <w:rPr/>
      </w:pPr>
      <w:r>
        <w:rPr>
          <w:sz w:val="26"/>
          <w:szCs w:val="26"/>
        </w:rPr>
        <w:t xml:space="preserve">лот  ( идуроновой  и  </w:t>
      </w:r>
      <w:r>
        <w:rPr>
          <w:rFonts w:eastAsia="Arial" w:cs="Arial" w:ascii="Arial" w:hAnsi="Arial"/>
          <w:sz w:val="26"/>
          <w:szCs w:val="26"/>
          <w:lang w:val="en-US"/>
        </w:rPr>
        <w:t>D</w:t>
      </w:r>
      <w:r>
        <w:rPr>
          <w:sz w:val="26"/>
          <w:szCs w:val="26"/>
        </w:rPr>
        <w:t>- глюкуроновой), входящих  в  различные  гепарины  и  гепарансульфаты, показало, что  содержание  идуроновой  кислоты  не  зависит  от  источника  гепарина  или  гепарансульфатов  и  составляет  соот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тственно  50-90  и  30-55 %.  В  исследуемых  мукополисахаридах  увеличивалась  величина  соотношения 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N-</w:t>
      </w:r>
      <w:r>
        <w:rPr>
          <w:sz w:val="26"/>
          <w:szCs w:val="26"/>
        </w:rPr>
        <w:t xml:space="preserve">  к  О- сульфатам  по  мере  возрастания  в  них  уровня  идуроновой  кислоты.  Величины  отношений 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N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ульфата  к  глюкозамину  в  гепарине  и  гепарансульфатах  составляют  0,7-</w:t>
      </w:r>
    </w:p>
    <w:p>
      <w:pPr>
        <w:pStyle w:val="Normal"/>
        <w:rPr/>
      </w:pPr>
      <w:r>
        <w:rPr>
          <w:sz w:val="26"/>
          <w:szCs w:val="26"/>
        </w:rPr>
        <w:t xml:space="preserve">1,0  и  0,3- 0,6.  Отношение  </w:t>
      </w:r>
      <w:r>
        <w:rPr>
          <w:rFonts w:eastAsia="Arial" w:cs="Arial" w:ascii="Arial" w:hAnsi="Arial"/>
          <w:sz w:val="26"/>
          <w:szCs w:val="26"/>
          <w:lang w:val="en-US"/>
        </w:rPr>
        <w:t>S</w:t>
      </w:r>
      <w:r>
        <w:rPr>
          <w:sz w:val="26"/>
          <w:szCs w:val="26"/>
        </w:rPr>
        <w:t>- сульфата  к  глюкозамину  изменяется  в  пределах  0,9- 1,5  для  гепарина  и  0,2- 0,8  для  гепарансульфата.  Видимо,  это  свидетельствует  в  пользу  того,  что  гепарансульфаты  представляют  собой  предшественники  гепарина  при  его  биосинтез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зучение  продуктов  деградации  гепарина  под  действием  ферментов,  </w:t>
      </w:r>
    </w:p>
    <w:p>
      <w:pPr>
        <w:pStyle w:val="Normal"/>
        <w:rPr/>
      </w:pPr>
      <w:r>
        <w:rPr>
          <w:sz w:val="26"/>
          <w:szCs w:val="26"/>
        </w:rPr>
        <w:t xml:space="preserve">выделяемых  из  среды  бактерий  </w:t>
      </w:r>
      <w:r>
        <w:rPr>
          <w:rFonts w:eastAsia="Arial" w:cs="Arial" w:ascii="Arial" w:hAnsi="Arial"/>
          <w:sz w:val="26"/>
          <w:szCs w:val="26"/>
          <w:lang w:val="en-US"/>
        </w:rPr>
        <w:t>Flavobacterium  heparinum</w:t>
      </w:r>
      <w:r>
        <w:rPr>
          <w:sz w:val="26"/>
          <w:szCs w:val="26"/>
        </w:rPr>
        <w:t>,  позволило  сд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ать  вывод,  что  его  молекула  состоит  из  ряда  последовательно  расп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оженных  стуктурных  элементов,  которые  могут  быть  представлены  как</w:t>
      </w:r>
    </w:p>
    <w:p>
      <w:pPr>
        <w:pStyle w:val="Normal"/>
        <w:rPr/>
      </w:pPr>
      <w:r>
        <w:rPr>
          <w:sz w:val="26"/>
          <w:szCs w:val="26"/>
        </w:rPr>
        <w:t xml:space="preserve">1 - 4  связанные  биозные  остатки  2- сульфата  4-О-(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 xml:space="preserve">- </w:t>
      </w:r>
      <w:r>
        <w:rPr>
          <w:rFonts w:eastAsia="Arial" w:cs="Arial" w:ascii="Arial" w:hAnsi="Arial"/>
          <w:sz w:val="26"/>
          <w:szCs w:val="26"/>
          <w:lang w:val="en-US"/>
        </w:rPr>
        <w:t>L</w:t>
      </w:r>
      <w:r>
        <w:rPr>
          <w:sz w:val="26"/>
          <w:szCs w:val="26"/>
        </w:rPr>
        <w:t>- идопираносульфу-</w:t>
      </w:r>
    </w:p>
    <w:p>
      <w:pPr>
        <w:pStyle w:val="Normal"/>
        <w:rPr/>
      </w:pPr>
      <w:r>
        <w:rPr>
          <w:sz w:val="26"/>
          <w:szCs w:val="26"/>
        </w:rPr>
        <w:t>роновой  кислоты)  и  2-( дезокси- 2 - сульфамино-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  <w:lang w:val="en-US"/>
        </w:rPr>
        <w:t>D</w:t>
      </w:r>
      <w:r>
        <w:rPr>
          <w:sz w:val="26"/>
          <w:szCs w:val="26"/>
        </w:rPr>
        <w:t>- глюкопираносил-6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ульфата).  Повторяющиеся  тетрасахаридные  единицы,  включающие  в  себя  два  уроновых  и  идуроновых  остатка,-такова  структура  молекулы  г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рина  по  представлениям  Хелтинг  и  Линда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анные  о  способе  связей  между  повторяющимися  единицами  гепа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сьма  разноречивы.  По  ширине  рентгеновских  отражений  установлено,  что  молекула  гепарина  содержит  10  тетрасахаридных  поаторяющихся  ед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  выделении  гепарина  из  печени  быка  были  получены  три  фракции,  две  из  которых  гомогенны.  Биологическая  активность  этих  фракций  росла  пропорционально  молекулярному  весу.  Так,  максимальная  активность  бы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а  у  фракции  с  молекулярным  весом  16200,  а  минимальная - у  фр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6"/>
          <w:szCs w:val="26"/>
        </w:rPr>
      </w:pPr>
      <w:r>
        <w:rPr>
          <w:sz w:val="26"/>
          <w:szCs w:val="26"/>
        </w:rPr>
        <w:t xml:space="preserve">Установлено,  что  во  фракциях  с  молекулярными  весами  16200  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500  белковых  примесей  больше,  чем  во  фракции  7600.  Во  всех  фрак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иях  был  обнаружен  глюкозамин,  галактозамин,  гексуронат,  сульфат,  г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актоза  и  ксилоза  в  разных  количествах. Некоторые незначительные  отличия,наблюдаемые в структуре гепарина , видимо объясняются  тем , ч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следуемые препараты получены из различных тканевых  источников и м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ут  быть обусловлены стабильными  комплексами  гепарина с белками , 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же наличием  примесей . По разным данным , молекулярный вес гепа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ляет от 4800 до 20000 . Метод низкого угла рассеяния Х-лучей да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начение молекулярного веса в 12900 , что хорошо согласуется с результат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и , полученными с помощью равновесной седиментации и внутренней  вяз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сти : 12500 и 12600 соответственно . Методом гельфильтрации на сефа-</w:t>
      </w:r>
    </w:p>
    <w:p>
      <w:pPr>
        <w:pStyle w:val="Normal"/>
        <w:rPr/>
      </w:pPr>
      <w:r>
        <w:rPr>
          <w:sz w:val="26"/>
          <w:szCs w:val="26"/>
        </w:rPr>
        <w:t xml:space="preserve">дексе  </w:t>
      </w:r>
      <w:r>
        <w:rPr>
          <w:rFonts w:eastAsia="Arial" w:cs="Arial" w:ascii="Arial" w:hAnsi="Arial"/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-200  показано, что молекулярные веса гепарина , полученного и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козы собаки и быка , а также из легких быка , равны 11000 - 12000 .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к  известно в ряду  моносахарид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олигосахарид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полисахарид ИК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пектры поглощения упрощаются  в  связи с перекрыванием  многих полос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хотя в настоящее время интерпретация ИК-спектров ВМС подобной слож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й  структуры крайне затруднена и точный метод анализа еще не разработан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ученный А.М.Ульяновым и др. ИК-спектр гепарина фирмы “СПОФА” (ЧССР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зволил идентифицировать наличие максимумов поглощения , соответствую-</w:t>
      </w:r>
    </w:p>
    <w:p>
      <w:pPr>
        <w:pStyle w:val="Normal"/>
        <w:rPr/>
      </w:pPr>
      <w:r>
        <w:rPr>
          <w:sz w:val="26"/>
          <w:szCs w:val="26"/>
        </w:rPr>
        <w:t xml:space="preserve">щих  валентным колебаниям следующих групп : </w:t>
      </w:r>
      <w:r>
        <w:rPr>
          <w:rFonts w:eastAsia="Arial" w:cs="Arial" w:ascii="Arial" w:hAnsi="Arial"/>
          <w:sz w:val="26"/>
          <w:szCs w:val="26"/>
          <w:lang w:val="en-US"/>
        </w:rPr>
        <w:t>SO</w:t>
      </w:r>
      <w:r>
        <w:rPr>
          <w:rFonts w:eastAsia="Symbol" w:cs="Symbol" w:ascii="Symbol" w:hAnsi="Symbol"/>
          <w:sz w:val="18"/>
          <w:szCs w:val="18"/>
          <w:lang w:val="en-US"/>
        </w:rPr>
        <w:t>2</w:t>
      </w:r>
      <w:r>
        <w:rPr>
          <w:rFonts w:eastAsia="Arial" w:cs="Arial" w:ascii="Arial" w:hAnsi="Arial"/>
          <w:sz w:val="26"/>
          <w:szCs w:val="26"/>
          <w:lang w:val="en-US"/>
        </w:rPr>
        <w:t>N ,SO</w:t>
      </w:r>
      <w:r>
        <w:rPr>
          <w:rFonts w:eastAsia="Arial" w:cs="Arial" w:ascii="Arial" w:hAnsi="Arial"/>
          <w:sz w:val="18"/>
          <w:szCs w:val="18"/>
          <w:lang w:val="en-US"/>
        </w:rPr>
        <w:t xml:space="preserve">3 </w:t>
      </w:r>
      <w:r>
        <w:rPr>
          <w:rFonts w:eastAsia="Arial" w:cs="Arial" w:ascii="Arial" w:hAnsi="Arial"/>
          <w:sz w:val="26"/>
          <w:szCs w:val="26"/>
          <w:lang w:val="en-US"/>
        </w:rPr>
        <w:t>,COO-,</w:t>
      </w:r>
      <w:r>
        <w:rPr>
          <w:sz w:val="26"/>
          <w:szCs w:val="26"/>
        </w:rPr>
        <w:t xml:space="preserve"> а также груп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ировки С—С , ОН - и ряд других , присущих структуре молекулы гепарина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пектре поглощения гепарина в УФ-области области слабый максимум при </w:t>
      </w:r>
    </w:p>
    <w:p>
      <w:pPr>
        <w:pStyle w:val="Normal"/>
        <w:rPr/>
      </w:pPr>
      <w:r>
        <w:rPr>
          <w:sz w:val="26"/>
          <w:szCs w:val="26"/>
        </w:rPr>
        <w:t xml:space="preserve">267 </w:t>
      </w:r>
      <w:r>
        <w:rPr>
          <w:i/>
          <w:iCs/>
          <w:sz w:val="26"/>
          <w:szCs w:val="26"/>
        </w:rPr>
        <w:t>нм</w:t>
      </w:r>
      <w:r>
        <w:rPr>
          <w:sz w:val="26"/>
          <w:szCs w:val="26"/>
        </w:rPr>
        <w:t xml:space="preserve"> . возможно это обусловлено незначительными примесями белка  и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минокислот . Так , А.Ф.Алекперов (1972) пришел к выводу , что чистые образцы гепарина не дают полос поглощения в УФ-области спектра . Одна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 исследовании водных  растворов ряда коммерческих препаратов гепарина </w:t>
      </w:r>
    </w:p>
    <w:p>
      <w:pPr>
        <w:pStyle w:val="Normal"/>
        <w:rPr/>
      </w:pPr>
      <w:r>
        <w:rPr>
          <w:sz w:val="26"/>
          <w:szCs w:val="26"/>
        </w:rPr>
        <w:t>удалось выявить максимум поглощения при 258</w:t>
      </w:r>
      <w:r>
        <w:rPr>
          <w:i/>
          <w:iCs/>
          <w:sz w:val="26"/>
          <w:szCs w:val="26"/>
        </w:rPr>
        <w:t xml:space="preserve"> нм</w:t>
      </w:r>
      <w:r>
        <w:rPr>
          <w:sz w:val="26"/>
          <w:szCs w:val="26"/>
        </w:rPr>
        <w:t xml:space="preserve"> . Автор отмечает ,что ук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нную полосу поглощения дает фенилаланин . С помощью фотометрии и хроматографии на бумаге показано , что в препаратах гепарина в небольш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ах присутствует белок : минимум в гепарине фирм “ПОЛЬФА”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РИХТЕР” (0,0026 и 0,0035 г) и максимум в гепарине фирмы “СПОФА “ и Бакин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кого завода (0,0045 и 0,006 г ). Алекперов отмечает ,что полученные данны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гут служить критерием чистоты этих препаратов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едиментационный анализ гепарина дал коэффициент седиментации для </w:t>
      </w:r>
    </w:p>
    <w:p>
      <w:pPr>
        <w:pStyle w:val="Normal"/>
        <w:rPr/>
      </w:pPr>
      <w:r>
        <w:rPr>
          <w:sz w:val="26"/>
          <w:szCs w:val="26"/>
        </w:rPr>
        <w:t>1% - ного водного раствора фирмы “СПОФА” 2,65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S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писаны различия в биологической активности между </w:t>
      </w:r>
      <w:r>
        <w:rPr>
          <w:rFonts w:eastAsia="Arial" w:cs="Arial" w:ascii="Arial" w:hAnsi="Arial"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- и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 гепаринами .</w:t>
      </w:r>
    </w:p>
    <w:p>
      <w:pPr>
        <w:pStyle w:val="Normal"/>
        <w:rPr/>
      </w:pPr>
      <w:r>
        <w:rPr>
          <w:sz w:val="26"/>
          <w:szCs w:val="26"/>
        </w:rPr>
        <w:t xml:space="preserve">Это обусловлено тем , что у </w:t>
      </w:r>
      <w:r>
        <w:rPr>
          <w:rFonts w:eastAsia="Arial" w:cs="Arial" w:ascii="Arial" w:hAnsi="Arial"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-гепарина глюкозамин присоединен </w:t>
      </w:r>
      <w:r>
        <w:rPr>
          <w:rFonts w:eastAsia="Arial" w:cs="Arial" w:ascii="Arial" w:hAnsi="Arial"/>
          <w:sz w:val="26"/>
          <w:szCs w:val="26"/>
          <w:lang w:val="en-US"/>
        </w:rPr>
        <w:t>L</w:t>
      </w:r>
      <w:r>
        <w:rPr>
          <w:sz w:val="26"/>
          <w:szCs w:val="26"/>
        </w:rPr>
        <w:t>-гликозид-</w:t>
      </w:r>
    </w:p>
    <w:p>
      <w:pPr>
        <w:pStyle w:val="Normal"/>
        <w:rPr/>
      </w:pPr>
      <w:r>
        <w:rPr>
          <w:sz w:val="26"/>
          <w:szCs w:val="26"/>
        </w:rPr>
        <w:t xml:space="preserve">ной связью ,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-гепарин имеет в своем составе галактозамин , соединенный </w:t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-гликозидной связью . </w:t>
      </w:r>
      <w:r>
        <w:rPr>
          <w:rFonts w:eastAsia="Symbol" w:cs="Symbol" w:ascii="Symbol" w:hAnsi="Symbol"/>
          <w:b/>
          <w:bCs/>
          <w:sz w:val="26"/>
          <w:szCs w:val="26"/>
        </w:rPr>
        <w:t>b</w:t>
      </w:r>
      <w:r>
        <w:rPr>
          <w:sz w:val="26"/>
          <w:szCs w:val="26"/>
        </w:rPr>
        <w:t xml:space="preserve">-гепарин , имеющий в своем составе более низкое содержание серы и меньший молекулярный вес ,чем </w:t>
      </w:r>
      <w:r>
        <w:rPr>
          <w:rFonts w:eastAsia="Arial" w:cs="Arial" w:ascii="Arial" w:hAnsi="Arial"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- гепарин , обладае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меньшей биологической активностью . По химической  структуре он предст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яет собой хондроитинсерную кислоту с ацилированной аминогруппой и с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ржит галактозамин  вместо глюкозамина 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ЗАВИСИМОСТЬ МЕЖДУ СТРУКТУРОЙ ГЕПАРИНА 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>ЕГО БИОЛОГИЧЕСКОЙ АКТИВНОСТЬЮ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нятие биологической активности гепарина весьма широко , так как спект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го физиологического действия очень велик . Сюда можно отнести анти -коагулянтную активность , антилипемическое , антимитотическое влия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яторное воздействие в отношении ряда ферментативных систем и т.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днако наиболее изученным и имеющим большое практическое примен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вляется антикоагулянтный эффект гепарина . Поэтому говоря о биологическом действии гепарина, в основном говорят о его антикоагулянт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ых свойствах 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бнаружено , что антикоагулянтная активность гепарина связана с особенностями строения его молекулы . Так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нтикоагулянтная активность зависит от содержания серы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степени  сульфатированния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количества </w:t>
      </w:r>
    </w:p>
    <w:p>
      <w:pPr>
        <w:pStyle w:val="Normal"/>
        <w:rPr/>
      </w:pPr>
      <w:r>
        <w:rPr>
          <w:sz w:val="26"/>
          <w:szCs w:val="26"/>
        </w:rPr>
        <w:t xml:space="preserve">и расположения О - сульфатных групп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 также от размера скелета молеку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того полисахарида . Активность выше в препаратах с большим  содержанием</w:t>
      </w:r>
    </w:p>
    <w:p>
      <w:pPr>
        <w:pStyle w:val="Normal"/>
        <w:rPr/>
      </w:pPr>
      <w:r>
        <w:rPr>
          <w:sz w:val="26"/>
          <w:szCs w:val="26"/>
        </w:rPr>
        <w:t xml:space="preserve">эфиросвязанной  серы . С.В. Бычков и В.Н. Харламова (1975) показал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</w:t>
      </w:r>
    </w:p>
    <w:p>
      <w:pPr>
        <w:pStyle w:val="Normal"/>
        <w:rPr/>
      </w:pPr>
      <w:r>
        <w:rPr>
          <w:sz w:val="26"/>
          <w:szCs w:val="26"/>
        </w:rPr>
        <w:t xml:space="preserve">активность фракци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которой на дисахаридную структурную единицу  прихо-</w:t>
      </w:r>
    </w:p>
    <w:p>
      <w:pPr>
        <w:pStyle w:val="Normal"/>
        <w:rPr/>
      </w:pPr>
      <w:r>
        <w:rPr>
          <w:sz w:val="26"/>
          <w:szCs w:val="26"/>
        </w:rPr>
        <w:t xml:space="preserve">дится  четыре остатка  серной кислоты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1,4 раза превышает активность фра-</w:t>
      </w:r>
    </w:p>
    <w:p>
      <w:pPr>
        <w:pStyle w:val="Normal"/>
        <w:rPr/>
      </w:pPr>
      <w:r>
        <w:rPr>
          <w:sz w:val="26"/>
          <w:szCs w:val="26"/>
        </w:rPr>
        <w:t xml:space="preserve">кции гепарина с тремя остатками . Таким образом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нтикоагулянтные актив -ность  гепарина  растет по мере увеличения содержания в молекуле остат-</w:t>
      </w:r>
    </w:p>
    <w:p>
      <w:pPr>
        <w:pStyle w:val="Normal"/>
        <w:rPr/>
      </w:pPr>
      <w:r>
        <w:rPr>
          <w:sz w:val="26"/>
          <w:szCs w:val="26"/>
        </w:rPr>
        <w:t>ков серной кислоты. Видимо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данная активность зависит от положения остатков серной кислоты в молекуле гепарин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 также от длины цепи моле кулы . В экспериментах с плазмой крови  кроликов получе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максималь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я антикоагулянтная активность гепарина проявляется  при рН плазмы</w:t>
      </w:r>
    </w:p>
    <w:p>
      <w:pPr>
        <w:pStyle w:val="Normal"/>
        <w:rPr/>
      </w:pPr>
      <w:r>
        <w:rPr>
          <w:sz w:val="26"/>
          <w:szCs w:val="26"/>
        </w:rPr>
        <w:t xml:space="preserve">7,3—7,5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 минимальная при рН 6,1—6,5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ысказано утверждение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биологическая  активность гепарина опреде-</w:t>
      </w:r>
    </w:p>
    <w:p>
      <w:pPr>
        <w:pStyle w:val="Normal"/>
        <w:rPr/>
      </w:pPr>
      <w:r>
        <w:rPr>
          <w:sz w:val="26"/>
          <w:szCs w:val="26"/>
        </w:rPr>
        <w:t xml:space="preserve">ляется степенью сульфатаци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карбоксилаци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 также размером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формой </w:t>
      </w:r>
    </w:p>
    <w:p>
      <w:pPr>
        <w:pStyle w:val="Normal"/>
        <w:rPr/>
      </w:pPr>
      <w:r>
        <w:rPr>
          <w:sz w:val="26"/>
          <w:szCs w:val="26"/>
        </w:rPr>
        <w:t xml:space="preserve">молекулы  и молекулярным весом .  В частност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оказа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десульфирование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роисходящее в результате мягкого гидролиз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сопро- вождается  уменьшением биологической активности . При сильной щелочной </w:t>
      </w:r>
    </w:p>
    <w:p>
      <w:pPr>
        <w:pStyle w:val="Normal"/>
        <w:rPr/>
      </w:pPr>
      <w:r>
        <w:rPr>
          <w:sz w:val="26"/>
          <w:szCs w:val="26"/>
        </w:rPr>
        <w:t xml:space="preserve">реакции среды гепарин разрушается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выражается в быстрой потере им</w:t>
      </w:r>
    </w:p>
    <w:p>
      <w:pPr>
        <w:pStyle w:val="Normal"/>
        <w:rPr/>
      </w:pPr>
      <w:r>
        <w:rPr>
          <w:sz w:val="26"/>
          <w:szCs w:val="26"/>
        </w:rPr>
        <w:t xml:space="preserve">в первую очередь антилипемической активности . С другой стороны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даж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зкая  кислотность вызывает потерю гепарином антикоагулянтной актив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чем степень этой потери прямо пропорциональна степени появления  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лекуле гепарина свободных аминогрупп . Полная  инактивация происходит</w:t>
      </w:r>
    </w:p>
    <w:p>
      <w:pPr>
        <w:pStyle w:val="Normal"/>
        <w:rPr/>
      </w:pPr>
      <w:r>
        <w:rPr>
          <w:sz w:val="26"/>
          <w:szCs w:val="26"/>
        </w:rPr>
        <w:t xml:space="preserve">когда более половины азота присутствуют в форме свободных </w:t>
      </w:r>
      <w:r>
        <w:rPr>
          <w:rFonts w:eastAsia="Arial" w:cs="Arial" w:ascii="Arial" w:hAnsi="Arial"/>
          <w:sz w:val="26"/>
          <w:szCs w:val="26"/>
          <w:lang w:val="en-US"/>
        </w:rPr>
        <w:t>NH</w:t>
      </w:r>
      <w:r>
        <w:rPr>
          <w:sz w:val="16"/>
          <w:szCs w:val="16"/>
        </w:rPr>
        <w:t>2</w:t>
      </w:r>
      <w:r>
        <w:rPr>
          <w:sz w:val="26"/>
          <w:szCs w:val="26"/>
        </w:rPr>
        <w:t xml:space="preserve"> - групп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 действием горячей уксусной кислоты  гепарин теряет значительную  част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тикоагулянтной активности при одновременном сохранении молекуляр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са и содержания  глюкозамина . При  этом наблюдается увеличение кон- станты  седиментации  и  степени полидисперсности параллельно с умень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шением  фрикционного соотношения . Предполагается 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аминный  азот </w:t>
      </w:r>
      <w:r>
        <w:rPr>
          <w:rFonts w:eastAsia="Symbol" w:cs="Symbol" w:ascii="Symbol" w:hAnsi="Symbol"/>
          <w:sz w:val="26"/>
          <w:szCs w:val="26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торый первым отщепляется  в процессе рекристаллизации гепарина после</w:t>
      </w:r>
    </w:p>
    <w:p>
      <w:pPr>
        <w:pStyle w:val="Normal"/>
        <w:rPr/>
      </w:pPr>
      <w:r>
        <w:rPr>
          <w:sz w:val="26"/>
          <w:szCs w:val="26"/>
        </w:rPr>
        <w:t xml:space="preserve">его обработки кислотой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играет важную роль  в  проявлении  антикоагулянтной</w:t>
      </w:r>
    </w:p>
    <w:p>
      <w:pPr>
        <w:pStyle w:val="Normal"/>
        <w:rPr/>
      </w:pPr>
      <w:r>
        <w:rPr>
          <w:sz w:val="26"/>
          <w:szCs w:val="26"/>
        </w:rPr>
        <w:t>активности . При рН среды 1—2 и 25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 в течение 25 часов изменения биол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ической  активности гепарина не происходит . Изменение  активности наб-</w:t>
      </w:r>
    </w:p>
    <w:p>
      <w:pPr>
        <w:pStyle w:val="Normal"/>
        <w:rPr/>
      </w:pPr>
      <w:r>
        <w:rPr>
          <w:sz w:val="26"/>
          <w:szCs w:val="26"/>
        </w:rPr>
        <w:t>людается  после  воздействия  в  течение  60  часов  рН 4,4 и 23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. Видимо  под  влиянием  кислоты  в  молекуле гепарина  образуются  внутренние эфиры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 что  объясняет  наблюдаемые изменения молекулярного вес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нутрен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язкости  и  состава  молекулы 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ногочасовое  воздействие  на  бычий 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 xml:space="preserve">- и 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 xml:space="preserve">- гепарин 40%-ной  уксусной </w:t>
      </w:r>
    </w:p>
    <w:p>
      <w:pPr>
        <w:pStyle w:val="Normal"/>
        <w:rPr/>
      </w:pPr>
      <w:r>
        <w:rPr>
          <w:sz w:val="26"/>
          <w:szCs w:val="26"/>
        </w:rPr>
        <w:t>кислотой  при 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сопровождалось потерей  этими  веществами  7—8%  суль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атных  групп и  почти  100%  антикоагулянтных  свойств .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Гепарин  не  изменяет  своих  нативных  свойств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 частности антикоагу-</w:t>
      </w:r>
    </w:p>
    <w:p>
      <w:pPr>
        <w:pStyle w:val="Normal"/>
        <w:rPr/>
      </w:pPr>
      <w:r>
        <w:rPr>
          <w:sz w:val="26"/>
          <w:szCs w:val="26"/>
        </w:rPr>
        <w:t xml:space="preserve">лянтной  активност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 процессе  обработки  его  паром  при  10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  в  течение</w:t>
      </w:r>
    </w:p>
    <w:p>
      <w:pPr>
        <w:pStyle w:val="Normal"/>
        <w:rPr/>
      </w:pPr>
      <w:r>
        <w:rPr>
          <w:sz w:val="26"/>
          <w:szCs w:val="26"/>
        </w:rPr>
        <w:t xml:space="preserve">часа  при  рН  7 . Следователь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гепарин  можно  стерилизовать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тмечена  корреляция  между  антикоагулянтной  активностью  фрак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епарина  и  его  молекулярным  весом . Так  даже  при  незначительном  уров- не  сульфата  (2,0 — 2,8 сульфатных  групп  на  остаток  глюкозы) у  препар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в  гепарина  с  низким  молекулярным  весом  (степень полимеризации ра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6"/>
          <w:szCs w:val="26"/>
        </w:rPr>
        <w:t xml:space="preserve">отмечалась  слабая  активность . Интерес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сульфатированные  дек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аны  с  высоким  молекулярным  весом  также  проявляют  весьма  высок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тикоагулянтную  активность . Активность низкомолекулярных  фракций  геп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ина  мала . Антикоагулянтная  активность  гепарина  с  молекулярным  вес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00  до  15500  увеличивается  по  мере  возрастания  молекулярного  веса</w:t>
      </w:r>
    </w:p>
    <w:p>
      <w:pPr>
        <w:pStyle w:val="Normal"/>
        <w:rPr/>
      </w:pPr>
      <w:r>
        <w:rPr>
          <w:sz w:val="26"/>
          <w:szCs w:val="26"/>
        </w:rPr>
        <w:t xml:space="preserve">до  10000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но  дальнейшее  возрастание  не  вызывает  заметных  сдвигов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меньшение  молекулярного  веса  гепарина  при  гидролизе  в  большей  мере</w:t>
      </w:r>
    </w:p>
    <w:p>
      <w:pPr>
        <w:pStyle w:val="Normal"/>
        <w:rPr/>
      </w:pPr>
      <w:r>
        <w:rPr>
          <w:sz w:val="26"/>
          <w:szCs w:val="26"/>
        </w:rPr>
        <w:t xml:space="preserve">обусловлено  степенью  десульфатации  молекулы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ем  ее деполимериз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  частичном  гидролизе  отмечено  также  падение  молекулярного  веса</w:t>
      </w:r>
    </w:p>
    <w:p>
      <w:pPr>
        <w:pStyle w:val="Normal"/>
        <w:rPr/>
      </w:pPr>
      <w:r>
        <w:rPr>
          <w:sz w:val="26"/>
          <w:szCs w:val="26"/>
        </w:rPr>
        <w:t xml:space="preserve">и  соотношения  осей  молекулы  гепарин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 а  также  снижение  вязкости  в </w:t>
      </w:r>
    </w:p>
    <w:p>
      <w:pPr>
        <w:pStyle w:val="Normal"/>
        <w:rPr/>
      </w:pPr>
      <w:r>
        <w:rPr>
          <w:sz w:val="26"/>
          <w:szCs w:val="26"/>
        </w:rPr>
        <w:t xml:space="preserve">воде . С  помощью  дисперсии  оптического  вращения  показа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</w:t>
      </w:r>
      <w:r>
        <w:rPr>
          <w:rFonts w:eastAsia="Arial" w:cs="Arial" w:ascii="Arial" w:hAnsi="Arial"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</w:t>
      </w:r>
    </w:p>
    <w:p>
      <w:pPr>
        <w:pStyle w:val="Normal"/>
        <w:rPr/>
      </w:pPr>
      <w:r>
        <w:rPr>
          <w:sz w:val="26"/>
          <w:szCs w:val="26"/>
        </w:rPr>
        <w:t xml:space="preserve">- десульфатация  гепарина  не  изменяет  его  естественной  структуры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ная  десульфатация  вызывает  исчезновение  нативной  конформации .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6"/>
          <w:szCs w:val="26"/>
        </w:rPr>
        <w:t xml:space="preserve">-облучение  вызывало  деполимеризацию  гепарин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но  десульфатация  при  этом  не  наблюдалась .  Воздействие  УФ - излучения  снижало  антикоагулян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ную  активность  и  уменьшало  потенциальную  возможность  связывания 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тионных  красителей .  Поток  же  электронов  обусловливал  деполиремиз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ию  гепарина 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ействие  гепарин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ингибитора  практически  всех  фаз  процесса  сверты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ания  кров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роявляется  при  наличии  и  участии  кофактора  гепарина </w:t>
      </w:r>
      <w:r>
        <w:rPr>
          <w:rFonts w:eastAsia="Symbol" w:cs="Symbol" w:ascii="Symbol" w:hAnsi="Symbol"/>
          <w:sz w:val="26"/>
          <w:szCs w:val="26"/>
        </w:rPr>
        <w:t>,</w:t>
      </w:r>
    </w:p>
    <w:p>
      <w:pPr>
        <w:pStyle w:val="Normal"/>
        <w:rPr/>
      </w:pPr>
      <w:r>
        <w:rPr>
          <w:sz w:val="26"/>
          <w:szCs w:val="26"/>
        </w:rPr>
        <w:t xml:space="preserve">присутствующего  в  плазме  крови .  Кофактор  гепарин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озмож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редста- вляет  собой  одну  из  фракций  сывороточного  альбумина 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жде  всего  необходимо  подчеркнуть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в  настоящий  момент  нет  пол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й  ясности  относительно  механизмов  биосинтеза  гепарина  .  Исходные </w:t>
      </w:r>
    </w:p>
    <w:p>
      <w:pPr>
        <w:pStyle w:val="Normal"/>
        <w:rPr/>
      </w:pPr>
      <w:r>
        <w:rPr>
          <w:sz w:val="26"/>
          <w:szCs w:val="26"/>
        </w:rPr>
        <w:t xml:space="preserve">вещества  необходимые  организму  для  образования  гепарин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- глюкоза  и</w:t>
      </w:r>
    </w:p>
    <w:p>
      <w:pPr>
        <w:pStyle w:val="Normal"/>
        <w:rPr/>
      </w:pPr>
      <w:r>
        <w:rPr>
          <w:sz w:val="26"/>
          <w:szCs w:val="26"/>
        </w:rPr>
        <w:t>неорганический  фосфат .  Сульфатация  происходит  в  тучных  клетках  сразуже  вслед  за  полимеризацией 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против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Райс  и  соавторы (</w:t>
      </w:r>
      <w:r>
        <w:rPr>
          <w:rFonts w:eastAsia="Arial" w:cs="Arial" w:ascii="Arial" w:hAnsi="Arial"/>
          <w:sz w:val="26"/>
          <w:szCs w:val="26"/>
          <w:lang w:val="en-US"/>
        </w:rPr>
        <w:t>Rice  et al.</w:t>
      </w:r>
      <w:r>
        <w:rPr>
          <w:rFonts w:eastAsia="Symbol" w:cs="Symbol" w:ascii="Symbol" w:hAnsi="Symbol"/>
          <w:sz w:val="26"/>
          <w:szCs w:val="26"/>
          <w:lang w:val="en-US"/>
        </w:rPr>
        <w:t>,</w:t>
      </w:r>
      <w:r>
        <w:rPr>
          <w:rFonts w:eastAsia="Arial" w:cs="Arial" w:ascii="Arial" w:hAnsi="Arial"/>
          <w:sz w:val="26"/>
          <w:szCs w:val="26"/>
          <w:lang w:val="en-US"/>
        </w:rPr>
        <w:t>1967)</w:t>
      </w:r>
    </w:p>
    <w:p>
      <w:pPr>
        <w:pStyle w:val="Normal"/>
        <w:rPr/>
      </w:pPr>
      <w:r>
        <w:rPr>
          <w:sz w:val="26"/>
          <w:szCs w:val="26"/>
        </w:rPr>
        <w:t xml:space="preserve">считают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 что  перенос  сульфата  происходит  на  низкомолекулярные  пред-</w:t>
      </w:r>
    </w:p>
    <w:p>
      <w:pPr>
        <w:pStyle w:val="Normal"/>
        <w:rPr/>
      </w:pPr>
      <w:r>
        <w:rPr>
          <w:sz w:val="26"/>
          <w:szCs w:val="26"/>
        </w:rPr>
        <w:t xml:space="preserve">шественники .  Предполагают  также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способность  управлять  переходом</w:t>
      </w:r>
    </w:p>
    <w:p>
      <w:pPr>
        <w:pStyle w:val="Normal"/>
        <w:rPr/>
      </w:pPr>
      <w:r>
        <w:rPr>
          <w:sz w:val="26"/>
          <w:szCs w:val="26"/>
        </w:rPr>
        <w:t xml:space="preserve">сульфата  в  </w:t>
      </w:r>
      <w:r>
        <w:rPr>
          <w:rFonts w:eastAsia="Arial" w:cs="Arial" w:ascii="Arial" w:hAnsi="Arial"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 десульфированный  гепарин  проявляет  микросомальная фракция  из  гомогената  мастоцитов  опухоли  и  что  свободные  аминогруппы</w:t>
      </w:r>
    </w:p>
    <w:p>
      <w:pPr>
        <w:pStyle w:val="Normal"/>
        <w:rPr/>
      </w:pPr>
      <w:r>
        <w:rPr>
          <w:sz w:val="26"/>
          <w:szCs w:val="26"/>
        </w:rPr>
        <w:t xml:space="preserve">необходимы  для  энзиматической  </w:t>
      </w:r>
      <w:r>
        <w:rPr>
          <w:rFonts w:eastAsia="Arial" w:cs="Arial" w:ascii="Arial" w:hAnsi="Arial"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 сульфатации  гликозаминогликанов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 основании  экспериментов 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 проводимых  на  ткани  мастоцитомы  мы - ш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о  изучению  биосинтеза  специфического  остатка  глюкуроновой  кис- лоты  была  предложена  схема  реакций  биосинтеза  в  области  связи  ге-</w:t>
      </w:r>
    </w:p>
    <w:p>
      <w:pPr>
        <w:pStyle w:val="Normal"/>
        <w:rPr/>
      </w:pPr>
      <w:r>
        <w:rPr>
          <w:sz w:val="26"/>
          <w:szCs w:val="26"/>
        </w:rPr>
        <w:t xml:space="preserve">парин - полипептид . Высказано  предположение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в  процессе  синтеза  происходит  ряд  специфических  гликозилтрансферазных  реакций . При  эт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дукт  каждого  предыдущего  этапа  служит  субстратом  для  следующ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акции .  Для  каждой  реакции  переноса  необходим  отдельный  фермент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 одного  из  таких  ферментов - глюкуронозилтрансферазы обнаруж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  в  мембране  тучных  клеток 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опрос  о  точной  локализации  структур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связанных  с  биосинтезом</w:t>
      </w:r>
    </w:p>
    <w:p>
      <w:pPr>
        <w:pStyle w:val="Normal"/>
        <w:rPr/>
      </w:pPr>
      <w:r>
        <w:rPr>
          <w:sz w:val="26"/>
          <w:szCs w:val="26"/>
        </w:rPr>
        <w:t xml:space="preserve">гепарин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до  сих  пор  не  решен . Однако  есть  многочисленные  указания</w:t>
      </w:r>
    </w:p>
    <w:p>
      <w:pPr>
        <w:pStyle w:val="Normal"/>
        <w:rPr/>
      </w:pPr>
      <w:r>
        <w:rPr>
          <w:sz w:val="26"/>
          <w:szCs w:val="26"/>
        </w:rPr>
        <w:t xml:space="preserve">на  т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непосредственное  отношение  к  синтезу  имеют  тучные  клетки</w:t>
      </w:r>
    </w:p>
    <w:p>
      <w:pPr>
        <w:pStyle w:val="Normal"/>
        <w:rPr/>
      </w:pPr>
      <w:r>
        <w:rPr>
          <w:sz w:val="26"/>
          <w:szCs w:val="26"/>
        </w:rPr>
        <w:t xml:space="preserve">соединительной  ткан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  также  генетически  родственные  и  функциональ-</w:t>
      </w:r>
    </w:p>
    <w:p>
      <w:pPr>
        <w:pStyle w:val="Normal"/>
        <w:rPr/>
      </w:pPr>
      <w:r>
        <w:rPr>
          <w:sz w:val="26"/>
          <w:szCs w:val="26"/>
        </w:rPr>
        <w:t xml:space="preserve">но  близкие  им  базофильные  клетки  кров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 связи  с  чем  и  те  и  другие</w:t>
      </w:r>
    </w:p>
    <w:p>
      <w:pPr>
        <w:pStyle w:val="Normal"/>
        <w:rPr/>
      </w:pPr>
      <w:r>
        <w:rPr>
          <w:sz w:val="26"/>
          <w:szCs w:val="26"/>
        </w:rPr>
        <w:t xml:space="preserve">получили  название  “гепариноциты”. Доказано 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содержащие  гепар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нулы  тучных  клеток  выделяют  это  вещество  в  межклетники  и  кровь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акже  базофилы  служат  источником  гепарин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ыделяя  в  плазму  кров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большие  порции  этого  антикоагулянта . Но  отмечая  несоответствие  между  общим  количеством  гепарина  в  организме  и  его  содержанием  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учных  клетках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редполагает  возможность  существования  и  других  источ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в  гепарина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звест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тучные  клетк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имеющиеся  в  организме  не  только  выс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их  животных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но  и  морских  звезд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моллюсков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ракообразных и представляющие  собой  обязательную  часть  соединительной  ткан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разв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ются  из  тканей  мезенхимы .  Предшественниками  тучных  клеток  являют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я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очевид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ромакрофоги  моноцитарного  происхождения . Вероят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кле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очные  элементы  крови  моноцитарного  ряда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роникая  в  межклетники сое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инительной  ткан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дают  начало  тучным  клеткам . Как  считается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молод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учные  клетки  берут  свое  происхождение  от  клеток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одобных  средни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мфоцитам . последние  также  активно  синтезируют   гепарин  и  другие  су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ьфатированные  мукополисахариды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анием для утверждения о непосредственном отношении тучных  клеток  к  процессу  свертывания  крови  послужило  их  расположение  вблиз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ровеносных  сосудов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  также  т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они  являются  носителями  гепар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  90%  всей  массы  тучных  клеток  приходится  на  заполняющие  цитоплаз-</w:t>
      </w:r>
    </w:p>
    <w:p>
      <w:pPr>
        <w:pStyle w:val="Normal"/>
        <w:jc w:val="both"/>
        <w:rPr/>
      </w:pPr>
      <w:r>
        <w:rPr>
          <w:sz w:val="26"/>
          <w:szCs w:val="26"/>
        </w:rPr>
        <w:t>му  базофильные  метахроматические  гранулы  диаметром  0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>3 - 1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0 </w:t>
      </w:r>
      <w:r>
        <w:rPr>
          <w:i/>
          <w:iCs/>
          <w:sz w:val="26"/>
          <w:szCs w:val="26"/>
        </w:rPr>
        <w:t>мк</w:t>
      </w:r>
      <w:r>
        <w:rPr>
          <w:sz w:val="26"/>
          <w:szCs w:val="26"/>
        </w:rPr>
        <w:t xml:space="preserve"> . 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мг тучных  клеток  крысы  приходится  316 международных  единиц гепарина</w:t>
      </w:r>
      <w:r>
        <w:rPr>
          <w:rFonts w:eastAsia="Symbol" w:cs="Symbol" w:ascii="Symbol" w:hAnsi="Symbol"/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торый  весьма  прочно  связан  с гранулам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так  что  его  можно  выделить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лишь  после  их  разрушения .  Наряду  с  этим  имеются  указания на  т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 ч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парин находится  в  цитоплазме  в  свободном  состоянии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пользу  тог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гепарин  синтезируется  в  тучных  клетках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говорит факт  обнаружения  в  них ряда  ферментов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обеспечиваюших  образовани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льфатированных  мукополисахаридов .  Весьма  важным  доказательств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лужит  и  т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меченые  предшественники  включаются  в  гепарин грану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учных  клеток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сам  же  предварительно  меченый  гепарин  в  них  не  обна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живается .  Кроме  гепарина  в  гранулах тучных  клеток  разных  видов  мле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питающих  содержатся  нейтральные  мукополисахариды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гепарин - мо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льфат .  Основу  гранул  представляет  комплекс  белок - гепарин . Гепар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 преимущественно  в  жесткой  валентной  комбинации  с  белк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 практически  не  обнаруживается  в  заметных  количествах  как  экстраце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улярный  компонент  соединительной  ткани . Прочная  связь  гепарина и бе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  при  этом  обусловлена  соединением  сульфатных  и  карбоксильных  групп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лисахарида  с  </w:t>
      </w:r>
      <w:r>
        <w:rPr>
          <w:rFonts w:eastAsia="Arial" w:cs="Arial" w:ascii="Arial" w:hAnsi="Arial"/>
          <w:sz w:val="26"/>
          <w:szCs w:val="26"/>
          <w:lang w:val="en-US"/>
        </w:rPr>
        <w:t>NH</w:t>
      </w:r>
      <w:r>
        <w:rPr>
          <w:sz w:val="26"/>
          <w:szCs w:val="26"/>
        </w:rPr>
        <w:t>-группами  аргинина  белка . Менее  прочно  с  этим  ком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ексом  посредством  свободных  СОО - групп  белка  связан  гиста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носительно  происхождения  гранул  тучных  клеток  существует и така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очка  зрения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согласно  которой  они  являются  производными  аппарата Го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льджи . С другой  стороны  считается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они  представляют  собой  специ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ические  структуры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дифференцировавшиеся  из  митохондрий 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епарин  содержится  во  всех  тканях  млекопитающих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имеющих  клеточные  элементы : в  печен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легких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селезенке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стенках  кровенос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судов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 пищеварительном  тракте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коже  и  др.  Есть  он  и  в  муцине сви-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ь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 крови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печени  и  мышцах  рыб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в  тканях  ряда  морских  моллюсков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 богаты  гепарином  легкие  и  печень  млекопитающих . Гепар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наружен  также  в  потовой  жидкости .  Важнейшим  источником  для  полу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ния  гепарина  в фармакологических  целях  является  ткань легких  и капсу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а  печени  быка . Гепарин  обнаружен  в  эритроцитах  и  лейкоцитах .  Окол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0% гепарина крови  связано  с форменными элементами . Известно больш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 других  источников  гепарина  и  гепариноподобных  веществ . Т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кани  многих  морских  животных  содержат  вешества  с  высокой  антикоагу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лянтной  активностью . Гепарин  также  выделен  из  кожи  крыс.  Показано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выделенное  вещество  представляет  собой  высокомолекулярное  сое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инение  с  разветвленной  структурой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  не  агрегат  низкомолекулярных . Его  молекулярный  вес  1100000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а  коэффициент  седиментации  12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8 </w:t>
      </w:r>
      <w:r>
        <w:rPr>
          <w:rFonts w:eastAsia="Arial" w:cs="Arial" w:ascii="Arial" w:hAnsi="Arial"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епарат гепарина  в 16  раз  более  вязок 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ем  гепарин  из муцина  свиньи</w:t>
      </w:r>
    </w:p>
    <w:p>
      <w:pPr>
        <w:pStyle w:val="Normal"/>
        <w:jc w:val="both"/>
        <w:rPr/>
      </w:pPr>
      <w:r>
        <w:rPr>
          <w:sz w:val="26"/>
          <w:szCs w:val="26"/>
        </w:rPr>
        <w:t>Китовый  гепарин (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>-гепарин) впервые  был  выделен  из  легких  и  кишечн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та - полосатика . Отличительная  особенность  его  структуры  заключаетс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 том 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что  он  содержит  </w:t>
      </w:r>
      <w:r>
        <w:rPr>
          <w:rFonts w:eastAsia="Arial" w:cs="Arial" w:ascii="Arial" w:hAnsi="Arial"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 ацетилглюкозамин </w:t>
      </w:r>
      <w:r>
        <w:rPr>
          <w:rFonts w:eastAsia="Symbol" w:cs="Symbol" w:ascii="Symbol" w:hAnsi="Symbol"/>
          <w:sz w:val="26"/>
          <w:szCs w:val="26"/>
        </w:rPr>
        <w:t>,</w:t>
      </w:r>
      <w:r>
        <w:rPr>
          <w:sz w:val="26"/>
          <w:szCs w:val="26"/>
        </w:rPr>
        <w:t xml:space="preserve"> к  которому  присоединены другие  группы  гепарина . Молекулярный  вес 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 xml:space="preserve"> - гепарина  близок  к  весу  гепарина  полученного  из  тканей  крупного  рогатого  скот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ФАРМАКОЛОГИЧЕСКИЕ  СВОЙСТВА  ГЕПАР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параты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ути  введен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азрушения . Получают гепарин из легких  крупного  рогатого  скота .  Для  медицинского  применения  выпускается  в  виде  натриевой  соли - аморфного  белого порошка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а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имого  в  воде  и  изотоническом  растворе  натрия  хлорида ; рН  1%</w:t>
      </w:r>
    </w:p>
    <w:p>
      <w:pPr>
        <w:pStyle w:val="Normal"/>
        <w:jc w:val="both"/>
        <w:rPr/>
      </w:pPr>
      <w:r>
        <w:rPr>
          <w:sz w:val="28"/>
          <w:szCs w:val="28"/>
        </w:rPr>
        <w:t>раствора  6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0 - 7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ктивность  гепарина  определяется  биологическим  методом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 способности  задерживать  свертывание  крови  и  выражается 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х  действия  ( ЕД ) ; 1  </w:t>
      </w:r>
      <w:r>
        <w:rPr>
          <w:i/>
          <w:iCs/>
          <w:sz w:val="28"/>
          <w:szCs w:val="28"/>
        </w:rPr>
        <w:t>мг</w:t>
      </w:r>
      <w:r>
        <w:rPr>
          <w:sz w:val="28"/>
          <w:szCs w:val="28"/>
        </w:rPr>
        <w:t xml:space="preserve">  международного  стандарта  гепарина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ит  130 ЕД ( 1  ЕД = 0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0077 </w:t>
      </w:r>
      <w:r>
        <w:rPr>
          <w:i/>
          <w:iCs/>
          <w:sz w:val="28"/>
          <w:szCs w:val="28"/>
        </w:rPr>
        <w:t>мг</w:t>
      </w:r>
      <w:r>
        <w:rPr>
          <w:sz w:val="28"/>
          <w:szCs w:val="28"/>
        </w:rPr>
        <w:t xml:space="preserve"> ).  Практически  препарат  выпус-</w:t>
      </w:r>
    </w:p>
    <w:p>
      <w:pPr>
        <w:pStyle w:val="Normal"/>
        <w:jc w:val="both"/>
        <w:rPr/>
      </w:pPr>
      <w:r>
        <w:rPr>
          <w:sz w:val="28"/>
          <w:szCs w:val="28"/>
        </w:rPr>
        <w:t>кается  с  активностью  не  менее  110 ЕД  в 1</w:t>
      </w:r>
      <w:r>
        <w:rPr>
          <w:i/>
          <w:iCs/>
          <w:sz w:val="28"/>
          <w:szCs w:val="28"/>
        </w:rPr>
        <w:t xml:space="preserve"> мг</w:t>
      </w:r>
      <w:r>
        <w:rPr>
          <w:sz w:val="28"/>
          <w:szCs w:val="28"/>
        </w:rPr>
        <w:t xml:space="preserve"> . Для  инъекций  выпус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ется  раствор  гепарина  по  5000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10000  и  20000 ЕД  в  1 </w:t>
      </w:r>
      <w:r>
        <w:rPr>
          <w:i/>
          <w:iCs/>
          <w:sz w:val="28"/>
          <w:szCs w:val="28"/>
        </w:rPr>
        <w:t>мл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 рубежом  выпускается  также  йодогепаринат  натрия 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гепари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т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 другие  препараты  гепарина  пролонгированного  действ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водится  гепарин  внутривенно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нутримышечно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дкожно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 в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 аэрозоля  ингаляционно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убвагинально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настоящее  время  получены  гепариноподобные  соединения 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 называемые  гепариноиды . К  этой  группе  относится  отечествен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ый  препарат  синантрин - С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лученный  из  целлюлозы . Он  удерж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ется  в  крови  дольше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ем  гепарин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этому  его  вводят  в  меньш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зах . Выпускается  в  ампулах  по  5 </w:t>
      </w:r>
      <w:r>
        <w:rPr>
          <w:i/>
          <w:iCs/>
          <w:sz w:val="28"/>
          <w:szCs w:val="28"/>
        </w:rPr>
        <w:t>мл</w:t>
      </w:r>
      <w:r>
        <w:rPr>
          <w:sz w:val="28"/>
          <w:szCs w:val="28"/>
        </w:rPr>
        <w:t xml:space="preserve"> (3200 ЕД) . Вводят  препарат  в</w:t>
      </w:r>
    </w:p>
    <w:p>
      <w:pPr>
        <w:pStyle w:val="Normal"/>
        <w:jc w:val="both"/>
        <w:rPr/>
      </w:pPr>
      <w:r>
        <w:rPr>
          <w:sz w:val="28"/>
          <w:szCs w:val="28"/>
        </w:rPr>
        <w:t>острых  случаях  внутривенно  и  внутримышечно  по  2</w:t>
      </w:r>
      <w:r>
        <w:rPr>
          <w:i/>
          <w:iCs/>
          <w:sz w:val="28"/>
          <w:szCs w:val="28"/>
        </w:rPr>
        <w:t xml:space="preserve"> мл</w:t>
      </w:r>
      <w:r>
        <w:rPr>
          <w:sz w:val="28"/>
          <w:szCs w:val="28"/>
        </w:rPr>
        <w:t xml:space="preserve"> через  кажды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ч.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 в  тяжелых  случаях - по  4 </w:t>
      </w:r>
      <w:r>
        <w:rPr>
          <w:i/>
          <w:iCs/>
          <w:sz w:val="28"/>
          <w:szCs w:val="28"/>
        </w:rPr>
        <w:t>мл</w:t>
      </w:r>
      <w:r>
        <w:rPr>
          <w:sz w:val="28"/>
          <w:szCs w:val="28"/>
        </w:rPr>
        <w:t xml:space="preserve"> каждые  4 ч. Длительность  приме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ния  такая  же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 как  геп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 рубежом  испытан  с  благоприятным  эффектом  в  эксперимент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линике  гепариноид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31150 . К  гепариноидам  относятся  кроме  того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емин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ликвоид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екстрасульфат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тероид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гемоклар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екстранин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итол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ребурон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ромбостоп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элепарон  и 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 большинство  указанных  препаратов  все  еще  изучаются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 не  получили  более  или  менее  широкого  распространения  в кл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ческой  практике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где  по  прежнему  предпочтение отдается  гепар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епарин  входит  в  состав  тромболитина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одержащего  трипсин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парин  в  соотношении  6 :1 . Препарат  обладает  фибринолитически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антикоагулянтными  свойствами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 выпускается  во  флаконах  по 0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05</w:t>
      </w:r>
    </w:p>
    <w:p>
      <w:pPr>
        <w:pStyle w:val="Normal"/>
        <w:jc w:val="both"/>
        <w:rPr/>
      </w:pPr>
      <w:r>
        <w:rPr>
          <w:sz w:val="28"/>
          <w:szCs w:val="28"/>
        </w:rPr>
        <w:t>и  0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1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. Пименяют  внутривенно  и  внутримышечно . Для  внутрив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ведения  содержимое  флакона   растворяют  в  20</w:t>
      </w:r>
      <w:r>
        <w:rPr>
          <w:i/>
          <w:iCs/>
          <w:sz w:val="28"/>
          <w:szCs w:val="28"/>
        </w:rPr>
        <w:t xml:space="preserve"> мл</w:t>
      </w:r>
      <w:r>
        <w:rPr>
          <w:sz w:val="28"/>
          <w:szCs w:val="28"/>
        </w:rPr>
        <w:t xml:space="preserve">  изотонического  раствора хлорида натр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ля внутримышечных инъекций - в 5 -10 мл 0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5 - 2% раствора  новокаина .  Внутривенно  вводят  медленно ( в течение 3 - 5 мин) . Для  субвагинального  применения  выпускаются  препараты  отечественного  производства  валогеп  и  румынского  производства 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гепарин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ужно  применяют  мазь  гепариновую  следующего  состава : гепа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на  2500 ЕД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нестезина  1 г.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бензилового  эфира  никотиновой  кис-</w:t>
      </w:r>
    </w:p>
    <w:p>
      <w:pPr>
        <w:pStyle w:val="Normal"/>
        <w:jc w:val="both"/>
        <w:rPr/>
      </w:pPr>
      <w:r>
        <w:rPr>
          <w:sz w:val="28"/>
          <w:szCs w:val="28"/>
        </w:rPr>
        <w:t>лоты  0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02 г.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азевой  основы  до  25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ее  постоянное  общее  действие  гепарина  как  антикоагуля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 при  внутривенном  введении . При  этом  эффект  наступ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  уже  через  3 - 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  методом  введения  гепарина  в  клинике  в настоящее время является  парентеральны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веденный  в  организм  гепарин  частично  разрушается  в  печени 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ках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астично  выделяется  в  неизмененном  виде  с  мочо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иод  полураспада  гепарина  зависит  от  дозы  введенного  преп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та : после  инъекции  3000 ЕД  он  составляет  40  минут  и  после  инъ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ции  10000 ЕД  69 - 83 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Роль гепарина  в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</w:t>
      </w:r>
      <w:r>
        <w:rPr>
          <w:sz w:val="96"/>
          <w:szCs w:val="96"/>
        </w:rPr>
        <w:t>гормональной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регуляции  функций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фармакологические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       </w:t>
      </w:r>
      <w:r>
        <w:rPr>
          <w:sz w:val="96"/>
          <w:szCs w:val="96"/>
        </w:rPr>
        <w:t>свойства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       </w:t>
      </w:r>
      <w:r>
        <w:rPr>
          <w:sz w:val="96"/>
          <w:szCs w:val="96"/>
        </w:rPr>
        <w:t>ге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ЗАВИСИМОСТЬ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    </w:t>
      </w:r>
      <w:r>
        <w:rPr>
          <w:sz w:val="72"/>
          <w:szCs w:val="72"/>
        </w:rPr>
        <w:t>МЕЖДУ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</w:t>
      </w:r>
      <w:r>
        <w:rPr>
          <w:sz w:val="72"/>
          <w:szCs w:val="72"/>
        </w:rPr>
        <w:t>СТРУКТУРОЙ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</w:t>
      </w:r>
      <w:r>
        <w:rPr>
          <w:sz w:val="72"/>
          <w:szCs w:val="72"/>
        </w:rPr>
        <w:t>ГЕПАРИНА И ЕГО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>БИОЛОГИЧЕСКОЙ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</w:t>
      </w:r>
      <w:r>
        <w:rPr>
          <w:sz w:val="72"/>
          <w:szCs w:val="72"/>
        </w:rPr>
        <w:t>АКТИВНОСТЬЮ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  <w:r>
        <w:rPr>
          <w:sz w:val="72"/>
          <w:szCs w:val="72"/>
        </w:rPr>
        <w:t>БИОСИНТЕЗ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ГЕПАРИНА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     </w:t>
      </w:r>
      <w:r>
        <w:rPr>
          <w:sz w:val="72"/>
          <w:szCs w:val="72"/>
        </w:rPr>
        <w:t>И ЕГО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ТКАНЕВЫЕ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>ИСТОЧНИКИ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ВЛИЯНИЕ  ГЕПАРИ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72"/>
          <w:szCs w:val="72"/>
        </w:rPr>
        <w:t xml:space="preserve">        </w:t>
      </w:r>
      <w:r>
        <w:rPr>
          <w:sz w:val="72"/>
          <w:szCs w:val="72"/>
        </w:rPr>
        <w:t>НА  ЧЕЛОВЕ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ВЛИЯНИЕ  ГЕПАРИНА  НА  ПИЩЕВАРИТЕЛЬНЫЙ  ТРАК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первые  годы  изучения  и  применения  гепарина  как  антикоагулянта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 связь  с  системой  пищеварения  представлялась  только  в  том  смы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 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этот  препарат  может  вызвать  осложн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настоящее  время  есть  данные о  том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гепарин  тормоз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удочную  секрецию  и  обладает  противоязвенным  эффектом . Одна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до  настоящего  времени  некоторые  исследователи  пытаются  объяснить  его  противоязвенный  эффект  благоприятным  влиянием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модинамику 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</w:t>
      </w:r>
      <w:r>
        <w:rPr>
          <w:b/>
          <w:bCs/>
          <w:sz w:val="28"/>
          <w:szCs w:val="28"/>
        </w:rPr>
        <w:t>ВЛИЯНИЕ  ГЕПАРИНА  НА  СИСТЕМУ  КРОВЕТВОР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И  ПЕРИФЕРИЧЕСКУЮ  КРОВ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 на  некоторую  противоречивость  литературных  данных  о  вл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нии  гепарина  на  отдельные  стороны  системы  кровотворен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  ц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арат  обладает  заметным  стимулирующим  действием  на  гемопоэ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парин  уже  в  дозе  250 ед\кг  вызывал  выраженный  лейкоцитоз : у мышей  максимум  через  1  час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  крыс - через 3 часа . С  возраста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зы  увеличивался  лейкоцитоз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ый  возникал  преимущественно</w:t>
      </w:r>
    </w:p>
    <w:p>
      <w:pPr>
        <w:pStyle w:val="Normal"/>
        <w:jc w:val="both"/>
        <w:rPr/>
      </w:pPr>
      <w:r>
        <w:rPr>
          <w:sz w:val="28"/>
          <w:szCs w:val="28"/>
        </w:rPr>
        <w:t>за  счет  лимфоцитов. Опытами  на  новорожденных  и  половозрелых  мышах  и  крысах  установле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многократное  введение  пре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вало  количество  в  тимусе  и  селезенке  стволовых  кроветво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ток. Представляют  интерес  исследован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оведенные  на  кроликах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ходе  которых  выяснено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гепарин  существенно  не  влиял  на  содержание  эритроцитов  и  гемоглобина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днако  количество  ретикулоц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  увеличивалось  на  15%  в  первые  часы  после  его  в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лее  четко  установленым  можно  считать  факт  стимуляции гепарином  выработки  лейкоцитов  и  их  фагоцитарной  активности . Так 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отмече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под  влиянием  гепарина  происходит  возрастание  абсолютного  числа  лимфоцитов  и  некоторое  повышение  нейтрофи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базофилов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величивается  число  митозов  в  лимфатических  узла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ются  наблюдения  о  том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гепарин  обладал  двухфазным  дейст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ем  на  содержание  лейкоцитов  в  крови : вначале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сле  в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парата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озникали  лейкопения  и  эозинофи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  <w:r>
        <w:rPr>
          <w:sz w:val="72"/>
          <w:szCs w:val="72"/>
        </w:rPr>
        <w:t xml:space="preserve">ГЕПАРИН  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СЕРДЕЧНО-СОСУДИСТАЯ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СИСТЕМ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я  полноценность  сердечно-сосудистой  системы  обуслов-</w:t>
      </w:r>
    </w:p>
    <w:p>
      <w:pPr>
        <w:pStyle w:val="Normal"/>
        <w:jc w:val="both"/>
        <w:rPr/>
      </w:pPr>
      <w:r>
        <w:rPr>
          <w:sz w:val="28"/>
          <w:szCs w:val="28"/>
        </w:rPr>
        <w:t>лена  в  основном  3  факторами :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1) сократительной  способностью  сер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 ; 2) тонусом  сосудов ; 3) массой  циркулирующей  крови  и  ее  реолог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кими  свойствами . В  регуляции  этих  механизмов  гепарин  принима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мое  непосредственное  участие . Он  усиливает  работу  сердца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ниж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 тонус  сосудов  и  улучшая  реологические  свойства 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 больных  ишемической  болезнью  сердца  после  курса  лечения  в 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е  14  дней  препарат  наряду  с  благоприятными  сдвигами  в  сис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тывания  и  липидном  обмене  вызывал  улучшение  сократите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и  сердца . Это  происходило  за  счет  уменьшения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фазы  изомет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ческого  сокращен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длинения  периода  изгнан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метного  сниж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 периферического  сопротив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парин  благоприятно  влияет  на  обмен  макроэргических  фосф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ердечной  мышце. Он  изменяет  соотношение  компонентов  адени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  системы  в  различных  отделах  сердца. Наиболее  выраженный  эффект  гепарина  на  энергетический  обмен  сердца  выявлен  через 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 его  введения . В  нормальной  сердечной  мышце  гепарин  дост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  повышает  активность  нуклеаз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езаминаз  глютаминовой  и  адени-</w:t>
      </w:r>
    </w:p>
    <w:p>
      <w:pPr>
        <w:pStyle w:val="Normal"/>
        <w:jc w:val="both"/>
        <w:rPr/>
      </w:pPr>
      <w:r>
        <w:rPr>
          <w:sz w:val="28"/>
          <w:szCs w:val="28"/>
        </w:rPr>
        <w:t>ловой  кислот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йтральных  протеиназ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рансаминаз  и др.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т.е. ак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х  энзимов  диссимилярной  фазы  азотистого  об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 уровень белков  и  нуклеиновых  кислот  при  этом  не  снижает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  всей  вероятности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  счет  одновременного  усиления  их  синте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актерна  также  тенденция  к  усилению  ресинтеза  гликогена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 повыше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ю  липотитической  активности  миокарда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 нормализации  уровня  су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гидридных  групп  и 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условиях  гиподермии  гепарин  улучшает  сердечную  провод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признанным  считается  гипотензивное  действие  гепарин . В  м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изме  его  сосудорасширяющего  эффекта  имеет  значение  сни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и  периферических  прекапилляров  к  действию  адренал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и  норадреналина .  Существует  мнение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наблюдающееся 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и  сосудо-двигательного  центра  снижение  уровня  ге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 повышению  чувствительности  артериальных  сосудов 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холаминам . В  то  же  время  гепарин  в  дозе  400 ед\кг  при  4-крат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и  у  кошек  снижает  содержание  норадреналина  в  стенках вен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рий . Благодаря  сосудорасширяещему  действию  гепарина  увелич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ется  плацентарное  кровообращение . У  больных  сахарным  диаб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ами  реовазографии  и  капилляроскопии  установлены  улуч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латерального  кровообращен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которая  нормализация  тону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удов  и  проницаемости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 уменьшение  перикапиллярного  о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образие  путей  и  методов  введения  гепарина  базируется  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тогенетической  основе. Гепарин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 и  другие  полисахариды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блада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  наиболее  выраженным  эффектом  в  местах  всасыван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циркуля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выведения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.е.  в  местах  наибольшей  его  концентрации . Поэт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лечения  и  профилактики  тромбоэмболических  осложнений 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ее  использовать  путем  введения  в  сосудистое  русло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 заболеваниях  дыхательной  системы - в  виде  ингаляций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ля  п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актики  спаек - внутрибрюшинно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ует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нечно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читывать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гепарин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добно  другим  препа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там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бладает  побочным  действием . Общеизвестна  его  способ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 передозировке  вызывать  гемморагические  явления . Кроме  того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ее  время  выявлено  нежелательное  свойство  гепарина  пр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ительном  применении  приводить  к  развитию  остеопороза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 возникновению  переломов  костей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СПИСОК  ИСПОЛЬЗОВАННОЙ  ЛИТЕРАТУР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Д.А. Маслаков “Биологическая  активность  некоторых  полисахар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в  и  их  клиническое  применение”  Минск 1977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615  М3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А.И. Ульянов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Л.А. Ляпина “Современные  данные  о  гепарине 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о  биохимических  свойствах”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 журнал  “Успехи современной би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ии” Т-8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Д.А. Фердман “Биохимия” М.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ысшая  школа 196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8"/>
          <w:szCs w:val="28"/>
        </w:rPr>
        <w:t>Д.Р. Лоуренс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.Н.Бенитт ”Клиническая фармакология” М.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Медицина199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8"/>
          <w:szCs w:val="28"/>
        </w:rPr>
        <w:t>А.И. Грицюк “Клиническое применение гепарина” Киев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инистерство  здравоохранения  Р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Ярославская  государственная  медицинская  академ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афедра  биологической  и  биоорганической  хим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РЕФЕРА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Гетерополисахариды . Гепарин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Выполнил: студент 1 курса </w:t>
      </w:r>
      <w:r>
        <w:rPr>
          <w:rFonts w:eastAsia="Symbol" w:cs="Symbol" w:ascii="Symbol" w:hAnsi="Symbol"/>
          <w:b/>
          <w:bCs/>
          <w:sz w:val="36"/>
          <w:szCs w:val="36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13 групп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лечебного  факульт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Ухов Владисла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Руководитель: Хохлова О.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Ярославль  1997</w:t>
      </w: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 xml:space="preserve">Оглавление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 Химическая  структура  гепари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 Зависимость  между  структурой  гепарина  и  ег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биологической  активностью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 Биосинтез  гепари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 Фармакологические  свойства  гепари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 Влияние  гепарина  на  челове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0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2:47:00Z</dcterms:created>
  <dc:creator>victor</dc:creator>
  <dc:description/>
  <dc:language>en-US</dc:language>
  <cp:lastModifiedBy>1</cp:lastModifiedBy>
  <cp:lastPrinted>1997-12-28T19:37:00Z</cp:lastPrinted>
  <dcterms:modified xsi:type="dcterms:W3CDTF">1997-12-28T19:37:00Z</dcterms:modified>
  <cp:revision>25</cp:revision>
  <dc:subject/>
  <dc:title>                           �����������  ������ � ��������  � </dc:title>
</cp:coreProperties>
</file>