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10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Соединения сложного состава, у которых можно выделить центральный атом (комплексообразователь) и непосредственно связанные с ним молекулы или ионы (лиганды), называются комплексными соединениями. По координационной теории Вернера в каждом комплексном соединении различают внутреннюю и внешнюю сферы. Внутреннюю сферу называют </w:t>
      </w:r>
      <w:r>
        <w:rPr>
          <w:i/>
          <w:sz w:val="18"/>
          <w:szCs w:val="18"/>
        </w:rPr>
        <w:t>комплексом</w:t>
      </w:r>
      <w:r>
        <w:rPr>
          <w:sz w:val="18"/>
          <w:szCs w:val="18"/>
        </w:rPr>
        <w:t xml:space="preserve">. При написании химических формул комплексных соединений внутреннюю сферу заключают в квадратные скобки. Например, в комплексном соединении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[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CN</w:t>
      </w:r>
      <w:r>
        <w:rPr>
          <w:sz w:val="18"/>
          <w:szCs w:val="18"/>
        </w:rPr>
        <w:t>)4] внутренняя сфера представлена ионом [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CN</w:t>
      </w:r>
      <w:r>
        <w:rPr>
          <w:sz w:val="18"/>
          <w:szCs w:val="18"/>
        </w:rPr>
        <w:t xml:space="preserve">)4], внешняя сфера -  двумя положительно заряженными ионами К  . Центральный атом  внутренней сферы комплексного соединения, вокруг которого группируются ионы или молекулы, называется </w:t>
      </w:r>
      <w:r>
        <w:rPr>
          <w:i/>
          <w:sz w:val="18"/>
          <w:szCs w:val="18"/>
        </w:rPr>
        <w:t>комплексообразователем(</w:t>
      </w:r>
      <w:r>
        <w:rPr>
          <w:i/>
          <w:sz w:val="18"/>
          <w:szCs w:val="18"/>
          <w:lang w:val="en-US"/>
        </w:rPr>
        <w:t>Cd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Частицы, непосредственно связанные с комплексообразователем, называются </w:t>
      </w:r>
      <w:r>
        <w:rPr>
          <w:i/>
          <w:sz w:val="18"/>
          <w:szCs w:val="18"/>
        </w:rPr>
        <w:t>лигандами(</w:t>
      </w:r>
      <w:r>
        <w:rPr>
          <w:i/>
          <w:sz w:val="18"/>
          <w:szCs w:val="18"/>
          <w:lang w:val="en-US"/>
        </w:rPr>
        <w:t>CN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Число лигандов в комплексе называется </w:t>
      </w:r>
      <w:r>
        <w:rPr>
          <w:i/>
          <w:sz w:val="18"/>
          <w:szCs w:val="18"/>
        </w:rPr>
        <w:t>координатным числом</w:t>
      </w:r>
      <w:r>
        <w:rPr>
          <w:sz w:val="18"/>
          <w:szCs w:val="18"/>
        </w:rPr>
        <w:t xml:space="preserve">  комплексообразователя. Координатное число показывает число мест во внутренней сфере комплексного соединенияили число мест вокруг комплексообразователя, на которых могут разместиться лиганды. Корд. числа имеют значения от 2 до 12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Различают катионные, анионные и нейтральные комплексы. Комплекс с положительным зарядом называют катионным, с отрицательным – анионным, с нулевым – нейтральным. Лиганды, которые занимают 1 координационное место у центр. атома – монодентатные, 2 и более – полидентатные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дна из самых современных систем классификации комп. соединений делит их на 4 класса: 1 – комплексные соединения, содержащие молекулярные монодентатные лиганды; 2 – комплексные соединения содержащие ионные лиганды; 3 – циклические комплексные соединения; 4 – многоядерные комплексные соединения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2. Во многих реакциях происходит перемещение электронов от одних частиц к другим. Такие реакции называют окислительно – восстановительными. Для характеристики состояния элементов в соединениях введено понятие степени окисления. </w:t>
      </w:r>
      <w:r>
        <w:rPr>
          <w:i/>
          <w:sz w:val="18"/>
          <w:szCs w:val="18"/>
        </w:rPr>
        <w:t xml:space="preserve">Число электронов, смещенных от атома данного элемента или к атому данного элемента в соединении, называют степенью окисления. </w:t>
      </w:r>
      <w:r>
        <w:rPr>
          <w:sz w:val="18"/>
          <w:szCs w:val="18"/>
        </w:rPr>
        <w:t xml:space="preserve">положительная степень обозначает число электронов, которые смещаются от данного ,а отрицательная – число электронов которые смещаются к данному атому. Из этого определения следует, что в соединениях с неполярными связями степень окисления элементов равна нулю. При определении степени окисления элементов в соединениях с полярными связями сравнивают значения их электроотрицательностей. Любая окислительно - восстановительная реакция состоит из процессов окисления и восстановления. Окисление – это отдача электронов веществом, т.е. повышение степени окисления элемента. Восстановление – это смещение электронов к веществу или понижение степени окисление элемента. Вещество, принимающее электроны, называется окислителем. В ходе окислительно- восстановительной реакции степень окисления элемента понижается, восстановитель отдает свои электроны окислителю. Реакции, в которых окислители и восстановители представляют собой различные вещества, называют </w:t>
      </w:r>
      <w:r>
        <w:rPr>
          <w:i/>
          <w:sz w:val="18"/>
          <w:szCs w:val="18"/>
        </w:rPr>
        <w:t xml:space="preserve">межмолекулярными. </w:t>
      </w:r>
      <w:r>
        <w:rPr>
          <w:sz w:val="18"/>
          <w:szCs w:val="18"/>
        </w:rPr>
        <w:t xml:space="preserve">В некоторых реакциях окислителями и восстановителями могут быть атомы одной и той же молекулы. Такие реакции называют </w:t>
      </w:r>
      <w:r>
        <w:rPr>
          <w:i/>
          <w:sz w:val="18"/>
          <w:szCs w:val="18"/>
        </w:rPr>
        <w:t>внутримолекулярными</w:t>
      </w:r>
      <w:r>
        <w:rPr>
          <w:sz w:val="18"/>
          <w:szCs w:val="18"/>
        </w:rPr>
        <w:t xml:space="preserve">. Разновидностью окислительно- восстановительных реакций является диспропорционирование (самоокисление – самовосстановление), при котором происходит окисление и восстановление атомов и ионов одного и того же элемента. В окислительно- восстановительных реакциях могут участвовать ионы и молекулы среды.                   </w:t>
      </w:r>
      <w:r>
        <w:rPr>
          <w:i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0:47:00Z</dcterms:created>
  <dc:creator>Андрей</dc:creator>
  <dc:description/>
  <dc:language>en-US</dc:language>
  <cp:lastModifiedBy>Андрей</cp:lastModifiedBy>
  <dcterms:modified xsi:type="dcterms:W3CDTF">2004-06-06T12:04:00Z</dcterms:modified>
  <cp:revision>1</cp:revision>
  <dc:subject/>
  <dc:title>Билет 10</dc:title>
</cp:coreProperties>
</file>