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6</w:t>
      </w:r>
    </w:p>
    <w:p>
      <w:pPr>
        <w:pStyle w:val="Normal"/>
        <w:rPr/>
      </w:pPr>
      <w:r>
        <w:rPr>
          <w:sz w:val="18"/>
          <w:szCs w:val="18"/>
        </w:rPr>
        <w:t>1.Одним из наиболее распространенных методов ускорения химических реакций является катализ. Этот метод осуществляется с помощью катализаторов  - веществ, резко увеличивающих скорость реакции, но не расходующихся в результате ее протекания. Если катализатор и взаимодействующие вещества образуют однофазную систему, катализ называют гомогенным. Если же катализатор находится в системе в виде самостоятельной фазы, катализ называют гетерогенным.</w:t>
      </w:r>
    </w:p>
    <w:p>
      <w:pPr>
        <w:pStyle w:val="Normal"/>
        <w:rPr/>
      </w:pPr>
      <w:r>
        <w:rPr>
          <w:sz w:val="18"/>
          <w:szCs w:val="18"/>
          <w:u w:val="single"/>
        </w:rPr>
        <w:t>Гомогенный</w:t>
      </w:r>
      <w:r>
        <w:rPr>
          <w:sz w:val="18"/>
          <w:szCs w:val="18"/>
        </w:rPr>
        <w:t>: Химическое взаимодействие катализатора с исходными веществами направляет реакцию по пути, отличному оттого, что осуществляется в отсутствие катализатора. В результате этого уменьшается энергия активации протекающего взаимодействия и увеличивается его скорость. В общем виде схему гомогенной каталитической реакции можно представить себе та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отсутствие катализатор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17.95pt,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А  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рисутствии катализатора 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35.95pt,4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А+К     [</w:t>
      </w:r>
      <w:r>
        <w:rPr>
          <w:sz w:val="18"/>
          <w:szCs w:val="18"/>
          <w:lang w:val="en-US"/>
        </w:rPr>
        <w:t>AK</w:t>
      </w:r>
      <w:r>
        <w:rPr>
          <w:sz w:val="18"/>
          <w:szCs w:val="18"/>
        </w:rPr>
        <w:t xml:space="preserve">](первая стадия)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35.95pt,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[</w:t>
      </w:r>
      <w:r>
        <w:rPr>
          <w:sz w:val="18"/>
          <w:szCs w:val="18"/>
          <w:lang w:val="en-US"/>
        </w:rPr>
        <w:t>AK</w:t>
      </w:r>
      <w:r>
        <w:rPr>
          <w:sz w:val="18"/>
          <w:szCs w:val="18"/>
        </w:rPr>
        <w:t>]    В+К (вторая стадия).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Гетерогенный </w:t>
      </w:r>
      <w:r>
        <w:rPr>
          <w:sz w:val="18"/>
          <w:szCs w:val="18"/>
        </w:rPr>
        <w:t>:  Гетерогенный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катализ всегда начинается с адсорбции молекул исходных веществ на поверхности катализатора. При этом только обратимая адсорбция является началом каталитической реакции. Необратимая хемосорбция приводит к образованию на поверхности катализатора устойчивых соединений и тем самым к снижению активности катализатора. При обратимой адсорбции молекул исходных веществ поверхностью твердого катализатора происходит ослабление связей между атомами в молекулах адсорбата. За счет этого снижается энергия активации катализируемой реакции, течение которой с высокой скоростью осуществляется на поверхности катализатора. Каталитически активными центрами катализатора являются мультиплеты – совокупности поверхностных атомов, участвующих в акте химического превращения. Катализатор активен лишь в том случае, если соблюдается соответствие расположения атомов в мультиплете и в реагирующей молекуле. Структурное соответствие обеспечивает избирательность катализатора. Вторым условием активности катализатора является энергетическое соответствие связей, которые образуют эти атомы с атомами катализатора.</w:t>
      </w:r>
    </w:p>
    <w:p>
      <w:pPr>
        <w:pStyle w:val="Normal"/>
        <w:rPr/>
      </w:pPr>
      <w:r>
        <w:rPr>
          <w:sz w:val="18"/>
          <w:szCs w:val="18"/>
        </w:rPr>
        <w:t xml:space="preserve">2.Электролитами называются вещества, которые в растворе или расплаве распадаются (диссоциируют) на ионы, поэтому их растворы и расплавы проводят эл. ток. Для оценки способности электролитов к электролит. диссоциации используют величину –степень диссоциации(α) -  это отношение числа молекул, диссоциированных на ионы, к общему числу молекул растворенного электролита. По степени электролиты можно условно разделить на </w:t>
      </w:r>
      <w:r>
        <w:rPr>
          <w:b/>
          <w:sz w:val="18"/>
          <w:szCs w:val="18"/>
        </w:rPr>
        <w:t>сильные и слабые</w:t>
      </w:r>
      <w:r>
        <w:rPr>
          <w:sz w:val="18"/>
          <w:szCs w:val="18"/>
        </w:rPr>
        <w:t xml:space="preserve">. Сильные электролиты в растворе диссоциируют полностью(α=1). Слабые частично(α&lt;&lt;1). Между ионами и недиссоциированными молекулами электролита устанавливается динамическое равновесие, называемое </w:t>
      </w:r>
      <w:r>
        <w:rPr>
          <w:b/>
          <w:sz w:val="18"/>
          <w:szCs w:val="18"/>
        </w:rPr>
        <w:t>ионным равновесием</w:t>
      </w:r>
      <w:r>
        <w:rPr>
          <w:sz w:val="18"/>
          <w:szCs w:val="18"/>
        </w:rPr>
        <w:t xml:space="preserve">. Количественно ионное равновесие характеризуется величиной константы равновесия, которая называется </w:t>
      </w:r>
      <w:r>
        <w:rPr>
          <w:b/>
          <w:sz w:val="18"/>
          <w:szCs w:val="18"/>
        </w:rPr>
        <w:t>константой диссоциации</w:t>
      </w:r>
      <w:r>
        <w:rPr>
          <w:sz w:val="18"/>
          <w:szCs w:val="18"/>
        </w:rPr>
        <w:t>: Кд=[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]*[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]/[</w:t>
      </w:r>
      <w:r>
        <w:rPr>
          <w:sz w:val="18"/>
          <w:szCs w:val="18"/>
          <w:lang w:val="en-US"/>
        </w:rPr>
        <w:t>KnAm</w:t>
      </w:r>
      <w:r>
        <w:rPr>
          <w:sz w:val="18"/>
          <w:szCs w:val="18"/>
        </w:rPr>
        <w:t>]</w:t>
      </w:r>
    </w:p>
    <w:p>
      <w:pPr>
        <w:pStyle w:val="Normal"/>
        <w:rPr/>
      </w:pPr>
      <w:r>
        <w:rPr>
          <w:sz w:val="18"/>
          <w:szCs w:val="18"/>
        </w:rPr>
        <w:t>, где [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], [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], [</w:t>
      </w:r>
      <w:r>
        <w:rPr>
          <w:sz w:val="18"/>
          <w:szCs w:val="18"/>
          <w:lang w:val="en-US"/>
        </w:rPr>
        <w:t>KnAm</w:t>
      </w:r>
      <w:r>
        <w:rPr>
          <w:sz w:val="18"/>
          <w:szCs w:val="18"/>
        </w:rPr>
        <w:t>] – равновесные концентрации катионов [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], анионов [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] и недиссоциированных частиц [</w:t>
      </w:r>
      <w:r>
        <w:rPr>
          <w:sz w:val="18"/>
          <w:szCs w:val="18"/>
          <w:lang w:val="en-US"/>
        </w:rPr>
        <w:t>KnAm</w:t>
      </w:r>
      <w:r>
        <w:rPr>
          <w:sz w:val="18"/>
          <w:szCs w:val="18"/>
        </w:rPr>
        <w:t>] соответственно.</w:t>
      </w:r>
    </w:p>
    <w:p>
      <w:pPr>
        <w:pStyle w:val="Normal"/>
        <w:rPr/>
      </w:pPr>
      <w:r>
        <w:rPr>
          <w:sz w:val="18"/>
          <w:szCs w:val="18"/>
        </w:rPr>
        <w:t xml:space="preserve">Среди электролитов можно выделить кислоты, основания, соли. </w:t>
      </w:r>
      <w:r>
        <w:rPr>
          <w:sz w:val="18"/>
          <w:szCs w:val="18"/>
          <w:u w:val="single"/>
        </w:rPr>
        <w:t>Кислотами</w:t>
      </w:r>
      <w:r>
        <w:rPr>
          <w:sz w:val="18"/>
          <w:szCs w:val="18"/>
        </w:rPr>
        <w:t xml:space="preserve">  называются электролиты, которые при первичной диссоциации образуют ионы Н    . Среди бескислородных кислот сильными электролитами являются </w:t>
      </w:r>
      <w:r>
        <w:rPr>
          <w:sz w:val="18"/>
          <w:szCs w:val="18"/>
          <w:lang w:val="en-US"/>
        </w:rPr>
        <w:t>HCl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HBr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HI</w:t>
      </w:r>
      <w:r>
        <w:rPr>
          <w:sz w:val="18"/>
          <w:szCs w:val="18"/>
        </w:rPr>
        <w:t xml:space="preserve">, остальные относятся к слабым электролитам. Для оксокислот силу электролита можно оценивать по степени окисления (С.О.) кислотообразующего элемента, если С.О.+6 или +7 , оксокислота -  сильная; если С.О. равна +5 и меньше, то оксокислота – слабая (исключение составляет азотная кислота – </w:t>
      </w:r>
      <w:r>
        <w:rPr>
          <w:sz w:val="18"/>
          <w:szCs w:val="18"/>
          <w:lang w:val="en-US"/>
        </w:rPr>
        <w:t>HNO</w:t>
      </w:r>
      <w:r>
        <w:rPr>
          <w:sz w:val="18"/>
          <w:szCs w:val="18"/>
        </w:rPr>
        <w:t>3). Основаниями являются электролиты, которые при  первичной диссоциации образуют гидроксид – ионы ОН  . Сильными электролитами являются гидроксиды щелочных и щелочно-земельных металлов(щелочи), они растворимы в воде. Остальные гидроксиды – слабые электролиты. Основания поливалентных металлов диссоциируют ступенчато</w:t>
      </w:r>
      <w:r>
        <w:rPr>
          <w:sz w:val="18"/>
          <w:szCs w:val="18"/>
          <w:u w:val="single"/>
        </w:rPr>
        <w:t>. Соли</w:t>
      </w:r>
      <w:r>
        <w:rPr>
          <w:sz w:val="18"/>
          <w:szCs w:val="18"/>
        </w:rPr>
        <w:t xml:space="preserve">  -  электролиты, при первичной диссоциации которых не образуют ни ионы Н  , ни ионы ОН  . Большинство хорошо растворимых в воде солей диссоциированы полностью.            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9:40:00Z</dcterms:created>
  <dc:creator>Андрей</dc:creator>
  <dc:description/>
  <dc:language>en-US</dc:language>
  <cp:lastModifiedBy>Андрей</cp:lastModifiedBy>
  <dcterms:modified xsi:type="dcterms:W3CDTF">2004-06-05T11:25:00Z</dcterms:modified>
  <cp:revision>1</cp:revision>
  <dc:subject/>
  <dc:title>Билет 6</dc:title>
</cp:coreProperties>
</file>