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11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В зависимости от условий окружающей среды и в первую очередь от температуры и давления химические вещества могут находиться в различных агрегатных состояниях. </w:t>
      </w:r>
    </w:p>
    <w:p>
      <w:pPr>
        <w:pStyle w:val="Normal"/>
        <w:rPr/>
      </w:pPr>
      <w:r>
        <w:rPr>
          <w:sz w:val="18"/>
          <w:szCs w:val="18"/>
          <w:u w:val="single"/>
        </w:rPr>
        <w:t>Аморфное состояние</w:t>
      </w:r>
      <w:r>
        <w:rPr>
          <w:sz w:val="18"/>
          <w:szCs w:val="18"/>
        </w:rPr>
        <w:t xml:space="preserve">: Методом изобарического охлаждения (при постоянном давлении), изотермического сжатия жидкостей или переохлаждением расплавов можно получить некоторые вещества в аморфном состоянии. Вещество в таком состоянии не имеет дальнего порядка, оно изотропно (т.е. его свойства не зависят от направления), плавится не при определенной температуре, а в некотором температурном интервале. Твердое аморфное состояние вещества может рассматриваться как переохлажденная жидкость. Типичным примерами аморфных тел могут служить стекла, поэтому аморфное состояние называют также стеклообразны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Кристаллическое состояние:</w:t>
      </w:r>
      <w:r>
        <w:rPr>
          <w:sz w:val="18"/>
          <w:szCs w:val="18"/>
        </w:rPr>
        <w:t xml:space="preserve"> Большинство твердых тел в окружающем нас мире являются кристаллическими, т.е. образующие их частицы расположены регулярно в трехмерном пространстве. В монокристаллах эта регулярность распространяется на весь объем твердого тела, в поликристаллических образцах имеются регулярные области – зерна, размеры которых значительно превышают расстояния между микрочастицами. Регулярное расположение образующих кристалл микрочастиц может быть изображено в виде кристаллической решет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личают молекулярные, ковалентные, ионные, металлические кристаллы и кристаллы со смешанными связя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ефекты кристаллов – это структурные нарушения кристаллов. Можно указать две основные причины возникновения дефектов в кристаллах. Первая обусловлена тепловым движением частиц, формирующих кристалл. Другой вид дефектов связан с наличием примесей. Дефекты в кристаллах могут возникать и как следствие воздействия на них внешних механических нагрузок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чечные дефекты возникают тогда, когда отдельные, изолированные атомы, молекулы или ионы покидают свои места в узлах кристаллической решетки и переходят или в междоузлие, или на поверхность решетки , оставляя незаполненный узел, называемый вакансией. Более сложным видом нарушений структуры кристалла являются линейные дефекты или дислокации. Их возникновение обусловлено нарушением местоположения целой группы частиц, размещенных вдоль какой –либо воображаемой линии в кристалл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В некоторых реакциях окислителями и восстановителями могут быть атомы одной и той же молекулы. Такие реакции называют внутримолекулярными. Обычно это реакции разложения веществ, наприм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данной реакции степень окисления увеличивается (окисления) , а степень окисления водорода уменьшается (восстановление).   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4:05:00Z</dcterms:created>
  <dc:creator>Андрей</dc:creator>
  <dc:description/>
  <dc:language>en-US</dc:language>
  <cp:lastModifiedBy>Андрей</cp:lastModifiedBy>
  <dcterms:modified xsi:type="dcterms:W3CDTF">2004-06-06T15:20:00Z</dcterms:modified>
  <cp:revision>1</cp:revision>
  <dc:subject/>
  <dc:title>Билет 11</dc:title>
</cp:coreProperties>
</file>