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sz w:val="28"/>
          <w:szCs w:val="28"/>
        </w:rPr>
        <w:t>Министерство высшего образования Российской Федерации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Башкирский государственный университет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афедра неорганической хими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56"/>
          <w:szCs w:val="56"/>
        </w:rPr>
      </w:pPr>
      <w:r>
        <w:rPr>
          <w:sz w:val="56"/>
          <w:szCs w:val="56"/>
        </w:rPr>
        <w:t>Курсовая работа</w:t>
      </w:r>
    </w:p>
    <w:p>
      <w:pPr>
        <w:pStyle w:val="Normal"/>
        <w:ind w:firstLine="540"/>
        <w:jc w:val="center"/>
        <w:rPr>
          <w:sz w:val="72"/>
          <w:szCs w:val="72"/>
        </w:rPr>
      </w:pPr>
      <w:r>
        <w:rPr>
          <w:sz w:val="72"/>
          <w:szCs w:val="72"/>
        </w:rPr>
        <w:t>Медь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 xml:space="preserve">Выполнил 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 xml:space="preserve">студе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а В группы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Панкратьев Е.Ю.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 xml:space="preserve">Проверил 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доцент кафедры Н.Х.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Гайфутдинова Р.К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фа 2002.</w:t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>Содержа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пространение меди в природе. - 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рия открытия меди. - 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рождений меди. - 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зические свойства меди. - 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имические свойства меди. - 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учение меди. - 1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быча и получение солей из природных месторождений. - 1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дь и живые организмы. - 1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менение меди. - 1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ьзованная литература. - 13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>1. Распространение меди в природе.</w:t>
      </w:r>
    </w:p>
    <w:p>
      <w:pPr>
        <w:pStyle w:val="Normal"/>
        <w:ind w:firstLine="540"/>
        <w:jc w:val="both"/>
        <w:rPr/>
      </w:pPr>
      <w:r>
        <w:rPr/>
        <w:t>Металлы подгруппы меди обладают небольшой химической активностью, поэтому они находятся частично в виде химических соединений, а частично в свободном виде, особенно золото.</w:t>
      </w:r>
    </w:p>
    <w:p>
      <w:pPr>
        <w:pStyle w:val="Normal"/>
        <w:ind w:firstLine="540"/>
        <w:jc w:val="both"/>
        <w:rPr/>
      </w:pPr>
      <w:r>
        <w:rPr/>
        <w:t xml:space="preserve">Медь  в далекие геологические эпохи, очевидно, находилась только в виде сернистых соединений – халькопирита </w:t>
      </w:r>
      <w:r>
        <w:rPr/>
        <w:drawing>
          <wp:inline distT="0" distB="0" distL="0" distR="0">
            <wp:extent cx="5207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или </w:t>
      </w:r>
      <w:r>
        <w:rPr>
          <w:lang w:val="en-US"/>
        </w:rPr>
        <w:drawing>
          <wp:inline distT="0" distB="0" distL="0" distR="0">
            <wp:extent cx="6731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203" r="-5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 халькозина </w:t>
      </w:r>
      <w:r>
        <w:rPr/>
        <w:drawing>
          <wp:inline distT="0" distB="0" distL="0" distR="0">
            <wp:extent cx="3810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бъясняется это тем, что медь обладает довольно большим химическим сродством к сере, в настоящее время сульфиды – наиболее распространенные минералы меди. При высоких температурах, например в районах вулканической деятельности, под действием избытка кислорода происходило превращение сульфидов меди в окислы, например: </w:t>
      </w:r>
      <w:r>
        <w:rPr>
          <w:lang w:val="en-US"/>
        </w:rPr>
        <w:drawing>
          <wp:inline distT="0" distB="0" distL="0" distR="0">
            <wp:extent cx="21590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При температуре ниже 1000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происходило образование окиси меди, которая в небольших количествах встречается в природе: </w:t>
      </w:r>
      <w:r>
        <w:rPr/>
        <w:drawing>
          <wp:inline distT="0" distB="0" distL="0" distR="0">
            <wp:extent cx="18923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Самородная (металлическая) медь, очевидно, возникла в природе при сильном нагревании частично окисленных сернистых руд. Можно представить, что после землетрясений, грандиозных извержений окисленные минералы меди были погребены под толстым слоем горных пород и нагревались за счет земного тепла. При этом происходило взаимодействие окислов с сульфидами: </w:t>
      </w:r>
      <w:r>
        <w:rPr>
          <w:lang w:val="en-US"/>
        </w:rPr>
        <w:drawing>
          <wp:inline distT="0" distB="0" distL="0" distR="0">
            <wp:extent cx="18542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Подобные процессы протекают при выплавке меди на металлургических заводах. Такие природные “металлургические заводы” выплавляют громадные количества меди: самый крупный из найденных самородков весил 420 т. По-видимому, в меньших масштабах взаимодействие окислов некоторых металлов с сульфидами идет и в настоящее время, например в районе некоторых Курильских островов.</w:t>
      </w:r>
    </w:p>
    <w:p>
      <w:pPr>
        <w:pStyle w:val="Normal"/>
        <w:ind w:firstLine="540"/>
        <w:jc w:val="both"/>
        <w:rPr/>
      </w:pPr>
      <w:r>
        <w:rPr/>
        <w:t xml:space="preserve">Некоторые другие минералы меди получились из окисных руд. Например, под действием влаги и двуокиси углерода происходила гидратация окиси меди и образование основных карбонатов: </w:t>
      </w:r>
      <w:r>
        <w:rPr/>
        <w:drawing>
          <wp:inline distT="0" distB="0" distL="0" distR="0">
            <wp:extent cx="2641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В лаборатории мы эти процессы не наблюдаем, так как они идут медленно. В “лаборатории” природы сроки в несколько тысяч лет совершенно незначительны. В дальнейшем под влиянием давления вышележащих горных пород и некоторого нагревания происходило уплотнение основного карбоната меди, и он превратился в изумительный по красоте минерал – малахит. Особенно красив полированный малахит. Он бывает окрашен от светло-зеленого до темно-зеленого цвета. Переходы оттенков причудливы и создают фантастический рисунок на поверхности камня.</w:t>
      </w:r>
    </w:p>
    <w:p>
      <w:pPr>
        <w:pStyle w:val="Normal"/>
        <w:ind w:firstLine="540"/>
        <w:jc w:val="both"/>
        <w:rPr/>
      </w:pPr>
      <w:r>
        <w:rPr/>
        <w:t>Переход нерастворимых сульфидных соединений меди в раствор мог осуществляться за счет взаимодействия растворов сульфата железа (</w:t>
      </w:r>
      <w:r>
        <w:rPr>
          <w:lang w:val="en-US"/>
        </w:rPr>
        <w:t>III</w:t>
      </w:r>
      <w:r>
        <w:rPr/>
        <w:t xml:space="preserve">): </w:t>
      </w:r>
      <w:r>
        <w:rPr/>
        <w:drawing>
          <wp:inline distT="0" distB="0" distL="0" distR="0">
            <wp:extent cx="2806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540"/>
        <w:jc w:val="both"/>
        <w:rPr>
          <w:lang w:val="en-US"/>
        </w:rPr>
      </w:pPr>
      <w:r>
        <w:rPr/>
        <w:t>Растворы сульфата железа, как указано выше, получаются в природе при действии воды, насыщенной кислородом, на пирит. Эти процессы медленно идут в природе и в настоящее время. [1, с.8-10]</w:t>
      </w:r>
    </w:p>
    <w:p>
      <w:pPr>
        <w:pStyle w:val="Normal"/>
        <w:ind w:firstLine="540"/>
        <w:jc w:val="both"/>
        <w:rPr>
          <w:lang w:val="en-US"/>
        </w:rPr>
      </w:pPr>
      <w:r>
        <w:rPr/>
        <w:t xml:space="preserve">Медь входит более чем в 198 минералов, из которых для промышленности важны лишь 17. Для производства меди наибольшее значение имеют халькопирит (он же – медный колчедан) </w:t>
      </w:r>
      <w:r>
        <w:rPr>
          <w:lang w:val="en-US"/>
        </w:rPr>
        <w:t>CuFeS</w:t>
      </w:r>
      <w:r>
        <w:rPr>
          <w:vertAlign w:val="subscript"/>
        </w:rPr>
        <w:t>2</w:t>
      </w:r>
      <w:r>
        <w:rPr/>
        <w:t xml:space="preserve">, халькозин (медный блеск) </w:t>
      </w:r>
      <w:r>
        <w:rPr>
          <w:lang w:val="en-US"/>
        </w:rPr>
        <w:t>Cu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, ковеллин </w:t>
      </w:r>
      <w:r>
        <w:rPr>
          <w:lang w:val="en-US"/>
        </w:rPr>
        <w:t>CuS</w:t>
      </w:r>
      <w:r>
        <w:rPr/>
        <w:t xml:space="preserve">, борнит (пестрая медная руда) </w:t>
      </w:r>
      <w:r>
        <w:rPr>
          <w:lang w:val="en-US"/>
        </w:rPr>
        <w:t>Cu</w:t>
      </w:r>
      <w:r>
        <w:rPr>
          <w:vertAlign w:val="subscript"/>
        </w:rPr>
        <w:t>5</w:t>
      </w:r>
      <w:r>
        <w:rPr>
          <w:lang w:val="en-US"/>
        </w:rPr>
        <w:t>FeS</w:t>
      </w:r>
      <w:r>
        <w:rPr>
          <w:vertAlign w:val="subscript"/>
        </w:rPr>
        <w:t>4</w:t>
      </w:r>
      <w:r>
        <w:rPr/>
        <w:t>. Иногда встречается и самородная медь. Распространение меди в земной коре – 4,7*10</w:t>
      </w:r>
      <w:r>
        <w:rPr>
          <w:vertAlign w:val="superscript"/>
        </w:rPr>
        <w:t xml:space="preserve">-3 </w:t>
      </w:r>
      <w:r>
        <w:rPr/>
        <w:t>%  по массе (10</w:t>
      </w:r>
      <w:r>
        <w:rPr>
          <w:vertAlign w:val="superscript"/>
        </w:rPr>
        <w:t>15</w:t>
      </w:r>
      <w:r>
        <w:rPr/>
        <w:t xml:space="preserve"> - 10</w:t>
      </w:r>
      <w:r>
        <w:rPr>
          <w:vertAlign w:val="superscript"/>
        </w:rPr>
        <w:t xml:space="preserve">16 </w:t>
      </w:r>
      <w:r>
        <w:rPr/>
        <w:t xml:space="preserve">тонн). </w:t>
      </w:r>
      <w:r>
        <w:rPr>
          <w:lang w:val="en-US"/>
        </w:rPr>
        <w:t>[3]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>2. История открытия меди.</w:t>
      </w:r>
    </w:p>
    <w:p>
      <w:pPr>
        <w:pStyle w:val="Normal"/>
        <w:ind w:firstLine="540"/>
        <w:jc w:val="both"/>
        <w:rPr/>
      </w:pPr>
      <w:r>
        <w:rPr/>
        <w:t>Медь стала известна человеку в каменном веке – некоторые самородки меди, относящиеся к этому времени, носят следы воздействия каменных орудий, в частности у них обрублены выступающие части. Очевидно, эти кусочки меди были использованы доисторическим человеком в качестве украшений, а затем и как орудия. Распространению медных изделий способствовало свойство меди подвергаться ковке в нагретом состоянии. Так обрабатывали медные самородки индейцы еще со времен Колумба.</w:t>
      </w:r>
    </w:p>
    <w:p>
      <w:pPr>
        <w:pStyle w:val="Normal"/>
        <w:ind w:firstLine="540"/>
        <w:jc w:val="both"/>
        <w:rPr/>
      </w:pPr>
      <w:r>
        <w:rPr/>
        <w:t xml:space="preserve">Где и когда был открыт метод выплавки меди из руд неизвестно. Скорее он был открыт случайно. Самородная медь всегда встречалась совместно с рудой. И вот во время нагрева самородка в раскаленных углях костра кусочки медной руды, прилипшие к самородку, тоже превратились в медь – восстановились углеродом: </w:t>
      </w:r>
      <w:r>
        <w:rPr/>
        <w:drawing>
          <wp:inline distT="0" distB="0" distL="0" distR="0">
            <wp:extent cx="1548765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Возможно, первоначально медь выплавлялась в небольших ивовых корзинах, обмазанных толстым слоем глины. В такую своеобразную печь загружали руду вместе с углем и под ней разжигали большой костер.</w:t>
      </w:r>
    </w:p>
    <w:p>
      <w:pPr>
        <w:pStyle w:val="Normal"/>
        <w:ind w:firstLine="540"/>
        <w:jc w:val="both"/>
        <w:rPr/>
      </w:pPr>
      <w:r>
        <w:rPr/>
        <w:t>Руды меди часто встречаются совместно с рудами цинка, олова. Такие руды восстанавливаются легче и дают сплавы меди более твердые, чем сама медь. Эти сплавы называются бронзами, а время, в течение которого человек широко использовал бронзу, - бронзовым веком. Название “бронза” произошло от названия небольшого итальянского города Бриндизи, через который среди прочих товаров шла торговля изделиями из сплава меди с оловом. Этот сплав назвали медью из Бриндизи, а затем - бронзой.</w:t>
      </w:r>
    </w:p>
    <w:p>
      <w:pPr>
        <w:pStyle w:val="Normal"/>
        <w:ind w:firstLine="540"/>
        <w:jc w:val="both"/>
        <w:rPr>
          <w:lang w:val="en-US"/>
        </w:rPr>
      </w:pPr>
      <w:r>
        <w:rPr/>
        <w:t>Изготовление изделий из меди и ее сплавов производилось еще при первых фараонах Египта (4 – 5 тыс. лет до н.э.). Известны древнейшие медные руды на острове Кипр. По-видимому, современное латинское название “купрум” произошло от латинского названия этого острова. [</w:t>
      </w:r>
      <w:r>
        <w:rPr>
          <w:lang w:val="en-US"/>
        </w:rPr>
        <w:t>6]</w:t>
      </w:r>
    </w:p>
    <w:p>
      <w:pPr>
        <w:pStyle w:val="Normal"/>
        <w:ind w:firstLine="540"/>
        <w:jc w:val="both"/>
        <w:rPr/>
      </w:pPr>
      <w:r>
        <w:rPr/>
        <w:t>Когда же и где была впервые выплавлена медь?</w:t>
      </w:r>
    </w:p>
    <w:p>
      <w:pPr>
        <w:pStyle w:val="Normal"/>
        <w:ind w:firstLine="540"/>
        <w:jc w:val="both"/>
        <w:rPr/>
      </w:pPr>
      <w:r>
        <w:rPr/>
        <w:t xml:space="preserve">Считалось, что люди 9 – 8 тыс. лет назад не умели, как следует, делать керамическую посуду, но в 1950 г. археологами было сделано интересное открытие. В районе реки Конья на юго-западе Малой Азии в 1950 г. производились раскопки. Наряду с каменными орудиями были найдены медные проколки, украшения, колечки. По определениям физиков, использующих радиоуглеродный метод; культурный слой с остатками жизнедеятельности человека возник в 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VI</w:t>
      </w:r>
      <w:r>
        <w:rPr/>
        <w:t xml:space="preserve"> тысячелетиях до н.э. Этому открытию трудно поверить, но в 1963 г. при раскопках в верховьях реки Тигр были найдены простейшие медные изделия, относящиеся к тому же периоду. Там же нашли и медную руду. [1, с.27-28]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>3. Месторождения меди.</w:t>
      </w:r>
    </w:p>
    <w:p>
      <w:pPr>
        <w:pStyle w:val="Normal"/>
        <w:ind w:firstLine="540"/>
        <w:jc w:val="both"/>
        <w:rPr/>
      </w:pPr>
      <w:r>
        <w:rPr/>
        <w:t>Соединения элементов подгруппы меди распределены в земной коре неравномерно, что объясняется различием в геологических условиях, сложившихся в различных местах земного шара. Богатейшие месторождения меди имеются в Конго (Катангский пояс). Материалы, собранные археологами о древнейших месторождениях датируются тысячелетиями до новой эры. Древнейшие выработки меди на территории нашей страны найдены в Закавказье, на побережье Балхаша, в многочисленных пунктах Сибири.</w:t>
      </w:r>
    </w:p>
    <w:p>
      <w:pPr>
        <w:pStyle w:val="Normal"/>
        <w:ind w:firstLine="540"/>
        <w:jc w:val="both"/>
        <w:rPr/>
      </w:pPr>
      <w:r>
        <w:rPr/>
        <w:t xml:space="preserve">Планомерные поиски месторождений меди начинаются при Иване </w:t>
      </w:r>
      <w:r>
        <w:rPr>
          <w:lang w:val="en-US"/>
        </w:rPr>
        <w:t>III</w:t>
      </w:r>
      <w:r>
        <w:rPr/>
        <w:t xml:space="preserve">, Иване Грозном и особенно при Петре </w:t>
      </w:r>
      <w:r>
        <w:rPr>
          <w:lang w:val="en-US"/>
        </w:rPr>
        <w:t>I</w:t>
      </w:r>
      <w:r>
        <w:rPr/>
        <w:t xml:space="preserve">. При Иване Грозном в Олонецкий уезд был послан новгородский гость (купец) Семен Гаврилов “для сыску медные руды”, где она и была найдена. В 1652 г. Казанский воевода сообщил царю: “Медные руды… сыскано много и заводы к медному делу заводим”. [2, с.26] Из документов следует, что с 1562 по 1664 г. было послано из “Казани к Москве чистыя меди 4641 пуд. 6 гривенков”. В 1702 г. стала выходить первая русская газета “Ведомости”, которую, очевидно, редактировал Петр </w:t>
      </w:r>
      <w:r>
        <w:rPr>
          <w:lang w:val="en-US"/>
        </w:rPr>
        <w:t>I</w:t>
      </w:r>
      <w:r>
        <w:rPr/>
        <w:t>. 2 января 1703 г. в ней писали: “Из Казани пишут. На реке Соку нашли много нефти и медной руды, из той руды меди выплавили изрядно, отчего чают не малую прибыль Московскому государству”. [2, с.27]</w:t>
      </w:r>
    </w:p>
    <w:p>
      <w:pPr>
        <w:pStyle w:val="Normal"/>
        <w:ind w:firstLine="540"/>
        <w:jc w:val="both"/>
        <w:rPr/>
      </w:pPr>
      <w:r>
        <w:rPr/>
        <w:t>В начале этого столетия главнейшими месторождениями, которые разрабатывались, были: в районе Северного Урала – Богословский завод, в районе Нижнего Тагила – Выйский завод, а на Кавказе – Калакентский и Кедабекский заводы.</w:t>
      </w:r>
    </w:p>
    <w:p>
      <w:pPr>
        <w:pStyle w:val="Normal"/>
        <w:ind w:firstLine="540"/>
        <w:jc w:val="both"/>
        <w:rPr/>
      </w:pPr>
      <w:r>
        <w:rPr/>
        <w:t>В наше время известны месторождения меди на восточном склоне Урала, Средней Азии, Закавказье и т.д.</w:t>
      </w:r>
    </w:p>
    <w:p>
      <w:pPr>
        <w:pStyle w:val="Normal"/>
        <w:ind w:firstLine="540"/>
        <w:jc w:val="both"/>
        <w:rPr/>
      </w:pPr>
      <w:r>
        <w:rPr/>
        <w:t>Большое количество меди и других ископаемых находится на дне океанов, которое покрыто так называемыми конкрециями – скоплениями в виде камней округлой неправильной формы. Они содержат в среднем 0,5% меди. По подсчетам ученых запасы этой ценной и своеобразной руды составляют 5 млрд. тонн. [1, с.16-18]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4. Физические свойства меди.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97"/>
        <w:gridCol w:w="2262"/>
        <w:gridCol w:w="1144"/>
        <w:gridCol w:w="1578"/>
        <w:gridCol w:w="1773"/>
      </w:tblGrid>
      <w:tr>
        <w:trPr>
          <w:trHeight w:val="273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</w:rPr>
              <w:t>плавления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</w:rPr>
              <w:t>кипен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  <w:r>
              <w:rPr>
                <w:rFonts w:cs="Arial" w:ascii="Arial" w:hAnsi="Arial"/>
                <w:color w:val="000000"/>
                <w:vertAlign w:val="subscript"/>
              </w:rPr>
              <w:t>a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Ρ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</w:t>
            </w:r>
            <w:r>
              <w:rPr>
                <w:rFonts w:cs="Arial" w:ascii="Arial" w:hAnsi="Arial"/>
                <w:color w:val="000000"/>
                <w:vertAlign w:val="subscript"/>
              </w:rPr>
              <w:t>удельное</w:t>
            </w:r>
          </w:p>
        </w:tc>
      </w:tr>
      <w:tr>
        <w:trPr>
          <w:trHeight w:val="273" w:hRule="atLeast"/>
        </w:trPr>
        <w:tc>
          <w:tcPr>
            <w:tcW w:w="1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83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vertAlign w:val="superscript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lang w:val="en-US"/>
              </w:rPr>
              <w:t>C</w:t>
            </w:r>
          </w:p>
        </w:tc>
        <w:tc>
          <w:tcPr>
            <w:tcW w:w="2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2877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vertAlign w:val="superscript"/>
                <w:lang w:val="en-US"/>
              </w:rPr>
              <w:t>0</w:t>
            </w:r>
            <w:r>
              <w:rPr>
                <w:rFonts w:cs="Arial" w:ascii="Arial" w:hAnsi="Arial"/>
                <w:color w:val="000000"/>
                <w:lang w:val="en-US"/>
              </w:rPr>
              <w:t>C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 нм</w:t>
            </w:r>
          </w:p>
        </w:tc>
        <w:tc>
          <w:tcPr>
            <w:tcW w:w="157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8,96 г/</w:t>
            </w:r>
            <w:r>
              <w:rPr>
                <w:rFonts w:cs="Arial" w:ascii="Arial" w:hAnsi="Arial"/>
                <w:color w:val="00000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</w:rPr>
              <w:t>м</w:t>
            </w:r>
            <w:r>
              <w:rPr>
                <w:rFonts w:cs="Arial" w:ascii="Arial" w:hAnsi="Arial"/>
                <w:color w:val="000000"/>
                <w:vertAlign w:val="superscript"/>
                <w:lang w:val="en-US"/>
              </w:rPr>
              <w:t>3</w:t>
            </w:r>
          </w:p>
        </w:tc>
        <w:tc>
          <w:tcPr>
            <w:tcW w:w="1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,63*10</w:t>
            </w:r>
            <w:r>
              <w:rPr>
                <w:rFonts w:cs="Arial" w:ascii="Arial" w:hAnsi="Arial"/>
                <w:color w:val="000000"/>
                <w:vertAlign w:val="superscript"/>
              </w:rPr>
              <w:t>-8</w:t>
            </w:r>
            <w:r>
              <w:rPr>
                <w:rFonts w:cs="Arial" w:ascii="Arial" w:hAnsi="Arial"/>
                <w:color w:val="000000"/>
              </w:rPr>
              <w:t xml:space="preserve"> ом*м</w:t>
            </w:r>
          </w:p>
        </w:tc>
      </w:tr>
    </w:tbl>
    <w:p>
      <w:pPr>
        <w:pStyle w:val="Normal"/>
        <w:ind w:firstLine="540"/>
        <w:jc w:val="center"/>
        <w:rPr/>
      </w:pPr>
      <w:r>
        <w:rPr/>
        <w:t>Таблица 1. Физические свойства меди.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/>
        <w:t>Металлы подгруппы меди, как и щелочные металлы, имеют по одному свободному электрону на один ион-атом металла. Казалось бы, эти металлы не должны особенно сильно отличатся от щелочных. Но они, в отличие от щелочных металлов, обладают довольно высокими температурами плавления. Большое различие в температурах плавления между металлами этих подгрупп объясняется тем, что между ион-атомами металлов подгруппы меди почти нет “зазоров” и они расположены более близко. Вследствие этого количество свободных электронов в единице объема, электронная плотность, у них больше. Следовательно, и прочность химической связи у них больше. Поэтому металлы подгруппы меди плавятся и кипят при более высоких температурах.</w:t>
      </w:r>
    </w:p>
    <w:p>
      <w:pPr>
        <w:pStyle w:val="Normal"/>
        <w:ind w:firstLine="540"/>
        <w:jc w:val="both"/>
        <w:rPr/>
      </w:pPr>
      <w:r>
        <w:rPr/>
        <w:t>Металлы подгруппы меди обладают, по сравнению с щелочными металлами, обладают большей твердостью. Объясняется это увеличением электронной плотностью и отсутствием “зазоров” между ион-атомами.</w:t>
      </w:r>
    </w:p>
    <w:p>
      <w:pPr>
        <w:pStyle w:val="Normal"/>
        <w:ind w:firstLine="540"/>
        <w:jc w:val="both"/>
        <w:rPr>
          <w:lang w:val="en-US"/>
        </w:rPr>
      </w:pPr>
      <w:r>
        <w:rPr/>
        <w:t>Необходимо отметить, что твердость и прочность металлов зависят от правильности расположения ион-атомов в кристаллической решетке. В металлах, с которыми мы практически сталкиваемся, имеются различного рода нарушения правильного расположения ион-атомов, например пустоты в узлах кристаллической решетки. К тому же металл состоит из мелких кристалликов (кристаллитов), между которыми связь ослаблена. В Академии Наук СССР была получена медь без нарушения в кристаллической решетке. Для этого очень чистую медь возгоняли при высокой температуре в глубоком вакууме на глубокую подложку. Медь получалась в виде небольших ниточек – “усов”. Как оказалось такая медь в сто раз прочнее, чем обычная.</w:t>
      </w:r>
    </w:p>
    <w:p>
      <w:pPr>
        <w:pStyle w:val="Normal"/>
        <w:ind w:firstLine="540"/>
        <w:jc w:val="center"/>
        <w:rPr/>
      </w:pPr>
      <w:r>
        <w:rPr>
          <w:u w:val="single"/>
        </w:rPr>
        <w:t>Цвет меди и её соединений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Чистая медь обладает и другой интересной особенностью. Красный цвет обусловлен следами растворенного в ней кислорода. Оказалось, что медь, многократно возогнанная в вакууме (при отсутствии кислорода), имеет желтоватый цвет. Медь в полированном состоянии обладает сильным блеском.</w:t>
      </w:r>
    </w:p>
    <w:p>
      <w:pPr>
        <w:pStyle w:val="Normal"/>
        <w:ind w:firstLine="540"/>
        <w:jc w:val="both"/>
        <w:rPr/>
      </w:pPr>
      <w:r>
        <w:rPr/>
        <w:t xml:space="preserve">При повышении валентности понижается окраска меди, например </w:t>
      </w:r>
      <w:r>
        <w:rPr>
          <w:lang w:val="en-US"/>
        </w:rPr>
        <w:t>CuCl</w:t>
      </w:r>
      <w:r>
        <w:rPr/>
        <w:t xml:space="preserve"> – белый, </w:t>
      </w:r>
      <w:r>
        <w:rPr>
          <w:lang w:val="en-US"/>
        </w:rPr>
        <w:t>Cu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– красный, </w:t>
      </w:r>
      <w:r>
        <w:rPr>
          <w:lang w:val="en-US"/>
        </w:rPr>
        <w:t>CuCl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– голубой, </w:t>
      </w:r>
      <w:r>
        <w:rPr>
          <w:lang w:val="en-US"/>
        </w:rPr>
        <w:t>CuO</w:t>
      </w:r>
      <w:r>
        <w:rPr/>
        <w:t xml:space="preserve"> – черный. Карбонаты характеризуются синим и зеленым цветом при условии содержания воды, чем обусловлен интересный практический признак для поисков.</w:t>
      </w:r>
    </w:p>
    <w:p>
      <w:pPr>
        <w:pStyle w:val="Normal"/>
        <w:ind w:firstLine="540"/>
        <w:jc w:val="center"/>
        <w:rPr/>
      </w:pPr>
      <w:r>
        <w:rPr>
          <w:u w:val="single"/>
        </w:rPr>
        <w:t>Электропроводимость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Медь обладает наибольшей (после серебра) электропроводимостью, чем и обусловлено её применение в электронике.</w:t>
      </w:r>
    </w:p>
    <w:p>
      <w:pPr>
        <w:pStyle w:val="Normal"/>
        <w:ind w:firstLine="540"/>
        <w:jc w:val="center"/>
        <w:rPr/>
      </w:pPr>
      <w:r>
        <w:rPr>
          <w:u w:val="single"/>
        </w:rPr>
        <w:t>Кристаллическая решетк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Медь кристаллизируется по типу централизованного куба (рис 1).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056765" cy="19424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942560"/>
                          <a:chOff x="0" y="0"/>
                          <a:chExt cx="20566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66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125748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685080"/>
                            <a:ext cx="1257840" cy="102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341080" y="120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571680"/>
                            <a:ext cx="22860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599480"/>
                            <a:ext cx="227880" cy="2293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71680"/>
                            <a:ext cx="22788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599480"/>
                            <a:ext cx="227880" cy="2293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3760"/>
                            <a:ext cx="227880" cy="2293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3760"/>
                            <a:ext cx="227880" cy="23004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3000"/>
                            <a:ext cx="227880" cy="22860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227880" cy="2278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1078920"/>
                            <a:ext cx="230400" cy="2278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863640"/>
                            <a:ext cx="230400" cy="2278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2360"/>
                            <a:ext cx="228600" cy="2293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370880"/>
                            <a:ext cx="228600" cy="2293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808920"/>
                            <a:ext cx="230400" cy="2260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227880"/>
                            <a:ext cx="34308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227880"/>
                            <a:ext cx="34308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684360"/>
                            <a:ext cx="12574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880" y="684360"/>
                            <a:ext cx="12574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227880"/>
                            <a:ext cx="1600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913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256040"/>
                            <a:ext cx="1600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960" y="1256040"/>
                            <a:ext cx="913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227880"/>
                            <a:ext cx="343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227880"/>
                            <a:ext cx="343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256760"/>
                            <a:ext cx="3430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256040"/>
                            <a:ext cx="343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455760"/>
                            <a:ext cx="72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25676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68508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12574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27880"/>
                            <a:ext cx="12574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647640"/>
                            <a:ext cx="227160" cy="2293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880" y="68508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61.95pt;height:152.95pt" coordorigin="0,0" coordsize="3239,3059">
                <v:rect id="shape_0" stroked="f" o:allowincell="f" style="position:absolute;left:0;top:0;width:323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900;top:360;width:1979;height:16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;top:1079;width:1980;height:162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687;top:189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179;top:900;width:359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79;top:2519;width:358;height:360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159;top:900;width:358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159;top:2519;width:358;height:360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0;top:179;width:358;height:360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700;top:179;width:358;height:361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700;top:1800;width:358;height:359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0;top:1800;width:358;height:358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217;top:1699;width:362;height:358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52;top:1360;width:362;height:358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439;top:539;width:359;height:360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439;top:2159;width:359;height:360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436;top:1274;width:362;height:355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59,359" to="898,269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39,359" to="2878,269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9,1078" to="2338,269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9,1078" to="2338,2696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9,359" to="2878,107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0,360" to="2338,107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9,1978" to="2878,2696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9,1978" to="2337,2696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39,359" to="2878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359" to="898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979" to="898,28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978" to="2878,26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718" to="900,1978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900,1979" to="2879,1979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339,1079" to="2878,197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0,360" to="2879,197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0,359" to="2879,197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699;top:1020;width:357;height:360;mso-wrap-style:none;v-text-anchor:middle;mso-position-horizontal-relative:char" type="_x0000_t12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59,1079" to="898,1978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057400" cy="194183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057400" cy="194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2.95pt;width:161.95pt;height:152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center"/>
        <w:rPr/>
      </w:pPr>
      <w:r>
        <w:rPr/>
        <w:t>Рисунок 1. Кристаллическая решетка меди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>5. Химические свойства меди.</w:t>
      </w:r>
    </w:p>
    <w:p>
      <w:pPr>
        <w:pStyle w:val="Normal"/>
        <w:ind w:firstLine="540"/>
        <w:jc w:val="center"/>
        <w:rPr/>
      </w:pPr>
      <w:r>
        <w:rPr>
          <w:u w:val="single"/>
        </w:rPr>
        <w:t>Строение атома</w:t>
      </w:r>
      <w:r>
        <w:rPr/>
        <w:t>.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714500" cy="9144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914400"/>
                          <a:chOff x="0" y="0"/>
                          <a:chExt cx="1714680" cy="914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7146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685800" y="227880"/>
                            <a:ext cx="11448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99560" y="227880"/>
                            <a:ext cx="11484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14400" y="227880"/>
                            <a:ext cx="11448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28160" y="227880"/>
                            <a:ext cx="11484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113760" cy="1148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456480"/>
                            <a:ext cx="504360" cy="1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18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6480"/>
                            <a:ext cx="252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2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2286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35pt;height:72pt" coordorigin="0,0" coordsize="2700,1440">
                <v:rect id="shape_0" stroked="f" o:allowincell="f" style="position:absolute;left:0;top:0;width:2699;height:1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80;top:359;width:179;height:898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9;top:359;width:180;height:898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0;top:359;width:179;height:898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9;top:359;width:180;height:898;mso-wrap-style:none;v-text-anchor:middle;rotation:18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720;top:720;width:178;height:180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80;top:719;width:793;height: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18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;top:719;width:396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2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180;width:359;height:2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714500" cy="91313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71468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1.95pt;width:134.95pt;height:71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center"/>
        <w:rPr/>
      </w:pPr>
      <w:r>
        <w:rPr/>
        <w:t>Рисунок 2. Схема строения атома меди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>
          <w:vertAlign w:val="subscript"/>
          <w:lang w:val="en-US"/>
        </w:rPr>
        <w:t>29</w:t>
      </w:r>
      <w:r>
        <w:rPr>
          <w:lang w:val="en-US"/>
        </w:rPr>
        <w:t>Cu 1s</w:t>
      </w:r>
      <w:r>
        <w:rPr>
          <w:vertAlign w:val="superscript"/>
          <w:lang w:val="en-US"/>
        </w:rPr>
        <w:t xml:space="preserve">1 </w:t>
      </w:r>
      <w:r>
        <w:rPr>
          <w:lang w:val="en-US"/>
        </w:rPr>
        <w:t>2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s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s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3p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3d</w:t>
      </w:r>
      <w:r>
        <w:rPr>
          <w:vertAlign w:val="superscript"/>
          <w:lang w:val="en-US"/>
        </w:rPr>
        <w:t>10</w:t>
      </w:r>
      <w:r>
        <w:rPr>
          <w:lang w:val="en-US"/>
        </w:rPr>
        <w:t xml:space="preserve"> 4s</w:t>
      </w:r>
      <w:r>
        <w:rPr>
          <w:vertAlign w:val="superscript"/>
          <w:lang w:val="en-US"/>
        </w:rPr>
        <w:t>1</w:t>
      </w:r>
    </w:p>
    <w:p>
      <w:pPr>
        <w:pStyle w:val="Normal"/>
        <w:ind w:firstLine="540"/>
        <w:jc w:val="both"/>
        <w:rPr/>
      </w:pPr>
      <w:r>
        <w:rPr>
          <w:lang w:val="en-US"/>
        </w:rPr>
        <w:t>E</w:t>
      </w:r>
      <w:r>
        <w:rPr>
          <w:vertAlign w:val="subscript"/>
        </w:rPr>
        <w:t>ионизации 1</w:t>
      </w:r>
      <w:r>
        <w:rPr/>
        <w:t xml:space="preserve"> = 7.72 эВ</w:t>
      </w:r>
    </w:p>
    <w:p>
      <w:pPr>
        <w:pStyle w:val="Normal"/>
        <w:ind w:firstLine="540"/>
        <w:jc w:val="both"/>
        <w:rPr/>
      </w:pPr>
      <w:r>
        <w:rPr>
          <w:lang w:val="en-US"/>
        </w:rPr>
        <w:t>E</w:t>
      </w:r>
      <w:r>
        <w:rPr>
          <w:vertAlign w:val="subscript"/>
        </w:rPr>
        <w:t>ионизации 2</w:t>
      </w:r>
      <w:r>
        <w:rPr/>
        <w:t xml:space="preserve"> = 20.29 эВ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E</w:t>
      </w:r>
      <w:r>
        <w:rPr>
          <w:vertAlign w:val="subscript"/>
        </w:rPr>
        <w:t>ионизации 3</w:t>
      </w:r>
      <w:r>
        <w:rPr/>
        <w:t xml:space="preserve"> = </w:t>
      </w:r>
      <w:r>
        <w:rPr>
          <w:lang w:val="en-US"/>
        </w:rPr>
        <w:t xml:space="preserve">36.83 </w:t>
      </w:r>
      <w:r>
        <w:rPr/>
        <w:t>эВ</w:t>
      </w:r>
    </w:p>
    <w:p>
      <w:pPr>
        <w:pStyle w:val="Normal"/>
        <w:ind w:firstLine="540"/>
        <w:jc w:val="center"/>
        <w:rPr/>
      </w:pPr>
      <w:r>
        <w:rPr>
          <w:u w:val="single"/>
        </w:rPr>
        <w:t>Отношение к кислороду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Медь проявляет к кислороду незначительную активность, но во влажном  воздухе постепенно окисляется и покрывается пленкой зеленоватого цвета, состоящей из основных карбонатов меди: </w:t>
      </w:r>
      <w:r>
        <w:rPr/>
        <w:drawing>
          <wp:inline distT="0" distB="0" distL="0" distR="0">
            <wp:extent cx="2628900" cy="2286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В сухом воздухе окисление идет очень медленно, на поверхности меди образуется тончайший слой оксида меди: </w:t>
      </w:r>
      <w:r>
        <w:rPr/>
        <w:drawing>
          <wp:inline distT="0" distB="0" distL="0" distR="0">
            <wp:extent cx="1282700" cy="2159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>Внешне медь при этом не меняется, так как оксид меди (</w:t>
      </w:r>
      <w:r>
        <w:rPr>
          <w:lang w:val="en-US"/>
        </w:rPr>
        <w:t>I</w:t>
      </w:r>
      <w:r>
        <w:rPr/>
        <w:t xml:space="preserve">) как и сама медь, розового цвета. К тому же слой оксида настолько тонок, что пропускает свет, т.е. просвечивает. По-иному медь окисляется при нагревании, например при 600-800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>. В первые секунды окисление идет до оксида меди (</w:t>
      </w:r>
      <w:r>
        <w:rPr>
          <w:lang w:val="en-US"/>
        </w:rPr>
        <w:t>I</w:t>
      </w:r>
      <w:r>
        <w:rPr/>
        <w:t>), которая с поверхности переходит в оксид меди (</w:t>
      </w:r>
      <w:r>
        <w:rPr>
          <w:lang w:val="en-US"/>
        </w:rPr>
        <w:t>II</w:t>
      </w:r>
      <w:r>
        <w:rPr/>
        <w:t xml:space="preserve">) черного цвета. Образуется двухслойное окисное покрытие. </w:t>
      </w:r>
    </w:p>
    <w:p>
      <w:pPr>
        <w:pStyle w:val="Normal"/>
        <w:jc w:val="both"/>
        <w:rPr/>
      </w:pPr>
      <w:r>
        <w:rPr>
          <w:lang w:val="en-US"/>
        </w:rPr>
        <w:t>Q</w:t>
      </w:r>
      <w:r>
        <w:rPr>
          <w:vertAlign w:val="subscript"/>
        </w:rPr>
        <w:t xml:space="preserve">образования </w:t>
      </w:r>
      <w:r>
        <w:rPr>
          <w:lang w:val="en-US"/>
        </w:rPr>
        <w:t>(C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) = 84935 </w:t>
      </w:r>
      <w:r>
        <w:rPr/>
        <w:t>кДж</w:t>
      </w:r>
      <w:r>
        <w:rPr>
          <w:lang w:val="en-US"/>
        </w:rPr>
        <w:t>.</w:t>
      </w:r>
    </w:p>
    <w:p>
      <w:pPr>
        <w:pStyle w:val="Normal"/>
        <w:jc w:val="center"/>
        <w:rPr>
          <w:lang w:val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886835" cy="11423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1142280"/>
                          <a:chOff x="0" y="0"/>
                          <a:chExt cx="3886920" cy="1142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388620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684360"/>
                            <a:ext cx="2400480" cy="228600"/>
                          </a:xfrm>
                          <a:custGeom>
                            <a:avLst/>
                            <a:gdLst>
                              <a:gd name="textAreaLeft" fmla="*/ 0 w 1360800"/>
                              <a:gd name="textAreaRight" fmla="*/ 1360800 w 1360800"/>
                              <a:gd name="textAreaTop" fmla="*/ 16560 h 129600"/>
                              <a:gd name="textAreaBottom" fmla="*/ 11304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3600" y="-3560"/>
                                  <a:pt x="7200" y="6360"/>
                                  <a:pt x="10800" y="1400"/>
                                </a:cubicBezTo>
                                <a:cubicBezTo>
                                  <a:pt x="14400" y="-3560"/>
                                  <a:pt x="180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8000" y="25160"/>
                                  <a:pt x="14400" y="15240"/>
                                  <a:pt x="10800" y="20200"/>
                                </a:cubicBezTo>
                                <a:cubicBezTo>
                                  <a:pt x="7200" y="25160"/>
                                  <a:pt x="36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56480"/>
                            <a:ext cx="2399040" cy="227880"/>
                          </a:xfrm>
                          <a:custGeom>
                            <a:avLst/>
                            <a:gdLst>
                              <a:gd name="textAreaLeft" fmla="*/ 0 w 1360080"/>
                              <a:gd name="textAreaRight" fmla="*/ 1360440 w 1360080"/>
                              <a:gd name="textAreaTop" fmla="*/ 16560 h 129240"/>
                              <a:gd name="textAreaBottom" fmla="*/ 11268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3600" y="-3560"/>
                                  <a:pt x="7200" y="6360"/>
                                  <a:pt x="10800" y="1400"/>
                                </a:cubicBezTo>
                                <a:cubicBezTo>
                                  <a:pt x="14400" y="-3560"/>
                                  <a:pt x="180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8000" y="25160"/>
                                  <a:pt x="14400" y="15240"/>
                                  <a:pt x="10800" y="20200"/>
                                </a:cubicBezTo>
                                <a:cubicBezTo>
                                  <a:pt x="7200" y="25160"/>
                                  <a:pt x="36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7880"/>
                            <a:ext cx="2399040" cy="228600"/>
                          </a:xfrm>
                          <a:custGeom>
                            <a:avLst/>
                            <a:gdLst>
                              <a:gd name="textAreaLeft" fmla="*/ 0 w 1360080"/>
                              <a:gd name="textAreaRight" fmla="*/ 1360440 w 1360080"/>
                              <a:gd name="textAreaTop" fmla="*/ 16560 h 129600"/>
                              <a:gd name="textAreaBottom" fmla="*/ 11304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3600" y="-3560"/>
                                  <a:pt x="7200" y="6360"/>
                                  <a:pt x="10800" y="1400"/>
                                </a:cubicBezTo>
                                <a:cubicBezTo>
                                  <a:pt x="14400" y="-3560"/>
                                  <a:pt x="180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8000" y="25160"/>
                                  <a:pt x="14400" y="15240"/>
                                  <a:pt x="10800" y="20200"/>
                                </a:cubicBezTo>
                                <a:cubicBezTo>
                                  <a:pt x="7200" y="25160"/>
                                  <a:pt x="36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2278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799560"/>
                            <a:ext cx="572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572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u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227880"/>
                            <a:ext cx="343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34164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7680" y="798840"/>
                            <a:ext cx="456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06.05pt;height:89.95pt" coordorigin="0,0" coordsize="6121,1799">
                <v:rect id="shape_0" stroked="f" o:allowincell="f" style="position:absolute;left:1;top:0;width:6119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88" coordsize="21600,21600" o:spt="188" adj="0,1350" path="m@11@0c@16@3@18@4@20@0c@21@3@23@4@13@0l@25@5c@32@7@30@6@29@5c@27@7@26@6@24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6"/>
                    <v:f eqn="sum @11 @15 0"/>
                    <v:f eqn="prod 1 @14 3"/>
                    <v:f eqn="sum @11 @17 0"/>
                    <v:f eqn="sum @11 @13 0"/>
                    <v:f eqn="prod 1 @19 2"/>
                    <v:f eqn="sum @20 @15 0"/>
                    <v:f eqn="sum @21 @13 0"/>
                    <v:f eqn="prod 1 @22 2"/>
                    <v:f eqn="sum 0 @12 0"/>
                    <v:f eqn="sum width @10 0"/>
                    <v:f eqn="sum @24 @15 0"/>
                    <v:f eqn="sum @24 @17 0"/>
                    <v:f eqn="sum @24 @25 0"/>
                    <v:f eqn="prod 1 @28 2"/>
                    <v:f eqn="sum @29 @15 0"/>
                    <v:f eqn="sum @30 @25 0"/>
                    <v:f eqn="prod 1 @31 2"/>
                    <v:f eqn="sum width 0 @9"/>
                    <v:f eqn="sum 10800 @1 0"/>
                    <v:f eqn="max @11 @24"/>
                    <v:f eqn="min @13 @25"/>
                    <v:f eqn="prod 2 @0 1"/>
                    <v:f eqn="sum height 0 @37"/>
                  </v:formulas>
                  <v:path gradientshapeok="t" o:connecttype="rect" textboxrect="@35,@37,@36,@38"/>
                  <v:handles>
                    <v:h position="0,@0"/>
                    <v:h position="@34,21600"/>
                  </v:handles>
                </v:shapetype>
                <v:shape id="shape_0" fillcolor="white" stroked="t" o:allowincell="f" style="position:absolute;left:1080;top:1078;width:3779;height:359;mso-wrap-style:none;v-text-anchor:middle;mso-position-horizontal-relative:char" type="_x0000_t18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719;width:3777;height:358;mso-wrap-style:none;v-text-anchor:middle;mso-position-horizontal-relative:char" type="_x0000_t18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359;width:3777;height:359;mso-wrap-style:none;v-text-anchor:middle;mso-position-horizontal-relative:char" type="_x0000_t18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040;top:359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59;width:90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79;width:90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u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1,359" to="1440,5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538" to="5038,8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1258" to="5218,143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886200" cy="114363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886200" cy="114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0.1pt;width:305.95pt;height:9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Рисунок 3. Строение оксидной пленки мед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u w:val="single"/>
        </w:rPr>
        <w:t>Взаимодействие с водой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Металлы подгруппы меди стоят в конце электрохимического ряда напряжений, после иона водорода. Следовательно, эти металлы не могут вытеснять водород из воды. В то же время водород и другие металлы могут вытеснять металлы подгруппы меди из растворов их солей, например: </w:t>
      </w:r>
      <w:r>
        <w:rPr/>
        <w:drawing>
          <wp:inline distT="0" distB="0" distL="0" distR="0">
            <wp:extent cx="1625600" cy="2159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Эта реакция окислительно-восстановительная, так как происходит переход электронов:</w:t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1091565" cy="2032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1193800" cy="2032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>Молекулярный водород вытесняет металлы подгруппы меди с большим трудом. Объясняется это тем, что связь между атомами водорода прочная и на ее разрыв затрачивается много энергии. Реакция же идет только с атомами водорода.</w:t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2273300" cy="2286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>Медь при отсутствии кислорода с водой практически не взаимодействует. В присутствии кислорода медь медленно взаимодействует с водой и покрывается зеленой пленкой гидроксида меди и основного карбоната:</w:t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2019300" cy="2286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628900" cy="2286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>
          <w:u w:val="single"/>
        </w:rPr>
        <w:t>Взаимодействие с кислотам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Находясь в ряду напряжений после водорода, медь не вытесняет его из кислот. Поэтому соляная и разбавленная серная кислота на медь не действуют. Однако в присутствии кислорода медь растворяется в этих кислотах с образованием соответствующих солей: </w:t>
      </w:r>
      <w:r>
        <w:rPr/>
        <w:drawing>
          <wp:inline distT="0" distB="0" distL="0" distR="0">
            <wp:extent cx="2286000" cy="2159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540"/>
        <w:jc w:val="center"/>
        <w:rPr/>
      </w:pPr>
      <w:r>
        <w:rPr>
          <w:u w:val="single"/>
        </w:rPr>
        <w:t>Отношение к галогенам и некоторым другим неметаллам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lang w:val="en-US"/>
        </w:rPr>
        <w:t>Q</w:t>
      </w:r>
      <w:r>
        <w:rPr>
          <w:vertAlign w:val="subscript"/>
        </w:rPr>
        <w:t xml:space="preserve">образования </w:t>
      </w:r>
      <w:r>
        <w:rPr/>
        <w:t>(</w:t>
      </w:r>
      <w:r>
        <w:rPr>
          <w:lang w:val="en-US"/>
        </w:rPr>
        <w:t>CuCl</w:t>
      </w:r>
      <w:r>
        <w:rPr/>
        <w:t>) = 134300 кДж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>Q</w:t>
      </w:r>
      <w:r>
        <w:rPr>
          <w:vertAlign w:val="subscript"/>
        </w:rPr>
        <w:t xml:space="preserve">образования </w:t>
      </w:r>
      <w:r>
        <w:rPr/>
        <w:t>(</w:t>
      </w:r>
      <w:r>
        <w:rPr>
          <w:lang w:val="en-US"/>
        </w:rPr>
        <w:t>CuCl</w:t>
      </w:r>
      <w:r>
        <w:rPr>
          <w:vertAlign w:val="subscript"/>
        </w:rPr>
        <w:t>2</w:t>
      </w:r>
      <w:r>
        <w:rPr/>
        <w:t>) = 111700 кДж</w:t>
      </w:r>
    </w:p>
    <w:p>
      <w:pPr>
        <w:pStyle w:val="Normal"/>
        <w:ind w:firstLine="54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828800" cy="2159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Медь хорошо реагирует с галогенами, дает два вида галогенидов: </w:t>
      </w:r>
      <w:r>
        <w:rPr>
          <w:lang w:val="en-US"/>
        </w:rPr>
        <w:t>CuX</w:t>
      </w:r>
      <w:r>
        <w:rPr/>
        <w:t xml:space="preserve"> и </w:t>
      </w:r>
      <w:r>
        <w:rPr>
          <w:lang w:val="en-US"/>
        </w:rPr>
        <w:t>CuX</w:t>
      </w:r>
      <w:r>
        <w:rPr>
          <w:vertAlign w:val="subscript"/>
        </w:rPr>
        <w:t>2</w:t>
      </w:r>
      <w:r>
        <w:rPr/>
        <w:t>.. При действии галогенов при комнатной температуре видимых изменений не происходит, но на поверхности вначале образуется слой адсорбированных молекул, а затем и тончайший слой галогенидов. При нагревании реакция с медью происходит очень бурно. Нагреем медную проволочку или фольги и опустим ее в горячем виде в банку с хлором – около меди появятся бурые пары, состоящие из хлорида меди (</w:t>
      </w:r>
      <w:r>
        <w:rPr>
          <w:lang w:val="en-US"/>
        </w:rPr>
        <w:t>II</w:t>
      </w:r>
      <w:r>
        <w:rPr/>
        <w:t xml:space="preserve">) </w:t>
      </w:r>
      <w:r>
        <w:rPr>
          <w:lang w:val="en-US"/>
        </w:rPr>
        <w:t>CuCl</w:t>
      </w:r>
      <w:r>
        <w:rPr>
          <w:vertAlign w:val="subscript"/>
        </w:rPr>
        <w:t xml:space="preserve">2 </w:t>
      </w:r>
      <w:r>
        <w:rPr/>
        <w:t>с примесью хлорида меди (</w:t>
      </w:r>
      <w:r>
        <w:rPr>
          <w:lang w:val="en-US"/>
        </w:rPr>
        <w:t>I</w:t>
      </w:r>
      <w:r>
        <w:rPr/>
        <w:t xml:space="preserve">) </w:t>
      </w:r>
      <w:r>
        <w:rPr>
          <w:lang w:val="en-US"/>
        </w:rPr>
        <w:t>CuCl</w:t>
      </w:r>
      <w:r>
        <w:rPr/>
        <w:t>. Реакция происходит самопроизвольно за счет выделяющейся теплоты.</w:t>
      </w:r>
    </w:p>
    <w:p>
      <w:pPr>
        <w:pStyle w:val="Normal"/>
        <w:ind w:firstLine="540"/>
        <w:jc w:val="both"/>
        <w:rPr/>
      </w:pPr>
      <w:r>
        <w:rPr/>
        <w:t xml:space="preserve">Одновалентные галогениды меди получают при взаимодействии металлической меди с раствором галогенида двухвалентной меди, например: </w:t>
      </w:r>
      <w:r>
        <w:rPr/>
        <w:drawing>
          <wp:inline distT="0" distB="0" distL="0" distR="0">
            <wp:extent cx="1397000" cy="2159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Монохлорид выпадает из раствора в виде белого осадка на поверхности меди.</w:t>
      </w:r>
    </w:p>
    <w:p>
      <w:pPr>
        <w:pStyle w:val="Normal"/>
        <w:ind w:firstLine="540"/>
        <w:jc w:val="center"/>
        <w:rPr>
          <w:lang w:val="en-US"/>
        </w:rPr>
      </w:pPr>
      <w:r>
        <w:rPr>
          <w:u w:val="single"/>
        </w:rPr>
        <w:t>Оксид мед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ри прокаливании меди на воздухе она покрывается черным налетом, состоящим из оксида меди </w:t>
      </w:r>
      <w:r>
        <w:rPr/>
        <w:drawing>
          <wp:inline distT="0" distB="0" distL="0" distR="0">
            <wp:extent cx="1219200" cy="2159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Его также легко можно получить прокаливанием гидроксокарбоната меди (</w:t>
      </w:r>
      <w:r>
        <w:rPr>
          <w:lang w:val="en-US"/>
        </w:rPr>
        <w:t>II</w:t>
      </w:r>
      <w:r>
        <w:rPr/>
        <w:t>) (</w:t>
      </w:r>
      <w:r>
        <w:rPr>
          <w:lang w:val="en-US"/>
        </w:rPr>
        <w:t>CuOH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или нитрата меди (</w:t>
      </w:r>
      <w:r>
        <w:rPr>
          <w:lang w:val="en-US"/>
        </w:rPr>
        <w:t>II</w:t>
      </w:r>
      <w:r>
        <w:rPr/>
        <w:t xml:space="preserve">)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. При нагревании с различными органическими веществами </w:t>
      </w:r>
      <w:r>
        <w:rPr>
          <w:lang w:val="en-US"/>
        </w:rPr>
        <w:t>CuO</w:t>
      </w:r>
      <w:r>
        <w:rPr/>
        <w:t xml:space="preserve"> окисляет их, превращая углерод в диоксид углерода, а водород – в воду  восстанавливаясь при этом в металлическую медь. Этой реакцией пользуются при элементарном анализе органических веществ для определения содержания в них углерода и водорода.</w:t>
      </w:r>
    </w:p>
    <w:p>
      <w:pPr>
        <w:pStyle w:val="Normal"/>
        <w:ind w:firstLine="540"/>
        <w:jc w:val="both"/>
        <w:rPr/>
      </w:pPr>
      <w:r>
        <w:rPr/>
        <w:t xml:space="preserve">Под слоем меди расположен окисел розового цвета – закись меди </w:t>
      </w:r>
      <w:r>
        <w:rPr>
          <w:lang w:val="en-US"/>
        </w:rPr>
        <w:t>Cu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. Этот же окисел получается при совместном прокаливании эквивалентных количеств меди и окиси меди, взятых в виде порошков: </w:t>
      </w:r>
      <w:r>
        <w:rPr/>
        <w:drawing>
          <wp:inline distT="0" distB="0" distL="0" distR="0">
            <wp:extent cx="1231265" cy="2159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Закись меди используют при устройстве выпрямителей переменного тока, называемых купроксными. Для их приготовления пластинки меди нагревают до  1020-1050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. При этом на поверхности образуется двухслойная окалина, состоящая из закиси меди и окиси меди. Окись меди удаляют, выдерживая пластинки некоторое время в азотной кислоте: </w:t>
      </w:r>
      <w:r>
        <w:rPr/>
        <w:drawing>
          <wp:inline distT="0" distB="0" distL="0" distR="0">
            <wp:extent cx="2247900" cy="2286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540"/>
        <w:jc w:val="both"/>
        <w:rPr>
          <w:lang w:val="en-US"/>
        </w:rPr>
      </w:pPr>
      <w:r>
        <w:rPr/>
        <w:t>Пластинку промывают, высушивают и прокаливают при невысокой температуре – и выпрямитель готов. Электроны могут проходить только от меди через закись меди. В обратном направлении электроны проходить не могут. Это объясняется тем, что закись меди обладает различной проводимостью. В слое закиси меди, который примыкает непосредственно к меди, имеется избыток электронов, и электрический ток проходит за счет электронов, т.е. существует электронная проводимость. В наружном слое закиси меди наблюдается нехватка электронов, что равноценно появлению положительных зарядов. Поэтому, когда к меди подводят положительный плюс источника тока, а к закиси меди – отрицательный, то электроны через систему не проходят. Электроны при таком положении полюсов движутся к положительному электроду, а положительные заряды – к отрицательному. Внутри слоя закиси возникает тончайший слой, лишенный носителей электрического тока, - запирающий слой. Когда же медь подключена к отрицательному полюсу, а закись меди к положительному, то движение электронов и положительных зарядов изменяется на обратное, и через систему проходит электрический ток. Так работает купроксный выпрямитель.</w:t>
      </w:r>
      <w:r>
        <w:rPr>
          <w:lang w:val="en-US"/>
        </w:rPr>
        <w:t xml:space="preserve"> [</w:t>
      </w:r>
      <w:r>
        <w:rPr/>
        <w:t>6</w:t>
      </w:r>
      <w:r>
        <w:rPr>
          <w:lang w:val="en-US"/>
        </w:rPr>
        <w:t>,</w:t>
      </w:r>
      <w:r>
        <w:rPr/>
        <w:t xml:space="preserve"> с.63</w:t>
      </w:r>
      <w:r>
        <w:rPr>
          <w:lang w:val="en-US"/>
        </w:rPr>
        <w:t>]</w:t>
      </w:r>
    </w:p>
    <w:p>
      <w:pPr>
        <w:pStyle w:val="Normal"/>
        <w:ind w:firstLine="540"/>
        <w:jc w:val="center"/>
        <w:rPr/>
      </w:pPr>
      <w:r>
        <w:rPr>
          <w:u w:val="single"/>
        </w:rPr>
        <w:t>Гидроксиды мед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Гидроксид меди малорастворимое и нестойкое соединение. Получают его при действии щелочи на раствор соли: </w:t>
      </w:r>
      <w:r>
        <w:rPr>
          <w:lang w:val="en-US"/>
        </w:rPr>
        <w:drawing>
          <wp:inline distT="0" distB="0" distL="0" distR="0">
            <wp:extent cx="2400300" cy="2159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 ионная реакция и протекает она потому, что образуется плохо диссоциированное соединение, выпадающее в осадок: </w:t>
      </w:r>
      <w:r>
        <w:rPr/>
        <w:drawing>
          <wp:inline distT="0" distB="0" distL="0" distR="0">
            <wp:extent cx="1841500" cy="24130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>Медь, помимо гидроксида меди (</w:t>
      </w:r>
      <w:r>
        <w:rPr>
          <w:lang w:val="en-US"/>
        </w:rPr>
        <w:t>II</w:t>
      </w:r>
      <w:r>
        <w:rPr/>
        <w:t>) голубого цвета, дает еще гидроксид меди (</w:t>
      </w:r>
      <w:r>
        <w:rPr>
          <w:lang w:val="en-US"/>
        </w:rPr>
        <w:t>I</w:t>
      </w:r>
      <w:r>
        <w:rPr/>
        <w:t xml:space="preserve">) белого цвета: </w:t>
      </w:r>
      <w:r>
        <w:rPr/>
        <w:drawing>
          <wp:inline distT="0" distB="0" distL="0" distR="0">
            <wp:extent cx="2070100" cy="177165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Это нестойкое соединение, которое легко окисляется до гидроксида меди (</w:t>
      </w:r>
      <w:r>
        <w:rPr>
          <w:lang w:val="en-US"/>
        </w:rPr>
        <w:t>II</w:t>
      </w:r>
      <w:r>
        <w:rPr/>
        <w:t xml:space="preserve">): </w:t>
      </w:r>
      <w:r>
        <w:rPr/>
        <w:drawing>
          <wp:inline distT="0" distB="0" distL="0" distR="0">
            <wp:extent cx="2247900" cy="2286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Оба гидроксида меди обладают амфотерными свойствами. Например, гидроксид меди (</w:t>
      </w:r>
      <w:r>
        <w:rPr>
          <w:lang w:val="en-US"/>
        </w:rPr>
        <w:t>II</w:t>
      </w:r>
      <w:r>
        <w:rPr/>
        <w:t xml:space="preserve">) хорошо растворим не только в кислотах, но и в концентрированных растворах щелочей: </w:t>
      </w:r>
      <w:r>
        <w:rPr/>
        <w:drawing>
          <wp:inline distT="0" distB="0" distL="0" distR="0">
            <wp:extent cx="2260600" cy="22860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  </w:t>
      </w:r>
      <w:r>
        <w:rPr/>
        <w:drawing>
          <wp:inline distT="0" distB="0" distL="0" distR="0">
            <wp:extent cx="2273300" cy="22860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Таким образом, гидроксид меди (</w:t>
      </w:r>
      <w:r>
        <w:rPr>
          <w:lang w:val="en-US"/>
        </w:rPr>
        <w:t>II</w:t>
      </w:r>
      <w:r>
        <w:rPr/>
        <w:t xml:space="preserve">) может диссоциировать и как основание: </w:t>
      </w:r>
      <w:r>
        <w:rPr/>
        <w:drawing>
          <wp:inline distT="0" distB="0" distL="0" distR="0">
            <wp:extent cx="1714500" cy="24130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как кислота. Этот тип диссоциации связан с присоединением меди гидроксильных групп воды: </w:t>
      </w:r>
      <w:r>
        <w:rPr/>
        <w:drawing>
          <wp:inline distT="0" distB="0" distL="0" distR="0">
            <wp:extent cx="2298700" cy="22860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u w:val="single"/>
        </w:rPr>
        <w:t>Сульфаты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Наибольшее практическое значение имеет 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/>
        <w:t>*5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называемый медным купоросом. Его готовят растворением меди в концентрированной серной кислоте. Поскольку медь относится к малоактивным металлам и расположена в ряду напряжений после водорода, водород при этом не выделяется: </w:t>
      </w:r>
      <w:r>
        <w:rPr>
          <w:lang w:val="en-US"/>
        </w:rPr>
        <w:drawing>
          <wp:inline distT="0" distB="0" distL="0" distR="0">
            <wp:extent cx="2476500" cy="21590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Медный купорос применяют при электролитическом получении меди, в сельском хозяйстве для борьбы с вредителями и болезнями растений, для получения других соединений меди.</w:t>
      </w:r>
    </w:p>
    <w:p>
      <w:pPr>
        <w:pStyle w:val="Normal"/>
        <w:ind w:firstLine="540"/>
        <w:jc w:val="center"/>
        <w:rPr/>
      </w:pPr>
      <w:r>
        <w:rPr>
          <w:u w:val="single"/>
        </w:rPr>
        <w:t>Карбонаты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Карбонаты для металлов подгруппы меди не характерны и в практике почти не применяются. Некоторое значение для получения меди имеет лишь основной карбонат меди, который встречается в природе.</w:t>
      </w:r>
    </w:p>
    <w:p>
      <w:pPr>
        <w:pStyle w:val="Normal"/>
        <w:ind w:firstLine="540"/>
        <w:jc w:val="center"/>
        <w:rPr/>
      </w:pPr>
      <w:r>
        <w:rPr>
          <w:u w:val="single"/>
        </w:rPr>
        <w:t>Комплексообразование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Характерное свойство двухзарядных ионов меди – их способность соединятся с молекулами аммиака с образованием комплексных ионов.</w:t>
      </w:r>
    </w:p>
    <w:p>
      <w:pPr>
        <w:pStyle w:val="Normal"/>
        <w:ind w:firstLine="540"/>
        <w:jc w:val="center"/>
        <w:rPr/>
      </w:pPr>
      <w:r>
        <w:rPr>
          <w:u w:val="single"/>
        </w:rPr>
        <w:t>Качественные реакции на ионы мед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Ион меди можно открыть, прилив к раствору ее соли раствор аммиака. Появление интенсивного сине-голубого окрашивания связано с образованием комплексного иона меди [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>]</w:t>
      </w:r>
      <w:r>
        <w:rPr>
          <w:vertAlign w:val="superscript"/>
        </w:rPr>
        <w:t>2+</w:t>
      </w:r>
      <w:r>
        <w:rPr/>
        <w:t xml:space="preserve">: </w:t>
      </w:r>
      <w:r>
        <w:rPr>
          <w:lang w:val="en-US"/>
        </w:rPr>
        <w:drawing>
          <wp:inline distT="0" distB="0" distL="0" distR="0">
            <wp:extent cx="2959100" cy="22860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lang w:val="en-US"/>
        </w:rPr>
      </w:pPr>
      <w:r>
        <w:rPr/>
        <w:t>Медь интенсивно окрашивает пламя в зеленый цвет.</w:t>
      </w:r>
    </w:p>
    <w:p>
      <w:pPr>
        <w:pStyle w:val="Normal"/>
        <w:ind w:firstLine="540"/>
        <w:jc w:val="center"/>
        <w:rPr/>
      </w:pPr>
      <w:r>
        <w:rPr>
          <w:u w:val="single"/>
        </w:rPr>
        <w:t>Пример качественного анализа сплава меди</w:t>
      </w:r>
      <w:r>
        <w:rPr/>
        <w:t>.</w:t>
      </w:r>
    </w:p>
    <w:tbl>
      <w:tblPr>
        <w:tblW w:w="877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93"/>
        <w:gridCol w:w="1520"/>
        <w:gridCol w:w="1139"/>
        <w:gridCol w:w="1425"/>
        <w:gridCol w:w="1935"/>
        <w:gridCol w:w="1260"/>
      </w:tblGrid>
      <w:tr>
        <w:trPr/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следуемый объект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гент, действие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адок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вор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блюдение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воды</w:t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сплав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гревание с конц. HN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1 сразу приобрёл зелёную окраску, которая перешла в голубую после охлаждени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1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% N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, Добавление 1-2 капли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стал синим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медный сплав</w:t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сплава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, Сначала растворяют часть стружек в 10 каплях 6М H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, а затем добавляют 20-25 капель конц. HN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, нагревают до полного растворения сплава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2 может содержать Cu, Zn, Ni, Cd, Fe, Mn, Al, Pb, Sn, Sb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ок не выпал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Раствор 2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Ni</w:t>
            </w:r>
            <w:r>
              <w:rPr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етил-глиоксим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позеленел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 нет</w:t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Fe</w:t>
            </w:r>
            <w:r>
              <w:rPr>
                <w:sz w:val="20"/>
                <w:szCs w:val="20"/>
                <w:vertAlign w:val="superscript"/>
              </w:rPr>
              <w:t>3+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H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CNS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сталлы окрасились в красный цвет, потом раствор позеленел и выпал чёрный осадо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сть Fe</w:t>
            </w:r>
            <w:r>
              <w:rPr>
                <w:sz w:val="20"/>
                <w:szCs w:val="20"/>
                <w:vertAlign w:val="superscript"/>
              </w:rPr>
              <w:t>3+</w:t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Cd</w:t>
            </w:r>
            <w:r>
              <w:rPr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енил-карбазид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стал красным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Cd</w:t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Zn</w:t>
            </w:r>
            <w:r>
              <w:rPr>
                <w:sz w:val="20"/>
                <w:szCs w:val="20"/>
                <w:vertAlign w:val="superscript"/>
              </w:rPr>
              <w:t>2+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изон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а дитизона окрасилась в малиновый цве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Zn</w:t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Bi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его не произошло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 нет</w:t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Al</w:t>
            </w:r>
            <w:r>
              <w:rPr>
                <w:sz w:val="20"/>
                <w:szCs w:val="20"/>
                <w:vertAlign w:val="superscript"/>
              </w:rPr>
              <w:t>3+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зарин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стал жёлто-коричневым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 нет</w:t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-хинолин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л зелёно-жёлтый осадо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 нет</w:t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Cl,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, добавление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3 возможно содержит Sb, Sn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ок не выпал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b возможно нет</w:t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3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и NaOH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ок 1 может содержать Sb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4 может содержать Sn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л зелёно-серый осадок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разовался ос.2 и р-р 2)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ок 1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N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5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ок растворилс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 нет</w:t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5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H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, NH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Cl,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ок не выпал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4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H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Cl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ок не выпал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 нет</w:t>
            </w:r>
          </w:p>
        </w:tc>
      </w:tr>
      <w:tr>
        <w:trPr/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2</w:t>
            </w:r>
          </w:p>
        </w:tc>
        <w:tc>
          <w:tcPr>
            <w:tcW w:w="1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ал жёлтый осадок, который приобрёл красный оттено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сть Pb</w:t>
            </w:r>
            <w:r>
              <w:rPr>
                <w:sz w:val="20"/>
                <w:szCs w:val="20"/>
                <w:vertAlign w:val="superscript"/>
              </w:rPr>
              <w:t>2+</w:t>
            </w:r>
          </w:p>
        </w:tc>
      </w:tr>
    </w:tbl>
    <w:p>
      <w:pPr>
        <w:pStyle w:val="Style15"/>
        <w:spacing w:before="0" w:after="0"/>
        <w:jc w:val="center"/>
        <w:rPr>
          <w:bCs/>
          <w:iCs/>
          <w:lang w:val="en-US"/>
        </w:rPr>
      </w:pPr>
      <w:bookmarkStart w:id="0" w:name="Выводы"/>
      <w:r>
        <w:rPr>
          <w:bCs/>
          <w:iCs/>
        </w:rPr>
        <w:t>Выводы</w:t>
      </w:r>
      <w:bookmarkEnd w:id="0"/>
      <w:r>
        <w:rPr>
          <w:bCs/>
          <w:iCs/>
          <w:lang w:val="en-US"/>
        </w:rPr>
        <w:t>:</w:t>
      </w:r>
    </w:p>
    <w:p>
      <w:pPr>
        <w:pStyle w:val="Style15"/>
        <w:spacing w:before="0" w:after="0"/>
        <w:ind w:firstLine="540"/>
        <w:jc w:val="both"/>
        <w:rPr>
          <w:lang w:val="en-US"/>
        </w:rPr>
      </w:pPr>
      <w:r>
        <w:rPr/>
        <w:t xml:space="preserve">Проведённый качественный анализ даёт основания считать, что в сплаве содержится медь, цинк, кадмий, железо, свинец. Таким образом этот сплав является латунью. </w:t>
      </w:r>
      <w:r>
        <w:rPr>
          <w:lang w:val="en-US"/>
        </w:rPr>
        <w:t>[8]</w:t>
      </w:r>
    </w:p>
    <w:p>
      <w:pPr>
        <w:pStyle w:val="Style15"/>
        <w:spacing w:before="0" w:after="0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6. Получение меди.</w:t>
      </w:r>
    </w:p>
    <w:p>
      <w:pPr>
        <w:pStyle w:val="Normal"/>
        <w:ind w:firstLine="540"/>
        <w:jc w:val="center"/>
        <w:rPr/>
      </w:pPr>
      <w:r>
        <w:rPr>
          <w:u w:val="single"/>
        </w:rPr>
        <w:t>История получения мед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Интересна история получения меди. Уже 5-6 тысяч лет до н.э. медная руда добывалась египетскими рабами в Нубии, на Синайском полуострове. Рудники, как пишет греческий историк Диодор Сицилийский (</w:t>
      </w:r>
      <w:r>
        <w:rPr>
          <w:lang w:val="en-US"/>
        </w:rPr>
        <w:t>I</w:t>
      </w:r>
      <w:r>
        <w:rPr/>
        <w:t xml:space="preserve"> век до н.э.), являлись собственностью фараонов. На каторжный труд в рудниках отправляли рабов и осужденных, зачастую вместе с семьями. В наиболее узкие штольни на обивку руды и ее вынос направляли детей. На поверхность руду доставляли в плетеных корзинках или кожаных мешках. Древнейшая медеплавильная печь найдена на Синайском полуострове. Она представляла яму, обнесенную круглой стеной толщиной в 1 метр. Печь имела внизу два поддувала. По составу шлака установили, что в этой печи выплавлялась медь. Изображение более совершенной печи было обнаружено на греческой вазе, которая датируется </w:t>
      </w:r>
      <w:r>
        <w:rPr>
          <w:lang w:val="en-US"/>
        </w:rPr>
        <w:t>VI</w:t>
      </w:r>
      <w:r>
        <w:rPr/>
        <w:t xml:space="preserve"> веком до н.э. Для улучшения литейных свойств меди греки добавляли в руду оловянный камень (двуокись олова) и получали оловянную бронзу.</w:t>
      </w:r>
    </w:p>
    <w:p>
      <w:pPr>
        <w:pStyle w:val="Normal"/>
        <w:ind w:firstLine="540"/>
        <w:jc w:val="both"/>
        <w:rPr/>
      </w:pPr>
      <w:r>
        <w:rPr/>
        <w:t>Искусство получения меди и ее сплавов затем перешло к римлянам. Оловянную руду римляне доставали из Англии, которая в то время называлась Касситеридскими островами. Интересно отметить, что минерал – двуокись олова и по настоящее время называется касситеритом.</w:t>
      </w:r>
    </w:p>
    <w:p>
      <w:pPr>
        <w:pStyle w:val="Normal"/>
        <w:ind w:firstLine="540"/>
        <w:jc w:val="both"/>
        <w:rPr/>
      </w:pPr>
      <w:r>
        <w:rPr/>
        <w:t xml:space="preserve">О методах получения меди в России дает представление небольшой, но обстоятельный труд М.В.Ломоносова “Основание металлургии” (1763 год), который сыграл исключительную роль в развитии металлургического производства. В этой же книги дано описание “сульфатизирующего обжига”. Он заключался в медленном окислении медной сульфидной руды до сульфата меди кислородом воздуха: </w:t>
      </w:r>
      <w:r>
        <w:rPr/>
        <w:drawing>
          <wp:inline distT="0" distB="0" distL="0" distR="0">
            <wp:extent cx="1346200" cy="21590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последующим выщелачиванием соли водой с целью получения медного купороса.</w:t>
      </w:r>
    </w:p>
    <w:p>
      <w:pPr>
        <w:pStyle w:val="Normal"/>
        <w:ind w:firstLine="540"/>
        <w:jc w:val="both"/>
        <w:rPr>
          <w:lang w:val="en-US"/>
        </w:rPr>
      </w:pPr>
      <w:r>
        <w:rPr/>
        <w:t xml:space="preserve">В книге даются указания, как использовать теплоту отходящих газов, как контролировать процесс плавки и даже как вентилировать шахты от пыли и газов, которые “для человеческого здоровья вредительны”. </w:t>
      </w:r>
      <w:r>
        <w:rPr>
          <w:lang w:val="en-US"/>
        </w:rPr>
        <w:t xml:space="preserve">[1, </w:t>
      </w:r>
      <w:r>
        <w:rPr/>
        <w:t>с.76-77</w:t>
      </w:r>
      <w:r>
        <w:rPr>
          <w:lang w:val="en-US"/>
        </w:rPr>
        <w:t>]</w:t>
      </w:r>
    </w:p>
    <w:p>
      <w:pPr>
        <w:pStyle w:val="Normal"/>
        <w:ind w:firstLine="540"/>
        <w:jc w:val="center"/>
        <w:rPr/>
      </w:pPr>
      <w:r>
        <w:rPr>
          <w:u w:val="single"/>
        </w:rPr>
        <w:t>Получение меди методом электролиза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Электролиз широко применяют для очистки (рафинирования) меди.  Для очистки меди из черновой меди отливают аноды – толстые пластины. Их подвешивают в ванну, содержащую раствор медного купороса. В качестве катодов используют тонкие листы чистой меди, на которые во время электролиза осаждается чистая медь. На аноде происходит растворение меди. Ионы меди передвигаются к катоду, принимают от катода электроны и переходят в атомы: </w:t>
      </w:r>
      <w:r>
        <w:rPr>
          <w:lang w:val="en-US"/>
        </w:rPr>
        <w:drawing>
          <wp:inline distT="0" distB="0" distL="0" distR="0">
            <wp:extent cx="1143000" cy="20320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Чистая медь оседает на катоде.</w:t>
      </w:r>
    </w:p>
    <w:p>
      <w:pPr>
        <w:pStyle w:val="Normal"/>
        <w:ind w:firstLine="540"/>
        <w:jc w:val="both"/>
        <w:rPr>
          <w:lang w:val="en-US"/>
        </w:rPr>
      </w:pPr>
      <w:r>
        <w:rPr/>
        <w:t xml:space="preserve">Примеси, входящие в состав черновой меди ведут себя по-разному. Более электроотрицательные элементы – цинк, железо, кадмий и другие растворяются на аноде. Но на катоде эти металлы не выделяются, так как электрохимическом ряду напряжений они находятся левее меди и имеют более отрицательные потенциалы. </w:t>
      </w:r>
      <w:r>
        <w:rPr>
          <w:lang w:val="en-US"/>
        </w:rPr>
        <w:t xml:space="preserve">[1, </w:t>
      </w:r>
      <w:r>
        <w:rPr/>
        <w:t>с.70</w:t>
      </w:r>
      <w:r>
        <w:rPr>
          <w:lang w:val="en-US"/>
        </w:rPr>
        <w:t>]</w:t>
      </w:r>
    </w:p>
    <w:p>
      <w:pPr>
        <w:pStyle w:val="Normal"/>
        <w:ind w:firstLine="540"/>
        <w:jc w:val="center"/>
        <w:rPr/>
      </w:pPr>
      <w:r>
        <w:rPr>
          <w:u w:val="single"/>
        </w:rPr>
        <w:t>Металлотермический метод получения</w:t>
      </w:r>
      <w:r>
        <w:rPr/>
        <w:t>.</w:t>
      </w:r>
    </w:p>
    <w:p>
      <w:pPr>
        <w:pStyle w:val="Normal"/>
        <w:ind w:firstLine="540"/>
        <w:jc w:val="both"/>
        <w:rPr>
          <w:lang w:val="en-US"/>
        </w:rPr>
      </w:pPr>
      <w:r>
        <w:rPr/>
        <w:drawing>
          <wp:inline distT="0" distB="0" distL="0" distR="0">
            <wp:extent cx="1777365" cy="22860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1955800" cy="2286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>
          <w:u w:val="single"/>
        </w:rPr>
        <w:t>Пирометаллургический способ получения мед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Поскольку содержание меди не превышает 1.5-2%, их подвергают обогащению, т.е. отделяют соединения меди от пустой породы, применяя флотационный метод. Для этого руду размалывают до тончайшего порошка и смешивают его с водой, добавив в неё предварительно флоторагенты – сложные органические вещества. Они покрывают мельчайшие крупинки соединений меди и сообщают им несмачиваемость. В воду добавляют ещё вещества, создающие пену. Затем через взвесь пропускают сильный поток воздуха. Поскольку частички (крупинки соединений меди) водой не смачиваются, они прилипают к пузырькам воздуха и всплывают наверх. Всё это происходит во флотационных аппаратах. Пену, которая содержит крупинки соединений меди, собирают, отфильтровывают, отжимают от воды и высушивают. Так получают концентрат, из которого выделяется медь. В зависимости от состава руды существует несколько методов её переработки.</w:t>
      </w:r>
    </w:p>
    <w:p>
      <w:pPr>
        <w:pStyle w:val="Normal"/>
        <w:ind w:firstLine="540"/>
        <w:jc w:val="both"/>
        <w:rPr/>
      </w:pPr>
      <w:r>
        <w:rPr/>
        <w:t xml:space="preserve">Сульфидную руду сначала обжигают при свободном токе воздуха для удаления части серы: </w:t>
      </w:r>
      <w:r>
        <w:rPr>
          <w:lang w:val="en-US"/>
        </w:rPr>
        <w:drawing>
          <wp:inline distT="0" distB="0" distL="0" distR="0">
            <wp:extent cx="1828800" cy="21590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Этот обжиг проводят в механических печах, похожих на устройства для обжига серного колчедана. В последнее время начали применять обжиг в кипящем слое. Продукты обжига затем переплавляют совместно с флюсами в отражательной печи. При этом протекает множество химических процессов, например </w:t>
      </w:r>
      <w:r>
        <w:rPr>
          <w:lang w:val="en-US"/>
        </w:rPr>
        <w:drawing>
          <wp:inline distT="0" distB="0" distL="0" distR="0">
            <wp:extent cx="1905000" cy="21590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Пустая порода, часть сульфидов и окислов железа переходит в шлак, а на дне печи скапливается штейн – расплав сульфида меди </w:t>
      </w:r>
      <w:r>
        <w:rPr>
          <w:lang w:val="en-US"/>
        </w:rPr>
        <w:t>Cu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и сульфида железа </w:t>
      </w:r>
      <w:r>
        <w:rPr>
          <w:lang w:val="en-US"/>
        </w:rPr>
        <w:t>FeS</w:t>
      </w:r>
      <w:r>
        <w:rPr/>
        <w:t xml:space="preserve">. Штейн сливают из печи и перерабатывают в конвекторе, который по устройству похож на конвектор для переработки стали. Частичное удаление серы происходит за счет продувки воздуха через расплавленный штейн: </w:t>
      </w:r>
      <w:r>
        <w:rPr>
          <w:lang w:val="en-US"/>
        </w:rPr>
        <w:drawing>
          <wp:inline distT="0" distB="0" distL="0" distR="0">
            <wp:extent cx="1955800" cy="21590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Сульфид меди и закись меди дают металлическую черновую медь: </w:t>
      </w:r>
      <w:r>
        <w:rPr/>
        <w:drawing>
          <wp:inline distT="0" distB="0" distL="0" distR="0">
            <wp:extent cx="1841500" cy="21590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>Она содержит около 95-98% меди. При последующей переплавке на поду отражательной печи содержание меди может быть повышено до 99,7%. Дальнейшая очистка меди проводится электролизом.</w:t>
      </w:r>
    </w:p>
    <w:p>
      <w:pPr>
        <w:pStyle w:val="Normal"/>
        <w:ind w:firstLine="540"/>
        <w:jc w:val="both"/>
        <w:rPr/>
      </w:pPr>
      <w:r>
        <w:rPr/>
        <w:t>Более просто перерабатывают окисные руды меди, состоящие из закиси меди, окиси меди и карбонатов меди (</w:t>
      </w:r>
      <w:r>
        <w:rPr>
          <w:lang w:val="en-US"/>
        </w:rPr>
        <w:t>Cu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CuO</w:t>
      </w:r>
      <w:r>
        <w:rPr/>
        <w:t xml:space="preserve">, </w:t>
      </w:r>
      <w:r>
        <w:rPr>
          <w:lang w:val="en-US"/>
        </w:rPr>
        <w:t>CuCO</w:t>
      </w:r>
      <w:r>
        <w:rPr>
          <w:vertAlign w:val="subscript"/>
        </w:rPr>
        <w:t>3</w:t>
      </w:r>
      <w:r>
        <w:rPr/>
        <w:t>*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). Эти руды обогащения прокаливают с коксом при высокой температуре: </w:t>
      </w:r>
      <w:r>
        <w:rPr>
          <w:lang w:val="en-US"/>
        </w:rPr>
        <w:drawing>
          <wp:inline distT="0" distB="0" distL="0" distR="0">
            <wp:extent cx="1574800" cy="2159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[1, с.74-75]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>7. Добыча и получение солей меди из природных месторождений.</w:t>
      </w:r>
    </w:p>
    <w:p>
      <w:pPr>
        <w:pStyle w:val="Normal"/>
        <w:ind w:firstLine="540"/>
        <w:jc w:val="both"/>
        <w:rPr/>
      </w:pPr>
      <w:r>
        <w:rPr/>
        <w:t xml:space="preserve">Около 15% всех руд меди перерабатывается гидрометаллургическим методом – на измельченную руду действуют растворителем, который переводит медь в раствор. На руды, содержащие оксид меди, действуют разбавленной серной кислотой: </w:t>
      </w:r>
      <w:r>
        <w:rPr>
          <w:lang w:val="en-US"/>
        </w:rPr>
        <w:drawing>
          <wp:inline distT="0" distB="0" distL="0" distR="0">
            <wp:extent cx="1993900" cy="21590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>По сравнению со многими другими оксидами, встречающимися в руде, оксид меди растворяется сравнительно хорошо. Выделение металлической меди из раствора проводят электролизом.</w:t>
      </w:r>
    </w:p>
    <w:p>
      <w:pPr>
        <w:pStyle w:val="Normal"/>
        <w:ind w:firstLine="540"/>
        <w:jc w:val="both"/>
        <w:rPr/>
      </w:pPr>
      <w:r>
        <w:rPr/>
        <w:t xml:space="preserve">Если медь находится в руде в виде сульфида, то ее в раствор можно перевести, обрабатывая ее руду раствором сульфата железа: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43200" cy="2286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[1, с.64]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>8. Медь и живые организмы.</w:t>
      </w:r>
    </w:p>
    <w:p>
      <w:pPr>
        <w:pStyle w:val="Normal"/>
        <w:ind w:firstLine="540"/>
        <w:jc w:val="both"/>
        <w:rPr/>
      </w:pPr>
      <w:r>
        <w:rPr/>
        <w:t xml:space="preserve">Медь входит в число жизненно важных микроэлементов. Она участвует в процессе фотосинтеза и усвоении растениями азота, способствует синтезу сахара, белков, крахмала, витаминов и ферментов. При отсутствии или недостатке меди в растительных тканях уменьшается содержание хлорофилла, листья желтеют, растение перестает плодоносить и может погибнуть. Чаще всего медь вносят в почву в виде пятиводного сульфата – медного купороса 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/>
        <w:t>*5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. В значительных количествах он ядовит, как и многие другие соединения меди, особенно для низших организмов. Польские ученые установили, что в тех водоемах, где присутствует медь, карпы отличаются крупными габаритами. В прудах и озерах, где нет меди, быстро развивается грибок, который поражает карпов. В малых же дозах медь совершенно необходима всему живому.</w:t>
      </w:r>
    </w:p>
    <w:p>
      <w:pPr>
        <w:pStyle w:val="Normal"/>
        <w:ind w:firstLine="540"/>
        <w:jc w:val="both"/>
        <w:rPr/>
      </w:pPr>
      <w:r>
        <w:rPr/>
        <w:t>Из представителей живого мира небольшие количества меди содержат осьминоги, каракатицы, устрицы и некоторые другие моллюски. В крови ракообразных и головоногих, медь входящая в состав их дыхательного пигмента – гемоциана (0,33-0,38%), – играет ту же роль, что железо в крови других животных. Соединяясь с кислородом воздуха, гемоцианин синеет (поэтому у улиток кровь голубая), а отдавая кислород тканям, – обесцвечивается. У животных, стоящих на более высокой ступени развития, и у человека медь содержится главным образом в печени. Ежедневная потребность человеческого организма – примерно 0,005 грамма этого элемента. При недостаточном поступлении меди с пищей у человека развивается малокровие, появляется слабость.</w:t>
      </w:r>
    </w:p>
    <w:p>
      <w:pPr>
        <w:pStyle w:val="Normal"/>
        <w:ind w:firstLine="540"/>
        <w:jc w:val="both"/>
        <w:rPr/>
      </w:pPr>
      <w:r>
        <w:rPr/>
        <w:t xml:space="preserve">С биологическими процессами связан и один из способов добычи меди. Еще в начале </w:t>
      </w:r>
      <w:r>
        <w:rPr>
          <w:lang w:val="en-US"/>
        </w:rPr>
        <w:t>XX</w:t>
      </w:r>
      <w:r>
        <w:rPr/>
        <w:t xml:space="preserve"> века в Америке были зарыты медные рудники в штате Юта: решив, что запасы руды уже исчерпаны, хозяева рудников затопили их водой. Когда спустя два года воду откачали, в ней оказалось 12 тысяч тонн меди. Подобный случай произошел и в Мексике, где из заброшенных рудников, на который махнули рукой, только за один год было “вычерпано” 10 тысяч тонн меди. Оказалось, что среди многочисленных видов бактерий есть и такие, для которых любимым лакомством служат сернистые соединения некоторых металлов. Поскольку медь в природе связана именно с серой, эти микробы неравнодушны к медным рудам. Окисляя нерастворимые в воде сульфиды, микробы превращают их в легко растворимые соединения, причем процесс этот протекает очень быстро. Так при обычном окислении за 24 дня из халькопирита выщелачивается 5% меди, то в опытах с участием бактерий за 4 дня удалось извлечь 80% этого элемен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>9. Применение меди.</w:t>
      </w:r>
    </w:p>
    <w:p>
      <w:pPr>
        <w:pStyle w:val="Normal"/>
        <w:ind w:firstLine="540"/>
        <w:jc w:val="center"/>
        <w:rPr/>
      </w:pPr>
      <w:r>
        <w:rPr>
          <w:u w:val="single"/>
        </w:rPr>
        <w:t>История применения мед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Археологические находки указывают, что медь довольно широко использовалась людьми для изготовления украшений и предметов быта около 7-8 тысяч лет назад.</w:t>
      </w:r>
    </w:p>
    <w:p>
      <w:pPr>
        <w:pStyle w:val="Normal"/>
        <w:ind w:firstLine="540"/>
        <w:jc w:val="both"/>
        <w:rPr/>
      </w:pPr>
      <w:r>
        <w:rPr/>
        <w:t>До недавнего времени считалось, что история эры электричества началась с 1786 года после опытов Луиджи Гальвани. В то же время археологические раскопки говорят, что с электричеством люди ознакомились много веков назад. Археологи неподалеку от Багдада, а затем на берегах Тигра нашли глиняные сосуды высотой около 10 см и покрытые глазурью. Внутри сосуда обнаружили медные цилиндры, в которые были вставлены железные стержни. В сосудах имелось небольшое количество битума. Медные цилиндры были сильно разъедены. Это был первый гальванический элемент. Подозревают, что эти элементы использовались для электрохимического способа позолочения серебряных изделий.</w:t>
      </w:r>
    </w:p>
    <w:p>
      <w:pPr>
        <w:pStyle w:val="Normal"/>
        <w:ind w:firstLine="540"/>
        <w:jc w:val="both"/>
        <w:rPr>
          <w:lang w:val="en-US"/>
        </w:rPr>
      </w:pPr>
      <w:r>
        <w:rPr/>
        <w:t>Медь наряду с железом и золотом издавна применялась в качестве платежного средства.</w:t>
      </w:r>
    </w:p>
    <w:p>
      <w:pPr>
        <w:pStyle w:val="Normal"/>
        <w:ind w:firstLine="540"/>
        <w:jc w:val="both"/>
        <w:rPr>
          <w:lang w:val="en-US"/>
        </w:rPr>
      </w:pPr>
      <w:r>
        <w:rPr/>
        <w:t xml:space="preserve">Большого совершенства в изготовлении различных изделий из меди и бронзы достигли русские мастера. Уже к концу </w:t>
      </w:r>
      <w:r>
        <w:rPr>
          <w:lang w:val="en-US"/>
        </w:rPr>
        <w:t>XV</w:t>
      </w:r>
      <w:r>
        <w:rPr/>
        <w:t xml:space="preserve"> века в России в широких масштабах изготовлялись бронзовые пушки. </w:t>
      </w:r>
      <w:r>
        <w:rPr>
          <w:lang w:val="en-US"/>
        </w:rPr>
        <w:t xml:space="preserve">[4, </w:t>
      </w:r>
      <w:r>
        <w:rPr/>
        <w:t>с.115-118</w:t>
      </w:r>
      <w:r>
        <w:rPr>
          <w:lang w:val="en-US"/>
        </w:rPr>
        <w:t>]</w:t>
      </w:r>
    </w:p>
    <w:p>
      <w:pPr>
        <w:pStyle w:val="Normal"/>
        <w:ind w:firstLine="540"/>
        <w:jc w:val="center"/>
        <w:rPr/>
      </w:pPr>
      <w:r>
        <w:rPr>
          <w:u w:val="single"/>
        </w:rPr>
        <w:t>Применение меди в настоящее время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Примерно половина производимой меди в настоящее время используется в радиотехнике и электротехнической промышленности. Это связано с ее хорошей проводимостью и относительно высокой коррозионной стойкостью. К меди, идущей на изготовление электрических проводов, часто добавляют в небольшом количестве кадмий, который не снижает электропроводимость меди, но повышает ее прочность на разрыв.</w:t>
      </w:r>
    </w:p>
    <w:p>
      <w:pPr>
        <w:pStyle w:val="Normal"/>
        <w:ind w:firstLine="540"/>
        <w:jc w:val="both"/>
        <w:rPr/>
      </w:pPr>
      <w:r>
        <w:rPr/>
        <w:t>Древнейший сплав меди с цинком – латунь и в настоящее время производится в больших количествах. Содержание цинка в латуни составляет 30-45</w:t>
      </w:r>
      <w:r>
        <w:rPr>
          <w:lang w:val="en-US"/>
        </w:rPr>
        <w:t xml:space="preserve">%. </w:t>
      </w:r>
      <w:r>
        <w:rPr/>
        <w:t>Она применяется для изготовления различной арматуры, соприкасающейся с водой (краны, вентили и т.д.), а также для производства различных труб. Из латуни прокатывают полосы и листы, идущие для выработки самых разнообразных изделий (проволока, произведения искусств, предметы быта и т.д.).</w:t>
      </w:r>
    </w:p>
    <w:p>
      <w:pPr>
        <w:pStyle w:val="Normal"/>
        <w:ind w:firstLine="540"/>
        <w:jc w:val="both"/>
        <w:rPr/>
      </w:pPr>
      <w:r>
        <w:rPr/>
        <w:t>Латунь хорошо прокатывается, штампуется и несколько дешевле меди, так как цинк более дешевый металл по сравнению с медью.</w:t>
      </w:r>
    </w:p>
    <w:p>
      <w:pPr>
        <w:pStyle w:val="Normal"/>
        <w:ind w:firstLine="540"/>
        <w:jc w:val="both"/>
        <w:rPr/>
      </w:pPr>
      <w:r>
        <w:rPr/>
        <w:t>Другие сплавы меди называются бронзами. Наиболее распространенная бронза – оловянная. Она содержит от 5 до 80% олова. В зависимости от содержания олова свойства и назначение меняется. При содержании олова 10-13% ее цвет красновато-желтый, а более 27-30% - белый. Подшипниковая бронза содержит 81-87% меди. Для изготовления подшипников, различных тормозных устройств, где происходит скольжение металла, применяют бронзы, содержащие до 45% свинца. В часовых и других точных механизмах, где нужна высокая механическая прочность и коррозионная стойкость, применяется бериллиевая бронза, содержащая 1-2% бериллия. Ее прочность равна прочности стали.</w:t>
      </w:r>
    </w:p>
    <w:p>
      <w:pPr>
        <w:pStyle w:val="Normal"/>
        <w:ind w:firstLine="540"/>
        <w:jc w:val="both"/>
        <w:rPr/>
      </w:pPr>
      <w:r>
        <w:rPr/>
        <w:t>В быту и особенно в химической промышленности применяют сплавы меди с никелем, например монель-металл, в котором отношение меди к никелю равно 2:1, и мельхиор, в котором это соотношение равно 4:1. Мельхиор по внешнему виду похож на серебро, из него приготовляют предметы домашнего обихода: ложки, вилки, подносы и т.д. Монель-металл применяют для изготовления монет, различных реакторов для химической промышленности, так как это сплав коррозионно-стоек.</w:t>
      </w:r>
    </w:p>
    <w:p>
      <w:pPr>
        <w:pStyle w:val="Normal"/>
        <w:ind w:firstLine="540"/>
        <w:jc w:val="both"/>
        <w:rPr/>
      </w:pPr>
      <w:r>
        <w:rPr/>
        <w:t>Гидроксокарбонат меди (</w:t>
      </w:r>
      <w:r>
        <w:rPr>
          <w:lang w:val="en-US"/>
        </w:rPr>
        <w:t>II</w:t>
      </w:r>
      <w:r>
        <w:rPr/>
        <w:t>) – (</w:t>
      </w:r>
      <w:r>
        <w:rPr>
          <w:lang w:val="en-US"/>
        </w:rPr>
        <w:t>CuOH</w:t>
      </w:r>
      <w:r>
        <w:rPr/>
        <w:t>)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– применяют для получения хлорида меди (</w:t>
      </w:r>
      <w:r>
        <w:rPr>
          <w:lang w:val="en-US"/>
        </w:rPr>
        <w:t>II</w:t>
      </w:r>
      <w:r>
        <w:rPr/>
        <w:t>), для приготовления синих и зеленых минеральных красок, а также в пиротехнике.</w:t>
      </w:r>
    </w:p>
    <w:p>
      <w:pPr>
        <w:pStyle w:val="Normal"/>
        <w:ind w:firstLine="540"/>
        <w:jc w:val="both"/>
        <w:rPr>
          <w:lang w:val="en-US"/>
        </w:rPr>
      </w:pPr>
      <w:r>
        <w:rPr/>
        <w:t>Сульфат меди (</w:t>
      </w:r>
      <w:r>
        <w:rPr>
          <w:lang w:val="en-US"/>
        </w:rPr>
        <w:t>II</w:t>
      </w:r>
      <w:r>
        <w:rPr/>
        <w:t xml:space="preserve">) – </w:t>
      </w:r>
      <w:r>
        <w:rPr>
          <w:lang w:val="en-US"/>
        </w:rPr>
        <w:t>CuSO</w:t>
      </w:r>
      <w:r>
        <w:rPr>
          <w:vertAlign w:val="subscript"/>
        </w:rPr>
        <w:t>4</w:t>
      </w:r>
      <w:r>
        <w:rPr/>
        <w:t xml:space="preserve"> – в безводном состоянии представляет собой белый порошок, который при поглощении воды синеет. Поэтому он применяется для обнаружения следов влаги в органических жидкостях.</w:t>
      </w:r>
    </w:p>
    <w:p>
      <w:pPr>
        <w:pStyle w:val="Normal"/>
        <w:ind w:firstLine="540"/>
        <w:jc w:val="both"/>
        <w:rPr/>
      </w:pPr>
      <w:r>
        <w:rPr/>
        <w:t>Смешанный ацетат-арсенит меди (</w:t>
      </w:r>
      <w:r>
        <w:rPr>
          <w:lang w:val="en-US"/>
        </w:rPr>
        <w:t>II</w:t>
      </w:r>
      <w:r>
        <w:rPr/>
        <w:t xml:space="preserve">) – </w:t>
      </w:r>
      <w:r>
        <w:rPr>
          <w:lang w:val="en-US"/>
        </w:rPr>
        <w:t>Cu</w:t>
      </w:r>
      <w:r>
        <w:rPr/>
        <w:t>(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O</w:t>
      </w:r>
      <w:r>
        <w:rPr/>
        <w:t>)</w:t>
      </w:r>
      <w:r>
        <w:rPr>
          <w:vertAlign w:val="subscript"/>
        </w:rPr>
        <w:t>2</w:t>
      </w:r>
      <w:r>
        <w:rPr/>
        <w:t>*</w:t>
      </w:r>
      <w:r>
        <w:rPr>
          <w:lang w:val="en-US"/>
        </w:rPr>
        <w:t>Cu</w:t>
      </w:r>
      <w:r>
        <w:rPr>
          <w:vertAlign w:val="subscript"/>
        </w:rPr>
        <w:t>3</w:t>
      </w:r>
      <w:r>
        <w:rPr/>
        <w:t>(</w:t>
      </w:r>
      <w:r>
        <w:rPr>
          <w:lang w:val="en-US"/>
        </w:rPr>
        <w:t>As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– применяют под названием “парижская зелень” для уничтожения вредителей растений.</w:t>
      </w:r>
    </w:p>
    <w:p>
      <w:pPr>
        <w:pStyle w:val="Normal"/>
        <w:ind w:firstLine="540"/>
        <w:jc w:val="both"/>
        <w:rPr/>
      </w:pPr>
      <w:r>
        <w:rPr/>
        <w:t>Из солее меди вырабатывают большое количество минеральных красок, разнообразных по цвету: зеленых, синих, коричневых, фиолетовых и черных. Все соли меди ядовиты, поэтому медную посуду лудят – покрывают внутри слоем олова, чтобы предотвратить возможность образования медных солей. [4, с.123-124]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sz w:val="32"/>
          <w:szCs w:val="32"/>
        </w:rPr>
        <w:t>10. Использованная литерату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Л.Ф.Попова. От лития до цезия. М., “Просвещение”, 19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В.Е.Лунев. Познакомьтесь с медью. М.,”Металлургия”, 196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Отв. за ред. Л.К.Иугалин. Химия минералов меди. Новосибирск, “Наука”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19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Л.Ф.Попова. Медь. М., “Просвещение”, 19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Н.А.Фигуровский, "Открытие элементов и происхождение их названий". М., “Наука”, 197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В.С.Котлярова, Н.В.Касимова. Получение плёнок меди и опыты с ними // Химия в школе, №3, 19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http://www.chem.msu.su/rus/history/element/cu.htm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И.Г.Подчайнова, Э. Н.Симонова. Аналитическая химия меди. М.</w:t>
      </w:r>
      <w:r>
        <w:rPr>
          <w:lang w:val="en-US"/>
        </w:rPr>
        <w:t>,”</w:t>
      </w:r>
      <w:r>
        <w:rPr/>
        <w:t>Наука</w:t>
      </w:r>
      <w:r>
        <w:rPr>
          <w:lang w:val="en-US"/>
        </w:rPr>
        <w:t>”</w:t>
      </w:r>
      <w:r>
        <w:rPr/>
        <w:t>, 1990.</w:t>
      </w:r>
    </w:p>
    <w:sectPr>
      <w:headerReference w:type="default" r:id="rId46"/>
      <w:headerReference w:type="first" r:id="rId47"/>
      <w:footerReference w:type="default" r:id="rId48"/>
      <w:footerReference w:type="first" r:id="rId49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13:00Z</dcterms:created>
  <dc:creator>Юрий</dc:creator>
  <dc:description/>
  <cp:keywords/>
  <dc:language>en-US</dc:language>
  <cp:lastModifiedBy>Mage</cp:lastModifiedBy>
  <dcterms:modified xsi:type="dcterms:W3CDTF">2011-10-16T19:13:00Z</dcterms:modified>
  <cp:revision>2</cp:revision>
  <dc:subject/>
  <dc:title/>
</cp:coreProperties>
</file>