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сударственная структура Австралии</w:t>
      </w:r>
    </w:p>
    <w:p>
      <w:pPr>
        <w:pStyle w:val="Normal"/>
        <w:spacing w:lineRule="auto" w:line="240" w:before="120" w:after="0"/>
        <w:ind w:hanging="0"/>
        <w:jc w:val="center"/>
        <w:rPr/>
      </w:pPr>
      <w:r>
        <w:rPr/>
        <w:t>Курсовая работа</w:t>
      </w:r>
    </w:p>
    <w:p>
      <w:pPr>
        <w:pStyle w:val="Normal"/>
        <w:spacing w:lineRule="auto" w:line="240" w:before="120" w:after="0"/>
        <w:ind w:hanging="0"/>
        <w:jc w:val="center"/>
        <w:rPr/>
      </w:pPr>
      <w:r>
        <w:rPr/>
        <w:t>Выполнила студентка 1 курса гр. 3550-1А-103 факультета иностранной филологии Дрюченко Ольга Леонидовна</w:t>
      </w:r>
    </w:p>
    <w:p>
      <w:pPr>
        <w:pStyle w:val="Normal"/>
        <w:spacing w:lineRule="auto" w:line="240" w:before="120" w:after="0"/>
        <w:ind w:hanging="0"/>
        <w:jc w:val="center"/>
        <w:rPr/>
      </w:pPr>
      <w:r>
        <w:rPr/>
        <w:t>Запорожский государственный университет</w:t>
      </w:r>
    </w:p>
    <w:p>
      <w:pPr>
        <w:pStyle w:val="Normal"/>
        <w:spacing w:lineRule="auto" w:line="240" w:before="120" w:after="0"/>
        <w:ind w:hanging="0"/>
        <w:jc w:val="center"/>
        <w:rPr/>
      </w:pPr>
      <w:r>
        <w:rPr/>
        <w:t>Запорожье</w:t>
      </w:r>
    </w:p>
    <w:p>
      <w:pPr>
        <w:pStyle w:val="Normal"/>
        <w:spacing w:lineRule="auto" w:line="240" w:before="120" w:after="0"/>
        <w:ind w:hanging="0"/>
        <w:jc w:val="center"/>
        <w:rPr/>
      </w:pPr>
      <w:r>
        <w:rPr/>
        <w:t>2001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Австралия – единственное государство в мире, занимающее территорию целого континента, поэтому Австралия имеет только морские границы. Странами-соседями Австралии являются Новая Зеландия, Индонезия, Папуа Новая Гвинея и другие островные государства Океании. Австралия удалена от развитых стран Америки и Европы, крупных рынков сырья и сбыта продукции, но множество морских путей связывают Австралию с ними, а также Австралия играет важную роль в азиатско-тихоокеанском регионе. Она удерживает прочные позиции на мировом рынке, характеризуется быстрым ростом уровня жизни населения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сторический процесс формирования страны и ее современные параметры: сравнительно небольшое население, огромная территория, богатейшие сырьевые ресурсы, высокая доля сырья в экспорте, мощный поток иностранных инвестиций в экономику, а также наличие расовых проблем в обществе – все это позволяет отнести Австралию к типу стран “переселенческого капитализма”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коло 77% населения Австралии – переселенцы с разных концов Земли и говорят австралийцы не только на английском, государственном, но и на португальском, немецком, греческом, русском и др. Современная Австралия является страной массовой иммиграции, ежегодно принимая 100-150 тыс. человек, поэтому Австралия имеет прямые культурные связи со многими странами мира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1. Политическое и экономико-географическое положение (общая характеристика)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Австралия имеет федеративное устройство и включает в себя шесть штатов: Новый Южный Уэльс, Виктория, Квинсленд, Южная Австралия, Тасмания, Западная Австралия; а также две территории: Северная территория и Австралийская Столичная территория. Территория страны составляет 7682 тыс. кв. км, расположена на Австралийском материке, о. Тасмания и другимх островах. Столица Австралии – г. Канберра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истема взаимоотношений между штатами и федеральным правительством построена по модели американской конституции. В основе системы законодательной власти лежит модель британского парламентаризма. Полномочия федерального парламента определены в конституции Австралии, принятой 1 января 1901 г. Парламент состоит из двух палат: палаты представителей (148 мест) и сената (76 мест). В сенат избирается по 12 сенаторов от каждого штата сроком на 6 лет и по 2 от каждой территории сроком на 3 года. Пять из шести штатов также имеют двухпалатную систему. Только в Квинсленде верхняя палата упразднена с 1922 г. Территории имеют однопалатную систему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скольку Австралия формально входит в Содружество, главой государства в стране остается королева Великобритании, представленная генерал-губернатором, который назначается по рекомендации австралийского правительства, и шестью губернаторами штатов. Генерал-губернатору подчиняются вооруженные силы Австралии, он уполномочен выносить на референдум поправки к конституции Австралии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Главой правительства Австралии является премьер-министр, который одновременно лидер партии большинства в австралийском парламенте. С 1983 г. премьер-министром Австралии становится лидер лейбористской партии, которая преобладает по числу мест в палате представителей над либеральной, национальной партиями и партией австралийских демократов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сполнительная власть формально принадлежит возглавляемому генерал-губернатором исполнительному совету, фактически осуществляется правительством во главе с премьер-министром. Каждый штат имеет свою конституцию, органы власти и управления. В территориях установлена специальная система управления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едущей партией в Австралии является Австралийская Лейбористская партия (АПЛ), образованная в 1891г. Основу партии составляют профсоюзы, входящие в нее на правах коллективных членов, молодежные и женские организации, имеется также индивидуальное членство. Политика партии во многом определяется парламентской фракцией, парламентский лидер в случае победы партии на выборах автоматически становится премьер-министром. Либеральная партия Австралии, основанная в 1944 г., выражает интересы крупной буржуазии, Национальная (Аграрная) партия Австралии, основанная в 1916г., выражает интересы крупных землевладельцев и скотоводов, образует коалицию с Австралийской Лейбористской партией, в Австралии существует еще множество партий (Партия Австралийских Демократов, Партия Ядерного Разоружения, Партия Сельской Австралии и др.)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Австралия – член организации экономического сотрудничества и развития (ОЭСР), пакта АНЗЮС, входит в содружество, возглавляемого Великобританией. Австралия – один из крупнейших экспортеров мира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коло 77% населения Австралии – переселенцы с разных концов Земли и говорят австралийцы не только на английском, государственном, но и на португальском, немецком, греческом, русском и др. Современная Австралия является страной массовой иммиграции, ежегодно принимая 100-150 тыс. человек, поэтому Австралия имеет прямые культурные связи со многими странами мира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2. Население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1996г. население Австралии составило 18,284,373 чел., поэтому место Австралии по населению в мире находится в сороковом десятке. 77% населения Австралии – потомки переселенцев с британских островов – англичан, ирландцев, шотландцев, образовавших англо-австралийскую нацию, остальные преимущественно иммигранты из других европейских стран, аборигенов и метисов – 250тыс.чел. (1991г.). Большую часть населения страны составляют иммигранты. Каждый четвертый житель Австралии рожден за ее пределами. После Второй Мировой войны начала осуществляться иммиграционная программа, в ходе которой население страны было увеличено с 7,6млн.чел в 1947г. до 15,5 млн. чел в 1984г. Около 60% этого роста дали иммигранты и их дети, родившиеся в Австралии. 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з 18,322,231 чел. мужчин в возрасте от 1 до 14 лет – 2,032,238, от 15 до 64– 6,181,887, от 65 и старше – 934,374, женщин в возрасте от 1 до 14лет –  1,929,366, от 15 до 64 – 6,017,362, от 65 и старше – 1,227,004 чел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лотность населения по территории страны различна. Это объясняется тем, что около половины территории Австралии занимают пустыни и полупустыни, не пригодные для проживания. Поэтому плотность населения в районах пустынь меньше человека на квадратный километр, а на восточном побережье климат гораздо благоприятнее, поэтому здесь расположены крупные города Австралии – Сидней (3,6 млн. чел), Мельбурн(3 млн. чел), Брисбен (1,2 млн. чел), и плотность населения здесь от 1 до 10 чел. на кв. км., так же на западном побережье в районе г. Перт (1,2 млн. чел) плотность населения до 10 чел. на кв. км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Австралийцы в основном городские жители. В начале  ХХ в. в городах проживало 50% населения страны, после Второй Мировой войны – 70%, в 60-х гг. сельского населения было 16%, в 80-х гг. – 14%. Процесс урбанизации продолжался все время и ее темп неуклонно увеличивался, так по прогнозам в конце ХХ в. сельское население составит 8%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Более 70% австралийцев живут в 12 крупных городах страны: в федеральной столице, столицах штатов и Северной территории и городах с населением более 100 тыс.чел. В Мельбурне и Сиднее проживает около 40% населения страны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3. Территориально-отраслевая структура хозяйства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3.1 Промышленность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промышленности Австралии занято около 1/3 экономически активного населения, это ведущий сектор экономики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обывающая промышленность дает более трети всей промышленной продукции страны и определяет ее главную специализацию в МРТ. Австралия – одна из тех 5 стран ОЭСР, у которых экспорт энергетических ресурсов превышает импорт. Страна занимает 6-е место по добыче угля, но по экспорту его она стоит на первом месте в мире. 30% морских перевозок угля приходится на Австралию. Половина экспорта угля направляется в Японию, остальная часть в страны АТР и ЕС, в основном в Нидерланды и Великобританию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а обрабатывающую промышленность Австралии приходится менее 1/5 ВВП и 1/4 стоимости экспорта. Около 95% всех предприятий Австралии – мелкие (менее 100 занятых), на них трудится около 50% всех работающих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а первом месте в структуре занятых и стоимости. продукции стоят машиностроение и металлообработка – производство оборудования для добывающей и пищевой промышленности, средств транспорта, военной техники, сельхозмашин, металлорежущих станков, промышленных роботов, приборов; на втором месте – пищевая промышленность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3.2 Сельское хозяйство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Австралия занимает первое место в мире по производству шерсти и является важным поставщиком на мировой рынок зерновых, молочных продуктов, мяса, сахара и фруктов.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>В сельском хозяйстве используются лишь около 10% площади страны, из них под пашней – не более трети, все остальное – пастбища. Средний размер ферм – 2300 га, один из самых высоких в мире. Но это явно экстенсивное направление развития сельского хозяйства в Австралии сочетается с высоким уровнем механизации, электрификации, внедрением биотехнологий. Особая забота и крупные производственные издержки приходятся на долю орошения в растениеводстве и обводнения пастбищ в животноводстве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3.3 Транспорт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перевозках грузов и пассажиров доминирует автомобильный транспорт. На него приходится около 80% общего объема всех грузовых перевозок Австралии. Конфигурация основных автомобильных магистралей не только дублирует сеть железных дорог, но и дополняет ее. На сеть дорог местного значения приходится 680 тыс. км, суммарная протяженность магистральных дорог штатов составляет 97 тыс. км, а на систему магистралей национального значения приходится 16 тыс. км. Последняя соединяет между собой основные города страны и столицы штатов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Австралии зарегистрировано более 10 млн автомобилей. На 1000 человек приходится 575 автомобилей. В отдельных штатах, таких, как Западная Австралия и Тасмания, этот показатель достигает 645 машин на 1000 жителей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а железные дороги приходятся основные объемы перевозок добытых полезных ископаемых, а также зерна и других сельхозпродуктов. В каждом штате кроме национальных действуют и частные железные дороги, обслуживающие в основном сельские и промышленные районы. Все междуштатные железнодорожные перевозки находятся под контролем Национальной железнодорожной корпорации, акционерами которой являются австралийское правительство и правительства нескольких штатов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а морской транспорт приходится практически вся австралийская внешняя торговля. В начале 90-х годов через австралийские порты проходило импортных товаров более 130 млн т и экспортных товаров более 300 млн т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днако австралийская внешняя торговля обслуживается в основном иностранным флотом. Лишь около 10% стоимости экспортных грузов приходится на собственный австралийский флот, который занят в основном каботажными перевозками (от 50 до 80% всего грузооборота штатов)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Авиация – главное средство общения жителей как с внешним миром, так и с разными районами самой Австралии. По величинам пассажире- и грузооборота на душу населения авиационный транспорт Австралии на одном из первых мест в мире. 43 международные авиакомпании осуществляют авиационное сообщение с Австралией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а внутренние авиационные перевозки приходится более 14 млн пассажиров в год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4. Субрегиональная структура Австралии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а материковой части Австралии сформировались четыре экономических района (Юго-Восточный, Северо-Восточный, Западно-Центральный и Северный) и отдельный район возник на о. Тасмания. Территориальные различия в уровне развития и специализации хозяйства проявились еще в ходе колонизации и тесно связаны с особенностями природных условий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4.1.  Юго-Восточный район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Юго-Восточный район (штаты Новый Южный Уэльс, Виктория, юго-восток Южной Австралии и территория Федеральной столицы) – главный экономический район Австралии. На него приходится 20% территории и 70% населения страны. Этот индустриально-аграрный район дает 4/5 стоимости продукции обрабатывающей и 2/5 продукции добывающей промышленности, 3/5 сельскохозяйственных товаров, 3/4 торгового оборота. Здесь сосредоточено свыше половины всех железных дорог. Ранняя колонизация, благоприятные природные условия (прежде всего климатические) субтропиков и наличие полезных ископаемых (уголь, железная руда, цветные металлы, титановые руды), гидроэнергии способствовали его социально-экономическому выдвижению. Это наиболее густонаселенная и высокоурбанизированная часть страны, где расположены крупнейшие города. Экономика района весьма диверсифицирована. Все основные отрасли имеют общенациональное значение: добыча угля, черная металлургия, машиностроение, химическая, пищевая и легкая промышленность. Тут находятся важнейшие промышленные центры – Сидней, Мельбурн, Аделаида, Ньюкасл. Ведущую роль играет район в сельском хозяйстве (60% сбора пшеницы, 65% поголовья овец), сконцентрировав большую часть интенсивного орошаемого земледелия. Основные сельскохозяйственные земли приурочены к внутренним возвышенным частям, тогда как на побережье размещены города и порты с промышленными предприятиями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4.2 Северо-Восточный район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еверо-Восточный район (штат Квинсленд), расположенный в тропической зоне, занимая 1/5 площади и сосредоточивая лишь 1/6 населения, дает 1/4 продукции горнодобывающей промышленности и сельского хозяйства. До второй мировой войны это была чисто аграрная область, но за последние десятилетия были созданы бокситовая, алюминиевая и нефтедобывающая отрасли промышленности. Ныне этот индустриально-аграрный район выделяется развитой горнодобывающей промышленностью и сельским хозяйством (особенно мясным скотоводством), развивающейся обрабатывающей промышленностью. Добывают медную руду, полиметаллы, олово, кобальт, бокситы, нефть и газ, а также уран. Выросли отдельные отрасли обрабатывающей промышленности – пищевая, лесная и деревообрабатывающая, обработка неметаллических полезных ископаемых. В Гладстоне – крупнейший завод по производству глинозема. В районе, сосредоточившем 2/5 поголовья крупного рогатого скота, производят треть всего мяса, отсюда идет свыше 4/5 его экспорта. Овцеводство поставляет мясо и шерсть. Весьма разнообразно интенсивное земледелие. Выращивают сахарную свеклу и производят 95% национальной продукции сахара. Значительные площади занимают зерновые (кукуруза) и технические (табак) культуры, тропические плодовые (бананы, ананасы). Из городов выделяется Брисбен (1,1 млн человек) – третий город страны, с крупной базой для первичных отраслей экономики, хотя ныне выросло значение обрабатывающей промышленности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4.3 Западно-Центральный район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Западно-Центральный район (север Южной Австралии, Западная Австралия) – самый крупный по площади (2/5 территории страны) и наиболее засушливый, слабо заселенный. По стоимости продукции горнодобывающей промышленности и по сбору пшеницы занимает второе место (1/3). По структуре экономики близок к Северо-Восточному району, для него характерна сырьевая направленность. Главные отрасли – обработка неметаллических полезных ископаемых, лесная и деревообрабатывающая, мебельная, бумажная и пищевая промышленность. Крупнейший город и промышленный центр – г. Перт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4.4 Северный район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еверный район – наименее освоенная территория в зоне тропического влажного климата и пустынь. На площади, равной 17% от общего размера континента, проживает всего 1% населения. Недавнее открытие крупных месторождений полезных ископаемых (бокситов, урана, марганца, полиметаллов, фосфоритов) стимулировало приток населения и экономический рост. Основные отрасли – горнодобывающая промышленность и сельское хозяйство (разведение крупного рогатого скота). Крупнейший город – Дарвин, военно-стратегическая и авиабаза, город с небольшой промышленностью. В административном отношении район занимает Северную территорию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4.5 Тасмания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Тасмания – остров в умеренной зоне, занимает лишь 1% от общей площади Австралии, но представляет в экономическом отношении достаточно развитый район, чему способствовали наличие полезных ископаемых, лесов и богатые гидроресурсы. Коренные жители были истреблены в ходе колонизации. Ныне район имеет развитую горнодобывающую промышленность, занимая по добыче вольфрама, пиритов первое, а по добыче цинка, меди, свинца второе место в стране. Здесь добывают также железную руду, олово, серу. На небольших, но полноводных реках – довольно крупные ГЭС. В обрабатывающей промышленности главное место принадлежит энергоемким производствам (цветная металлургия, машиностроение), а также лесной и деревообрабатывающей промышленности, текстильной и пищевой. Интенсивное сельское хозяйство весьма разнообразно: плодоводство (1/2 сбора яблок), картофелеводство, хмелеводство, кормопроизводство, овцеводство и молочное скотоводство. Главный экономический центр – г. Хобарт.</w:t>
      </w:r>
    </w:p>
    <w:p>
      <w:pPr>
        <w:pStyle w:val="Normal"/>
        <w:spacing w:lineRule="auto" w:line="240" w:before="120" w:after="0"/>
        <w:ind w:hanging="0"/>
        <w:jc w:val="center"/>
        <w:rPr/>
      </w:pPr>
      <w:r>
        <w:rPr/>
        <w:t>Лингвистический словарь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ircraft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енная техни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ilitary technique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губернато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governor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землевладелец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and owner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вестиц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nvestment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nstitution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ашиностроени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echanical engineering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ллообработ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meta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orki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nventory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обслуживат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o serve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ламен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arliament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atch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ood-processing industry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тност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ensity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чинятьс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o submit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ставщ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upplier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ьер-минист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rim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inister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ладат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o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revail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ые издержк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ndustrial costs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роизводств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anufacture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ndustry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рофсоюз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rade union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sources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griculture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сена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enate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st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рь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aw material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орговл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rade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празднит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o abolish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т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o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hape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кц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raction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шерст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ool</w:t>
            </w:r>
          </w:p>
        </w:tc>
      </w:tr>
    </w:tbl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aps/>
        </w:rPr>
      </w:pPr>
      <w:r>
        <w:rPr>
          <w:b/>
          <w:bCs/>
        </w:rPr>
        <w:t>Список литературы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Антонова И.Ф. Экономическая география Австралии – М.: МГУ – 1996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оляновский Л. Материк, переставший быть легендой – М. – 1991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Большая Советская Энциклопедия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аксаковский В.П. Географическая картина мира. Часть II. – Ярославль: Верхне-Волжское книжное изд-во – 1998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пиридонов И.А. Мировая экономика – М. – 1998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оциально-экономическая география зарубежного мира / Под ред. Вольского В. – М.: КРОН-ПРЕСС – 1998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Роуз Ф. Аборигены Австралии. М.: Наука – 198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2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4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ind w:right="342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ind w:right="342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52:00Z</dcterms:created>
  <dc:creator>Valentine V. Lysenko</dc:creator>
  <dc:description/>
  <cp:keywords/>
  <dc:language>en-US</dc:language>
  <cp:lastModifiedBy>Mage</cp:lastModifiedBy>
  <cp:lastPrinted>2001-05-16T13:46:00Z</cp:lastPrinted>
  <dcterms:modified xsi:type="dcterms:W3CDTF">2011-10-11T17:52:00Z</dcterms:modified>
  <cp:revision>2</cp:revision>
  <dc:subject/>
  <dc:title> </dc:title>
</cp:coreProperties>
</file>