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0" w:right="806" w:firstLine="624"/>
        <w:jc w:val="center"/>
        <w:rPr>
          <w:rFonts w:ascii="Garamond" w:hAnsi="Garamond" w:cs="Garamond"/>
          <w:sz w:val="32"/>
        </w:rPr>
      </w:pPr>
      <w:r>
        <w:rPr>
          <w:rFonts w:cs="Arial" w:ascii="Garamond" w:hAnsi="Garamond"/>
          <w:b/>
          <w:bCs/>
          <w:color w:val="000000"/>
          <w:spacing w:val="4"/>
          <w:sz w:val="32"/>
          <w:szCs w:val="19"/>
        </w:rPr>
        <w:t xml:space="preserve">МАРГАНЦЕВО-ЦИНКОВЫЕ ЭЛЕМЕНТЫ </w:t>
      </w:r>
      <w:r>
        <w:rPr>
          <w:rFonts w:cs="Arial" w:ascii="Garamond" w:hAnsi="Garamond"/>
          <w:b/>
          <w:bCs/>
          <w:color w:val="000000"/>
          <w:spacing w:val="5"/>
          <w:sz w:val="32"/>
          <w:szCs w:val="19"/>
        </w:rPr>
        <w:t>С СОЛЕВЫМ ЭЛЕКТРОЛИТОМ</w:t>
      </w:r>
    </w:p>
    <w:p>
      <w:pPr>
        <w:pStyle w:val="Normal"/>
        <w:shd w:fill="FFFFFF" w:val="clear"/>
        <w:spacing w:before="283" w:after="0"/>
        <w:ind w:right="43" w:hanging="0"/>
        <w:jc w:val="center"/>
        <w:rPr>
          <w:rFonts w:ascii="Garamond" w:hAnsi="Garamond" w:cs="Garamond"/>
          <w:sz w:val="28"/>
        </w:rPr>
      </w:pPr>
      <w:r>
        <w:rPr>
          <w:rFonts w:cs="Arial" w:ascii="Garamond" w:hAnsi="Garamond"/>
          <w:b/>
          <w:bCs/>
          <w:color w:val="000000"/>
          <w:spacing w:val="6"/>
          <w:sz w:val="28"/>
          <w:szCs w:val="19"/>
        </w:rPr>
        <w:t>1. Общие сведения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Уже более 100 лет первичные марганцево-цинковые элементы 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с солевым электролитом (элементы Лекланше) и батареи из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их являются основным типом первичных химических источни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ков тока. В настоящее время во всем мире ежегодно произво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дятся 7—9 млрд. таких элементов. Широкое распространение марганцево-цинковых элементов связано с удачным сочетанием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ряда их качеств: относительной дешевизны, удовлетворительных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электрических показателей, приемлемой сохраняемости и удоб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ства в эксплуатации. Недостатком их является резкое падение напряжения при разряде — в зависимости от нагрузки конечно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апряжение составляет 50—70 % начального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>Марганцево-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цинковые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элементы изготавливаются в виде су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хих элементов с невыливающимся электролитом. Они выпуска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ются емкостью от 0,01 до 600 Ач и массой (отдельного эле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мента) от 0,5 г до 7 кг. В основном производятся малогабарит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ые элементы емкостью до 5 А*ч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Первый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марганцев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-цинковый элемент, созданный в 1865 г.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французским инженером Ж.-Л. Лекланше, представлял собой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стеклянную банку с раствором хлорида аммония NН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4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С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L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, в ко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торый были погружены цинковый стержень (отрицательный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электрод) и керамический пористый сосуд, наполненный смесью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двуокиси марганца и порошка кокса и имеющий в середине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угольный стержень-токоотвод (положительный электрод). Хотя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образец по своим параметрам и уступал известным в то время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элементам Даниэля и Бунзена, вскоре элементы Лекланше за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няли первое место. Простота и безопасность в изготовлении и эксплуатации, широкий интервал рабочих температур и другие 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преимущества обеспечили интенсивное развитие производства этих элементов. Уже в 1868 г. их было выпущено более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>20 тыс. шт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В ход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дальнейшег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усовершенствования элемента цинковый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тержень был заменен цинковым стаканчиком, выполнявшим од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новременно роль анода и корпуса элемента. Вместо керамич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ского сосуда для удержания активной массы положительного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электрода стали использовать тканевый или бумажный патрон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1880-х годах было предложено использовать загущенный электролит, и элементы Лекланше стали выпускаться в виде сухих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элементов. В первой половине 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XX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в. показатели марганцево-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цинковых элементов были заметно улучшены за счет добавления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ацетиленовой сажи в активную массу положительного электрода. </w:t>
      </w:r>
      <w:r>
        <w:rPr>
          <w:rFonts w:cs="Garamond" w:ascii="Garamond" w:hAnsi="Garamond"/>
          <w:color w:val="000000"/>
          <w:sz w:val="28"/>
          <w:szCs w:val="22"/>
        </w:rPr>
        <w:t xml:space="preserve">Примерно в 1935 г. было налажено производство нового конструктивного варианта марганцево-цинковых источников тока —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галетных батарей с плоскими элементам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Существуют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близки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аналоги элементов Лекланше — мар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ганцево-цинковые элементы со щелочным электролитом и мар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ганцево-магниевые элементы с солевым электролитом.</w:t>
      </w:r>
    </w:p>
    <w:p>
      <w:pPr>
        <w:pStyle w:val="TextBodyIndent"/>
        <w:rPr/>
      </w:pPr>
      <w:r>
        <w:rPr/>
        <w:t>2. Электрохимические и другие физико-химические процессы</w:t>
      </w:r>
    </w:p>
    <w:p>
      <w:pPr>
        <w:pStyle w:val="Normal"/>
        <w:shd w:fill="FFFFFF" w:val="clear"/>
        <w:spacing w:before="125" w:after="0"/>
        <w:ind w:left="2098" w:hanging="1814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Arial" w:ascii="Garamond" w:hAnsi="Garamond"/>
          <w:b/>
          <w:bCs/>
          <w:color w:val="000000"/>
          <w:sz w:val="28"/>
          <w:szCs w:val="18"/>
        </w:rPr>
        <w:t>а) Токообразующие реакции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Активным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веществами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марганцево-цинковых элементов яв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ляются двуокись марганца и цинк. Электролитом служит вод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ный раствор, содержащий хлориды аммония и цинка, а иногда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и кальция. Вследствие частичного гидролиза этих солей раствор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является слабокислым и имеет рН=5. Так как буферная ем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кость раствора невелика, рН в приэлектродных слоях раствора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результате электродных реакций изменяется: вблизи катода </w:t>
      </w:r>
      <w:r>
        <w:rPr>
          <w:rFonts w:cs="Garamond" w:ascii="Garamond" w:hAnsi="Garamond"/>
          <w:color w:val="000000"/>
          <w:spacing w:val="14"/>
          <w:sz w:val="28"/>
          <w:szCs w:val="22"/>
        </w:rPr>
        <w:t xml:space="preserve">(двуокиси марганца) он составляет 8—10, а вблизи анода </w:t>
      </w:r>
      <w:r>
        <w:rPr>
          <w:rFonts w:cs="Garamond" w:ascii="Garamond" w:hAnsi="Garamond"/>
          <w:color w:val="000000"/>
          <w:spacing w:val="-5"/>
          <w:sz w:val="28"/>
          <w:szCs w:val="22"/>
        </w:rPr>
        <w:t>З,5—4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Механизм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электрохимического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восстановления М</w:t>
      </w:r>
      <w:r>
        <w:rPr>
          <w:rFonts w:cs="Garamond" w:ascii="Garamond" w:hAnsi="Garamond"/>
          <w:color w:val="000000"/>
          <w:spacing w:val="5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5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сложен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и является предметом многочисленных исследований. Наиболее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ероятно, что реакция протекает по твердофазному механизму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путем переноса (диффузии) электронов и протонов с поверх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ности в глубь зерна М</w:t>
      </w:r>
      <w:r>
        <w:rPr>
          <w:rFonts w:cs="Garamond" w:ascii="Garamond" w:hAnsi="Garamond"/>
          <w:color w:val="000000"/>
          <w:spacing w:val="8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, что приводит к частичному восста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новлению ионов 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perscript"/>
        </w:rPr>
        <w:t>4+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кристаллической решетки до ионов 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perscript"/>
        </w:rPr>
        <w:t>3+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5772" w:leader="none"/>
        </w:tabs>
        <w:spacing w:before="91" w:after="0"/>
        <w:ind w:right="14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5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5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+Н</w:t>
      </w:r>
      <w:r>
        <w:rPr>
          <w:rFonts w:cs="Garamond" w:ascii="Garamond" w:hAnsi="Garamond"/>
          <w:color w:val="000000"/>
          <w:spacing w:val="5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+е=М</w:t>
      </w:r>
      <w:r>
        <w:rPr>
          <w:rFonts w:cs="Garamond" w:ascii="Garamond" w:hAnsi="Garamond"/>
          <w:color w:val="000000"/>
          <w:spacing w:val="5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ОН.</w:t>
      </w:r>
      <w:r>
        <w:rPr>
          <w:rFonts w:cs="Garamond" w:ascii="Garamond" w:hAnsi="Garamond"/>
          <w:color w:val="000000"/>
          <w:sz w:val="28"/>
          <w:szCs w:val="22"/>
        </w:rPr>
        <w:tab/>
      </w:r>
      <w:r>
        <w:rPr>
          <w:rFonts w:cs="Garamond" w:ascii="Garamond" w:hAnsi="Garamond"/>
          <w:color w:val="000000"/>
          <w:spacing w:val="-10"/>
          <w:sz w:val="28"/>
          <w:szCs w:val="22"/>
        </w:rPr>
        <w:t>(1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1178560</wp:posOffset>
            </wp:positionV>
            <wp:extent cx="2867025" cy="2781300"/>
            <wp:effectExtent l="0" t="0" r="0" b="0"/>
            <wp:wrapTight wrapText="bothSides">
              <wp:wrapPolygon edited="0">
                <wp:start x="-71" y="-72"/>
                <wp:lineTo x="-71" y="21529"/>
                <wp:lineTo x="21600" y="21529"/>
                <wp:lineTo x="21600" y="-72"/>
                <wp:lineTo x="-71" y="-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2"/>
          <w:sz w:val="28"/>
          <w:szCs w:val="22"/>
        </w:rPr>
        <w:t>В начальной стадии по мере такого внедрения водорода кри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сталлическая решетка М</w:t>
      </w:r>
      <w:r>
        <w:rPr>
          <w:rFonts w:cs="Garamond" w:ascii="Garamond" w:hAnsi="Garamond"/>
          <w:color w:val="000000"/>
          <w:spacing w:val="6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6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 лишь несколько растягивается, но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не меняет своей структуры; в результате образуется гомоген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ная фаза переменного состава у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ООН(1-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y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)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. В ходе разряда значение </w:t>
      </w:r>
      <w:r>
        <w:rPr>
          <w:rFonts w:cs="Garamond" w:ascii="Garamond" w:hAnsi="Garamond"/>
          <w:i/>
          <w:iCs/>
          <w:color w:val="000000"/>
          <w:spacing w:val="2"/>
          <w:sz w:val="28"/>
          <w:szCs w:val="22"/>
        </w:rPr>
        <w:t xml:space="preserve">у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непрерывно увеличивается и соответственно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изменяется потенциал электрода. Существенным является то, что из-за медленности переноса протонов состав поверхност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ного слоя зерна 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отличается от состава глубинных слоев—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вблизи поверхности степень раз</w:t>
      </w:r>
      <w:r>
        <w:rPr>
          <w:rFonts w:cs="Garamond" w:ascii="Garamond" w:hAnsi="Garamond"/>
          <w:color w:val="000000"/>
          <w:sz w:val="28"/>
          <w:szCs w:val="22"/>
        </w:rPr>
        <w:t xml:space="preserve">ряженности, т. е. значение </w:t>
      </w:r>
      <w:r>
        <w:rPr>
          <w:rFonts w:cs="Garamond" w:ascii="Garamond" w:hAnsi="Garamond"/>
          <w:i/>
          <w:iCs/>
          <w:color w:val="000000"/>
          <w:sz w:val="28"/>
          <w:szCs w:val="22"/>
        </w:rPr>
        <w:t xml:space="preserve">у,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больше</w:t>
      </w:r>
      <w:r>
        <w:rPr>
          <w:rFonts w:cs="Garamond" w:ascii="Garamond" w:hAnsi="Garamond"/>
          <w:i/>
          <w:iCs/>
          <w:color w:val="000000"/>
          <w:spacing w:val="10"/>
          <w:sz w:val="28"/>
          <w:szCs w:val="22"/>
        </w:rPr>
        <w:t>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  <w:t xml:space="preserve">Этим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собенностями</w:t>
      </w:r>
      <w:r>
        <w:rPr>
          <w:rFonts w:cs="Garamond" w:ascii="Garamond" w:hAnsi="Garamond"/>
          <w:color w:val="000000"/>
          <w:spacing w:val="-5"/>
          <w:sz w:val="28"/>
          <w:szCs w:val="22"/>
        </w:rPr>
        <w:t xml:space="preserve"> поло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жительного электрода частично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бъясняются характерные раз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рядные свойства марганцевых элементов. Из-за непрерывного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изменения потенциала положи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тельного электрода напряжение элемента в ходе разряда суще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ственно падает, особенно при 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больших токах (рис.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1).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 Одно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временно падает значение НРЦ.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После отключения тока напря</w:t>
      </w:r>
      <w:r>
        <w:rPr>
          <w:rFonts w:cs="Garamond" w:ascii="Garamond" w:hAnsi="Garamond"/>
          <w:color w:val="000000"/>
          <w:sz w:val="28"/>
          <w:szCs w:val="22"/>
        </w:rPr>
        <w:t>жение в первый момент подска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кивает до промежуточного зна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чения (исчезновение омического падения напряжения); посл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этого НРЦ лишь медленно увеличивается до значения, соответ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твующего данной степени заряженности. Во время такого «от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дыха» происходит выравнивание концентрации (значения </w:t>
      </w:r>
      <w:r>
        <w:rPr>
          <w:rFonts w:cs="Garamond" w:ascii="Garamond" w:hAnsi="Garamond"/>
          <w:i/>
          <w:iCs/>
          <w:color w:val="000000"/>
          <w:spacing w:val="7"/>
          <w:sz w:val="28"/>
          <w:szCs w:val="22"/>
        </w:rPr>
        <w:t xml:space="preserve">у)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внутри твердой фазы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Другим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ричинами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падения напряжения при разряде явля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ются постепенный рост внутреннего сопротивления (как омиче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ского, так и поляризационного), а также возникновение гради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ента рН внутри элемента: подщелачивание раствора вблизи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катода сдвигает его потенциал в отрицательную сторону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Посл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достижения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определенного критического значения </w:t>
      </w:r>
      <w:r>
        <w:rPr>
          <w:rFonts w:cs="Garamond" w:ascii="Garamond" w:hAnsi="Garamond"/>
          <w:i/>
          <w:iCs/>
          <w:color w:val="000000"/>
          <w:spacing w:val="1"/>
          <w:sz w:val="28"/>
          <w:szCs w:val="22"/>
        </w:rPr>
        <w:t xml:space="preserve">у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начинается образование собственной кристаллической струк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туры М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nO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ОН — манганита — и в системе возникают две твер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дые фазы (иногда условно говорят, что реакция на этой ста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дии гетерогенна)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Пр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дальнейшем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 разряде меняются относительные колич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тва обеих фаз, но не их состав; вследствие этого падение на нап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ряжения замедляетс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конц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ряда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, при достаточно отрицательном потенциал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электрода (т. е. низком напряжении элемента), возможно дальнейшее </w:t>
      </w:r>
    </w:p>
    <w:p>
      <w:pPr>
        <w:pStyle w:val="Normal"/>
        <w:shd w:fill="FFFFFF" w:val="clear"/>
        <w:ind w:left="806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>восстановление манганита:</w:t>
      </w:r>
    </w:p>
    <w:p>
      <w:pPr>
        <w:pStyle w:val="Normal"/>
        <w:shd w:fill="FFFFFF" w:val="clear"/>
        <w:tabs>
          <w:tab w:val="clear" w:pos="720"/>
          <w:tab w:val="left" w:pos="5981" w:leader="none"/>
        </w:tabs>
        <w:spacing w:before="48" w:after="0"/>
        <w:ind w:left="1781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0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1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ООН + Н</w:t>
      </w:r>
      <w:r>
        <w:rPr>
          <w:rFonts w:cs="Garamond" w:ascii="Garamond" w:hAnsi="Garamond"/>
          <w:color w:val="000000"/>
          <w:spacing w:val="10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+е=М</w:t>
      </w:r>
      <w:r>
        <w:rPr>
          <w:rFonts w:cs="Garamond" w:ascii="Garamond" w:hAnsi="Garamond"/>
          <w:color w:val="000000"/>
          <w:spacing w:val="1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(ОН)</w:t>
      </w:r>
      <w:r>
        <w:rPr>
          <w:rFonts w:cs="Garamond" w:ascii="Garamond" w:hAnsi="Garamond"/>
          <w:color w:val="000000"/>
          <w:spacing w:val="1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.</w:t>
      </w:r>
      <w:r>
        <w:rPr>
          <w:rFonts w:cs="Garamond" w:ascii="Garamond" w:hAnsi="Garamond"/>
          <w:color w:val="000000"/>
          <w:sz w:val="28"/>
          <w:szCs w:val="22"/>
        </w:rPr>
        <w:tab/>
      </w:r>
      <w:r>
        <w:rPr>
          <w:rFonts w:cs="Garamond" w:ascii="Garamond" w:hAnsi="Garamond"/>
          <w:color w:val="000000"/>
          <w:spacing w:val="-9"/>
          <w:sz w:val="28"/>
          <w:szCs w:val="22"/>
        </w:rPr>
        <w:t>(2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Этот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роцесс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не приводит к образованию фазы переменного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состава, т. е. тоже является гетерогенным) и потенциал элект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рода на этой стадии мало меняется. Практически этот участок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разрядной кривой не используетс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Двуокись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марганца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существует в виде различных кристал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лических модификаций (см. ниже), каждая из которых имеет различные электрохимические показатели – начальный потен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циал, характер изменения потенциала в ходе разряда и т. д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На характер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рядных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 кривых влияет и установившееся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вблизи электрода значение рН раствора. В более кислых рас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творах, при рН&lt;4,5, М</w:t>
      </w:r>
      <w:r>
        <w:rPr>
          <w:rFonts w:cs="Garamond" w:ascii="Garamond" w:hAnsi="Garamond"/>
          <w:color w:val="000000"/>
          <w:spacing w:val="8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 восстанавливается до иона М</w:t>
      </w:r>
      <w:r>
        <w:rPr>
          <w:rFonts w:cs="Garamond" w:ascii="Garamond" w:hAnsi="Garamond"/>
          <w:color w:val="000000"/>
          <w:spacing w:val="8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perscript"/>
        </w:rPr>
        <w:t>2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+:</w:t>
      </w:r>
    </w:p>
    <w:p>
      <w:pPr>
        <w:pStyle w:val="Normal"/>
        <w:shd w:fill="FFFFFF" w:val="clear"/>
        <w:tabs>
          <w:tab w:val="clear" w:pos="720"/>
          <w:tab w:val="left" w:pos="8268" w:leader="none"/>
          <w:tab w:val="left" w:pos="9360" w:leader="none"/>
        </w:tabs>
        <w:ind w:left="1794" w:right="234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+ 4Н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+ 2е=М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perscript"/>
        </w:rPr>
        <w:t>2+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+ 2Н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О.</w:t>
      </w:r>
      <w:r>
        <w:rPr>
          <w:rFonts w:cs="Garamond" w:ascii="Garamond" w:hAnsi="Garamond"/>
          <w:color w:val="000000"/>
          <w:sz w:val="28"/>
          <w:szCs w:val="22"/>
        </w:rPr>
        <w:tab/>
      </w:r>
      <w:r>
        <w:rPr>
          <w:rFonts w:cs="Garamond" w:ascii="Garamond" w:hAnsi="Garamond"/>
          <w:color w:val="000000"/>
          <w:spacing w:val="-10"/>
          <w:sz w:val="28"/>
          <w:szCs w:val="22"/>
        </w:rPr>
        <w:t>(3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Так как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родукт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 реакции растворим, состав твердой фазы </w:t>
      </w:r>
      <w:r>
        <w:rPr>
          <w:rFonts w:cs="Garamond" w:ascii="Garamond" w:hAnsi="Garamond"/>
          <w:color w:val="000000"/>
          <w:sz w:val="28"/>
          <w:szCs w:val="22"/>
        </w:rPr>
        <w:t xml:space="preserve">не меняется и потенциал электрода остается постоянным в ходе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всего разряда. К сожалению, в кислых растворах коррозия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цинкового электрода велика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Пр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анодном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 окислении цинка в солевых растворах пер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ично образуются ионы цинка 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perscript"/>
        </w:rPr>
        <w:t>2+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. Однако практически пр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ряде в элементах протекают разнообразные вторичные хими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ческие реакции, в результате которых в электролите, сепаратор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и даже в порах положительного электрода образуются мало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растворимые комплексные соединения, содержащие цинк. По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мере увеличения вблизи анода концентрации ионов цинка уси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ливается их гидролиз:</w:t>
      </w:r>
    </w:p>
    <w:p>
      <w:pPr>
        <w:pStyle w:val="Normal"/>
        <w:shd w:fill="FFFFFF" w:val="clear"/>
        <w:tabs>
          <w:tab w:val="clear" w:pos="720"/>
          <w:tab w:val="left" w:pos="6474" w:leader="none"/>
        </w:tabs>
        <w:ind w:right="1014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7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17"/>
          <w:sz w:val="28"/>
          <w:szCs w:val="22"/>
          <w:vertAlign w:val="superscript"/>
        </w:rPr>
        <w:t>2+</w:t>
      </w:r>
      <w:r>
        <w:rPr>
          <w:rFonts w:cs="Garamond" w:ascii="Garamond" w:hAnsi="Garamond"/>
          <w:color w:val="000000"/>
          <w:spacing w:val="17"/>
          <w:sz w:val="28"/>
          <w:szCs w:val="22"/>
        </w:rPr>
        <w:t>+Н</w:t>
      </w:r>
      <w:r>
        <w:rPr>
          <w:rFonts w:cs="Garamond" w:ascii="Garamond" w:hAnsi="Garamond"/>
          <w:color w:val="000000"/>
          <w:spacing w:val="17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7"/>
          <w:sz w:val="28"/>
          <w:szCs w:val="22"/>
        </w:rPr>
        <w:t>О=</w:t>
      </w:r>
      <w:r>
        <w:rPr>
          <w:rFonts w:cs="Garamond" w:ascii="Garamond" w:hAnsi="Garamond"/>
          <w:color w:val="000000"/>
          <w:spacing w:val="17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17"/>
          <w:sz w:val="28"/>
          <w:szCs w:val="22"/>
        </w:rPr>
        <w:t>(ОН)</w:t>
      </w:r>
      <w:r>
        <w:rPr>
          <w:rFonts w:cs="Garamond" w:ascii="Garamond" w:hAnsi="Garamond"/>
          <w:color w:val="000000"/>
          <w:spacing w:val="17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pacing w:val="17"/>
          <w:sz w:val="28"/>
          <w:szCs w:val="22"/>
        </w:rPr>
        <w:t xml:space="preserve"> + Н</w:t>
      </w:r>
      <w:r>
        <w:rPr>
          <w:rFonts w:cs="Garamond" w:ascii="Garamond" w:hAnsi="Garamond"/>
          <w:color w:val="000000"/>
          <w:spacing w:val="17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z w:val="28"/>
          <w:szCs w:val="22"/>
        </w:rPr>
        <w:tab/>
      </w:r>
      <w:r>
        <w:rPr>
          <w:rFonts w:cs="Garamond" w:ascii="Garamond" w:hAnsi="Garamond"/>
          <w:color w:val="000000"/>
          <w:spacing w:val="-8"/>
          <w:sz w:val="28"/>
          <w:szCs w:val="22"/>
        </w:rPr>
        <w:t>(4)</w:t>
      </w:r>
    </w:p>
    <w:p>
      <w:pPr>
        <w:pStyle w:val="Normal"/>
        <w:shd w:fill="FFFFFF" w:val="clear"/>
        <w:spacing w:before="77" w:after="0"/>
        <w:ind w:left="125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>вследствие чего рН снижаетс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Ионы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цинка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, диффундируя в зоны с большим рН, выпадают </w:t>
      </w:r>
      <w:r>
        <w:rPr>
          <w:rFonts w:cs="Garamond" w:ascii="Garamond" w:hAnsi="Garamond"/>
          <w:color w:val="000000"/>
          <w:sz w:val="28"/>
          <w:szCs w:val="22"/>
        </w:rPr>
        <w:t xml:space="preserve">там в виде оксихлоридов 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С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l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>*</w:t>
      </w:r>
      <w:r>
        <w:rPr>
          <w:rFonts w:cs="Garamond" w:ascii="Garamond" w:hAnsi="Garamond"/>
          <w:i/>
          <w:iCs/>
          <w:color w:val="000000"/>
          <w:sz w:val="28"/>
          <w:szCs w:val="22"/>
        </w:rPr>
        <w:t>х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(ОН)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i/>
          <w:iCs/>
          <w:color w:val="000000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z w:val="28"/>
          <w:szCs w:val="22"/>
        </w:rPr>
        <w:t xml:space="preserve">(обычно 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x</w:t>
      </w:r>
      <w:r>
        <w:rPr>
          <w:rFonts w:cs="Garamond" w:ascii="Garamond" w:hAnsi="Garamond"/>
          <w:color w:val="000000"/>
          <w:sz w:val="28"/>
          <w:szCs w:val="22"/>
        </w:rPr>
        <w:t xml:space="preserve"> = 4) ил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гидроокиси 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(ОН)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. Вблизи положительного электрода в р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зультате подщелачивания раствора ионы аммония частично раз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лагаются с образованием свободного аммиака (при разряд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элементов иногда ощущается запах аммиака). Это способствует </w:t>
      </w:r>
      <w:r>
        <w:rPr>
          <w:rFonts w:cs="Garamond" w:ascii="Garamond" w:hAnsi="Garamond"/>
          <w:color w:val="000000"/>
          <w:sz w:val="28"/>
          <w:szCs w:val="22"/>
        </w:rPr>
        <w:t>образованию кристаллических осадков соединения [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(NН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3</w:t>
      </w:r>
      <w:r>
        <w:rPr>
          <w:rFonts w:cs="Garamond" w:ascii="Garamond" w:hAnsi="Garamond"/>
          <w:color w:val="000000"/>
          <w:sz w:val="28"/>
          <w:szCs w:val="22"/>
        </w:rPr>
        <w:t>)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>]С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l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 xml:space="preserve">,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которы</w:t>
      </w:r>
      <w:r>
        <w:rPr>
          <w:rFonts w:cs="Garamond" w:ascii="Garamond" w:hAnsi="Garamond"/>
          <w:color w:val="000000"/>
          <w:spacing w:val="7"/>
          <w:sz w:val="28"/>
          <w:szCs w:val="22"/>
          <w:lang w:val="en-US"/>
        </w:rPr>
        <w:t>e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 частично экранируют активную массу обоих электр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дов, увеличивают внутреннее сопротивление и градиент рН и уxудшают характеристики элемента. Ионы цинка могут также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взаимодействовать с продуктом разряда положительного элек</w:t>
        <w:softHyphen/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трода с образованием новой твердой фазы—гетеролита </w:t>
      </w:r>
      <w:r>
        <w:rPr>
          <w:rFonts w:cs="Garamond" w:ascii="Garamond" w:hAnsi="Garamond"/>
          <w:color w:val="000000"/>
          <w:spacing w:val="11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О*М</w:t>
      </w: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4"/>
          <w:sz w:val="28"/>
          <w:szCs w:val="22"/>
          <w:vertAlign w:val="subscript"/>
        </w:rPr>
        <w:t>3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Таким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бразом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, электродные процессы в марганцево-цинк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вых элементах отличаются сложностью и их термодинамический </w:t>
      </w:r>
      <w:r>
        <w:rPr>
          <w:rFonts w:cs="Garamond" w:ascii="Garamond" w:hAnsi="Garamond"/>
          <w:color w:val="000000"/>
          <w:spacing w:val="12"/>
          <w:sz w:val="28"/>
          <w:szCs w:val="22"/>
        </w:rPr>
        <w:t>анализ затруднен. Лишь в грубом приближении и без учета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всех вторичных процессов токообразующая реакция может быть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ередана уравнением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spacing w:before="48" w:after="0"/>
        <w:ind w:left="1104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 + 2М</w:t>
      </w: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 + 2Н</w:t>
      </w:r>
      <w:r>
        <w:rPr>
          <w:rFonts w:cs="Garamond" w:ascii="Garamond" w:hAnsi="Garamond"/>
          <w:color w:val="000000"/>
          <w:spacing w:val="-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О = </w:t>
      </w: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 (ОН)</w:t>
      </w:r>
      <w:r>
        <w:rPr>
          <w:rFonts w:cs="Garamond" w:ascii="Garamond" w:hAnsi="Garamond"/>
          <w:color w:val="000000"/>
          <w:spacing w:val="-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 + 2М</w:t>
      </w: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ООН.</w:t>
      </w:r>
      <w:r>
        <w:rPr>
          <w:rFonts w:cs="Garamond" w:ascii="Garamond" w:hAnsi="Garamond"/>
          <w:color w:val="000000"/>
          <w:sz w:val="28"/>
          <w:szCs w:val="22"/>
        </w:rPr>
        <w:tab/>
      </w:r>
      <w:r>
        <w:rPr>
          <w:rFonts w:cs="Garamond" w:ascii="Garamond" w:hAnsi="Garamond"/>
          <w:color w:val="000000"/>
          <w:spacing w:val="-9"/>
          <w:sz w:val="28"/>
          <w:szCs w:val="22"/>
        </w:rPr>
        <w:t>(5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Часто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приводимое уравнение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 xml:space="preserve"> + 2М</w:t>
      </w: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 xml:space="preserve"> + 2N</w:t>
      </w: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H</w:t>
      </w:r>
      <w:r>
        <w:rPr>
          <w:rFonts w:cs="Garamond" w:ascii="Garamond" w:hAnsi="Garamond"/>
          <w:color w:val="000000"/>
          <w:spacing w:val="-3"/>
          <w:sz w:val="28"/>
          <w:szCs w:val="22"/>
          <w:vertAlign w:val="subscript"/>
        </w:rPr>
        <w:t>4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С1 = [</w:t>
      </w: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 xml:space="preserve"> (NН</w:t>
      </w:r>
      <w:r>
        <w:rPr>
          <w:rFonts w:cs="Garamond" w:ascii="Garamond" w:hAnsi="Garamond"/>
          <w:color w:val="000000"/>
          <w:spacing w:val="-3"/>
          <w:sz w:val="28"/>
          <w:szCs w:val="22"/>
          <w:vertAlign w:val="subscript"/>
        </w:rPr>
        <w:t>3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)</w:t>
      </w:r>
      <w:r>
        <w:rPr>
          <w:rFonts w:cs="Garamond" w:ascii="Garamond" w:hAnsi="Garamond"/>
          <w:color w:val="000000"/>
          <w:spacing w:val="-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] С</w:t>
      </w: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l</w:t>
      </w:r>
      <w:r>
        <w:rPr>
          <w:rFonts w:cs="Garamond" w:ascii="Garamond" w:hAnsi="Garamond"/>
          <w:color w:val="000000"/>
          <w:spacing w:val="-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 xml:space="preserve"> + 2М</w:t>
      </w: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ООН</w:t>
        <w:tab/>
        <w:t>(6)</w:t>
        <w:br/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тоже н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является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исчерпывающим, так как реальная емкость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элементов может быть больше значения соответствующего по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уравнению (6) запасу хлорида аммони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>Напряжение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разомкнутой цепи неразряженных свежеизго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товленных марганцево-цинковых элементов колеблется от 1,55 до 1,85 В в зависимости от типа используемой двуокиси марганца и состава активной массы. По мере разряда и образова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ния фазы переменного состава НРЦ снижается. В принцип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каждому составу фазы соответствует свое термодинамическое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значение ЭДС. Но так как даже в пределах одной частички со став поверхностных и глубинных слоев отличается, установл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ние этой связи затруднительно. В области гетерогенных превра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щений, когда состав фаз не меняется, НРЦ остается практи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чески постоянным. При длительном хранении (например, свыш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дного месяца) НРЦ не разряженных элементов постепенно сни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жается.</w:t>
      </w:r>
    </w:p>
    <w:p>
      <w:pPr>
        <w:pStyle w:val="Normal"/>
        <w:shd w:fill="FFFFFF" w:val="clear"/>
        <w:spacing w:before="38" w:after="0"/>
        <w:ind w:left="149" w:hanging="0"/>
        <w:jc w:val="center"/>
        <w:rPr>
          <w:rFonts w:ascii="Garamond" w:hAnsi="Garamond" w:cs="Garamond"/>
          <w:b/>
          <w:b/>
          <w:bCs/>
          <w:color w:val="000000"/>
          <w:spacing w:val="3"/>
          <w:sz w:val="28"/>
          <w:szCs w:val="16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16"/>
        </w:rPr>
      </w:r>
    </w:p>
    <w:p>
      <w:pPr>
        <w:pStyle w:val="Normal"/>
        <w:shd w:fill="FFFFFF" w:val="clear"/>
        <w:spacing w:before="38" w:after="0"/>
        <w:ind w:left="149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16"/>
        </w:rPr>
        <w:t>б) Саморазряд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Оба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электрода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марганцево-цинковых элементов термодинами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чески неустойчивы и могут взаимодействовать с водными раст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ворами с выделением соответственно водорода и кислорода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Хотя в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элементах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используется избыток цинка и разрядная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емкость лимитируется положительным электродом, коррозия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цинка приводит к ухудшению характеристик. При коррозии образуются те же первичные и вторичные продукты, как и пр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ряде. Образование при медленном саморазряде крупнокри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сталлического осадка [</w:t>
      </w:r>
      <w:r>
        <w:rPr>
          <w:rFonts w:cs="Garamond" w:ascii="Garamond" w:hAnsi="Garamond"/>
          <w:color w:val="000000"/>
          <w:spacing w:val="1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(NНз)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]С1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в диафрагме увеличивает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внутреннее сопротивление элемента и уменьшает емкость Кор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розия цинка заметно увеличивается при прерывистом разряде, когда сочетаются два фактора: с одной стороны, во время раз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ряда электролит вблизи анода подкисляется, с другой стороны,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из-за перерывов общее время эксплуатации увеличивается. Кор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розия цинка резко замедляется при его амальгамации. Если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элемент недостаточно тщательно загерметизирован, то цинк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может также корродировать за счет взаимодействия с атм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сферным кислородом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Скорость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самопроизвольного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разложения двуокиси марганца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с выделением кислорода и образованием некоторого количества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1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ООН обычно очень мала. Полное разложение М</w:t>
      </w:r>
      <w:r>
        <w:rPr>
          <w:rFonts w:cs="Garamond" w:ascii="Garamond" w:hAnsi="Garamond"/>
          <w:color w:val="000000"/>
          <w:spacing w:val="1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1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 до 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11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ООН вовсе термодинамически невозможно. Наоборот,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9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ООН легко взаимодействует с кислородом с образованием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смешанной фазы, содержащей большую долю М</w:t>
      </w:r>
      <w:r>
        <w:rPr>
          <w:rFonts w:cs="Garamond" w:ascii="Garamond" w:hAnsi="Garamond"/>
          <w:color w:val="000000"/>
          <w:spacing w:val="1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; это обстоятельство используется в марганцево-воздушно-цинковых </w:t>
      </w:r>
      <w:r>
        <w:rPr>
          <w:rFonts w:cs="Garamond" w:ascii="Garamond" w:hAnsi="Garamond"/>
          <w:color w:val="000000"/>
          <w:spacing w:val="12"/>
          <w:sz w:val="28"/>
          <w:szCs w:val="22"/>
        </w:rPr>
        <w:t>элементах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>Вместе с тем возможно взаимодействие М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nO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с загустите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лями электролита (крахмалом, мукой), в результате которого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они частично окисляются, а емкость положительного электрода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нижаетс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Причиной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потери</w:t>
      </w:r>
      <w:r>
        <w:rPr>
          <w:rFonts w:cs="Garamond" w:ascii="Garamond" w:hAnsi="Garamond"/>
          <w:color w:val="000000"/>
          <w:sz w:val="28"/>
          <w:szCs w:val="22"/>
        </w:rPr>
        <w:t xml:space="preserve"> емкости при хранении марганцево-цинковых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элементов могут быть также высыхание и отслаивание электро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литной пасты, возникновение межэлементных коротких замы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каний и другие явления. Высыхание электролита может быть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обусловлено не только потерей воды (например, испарением),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но и связыванием ее в кристаллогидратах.</w:t>
      </w:r>
    </w:p>
    <w:p>
      <w:pPr>
        <w:pStyle w:val="Normal"/>
        <w:shd w:fill="FFFFFF" w:val="clear"/>
        <w:spacing w:before="250" w:after="0"/>
        <w:ind w:left="38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16"/>
        </w:rPr>
        <w:t>в) Течь электролита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В последней фазе разряда марганцево-цинковых элементов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или после окончания разряда часто наблюдается течь электро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лита из элементов; при этом на наружной поверхности обра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зуются солевые налеты. Особенно сильна течь электролита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после разряда большими токами или после короткого замыка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ния элемента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Причинами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течи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электролита являются увеличение объема активной массы положительного электрода при разряде, умень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шение пористости и выталкивание электролита из пор актив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ной массы; кроме того, в диафрагме возможны электроосмо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тические явления, вызывающие течение электролита от катода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в сторону цинкового анода. Эти явления сказываются преиму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щественно при разряде большими токами, когда в диафрагме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устанавливается градиент концентраци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>В последние годы было показано, что течь уменьша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ется при использовании электролита, содержащего только хло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рид цинка, но не хлорид аммония. При этом в результате вт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ричных процессов образуются в основном осадки оксихлоридов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цинка, связывающие большое количество воды в виде кристал</w:t>
      </w:r>
      <w:r>
        <w:rPr>
          <w:rFonts w:cs="Garamond" w:ascii="Garamond" w:hAnsi="Garamond"/>
          <w:color w:val="000000"/>
          <w:sz w:val="28"/>
          <w:szCs w:val="22"/>
        </w:rPr>
        <w:t xml:space="preserve">логидратов, например 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С1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 xml:space="preserve"> - 4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О • 5Н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>О.</w:t>
      </w:r>
    </w:p>
    <w:p>
      <w:pPr>
        <w:pStyle w:val="Normal"/>
        <w:shd w:fill="FFFFFF" w:val="clear"/>
        <w:spacing w:before="245" w:after="0"/>
        <w:ind w:left="624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16"/>
        </w:rPr>
        <w:t>г) Возможность многократного использования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>Марганцево-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цинковы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элементы допускают некоторое коли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чество зарядно-разрядных циклов при условии, что во время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ряда используется не более 25 % емкости (т. е. разряд про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одится до конечного напряжения не ниже 1,1 В) и что заряд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ачинается сразу после разряда. Вторичные процессы образова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ния различных осадков после разряда или во время более глу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бокого разряда сильно затрудняют заряд. Заряд затрудняется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также после длительного хранения элемента до разряда.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еобходимо иметь в виду, что при циклировании элементов уси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ливается течь электролита и резко сокращается срок службы.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При заряде возможен разрыв элемента. По всем этим причи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нам заряд марганцево-цинковых элементов используется редко.</w:t>
      </w:r>
    </w:p>
    <w:p>
      <w:pPr>
        <w:pStyle w:val="Normal"/>
        <w:shd w:fill="FFFFFF" w:val="clear"/>
        <w:spacing w:before="254" w:after="0"/>
        <w:ind w:left="624" w:right="1267" w:hanging="48"/>
        <w:jc w:val="center"/>
        <w:rPr>
          <w:rFonts w:ascii="Garamond" w:hAnsi="Garamond" w:cs="Garamond"/>
          <w:sz w:val="32"/>
        </w:rPr>
      </w:pPr>
      <w:r>
        <w:rPr>
          <w:rFonts w:cs="Arial" w:ascii="Garamond" w:hAnsi="Garamond"/>
          <w:b/>
          <w:bCs/>
          <w:color w:val="000000"/>
          <w:spacing w:val="-1"/>
          <w:sz w:val="32"/>
        </w:rPr>
        <w:t xml:space="preserve">3. Конструкция и технология </w:t>
      </w:r>
      <w:r>
        <w:rPr>
          <w:rFonts w:cs="Arial" w:ascii="Garamond" w:hAnsi="Garamond"/>
          <w:b/>
          <w:bCs/>
          <w:color w:val="000000"/>
          <w:spacing w:val="-6"/>
          <w:sz w:val="32"/>
        </w:rPr>
        <w:t>марганцево-цинковых элементов</w:t>
      </w:r>
    </w:p>
    <w:p>
      <w:pPr>
        <w:pStyle w:val="Normal"/>
        <w:shd w:fill="FFFFFF" w:val="clear"/>
        <w:spacing w:before="192" w:after="0"/>
        <w:ind w:left="5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17"/>
        </w:rPr>
        <w:t>а) Конструкция элементов и батарей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>Существуют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два принципиальных варианта конструкции марганцево-цинковых элементов: «стаканчиковые» элементы баноч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ного типа и плоские «галетные» элементы с биполярными элект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родам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>Стаканчиковы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элементы малой и средней емкости имеют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цилиндрическую форму, т. е. круглое сечение; элементы большой емкости обычно имеют прямоугольное сечение. Стаканчики из</w:t>
        <w:softHyphen/>
        <w:t xml:space="preserve">готавливают большей частью из цинка; они служат одновременно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корпусом элемента и отрицательным электродом. Цинковые ста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канчики круглого сечения получают методом глубокой вытяжки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(экструзии) из подогретых до 180—200°С заготовок на специ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альных коленно-рычажных прессах; прямоугольные сосуды де</w:t>
        <w:softHyphen/>
      </w:r>
      <w:r>
        <w:rPr>
          <w:rFonts w:cs="Garamond" w:ascii="Garamond" w:hAnsi="Garamond"/>
          <w:color w:val="000000"/>
          <w:spacing w:val="11"/>
          <w:sz w:val="28"/>
          <w:szCs w:val="22"/>
        </w:rPr>
        <w:t>лают из цинкового листа с помощью пайки или сварк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В средней части цинкового стаканчика </w:t>
      </w:r>
      <w:r>
        <w:rPr>
          <w:rFonts w:cs="Garamond" w:ascii="Garamond" w:hAnsi="Garamond"/>
          <w:i/>
          <w:iCs/>
          <w:color w:val="000000"/>
          <w:spacing w:val="6"/>
          <w:sz w:val="28"/>
          <w:szCs w:val="22"/>
        </w:rPr>
        <w:t xml:space="preserve">1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(рис.2) нахо</w:t>
        <w:softHyphen/>
        <w:t xml:space="preserve">дится так называемый «агломерат» </w:t>
      </w:r>
      <w:r>
        <w:rPr>
          <w:rFonts w:cs="Garamond" w:ascii="Garamond" w:hAnsi="Garamond"/>
          <w:i/>
          <w:iCs/>
          <w:color w:val="000000"/>
          <w:spacing w:val="6"/>
          <w:sz w:val="28"/>
          <w:szCs w:val="22"/>
        </w:rPr>
        <w:t xml:space="preserve">2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— брикет из спрессован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ной активной массы положительного электрода с впрессован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ным в него угольным стержнем-токоотводом </w:t>
      </w:r>
      <w:r>
        <w:rPr>
          <w:rFonts w:cs="Garamond" w:ascii="Garamond" w:hAnsi="Garamond"/>
          <w:i/>
          <w:iCs/>
          <w:color w:val="000000"/>
          <w:spacing w:val="1"/>
          <w:sz w:val="28"/>
          <w:szCs w:val="22"/>
        </w:rPr>
        <w:t xml:space="preserve">3.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Агломерат имеет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круглое или прямоугольное сечение — такое же, как у ста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канчика. Он изолирован от дна стаканчика с помощью изоли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рующей прокладки или чашечки </w:t>
      </w:r>
      <w:r>
        <w:rPr>
          <w:rFonts w:cs="Garamond" w:ascii="Garamond" w:hAnsi="Garamond"/>
          <w:i/>
          <w:iCs/>
          <w:color w:val="000000"/>
          <w:spacing w:val="2"/>
          <w:sz w:val="28"/>
          <w:szCs w:val="22"/>
        </w:rPr>
        <w:t xml:space="preserve">10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верхней части элемента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имеется свободный объем (газовое пространство </w:t>
      </w:r>
      <w:r>
        <w:rPr>
          <w:rFonts w:cs="Garamond" w:ascii="Garamond" w:hAnsi="Garamond"/>
          <w:i/>
          <w:iCs/>
          <w:color w:val="000000"/>
          <w:spacing w:val="5"/>
          <w:sz w:val="28"/>
          <w:szCs w:val="22"/>
        </w:rPr>
        <w:t xml:space="preserve">4),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бразован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ный картонной шайбой 5 и служащий для скопления газооб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разных продуктов саморазряда и разряда — водорода, аммиака.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Верхняя часть элемента залита герметизирующей композицией </w:t>
      </w:r>
      <w:r>
        <w:rPr>
          <w:rFonts w:cs="Garamond" w:ascii="Garamond" w:hAnsi="Garamond"/>
          <w:i/>
          <w:iCs/>
          <w:color w:val="000000"/>
          <w:spacing w:val="6"/>
          <w:sz w:val="28"/>
          <w:szCs w:val="22"/>
        </w:rPr>
        <w:t xml:space="preserve">6.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На выступающий конец угольного стержня надет металли-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че.ский контактный колпачок 7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120</wp:posOffset>
            </wp:positionH>
            <wp:positionV relativeFrom="paragraph">
              <wp:posOffset>340360</wp:posOffset>
            </wp:positionV>
            <wp:extent cx="3314700" cy="2247900"/>
            <wp:effectExtent l="0" t="0" r="0" b="0"/>
            <wp:wrapTight wrapText="bothSides">
              <wp:wrapPolygon edited="0">
                <wp:start x="-62" y="-90"/>
                <wp:lineTo x="-62" y="21538"/>
                <wp:lineTo x="21600" y="21538"/>
                <wp:lineTo x="21600" y="-90"/>
                <wp:lineTo x="-62" y="-9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 старых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вариантах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элементов (рис. 2, а) агломерат обер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>нут тонкой тканью — миткалем — и обвязан ниткой; такой аг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ломерат называют «куколка». Зазор </w:t>
      </w:r>
      <w:r>
        <w:rPr>
          <w:rFonts w:cs="Garamond" w:ascii="Garamond" w:hAnsi="Garamond"/>
          <w:i/>
          <w:iCs/>
          <w:color w:val="000000"/>
          <w:spacing w:val="6"/>
          <w:sz w:val="28"/>
          <w:szCs w:val="22"/>
        </w:rPr>
        <w:t xml:space="preserve">8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между куколкой и цин</w:t>
        <w:softHyphen/>
      </w:r>
      <w:r>
        <w:rPr>
          <w:rFonts w:cs="Garamond" w:ascii="Garamond" w:hAnsi="Garamond"/>
          <w:color w:val="000000"/>
          <w:spacing w:val="15"/>
          <w:sz w:val="28"/>
          <w:szCs w:val="22"/>
        </w:rPr>
        <w:t>ковым стаканом (1—3мм) заполняют жидким электроли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том; после кратковременного нагревания этот жидкий раствор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под влиянием загустителя превращается в студнеобразную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массу. В настоящее время по этой технологии изготавливают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крупные элементы, а иногда также элементы, предназначен</w:t>
        <w:softHyphen/>
      </w:r>
      <w:r>
        <w:rPr>
          <w:rFonts w:cs="Garamond" w:ascii="Garamond" w:hAnsi="Garamond"/>
          <w:color w:val="000000"/>
          <w:spacing w:val="5"/>
          <w:sz w:val="28"/>
          <w:szCs w:val="22"/>
        </w:rPr>
        <w:t>ные для разряда повышенными токами. Вместо обвязки агло</w:t>
        <w:softHyphen/>
      </w:r>
      <w:r>
        <w:rPr>
          <w:rFonts w:cs="Garamond" w:ascii="Garamond" w:hAnsi="Garamond"/>
          <w:color w:val="000000"/>
          <w:spacing w:val="11"/>
          <w:sz w:val="28"/>
          <w:szCs w:val="22"/>
        </w:rPr>
        <w:t>мерата часто используют его обклейку тканью или бумагой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В цилиндрических элементах новой конструкции (рис.2,б)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 цинковый стакан вставлена свернутая в цилиндр бумажная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диафрагма </w:t>
      </w:r>
      <w:r>
        <w:rPr>
          <w:rFonts w:cs="Garamond" w:ascii="Garamond" w:hAnsi="Garamond"/>
          <w:i/>
          <w:iCs/>
          <w:color w:val="000000"/>
          <w:spacing w:val="10"/>
          <w:sz w:val="28"/>
          <w:szCs w:val="22"/>
        </w:rPr>
        <w:t xml:space="preserve">14,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покрытая с наружной стороны электролитной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пастой. Внутрь цилиндра свободно вставлен необернутый аг</w:t>
        <w:softHyphen/>
        <w:t xml:space="preserve">ломерат. После сборки агломерат сверху подпрессовывается и плотно прижимает диафрагму к цинковому стаканчику (так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называемая «набивая» технология). В такой конструкции резко </w:t>
      </w:r>
      <w:r>
        <w:rPr>
          <w:rFonts w:cs="Garamond" w:ascii="Garamond" w:hAnsi="Garamond"/>
          <w:color w:val="000000"/>
          <w:sz w:val="28"/>
          <w:szCs w:val="22"/>
        </w:rPr>
        <w:t xml:space="preserve">уменьшен электролитный зазор (до 0,15—0,2 мм) и увеличено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количество двуокиси марганца в элементе заданных габаритов,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что приводит к заметному увеличению емкост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>В элементах, не входящих в состав батарей, цинковый кор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пус вставлен в картонный футляр </w:t>
      </w:r>
      <w:r>
        <w:rPr>
          <w:rFonts w:cs="Garamond" w:ascii="Garamond" w:hAnsi="Garamond"/>
          <w:i/>
          <w:iCs/>
          <w:color w:val="000000"/>
          <w:spacing w:val="9"/>
          <w:sz w:val="28"/>
          <w:szCs w:val="22"/>
        </w:rPr>
        <w:t xml:space="preserve">9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с этикеткой (рис.2, а).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В настоящее время в цилиндрических элементах вместо кар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тонного футляра часто используют дополнительный корпус </w:t>
      </w:r>
      <w:r>
        <w:rPr>
          <w:rFonts w:cs="Garamond" w:ascii="Garamond" w:hAnsi="Garamond"/>
          <w:i/>
          <w:iCs/>
          <w:color w:val="000000"/>
          <w:spacing w:val="3"/>
          <w:sz w:val="28"/>
          <w:szCs w:val="22"/>
        </w:rPr>
        <w:t xml:space="preserve">15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из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тонкой стали (рис.</w:t>
      </w:r>
      <w:r>
        <w:rPr>
          <w:rFonts w:cs="Garamond" w:ascii="Garamond" w:hAnsi="Garamond"/>
          <w:color w:val="000000"/>
          <w:spacing w:val="19"/>
          <w:sz w:val="28"/>
          <w:szCs w:val="22"/>
        </w:rPr>
        <w:t>2,б).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Для изоляции на цинковый стакан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надета пластмассовая трубка </w:t>
      </w:r>
      <w:r>
        <w:rPr>
          <w:rFonts w:cs="Garamond" w:ascii="Garamond" w:hAnsi="Garamond"/>
          <w:i/>
          <w:iCs/>
          <w:color w:val="000000"/>
          <w:spacing w:val="2"/>
          <w:sz w:val="28"/>
          <w:szCs w:val="22"/>
        </w:rPr>
        <w:t xml:space="preserve">16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Крышка </w:t>
      </w:r>
      <w:r>
        <w:rPr>
          <w:rFonts w:cs="Garamond" w:ascii="Garamond" w:hAnsi="Garamond"/>
          <w:i/>
          <w:iCs/>
          <w:color w:val="000000"/>
          <w:spacing w:val="2"/>
          <w:sz w:val="28"/>
          <w:szCs w:val="22"/>
        </w:rPr>
        <w:t xml:space="preserve">11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и дополнительно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донышко </w:t>
      </w:r>
      <w:r>
        <w:rPr>
          <w:rFonts w:cs="Garamond" w:ascii="Garamond" w:hAnsi="Garamond"/>
          <w:i/>
          <w:iCs/>
          <w:color w:val="000000"/>
          <w:spacing w:val="3"/>
          <w:sz w:val="28"/>
          <w:szCs w:val="22"/>
        </w:rPr>
        <w:t xml:space="preserve">17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удерживаются путем закатки краев корпуса. Про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кладка </w:t>
      </w:r>
      <w:r>
        <w:rPr>
          <w:rFonts w:cs="Garamond" w:ascii="Garamond" w:hAnsi="Garamond"/>
          <w:i/>
          <w:iCs/>
          <w:color w:val="000000"/>
          <w:spacing w:val="8"/>
          <w:sz w:val="28"/>
          <w:szCs w:val="22"/>
        </w:rPr>
        <w:t xml:space="preserve">12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изолирует корпус от крышки и герметизирует эле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мент. Для образования газовой камеры служит вставка </w:t>
      </w:r>
      <w:r>
        <w:rPr>
          <w:rFonts w:cs="Garamond" w:ascii="Garamond" w:hAnsi="Garamond"/>
          <w:i/>
          <w:iCs/>
          <w:color w:val="000000"/>
          <w:spacing w:val="3"/>
          <w:sz w:val="28"/>
          <w:szCs w:val="22"/>
        </w:rPr>
        <w:t xml:space="preserve">13.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с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новные преимущества таких элементов — хорошая герметич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ность, улучшенная сохраняемость и отсутствие течи электролита. </w:t>
      </w:r>
      <w:r>
        <w:rPr>
          <w:rFonts w:cs="Garamond" w:ascii="Garamond" w:hAnsi="Garamond"/>
          <w:color w:val="000000"/>
          <w:spacing w:val="19"/>
          <w:sz w:val="28"/>
          <w:szCs w:val="22"/>
        </w:rPr>
        <w:t>По этим причинам они получили широкое распростра</w:t>
        <w:softHyphen/>
      </w:r>
      <w:r>
        <w:rPr>
          <w:rFonts w:cs="Garamond" w:ascii="Garamond" w:hAnsi="Garamond"/>
          <w:color w:val="000000"/>
          <w:sz w:val="28"/>
          <w:szCs w:val="22"/>
        </w:rPr>
        <w:t>нение, несмотря на сложность конструкции и повышенную стои</w:t>
        <w:softHyphen/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мость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>Типоразмеры цилиндрических марганцево-цинковых элемен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тов стандартизованы. Размеры элементов и принятые в разных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странах обозначения приведены в табл.1.</w:t>
      </w:r>
    </w:p>
    <w:tbl>
      <w:tblPr>
        <w:tblW w:w="4862" w:type="dxa"/>
        <w:jc w:val="left"/>
        <w:tblInd w:w="1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30"/>
        <w:gridCol w:w="945"/>
        <w:gridCol w:w="1001"/>
        <w:gridCol w:w="1041"/>
      </w:tblGrid>
      <w:tr>
        <w:trPr>
          <w:trHeight w:val="375" w:hRule="atLeast"/>
          <w:cantSplit w:val="true"/>
        </w:trPr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размеры</w:t>
            </w:r>
          </w:p>
        </w:tc>
      </w:tr>
      <w:tr>
        <w:trPr>
          <w:trHeight w:val="371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ЭК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ССР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, мм</w:t>
            </w:r>
          </w:p>
        </w:tc>
      </w:tr>
      <w:tr>
        <w:trPr>
          <w:trHeight w:val="234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167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A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.5</w:t>
            </w:r>
          </w:p>
        </w:tc>
      </w:tr>
      <w:tr>
        <w:trPr>
          <w:trHeight w:val="268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28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5</w:t>
            </w:r>
          </w:p>
        </w:tc>
      </w:tr>
      <w:tr>
        <w:trPr>
          <w:trHeight w:val="202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5</w:t>
            </w:r>
          </w:p>
        </w:tc>
      </w:tr>
      <w:tr>
        <w:trPr>
          <w:trHeight w:val="176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>
          <w:trHeight w:val="136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37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197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</w:tr>
      <w:tr>
        <w:trPr>
          <w:trHeight w:val="197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>
          <w:trHeight w:val="197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>
          <w:trHeight w:val="197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>
          <w:trHeight w:val="197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7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97" w:hRule="atLeast"/>
          <w:cantSplit w:val="true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7" w:hRule="atLeast"/>
          <w:cantSplit w:val="true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9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i/>
          <w:i/>
          <w:iCs/>
          <w:color w:val="000000"/>
          <w:spacing w:val="8"/>
          <w:sz w:val="24"/>
          <w:szCs w:val="22"/>
        </w:rPr>
      </w:pPr>
      <w:r>
        <w:rPr>
          <w:rFonts w:cs="Garamond" w:ascii="Garamond" w:hAnsi="Garamond"/>
          <w:i/>
          <w:iCs/>
          <w:color w:val="000000"/>
          <w:spacing w:val="8"/>
          <w:sz w:val="24"/>
          <w:szCs w:val="22"/>
        </w:rPr>
        <w:t>Таблица 1. Унифицированные размеры цилиндрических сухих элементов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Конструкция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галетного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 элемента показана на рис.3. От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ицательный электрод представляет собой цинковую</w:t>
      </w:r>
      <w:r>
        <w:rPr>
          <w:rFonts w:cs="Garamond" w:ascii="Garamond" w:hAnsi="Garamond"/>
          <w:b/>
          <w:bCs/>
          <w:color w:val="000000"/>
          <w:spacing w:val="3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ластину 1,</w:t>
      </w:r>
      <w:r>
        <w:rPr>
          <w:rFonts w:cs="Garamond" w:ascii="Garamond" w:hAnsi="Garamond"/>
          <w:b/>
          <w:bCs/>
          <w:color w:val="000000"/>
          <w:spacing w:val="3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на одну из сторон которой нанесен электропроводный слой </w:t>
      </w:r>
      <w:r>
        <w:rPr>
          <w:rFonts w:cs="Garamond" w:ascii="Garamond" w:hAnsi="Garamond"/>
          <w:i/>
          <w:iCs/>
          <w:color w:val="000000"/>
          <w:spacing w:val="6"/>
          <w:sz w:val="28"/>
          <w:szCs w:val="22"/>
        </w:rPr>
        <w:t xml:space="preserve">2.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Этот слой состоит из графита и высокомолекулярных связу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ющих материалов, образующих плотную пленку, непроницаемую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для электролита. Электропроводный слой, по сути дела, явля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>ется перегородкой двух соседних элементов. К цинковому элект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роду прижата диафрагма с электролитной пастой </w:t>
      </w:r>
      <w:r>
        <w:rPr>
          <w:rFonts w:cs="Garamond" w:ascii="Garamond" w:hAnsi="Garamond"/>
          <w:i/>
          <w:iCs/>
          <w:color w:val="000000"/>
          <w:spacing w:val="7"/>
          <w:sz w:val="28"/>
          <w:szCs w:val="22"/>
        </w:rPr>
        <w:t xml:space="preserve">3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(аналогич</w:t>
        <w:softHyphen/>
        <w:t xml:space="preserve">ная диафрагме набивных элементов). Наконец, к диафрагме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прижат плоский агломерат </w:t>
      </w:r>
      <w:r>
        <w:rPr>
          <w:rFonts w:cs="Garamond" w:ascii="Garamond" w:hAnsi="Garamond"/>
          <w:i/>
          <w:iCs/>
          <w:color w:val="000000"/>
          <w:spacing w:val="1"/>
          <w:sz w:val="28"/>
          <w:szCs w:val="22"/>
        </w:rPr>
        <w:t xml:space="preserve">4,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имеющий выступ, которым он при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сборке батареи прижимается к электропроводному слою со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седнего элемента. Агломерат обернут тонкой бумагой 5,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редотвращающей выкраши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вание кусочков активной мас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сы и образование межэлемент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ных замыканий. Все детал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галетного элемента стянуты 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единое целое с помощью коль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ца из поливинилхлорида </w:t>
      </w:r>
      <w:r>
        <w:rPr>
          <w:rFonts w:cs="Garamond" w:ascii="Garamond" w:hAnsi="Garamond"/>
          <w:i/>
          <w:iCs/>
          <w:color w:val="000000"/>
          <w:spacing w:val="2"/>
          <w:sz w:val="28"/>
          <w:szCs w:val="22"/>
        </w:rPr>
        <w:t xml:space="preserve">6,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ко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>торое обеспечивает внутрен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ний контакт отдельных деталей и предохраняет от выполза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ния электролита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0</wp:posOffset>
            </wp:positionH>
            <wp:positionV relativeFrom="paragraph">
              <wp:posOffset>129540</wp:posOffset>
            </wp:positionV>
            <wp:extent cx="2619375" cy="1400175"/>
            <wp:effectExtent l="0" t="0" r="0" b="0"/>
            <wp:wrapTight wrapText="bothSides">
              <wp:wrapPolygon edited="0">
                <wp:start x="-78" y="-145"/>
                <wp:lineTo x="-78" y="21522"/>
                <wp:lineTo x="21599" y="21522"/>
                <wp:lineTo x="21599" y="-145"/>
                <wp:lineTo x="-78" y="-14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Галетные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элементы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используются практически только в с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таве батарей. Отдельные элементы стягиваются с помощью бан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>дажа в столбы — секции. В галетных батареях объем исполь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зован значительно лучше, чем в батареях из цилиндрических ста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канчиковых элементов; поэтому и выше удельная энергия.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Кроме того, в галетном элементе может быть использовано по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чти в 3 раза меньше цинка на единицу емкости, так как цинк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здесь не является конструктивным элементом и может быть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растворен «насквозь». В галетных батареях отпадает необхо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димость в межэлементных соединениях и в затрате на это ла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туни и припоя. Поэтому в настоящее время большинство марганцево-цинковых батарей выпускаются в галетной конструкции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Только низковольтные батареи большой емкости или рассчитан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>ные на большие токи разряда (например, стандартная «пло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ская» батарея для карманных фонарей) изготавливаются из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стаканчиковых элементов.</w:t>
      </w:r>
    </w:p>
    <w:p>
      <w:pPr>
        <w:pStyle w:val="Normal"/>
        <w:shd w:fill="FFFFFF" w:val="clear"/>
        <w:spacing w:before="245" w:after="0"/>
        <w:ind w:left="994" w:hanging="0"/>
        <w:rPr>
          <w:rFonts w:ascii="Garamond" w:hAnsi="Garamond" w:cs="Garamond"/>
          <w:sz w:val="28"/>
        </w:rPr>
      </w:pPr>
      <w:r>
        <w:rPr>
          <w:rFonts w:cs="Arial" w:ascii="Garamond" w:hAnsi="Garamond"/>
          <w:b/>
          <w:bCs/>
          <w:color w:val="000000"/>
          <w:spacing w:val="4"/>
          <w:sz w:val="28"/>
          <w:szCs w:val="16"/>
        </w:rPr>
        <w:t>6) Модификации и разновидности двуокиси марганца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8"/>
          <w:sz w:val="28"/>
          <w:szCs w:val="22"/>
        </w:rPr>
        <w:t>Двуокись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марганца образует большое количество кристалл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графических модификаций, обозначаемых буквами греческого алфавита. В природе встречаются α-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— 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криптомелан, β-М</w:t>
      </w:r>
      <w:r>
        <w:rPr>
          <w:rFonts w:cs="Garamond" w:ascii="Garamond" w:hAnsi="Garamond"/>
          <w:color w:val="000000"/>
          <w:spacing w:val="-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2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 — пиролюзит и γ-М</w:t>
      </w:r>
      <w:r>
        <w:rPr>
          <w:rFonts w:cs="Garamond" w:ascii="Garamond" w:hAnsi="Garamond"/>
          <w:color w:val="000000"/>
          <w:spacing w:val="-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2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>— рамсделит. Не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которые модификации содержат посторонние катионы, напри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>мер К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, Ва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perscript"/>
        </w:rPr>
        <w:t>2+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 (α- и γ-М</w:t>
      </w:r>
      <w:r>
        <w:rPr>
          <w:rFonts w:cs="Garamond" w:ascii="Garamond" w:hAnsi="Garamond"/>
          <w:color w:val="000000"/>
          <w:spacing w:val="8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) или 4—6% структурной воды (α-,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γ-, δ- и т]-МпО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). Стехиометрический состав выражается форму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лой М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  <w:lang w:val="en-US"/>
        </w:rPr>
        <w:t>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где </w:t>
      </w:r>
      <w:r>
        <w:rPr>
          <w:rFonts w:cs="Garamond" w:ascii="Garamond" w:hAnsi="Garamond"/>
          <w:i/>
          <w:iCs/>
          <w:color w:val="000000"/>
          <w:spacing w:val="3"/>
          <w:sz w:val="28"/>
          <w:szCs w:val="22"/>
        </w:rPr>
        <w:t xml:space="preserve">п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колеблется от 1,9 до 2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В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элементах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используются четыре разновидности двуокис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марганца.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Природная руда. Наибольшее значение имеют месторождения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пиролюзита. Обогащенная пиролюзитная руда содержит 85—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>90 % β-М</w:t>
      </w:r>
      <w:r>
        <w:rPr>
          <w:rFonts w:cs="Garamond" w:ascii="Garamond" w:hAnsi="Garamond"/>
          <w:color w:val="000000"/>
          <w:spacing w:val="-1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 и является наиболее дешевым, но относительно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малоактивным электродным материалом. Она почти не подвер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жена самопроизвольному разложению и обеспечивает хорошую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охраняемость элементов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Активированный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пиролюзит (ГАП) получают прокалива</w:t>
        <w:softHyphen/>
      </w:r>
      <w:r>
        <w:rPr>
          <w:rFonts w:cs="Garamond" w:ascii="Garamond" w:hAnsi="Garamond"/>
          <w:color w:val="000000"/>
          <w:sz w:val="28"/>
          <w:szCs w:val="22"/>
        </w:rPr>
        <w:t>нием пиролюзита, в ходе которого на поверхности зерен М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z w:val="28"/>
          <w:szCs w:val="22"/>
        </w:rPr>
        <w:t>О2 частично разлагается с образованием М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3</w:t>
      </w:r>
      <w:r>
        <w:rPr>
          <w:rFonts w:cs="Garamond" w:ascii="Garamond" w:hAnsi="Garamond"/>
          <w:color w:val="000000"/>
          <w:sz w:val="28"/>
          <w:szCs w:val="22"/>
        </w:rPr>
        <w:t>О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4</w:t>
      </w:r>
      <w:r>
        <w:rPr>
          <w:rFonts w:cs="Garamond" w:ascii="Garamond" w:hAnsi="Garamond"/>
          <w:color w:val="000000"/>
          <w:sz w:val="28"/>
          <w:szCs w:val="22"/>
        </w:rPr>
        <w:t xml:space="preserve">. При последующей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бработке серной кислотой растворяются низшие окислы мар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ганца и примеси и образуется высокопористая γ-М</w:t>
      </w:r>
      <w:r>
        <w:rPr>
          <w:rFonts w:cs="Garamond" w:ascii="Garamond" w:hAnsi="Garamond"/>
          <w:color w:val="000000"/>
          <w:spacing w:val="7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7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. ГАП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имеет более положительный (примерно на 0,15—0,2 В) началь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ный потенциал и более высокий коэффициент использования,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чем исходный пиролюзит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Электролитическую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двуокись марганца (ЭДМ) получают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анодным осаждением из растворов сульфата марганца на гра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фитовых анодах. Она состоит из γ-МпО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и отличается высокой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степенью чистоты и высокой активностью. Из-за этого, а также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из-за возможности использования в качестве исходного сырья</w:t>
      </w:r>
      <w:r>
        <w:rPr>
          <w:rFonts w:cs="Garamond" w:ascii="Garamond" w:hAnsi="Garamond"/>
          <w:b/>
          <w:bCs/>
          <w:color w:val="000000"/>
          <w:spacing w:val="5"/>
          <w:sz w:val="28"/>
          <w:szCs w:val="22"/>
        </w:rPr>
        <w:t xml:space="preserve"> </w:t>
      </w:r>
      <w:r>
        <w:rPr>
          <w:rFonts w:cs="Garamond" w:ascii="Garamond" w:hAnsi="Garamond"/>
          <w:sz w:val="28"/>
        </w:rPr>
        <w:t>бедных марганцевых руд ЭДМ находит все более широкое при</w:t>
        <w:softHyphen/>
        <w:t>менение в элементной промышленност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Искусственную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двуокись марганца (ИДМ) получают хими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ческим путем. В зависимости от способа приготовления обра</w:t>
        <w:softHyphen/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зуются продукты с разными свойствами. Большое значени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имеет сильно гидратированная ИДМ, получаемая термическим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разложением перманганатов. Она представляет собой η-М</w:t>
      </w:r>
      <w:r>
        <w:rPr>
          <w:rFonts w:cs="Garamond" w:ascii="Garamond" w:hAnsi="Garamond"/>
          <w:color w:val="000000"/>
          <w:spacing w:val="9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9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и имеет довольно стабильный разрядный потенциал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Удельная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проводимость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порошков М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, измеренная при </w:t>
      </w:r>
      <w:r>
        <w:rPr>
          <w:rFonts w:cs="Garamond" w:ascii="Garamond" w:hAnsi="Garamond"/>
          <w:color w:val="000000"/>
          <w:spacing w:val="15"/>
          <w:sz w:val="28"/>
          <w:szCs w:val="22"/>
        </w:rPr>
        <w:t xml:space="preserve">давлении 100 МПа, колеблется для разных сортов от 0,1 до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5 См/м. Для повышения удельной электрической проводимост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в активную массу добавляют природные чешуйчатые сорта гра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фита («элементный графит») и (или) ацетиленовую сажу. Сажа играет также очень важную роль, повышая влагоемкость актив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ной массы и удерживая запас электролита вблизи всех частиц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электрода. Использование других сортов сажи или искусствен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ого графита не дает нужных результатов. Содержание углер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дистых добавок колеблется от 8 до 20 %. В элементы, предназ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наченные для разряда большими токами, вводят до 20 % гра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фита. В элементы, рассчитанные на малые токи и на длительное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хранение, вводят минимальное количество добавок.</w:t>
      </w:r>
    </w:p>
    <w:p>
      <w:pPr>
        <w:pStyle w:val="Normal"/>
        <w:shd w:fill="FFFFFF" w:val="clear"/>
        <w:ind w:left="19" w:firstLine="336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16"/>
        </w:rPr>
        <w:t>в) Отрицательный электрод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6"/>
          <w:sz w:val="28"/>
          <w:szCs w:val="22"/>
        </w:rPr>
        <w:t>В марганцево-цинковых элементах используется цинк с чистот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ой не менее 99,94 %, обладающий относительно высокой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коррозионной стойкостью. Допускаются примеси, на которых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скорость выделения водорода низка, например кадмия или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свинца. Иногда используются специальные присадки свинца,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которые улучшают структуру цинка и облегчают вытяжку ста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канчиков.</w:t>
      </w:r>
    </w:p>
    <w:p>
      <w:pPr>
        <w:pStyle w:val="Normal"/>
        <w:shd w:fill="FFFFFF" w:val="clear"/>
        <w:ind w:left="5" w:right="5" w:hanging="0"/>
        <w:jc w:val="both"/>
        <w:rPr>
          <w:rFonts w:ascii="Garamond" w:hAnsi="Garamond" w:cs="Garamond"/>
          <w:b/>
          <w:b/>
          <w:bCs/>
          <w:color w:val="000000"/>
          <w:spacing w:val="-3"/>
          <w:sz w:val="28"/>
          <w:szCs w:val="16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16"/>
        </w:rPr>
      </w:r>
    </w:p>
    <w:p>
      <w:pPr>
        <w:pStyle w:val="Heading1"/>
        <w:spacing w:lineRule="auto" w:line="240"/>
        <w:ind w:left="5" w:right="5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) Электролит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Основными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компонентами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электролита являются хлориды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аммония (нашатырь) и цинка, а также загустители — мука ил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крахмал. Оба хлорида участвуют во вторичных реакциях и тем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амым во многом определяют характер процесса разряда элемен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>тов. Повышение содержания NН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4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С1 в электролите увеличивает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удельную электрическую проводимость, но одновременно сни</w:t>
        <w:softHyphen/>
        <w:t xml:space="preserve">жается рН раствора, что ускоряет коррозию цинка. Поэтому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сохраняемость элементов с повышенным содержанием NН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4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С1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ниже. 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С1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сильно влияет на тиксотропные свойства электро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литов, загущенных мукой или крахмалом — в присутствии </w:t>
      </w:r>
      <w:r>
        <w:rPr>
          <w:rFonts w:cs="Garamond" w:ascii="Garamond" w:hAnsi="Garamond"/>
          <w:color w:val="000000"/>
          <w:spacing w:val="1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С</w:t>
      </w:r>
      <w:r>
        <w:rPr>
          <w:rFonts w:cs="Garamond" w:ascii="Garamond" w:hAnsi="Garamond"/>
          <w:color w:val="000000"/>
          <w:spacing w:val="1"/>
          <w:sz w:val="28"/>
          <w:szCs w:val="22"/>
          <w:lang w:val="en-US"/>
        </w:rPr>
        <w:t>l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электролит загустевает гораздо быстрее. Кроме того, растворы 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С1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 xml:space="preserve"> обладают антигнилостными и частично буферными свой</w:t>
        <w:softHyphen/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ствами. В присутствии </w:t>
      </w:r>
      <w:r>
        <w:rPr>
          <w:rFonts w:cs="Garamond" w:ascii="Garamond" w:hAnsi="Garamond"/>
          <w:color w:val="000000"/>
          <w:spacing w:val="5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С1</w:t>
      </w:r>
      <w:r>
        <w:rPr>
          <w:rFonts w:cs="Garamond" w:ascii="Garamond" w:hAnsi="Garamond"/>
          <w:color w:val="000000"/>
          <w:spacing w:val="5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уменьшается тенденция растворов </w:t>
      </w:r>
      <w:r>
        <w:rPr>
          <w:rFonts w:cs="Garamond" w:ascii="Garamond" w:hAnsi="Garamond"/>
          <w:color w:val="000000"/>
          <w:spacing w:val="13"/>
          <w:sz w:val="28"/>
          <w:szCs w:val="22"/>
        </w:rPr>
        <w:t>к «выползанию» и к образованию солевых налетов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электролит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элементов, предназначенных для работы при низ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ких температурах, часто добавляют хлорид кальция, который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снижает температуру замерзания раствора. В некоторых слу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чаях для этой же цели вводится хлорид лити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Так как отдельные компоненты электролита по-разному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лияют на положительный и отрицательный электроды, то для пропитки агломератов и диафрагм обычно применяют разные рецептуры. В частности, в электролиты для пастовых диафрагм,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соприкасающихся с цинковым электродом, с целью снижения са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>моразряда вводят от 5 до 15 г/л хлорида ртути (</w:t>
      </w:r>
      <w:r>
        <w:rPr>
          <w:rFonts w:cs="Garamond" w:ascii="Garamond" w:hAnsi="Garamond"/>
          <w:color w:val="000000"/>
          <w:spacing w:val="8"/>
          <w:sz w:val="28"/>
          <w:szCs w:val="22"/>
          <w:lang w:val="en-US"/>
        </w:rPr>
        <w:t>II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) (сулемы).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Ртуть контактно осаждается на поверхности цинка и амальга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мирует ее. С той же целью в электролит иногда добавляют не</w:t>
        <w:softHyphen/>
        <w:t xml:space="preserve">большие количества бихромата калия, служащего ингибитором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коррозии цинка. В некоторые электролиты добавляют дуби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тели— хромовые квасцы или сульфат хрома, предотвращающи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жижение загущенного электролита при повышенной тем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пературе.</w:t>
      </w:r>
    </w:p>
    <w:p>
      <w:pPr>
        <w:pStyle w:val="Normal"/>
        <w:shd w:fill="FFFFFF" w:val="clear"/>
        <w:spacing w:before="245" w:after="0"/>
        <w:ind w:left="485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16"/>
        </w:rPr>
        <w:t>д)  Марганцево-цинковые элементы со стабильным напряжением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 1960-х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годах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были получены модификации ИДМ, позв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лившие создать положительный электрод со стабильным напря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жением разряда. Эти модификации (η-МпО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) имеют в своей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структуре достаточно большое количество конституционной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воды, т. е. часть атомов кислорода в решетке замещена гидро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ксильными группами. Эти формы двуокиси марганца имеют хо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рошие ионообменные свойства: часть протонов в кристалличес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кой решетке может замещаться на ионы цинка. Вероятно, раз</w:t>
        <w:softHyphen/>
        <w:t xml:space="preserve">ряд положительного электрода с гидратированной двуокисью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марганца первично протекает по уравнению (3). В самом на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чале разряда происходит незначительное увеличение рН и на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пряжение несколько снижается. Вскоре начинается вторичная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реакция, связанная с внедрением ионов цинка в двуокись мар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ганца и образованием новой фазы — гетеролита:</w: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MnO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bscript"/>
          <w:lang w:val="en-US"/>
        </w:rPr>
        <w:t>2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+Mn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perscript"/>
          <w:lang w:val="en-US"/>
        </w:rPr>
        <w:t>2+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+Zn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perscript"/>
          <w:lang w:val="en-US"/>
        </w:rPr>
        <w:t>2+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+2H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bscript"/>
          <w:lang w:val="en-US"/>
        </w:rPr>
        <w:t>2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O=ZnO*Mn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bscript"/>
          <w:lang w:val="en-US"/>
        </w:rPr>
        <w:t>2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O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bscript"/>
          <w:lang w:val="en-US"/>
        </w:rPr>
        <w:t>3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+4H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perscript"/>
          <w:lang w:val="en-US"/>
        </w:rPr>
        <w:t>+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ab/>
        <w:t>(7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результат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этой реакции подщелачивание раствора при</w:t>
        <w:softHyphen/>
        <w:t>останавливается. Образующийся гетеролит не изоморфен с дву</w:t>
        <w:softHyphen/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окисью марганца и не образует с ней фазы переменного со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става. По этой причине потенциал положительного электрода </w:t>
      </w:r>
      <w:r>
        <w:rPr>
          <w:rFonts w:cs="Garamond" w:ascii="Garamond" w:hAnsi="Garamond"/>
          <w:color w:val="000000"/>
          <w:spacing w:val="16"/>
          <w:sz w:val="28"/>
          <w:szCs w:val="22"/>
        </w:rPr>
        <w:t xml:space="preserve">не зависит от степени разряженности. Суммарная реакция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в элементе, включающая две стадии </w:t>
      </w:r>
      <w:r>
        <w:rPr>
          <w:rFonts w:cs="Garamond" w:ascii="Garamond" w:hAnsi="Garamond"/>
          <w:color w:val="000000"/>
          <w:spacing w:val="16"/>
          <w:sz w:val="28"/>
          <w:szCs w:val="22"/>
        </w:rPr>
        <w:t>(3)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и </w:t>
      </w:r>
      <w:r>
        <w:rPr>
          <w:rFonts w:cs="Garamond" w:ascii="Garamond" w:hAnsi="Garamond"/>
          <w:color w:val="000000"/>
          <w:spacing w:val="21"/>
          <w:sz w:val="28"/>
          <w:szCs w:val="22"/>
        </w:rPr>
        <w:t>(7),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описыва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ется простым уравнением</w:t>
      </w:r>
    </w:p>
    <w:p>
      <w:pPr>
        <w:pStyle w:val="Normal"/>
        <w:shd w:fill="FFFFFF" w:val="clear"/>
        <w:tabs>
          <w:tab w:val="clear" w:pos="720"/>
          <w:tab w:val="left" w:pos="6318" w:leader="none"/>
        </w:tabs>
        <w:spacing w:before="53" w:after="0"/>
        <w:ind w:right="109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-16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>+2М</w:t>
      </w:r>
      <w:r>
        <w:rPr>
          <w:rFonts w:cs="Garamond" w:ascii="Garamond" w:hAnsi="Garamond"/>
          <w:color w:val="000000"/>
          <w:spacing w:val="-16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16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 xml:space="preserve"> = </w:t>
      </w:r>
      <w:r>
        <w:rPr>
          <w:rFonts w:cs="Garamond" w:ascii="Garamond" w:hAnsi="Garamond"/>
          <w:color w:val="000000"/>
          <w:spacing w:val="-16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>О*M</w:t>
      </w:r>
      <w:r>
        <w:rPr>
          <w:rFonts w:cs="Garamond" w:ascii="Garamond" w:hAnsi="Garamond"/>
          <w:color w:val="000000"/>
          <w:spacing w:val="-16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16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16"/>
          <w:sz w:val="28"/>
          <w:szCs w:val="22"/>
          <w:vertAlign w:val="subscript"/>
        </w:rPr>
        <w:t>3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 xml:space="preserve"> .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ab/>
      </w:r>
      <w:r>
        <w:rPr>
          <w:rFonts w:cs="Garamond" w:ascii="Garamond" w:hAnsi="Garamond"/>
          <w:color w:val="000000"/>
          <w:spacing w:val="-10"/>
          <w:sz w:val="28"/>
          <w:szCs w:val="22"/>
        </w:rPr>
        <w:t>(8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</wp:posOffset>
            </wp:positionH>
            <wp:positionV relativeFrom="paragraph">
              <wp:posOffset>746760</wp:posOffset>
            </wp:positionV>
            <wp:extent cx="5646420" cy="1857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12"/>
          <w:sz w:val="28"/>
          <w:szCs w:val="22"/>
        </w:rPr>
        <w:t xml:space="preserve">В ходе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этой</w:t>
      </w:r>
      <w:r>
        <w:rPr>
          <w:rFonts w:cs="Garamond" w:ascii="Garamond" w:hAnsi="Garamond"/>
          <w:color w:val="000000"/>
          <w:spacing w:val="12"/>
          <w:sz w:val="28"/>
          <w:szCs w:val="22"/>
        </w:rPr>
        <w:t xml:space="preserve"> реакции состав электролита не меняется.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На рис.4 приведена разрядная кривая элемента с гид</w:t>
        <w:softHyphen/>
      </w:r>
      <w:r>
        <w:rPr>
          <w:rFonts w:cs="Garamond" w:ascii="Garamond" w:hAnsi="Garamond"/>
          <w:color w:val="000000"/>
          <w:sz w:val="28"/>
          <w:szCs w:val="22"/>
        </w:rPr>
        <w:t>ратированной двуокисью марганца по сравнению с кривыми</w:t>
      </w:r>
      <w:r>
        <w:rPr>
          <w:rFonts w:cs="Garamond" w:ascii="Garamond" w:hAnsi="Garamond"/>
          <w:b/>
          <w:bCs/>
          <w:color w:val="000000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для обычных элементов. После начального снижения напряже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ия из-за подщелачивания электролита напряжение опять воз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>растает в результате увеличения числа центров кристаллиза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ции гетеролита. В ходе дальнейшего разряда напряжение сни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жается очень медленно. Как видно, гидратированная форма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приводит не только к улучшению формы разрядной кривой, но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и к увеличению емкости. Достигается почти полное использ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ание первой стадии восстановления двуокиси марганца (до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трехвалентной формы). Однако из-за замедленности стадии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(7) такая картина наблюдается только при разряде очень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малыми плотностями тока; при увеличении разрядного тока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начинается параллельный процесс с образованием фазы пере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менного состава, приводящий к сдвигу потенциала. Элементы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с гидратированной двуокисью марганца могут использоваться,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в частности, для питания наручных электрических часов.</w:t>
      </w:r>
    </w:p>
    <w:p>
      <w:pPr>
        <w:pStyle w:val="Normal"/>
        <w:shd w:fill="FFFFFF" w:val="clear"/>
        <w:spacing w:before="230" w:after="0"/>
        <w:ind w:left="1354" w:right="1037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  <w:szCs w:val="17"/>
        </w:rPr>
        <w:t xml:space="preserve">е) Марганцево-воздушно-цинковые элементы 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Образующаяся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при разряде двуокиси марганца гидроокись трехвалентного марганца М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ОН может в принципе вновь ча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стично окисляться кислородом воздуха до смешанной фазы,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богатой М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. Поэтому свободный доступ воздуха к активной </w:t>
      </w:r>
      <w:r>
        <w:rPr>
          <w:rFonts w:cs="Garamond" w:ascii="Garamond" w:hAnsi="Garamond"/>
          <w:color w:val="000000"/>
          <w:spacing w:val="15"/>
          <w:sz w:val="28"/>
          <w:szCs w:val="22"/>
        </w:rPr>
        <w:t>массе положительного электрода увеличивает емкость эле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мента. Кроме того, применяемые в агломератах углеродны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материалы — сажа и графит — способны адсорбировать кислород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и в какой-то мере работать как кислородные электроды. По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этому довольно широкое распространение получили смешанные марганцево-воздушно-цинковые элементы, в которых катодный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процесс сводится одновременно к восстановлению двуокиси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марганца и кислорода воздуха. В таких элементах в состав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агломератов вводят повышенное содержание углеродных до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>бавок, а сажу часто заменяют активированным углем, имею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щим очень развитую поверхность и хорошо адсорбирующим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кислород. Примером такой рецептуры может быть следующая:</w:t>
      </w:r>
      <w:r>
        <w:rPr>
          <w:rFonts w:cs="Garamond" w:ascii="Garamond" w:hAnsi="Garamond"/>
          <w:color w:val="000000"/>
          <w:sz w:val="28"/>
          <w:szCs w:val="22"/>
        </w:rPr>
        <w:t xml:space="preserve"> 35—40 % двуокиси марганца, 45 % графита, 15—20 % активи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ованного угл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конструкции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марганцево-воздушно-цинковых элементов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предусматриваются специальные каналы для лучшей подачи воздуха ко всему агломерату. До начала разряда эти каналы 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остаются заклеенными бумагой, которую следует разрывать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при включении элементов на разряд. При разряде малыми то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ками такие элементы работают преимущественно как воздуш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ные; при средних и больших токах в основном восстанавлива</w:t>
        <w:softHyphen/>
      </w:r>
      <w:r>
        <w:rPr>
          <w:rFonts w:cs="Garamond" w:ascii="Garamond" w:hAnsi="Garamond"/>
          <w:color w:val="000000"/>
          <w:spacing w:val="5"/>
          <w:sz w:val="28"/>
          <w:szCs w:val="22"/>
        </w:rPr>
        <w:t>ется двуокись марганца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вариант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марганцево-воздушно-цинковых элементов вы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пускаются отдельные виды элементов и батарей для фонарей 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и радиоаппаратуры. В определенных режимах разряда они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имеют удельную емкость, примерно вдвое превышающую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удельную емкость обычных марганцево-цинковых элементов.</w:t>
      </w:r>
    </w:p>
    <w:p>
      <w:pPr>
        <w:pStyle w:val="Normal"/>
        <w:shd w:fill="FFFFFF" w:val="clear"/>
        <w:spacing w:before="250" w:after="0"/>
        <w:ind w:left="816" w:hanging="0"/>
        <w:rPr>
          <w:rFonts w:ascii="Garamond" w:hAnsi="Garamond" w:cs="Garamond"/>
          <w:sz w:val="28"/>
        </w:rPr>
      </w:pPr>
      <w:r>
        <w:rPr>
          <w:rFonts w:cs="Arial" w:ascii="Garamond" w:hAnsi="Garamond"/>
          <w:b/>
          <w:bCs/>
          <w:color w:val="000000"/>
          <w:spacing w:val="-3"/>
          <w:sz w:val="28"/>
        </w:rPr>
        <w:t>4. Характеристики марганцево-цинковых элементов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Разрядные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характеристики марганцево-цинковых элементов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зависят от состава активной массы положительного электрода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и состава электролита. Типичные разрядные кривые стаканчикового элемента 373 (торговое название «Марс» или «Сатурн»)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при непрерывном разряде приведены на рис.5. Начальное </w:t>
      </w:r>
      <w:r>
        <w:rPr>
          <w:rFonts w:cs="Garamond" w:ascii="Garamond" w:hAnsi="Garamond"/>
          <w:color w:val="000000"/>
          <w:spacing w:val="14"/>
          <w:sz w:val="28"/>
          <w:szCs w:val="22"/>
        </w:rPr>
        <w:t xml:space="preserve">напряжение при малых токах разряда составляет 1,6—1,65,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а при больших 1,2—1,3 В. В зависимости от особенностей пи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таемой аппаратуры и от значения тока разряд ведется до к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нечного напряжения 0,7—1,0 В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</wp:posOffset>
            </wp:positionH>
            <wp:positionV relativeFrom="paragraph">
              <wp:posOffset>1905</wp:posOffset>
            </wp:positionV>
            <wp:extent cx="2714625" cy="1895475"/>
            <wp:effectExtent l="0" t="0" r="0" b="0"/>
            <wp:wrapTight wrapText="bothSides">
              <wp:wrapPolygon edited="0">
                <wp:start x="-75" y="-107"/>
                <wp:lineTo x="-75" y="21525"/>
                <wp:lineTo x="21600" y="21525"/>
                <wp:lineTo x="21600" y="-107"/>
                <wp:lineTo x="-75" y="-10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Для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марганцево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-цинковых элементов характерна сильная </w:t>
      </w:r>
      <w:r>
        <w:rPr>
          <w:rFonts w:cs="Garamond" w:ascii="Garamond" w:hAnsi="Garamond"/>
          <w:color w:val="000000"/>
          <w:spacing w:val="13"/>
          <w:sz w:val="28"/>
          <w:szCs w:val="22"/>
        </w:rPr>
        <w:t xml:space="preserve">зависимость разрядной емкости от тока; уже начиная с </w:t>
      </w:r>
      <w:r>
        <w:rPr>
          <w:rFonts w:cs="Garamond" w:ascii="Garamond" w:hAnsi="Garamond"/>
          <w:color w:val="000000"/>
          <w:spacing w:val="13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13"/>
          <w:sz w:val="28"/>
          <w:szCs w:val="22"/>
          <w:vertAlign w:val="subscript"/>
        </w:rPr>
        <w:t>р</w:t>
      </w:r>
      <w:r>
        <w:rPr>
          <w:rFonts w:cs="Garamond" w:ascii="Garamond" w:hAnsi="Garamond"/>
          <w:color w:val="000000"/>
          <w:spacing w:val="13"/>
          <w:sz w:val="28"/>
          <w:szCs w:val="22"/>
        </w:rPr>
        <w:t xml:space="preserve"> =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= 0,002 емкость заметно уменьшается с ростом тока. Поэтому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для этих элементов редко пользуются понятиями «номиналь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ной емкости» или «номинального тока разряда». Характери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стики каждого типа элемента оговариваются и проверяются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обычно в каком-то заданном, несколько случайном режиме,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связанном с одной из областей применения. Часто задается не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значение тока разряда, а значение внешнего сопротивления 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нагрузки </w:t>
      </w: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R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в.ц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color w:val="000000"/>
          <w:spacing w:val="8"/>
          <w:sz w:val="28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120</wp:posOffset>
            </wp:positionH>
            <wp:positionV relativeFrom="paragraph">
              <wp:posOffset>1986915</wp:posOffset>
            </wp:positionV>
            <wp:extent cx="5695950" cy="2200275"/>
            <wp:effectExtent l="0" t="0" r="0" b="0"/>
            <wp:wrapTight wrapText="bothSides">
              <wp:wrapPolygon edited="0">
                <wp:start x="-33" y="-90"/>
                <wp:lineTo x="-33" y="21567"/>
                <wp:lineTo x="21600" y="21567"/>
                <wp:lineTo x="21600" y="-90"/>
                <wp:lineTo x="-33" y="-9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Как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видно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 из рис.6 при прерывистом разряде средними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и большими токами емкость марганцево-цинковых элементов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увеличивается по сравнению с емкостью при непрерывном раз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>ряде данным током. Если перерывы достаточно продолжи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тельны, то увеличение емкости значительно. Поэтому эти эле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менты чаще применяют в аппаратуре, работающей периодиче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>ски: карманных фонарях, транзисторных приемниках, игруш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ках и т. д. Однако при прерывистом разряде малыми токами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(</w:t>
      </w:r>
      <w:r>
        <w:rPr>
          <w:rFonts w:cs="Garamond" w:ascii="Garamond" w:hAnsi="Garamond"/>
          <w:color w:val="000000"/>
          <w:spacing w:val="6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6"/>
          <w:sz w:val="28"/>
          <w:szCs w:val="22"/>
          <w:vertAlign w:val="subscript"/>
        </w:rPr>
        <w:t>р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&lt;0,002) емкость заметно снижается из-за влияния самораз</w:t>
        <w:softHyphen/>
      </w:r>
      <w:r>
        <w:rPr>
          <w:rFonts w:cs="Garamond" w:ascii="Garamond" w:hAnsi="Garamond"/>
          <w:color w:val="000000"/>
          <w:spacing w:val="12"/>
          <w:sz w:val="28"/>
          <w:szCs w:val="22"/>
        </w:rPr>
        <w:t xml:space="preserve">ряда, вызванного коррозией цинка (нормированный ток </w:t>
      </w:r>
      <w:r>
        <w:rPr>
          <w:rFonts w:cs="Garamond" w:ascii="Garamond" w:hAnsi="Garamond"/>
          <w:color w:val="000000"/>
          <w:spacing w:val="12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12"/>
          <w:sz w:val="28"/>
          <w:szCs w:val="22"/>
          <w:vertAlign w:val="subscript"/>
        </w:rPr>
        <w:t xml:space="preserve">р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везде отнесен к емкости элемента при малом разрядном токе)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Удельная энергия при непрерывном разряде небольшим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токами (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р=0,002) или прерывистом разряде средними токами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достигает 45—60 Вт-ч/кг, или 100—130 кВт-ч/м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perscript"/>
        </w:rPr>
        <w:t>3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. При непре</w:t>
        <w:softHyphen/>
        <w:t>рывном разряде большими токами (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р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= 0,05-0,1) удельная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энергия падает до 10 Вт-ч/кг. Марганцево-воздушно-цинковые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элементы имеют более низкое начальное напряжение—1,30—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1,35 В. В случае разряда при </w:t>
      </w:r>
      <w:r>
        <w:rPr>
          <w:rFonts w:cs="Garamond" w:ascii="Garamond" w:hAnsi="Garamond"/>
          <w:color w:val="000000"/>
          <w:spacing w:val="9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9"/>
          <w:sz w:val="28"/>
          <w:szCs w:val="22"/>
          <w:vertAlign w:val="subscript"/>
        </w:rPr>
        <w:t>р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 = 0,001-0,002 их удельная</w:t>
      </w:r>
      <w:r>
        <w:rPr>
          <w:rFonts w:cs="Garamond" w:ascii="Garamond" w:hAnsi="Garamond"/>
          <w:color w:val="000000"/>
          <w:sz w:val="28"/>
          <w:szCs w:val="22"/>
        </w:rPr>
        <w:t xml:space="preserve">энергия составляет 80—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100 Вт-ч/кгД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Разрядные кривы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элемента 373 при низких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температурах представ</w:t>
        <w:softHyphen/>
      </w:r>
      <w:r>
        <w:rPr>
          <w:rFonts w:cs="Garamond" w:ascii="Garamond" w:hAnsi="Garamond"/>
          <w:color w:val="000000"/>
          <w:spacing w:val="15"/>
          <w:sz w:val="28"/>
          <w:szCs w:val="22"/>
        </w:rPr>
        <w:t xml:space="preserve">лены на рис.7. Как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видно, даже при небольшом токе (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bscript"/>
        </w:rPr>
        <w:t>р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= 0,002) емкость заметно </w:t>
      </w:r>
      <w:r>
        <w:rPr>
          <w:rFonts w:cs="Garamond" w:ascii="Garamond" w:hAnsi="Garamond"/>
          <w:color w:val="000000"/>
          <w:spacing w:val="15"/>
          <w:sz w:val="28"/>
          <w:szCs w:val="22"/>
        </w:rPr>
        <w:t xml:space="preserve">уменьшается уже при температуре О °С; при температур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—40 °С она составляет только 20 % емкости при комнатной температуре. При больших токах пределом работоспособности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считается температура —20 °С. При температурах ниже —20 °С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обычно применяемые электролиты замерзают, поэтому в них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вводят добавки, снижающие температуру замерзания. Так как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эти добавки сказываются на показателях при повышенных тем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пературах, иногда используют разные рецептуры для элемен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тов, работающих в разных температурных интервалах: хладо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>стойких (от —40 до 40°С) и летних (от —20 до 60 °С)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0</wp:posOffset>
            </wp:positionH>
            <wp:positionV relativeFrom="paragraph">
              <wp:posOffset>557530</wp:posOffset>
            </wp:positionV>
            <wp:extent cx="3209925" cy="2295525"/>
            <wp:effectExtent l="0" t="0" r="0" b="0"/>
            <wp:wrapTight wrapText="bothSides">
              <wp:wrapPolygon edited="0">
                <wp:start x="-64" y="-88"/>
                <wp:lineTo x="-64" y="21536"/>
                <wp:lineTo x="21600" y="21536"/>
                <wp:lineTo x="21600" y="-88"/>
                <wp:lineTo x="-64" y="-8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8"/>
        </w:rPr>
        <w:t xml:space="preserve">Из-за </w:t>
      </w:r>
      <w:r>
        <w:rPr>
          <w:rFonts w:cs="Garamond" w:ascii="Garamond" w:hAnsi="Garamond"/>
          <w:spacing w:val="1"/>
          <w:sz w:val="28"/>
        </w:rPr>
        <w:t>увеличения</w:t>
      </w:r>
      <w:r>
        <w:rPr>
          <w:rFonts w:cs="Garamond" w:ascii="Garamond" w:hAnsi="Garamond"/>
          <w:sz w:val="28"/>
        </w:rPr>
        <w:t xml:space="preserve"> наклона кривых напряжение – емкость </w:t>
      </w:r>
      <w:r>
        <w:rPr>
          <w:rFonts w:cs="Garamond" w:ascii="Garamond" w:hAnsi="Garamond"/>
          <w:spacing w:val="5"/>
          <w:sz w:val="28"/>
        </w:rPr>
        <w:t>по мере уве</w:t>
        <w:softHyphen/>
        <w:t>ли</w:t>
        <w:softHyphen/>
        <w:t>че</w:t>
        <w:softHyphen/>
        <w:t xml:space="preserve">ния тока (рис.5) понятие эффективного </w:t>
      </w:r>
      <w:r>
        <w:rPr>
          <w:rFonts w:cs="Garamond" w:ascii="Garamond" w:hAnsi="Garamond"/>
          <w:spacing w:val="1"/>
          <w:sz w:val="28"/>
        </w:rPr>
        <w:t>внутреннего соп</w:t>
        <w:softHyphen/>
        <w:t>ро</w:t>
        <w:softHyphen/>
        <w:t>тив</w:t>
        <w:softHyphen/>
        <w:t>ле</w:t>
        <w:softHyphen/>
        <w:t>ния эле</w:t>
        <w:softHyphen/>
        <w:t>мен</w:t>
        <w:softHyphen/>
        <w:t>тов не является вполне оп</w:t>
        <w:softHyphen/>
      </w:r>
      <w:r>
        <w:rPr>
          <w:rFonts w:cs="Garamond" w:ascii="Garamond" w:hAnsi="Garamond"/>
          <w:spacing w:val="5"/>
          <w:sz w:val="28"/>
        </w:rPr>
        <w:t>ре</w:t>
        <w:softHyphen/>
        <w:t>деленным. Ориен</w:t>
        <w:softHyphen/>
        <w:t>тировоч</w:t>
        <w:softHyphen/>
        <w:t>но можно сказать, что нор</w:t>
        <w:softHyphen/>
        <w:t>ми</w:t>
        <w:softHyphen/>
        <w:t>ро</w:t>
        <w:softHyphen/>
        <w:t>ван</w:t>
        <w:softHyphen/>
      </w:r>
      <w:r>
        <w:rPr>
          <w:rFonts w:cs="Garamond" w:ascii="Garamond" w:hAnsi="Garamond"/>
          <w:spacing w:val="1"/>
          <w:sz w:val="28"/>
        </w:rPr>
        <w:t>ное внутреннее соп</w:t>
        <w:softHyphen/>
        <w:t>ро</w:t>
        <w:softHyphen/>
        <w:t>тив</w:t>
        <w:softHyphen/>
        <w:t>ле</w:t>
        <w:softHyphen/>
        <w:t>ние (опять отнесен</w:t>
        <w:softHyphen/>
        <w:t>ное к ем</w:t>
        <w:softHyphen/>
        <w:t>кос</w:t>
        <w:softHyphen/>
        <w:t xml:space="preserve">ти при </w:t>
      </w:r>
      <w:r>
        <w:rPr>
          <w:rFonts w:cs="Garamond" w:ascii="Garamond" w:hAnsi="Garamond"/>
          <w:spacing w:val="11"/>
          <w:sz w:val="28"/>
        </w:rPr>
        <w:t>малых токах) в начале разряда при комнатной тем</w:t>
        <w:softHyphen/>
        <w:t>пе</w:t>
        <w:softHyphen/>
        <w:t xml:space="preserve">ратуре </w:t>
      </w:r>
      <w:r>
        <w:rPr>
          <w:rFonts w:cs="Garamond" w:ascii="Garamond" w:hAnsi="Garamond"/>
          <w:spacing w:val="13"/>
          <w:sz w:val="28"/>
        </w:rPr>
        <w:t>равно 5—10 Ом*А*ч, а при температуре 0°С увели</w:t>
        <w:softHyphen/>
        <w:t xml:space="preserve">чивается </w:t>
      </w:r>
      <w:r>
        <w:rPr>
          <w:rFonts w:cs="Garamond" w:ascii="Garamond" w:hAnsi="Garamond"/>
          <w:spacing w:val="9"/>
          <w:sz w:val="28"/>
        </w:rPr>
        <w:t>в 2—2,5 раза. Такие значения велики по срав</w:t>
        <w:softHyphen/>
        <w:t>не</w:t>
        <w:softHyphen/>
        <w:t>нию со значе</w:t>
      </w:r>
      <w:r>
        <w:rPr>
          <w:rFonts w:cs="Garamond" w:ascii="Garamond" w:hAnsi="Garamond"/>
          <w:spacing w:val="4"/>
          <w:sz w:val="28"/>
        </w:rPr>
        <w:t>ниями для других типов ХИТ.</w:t>
      </w:r>
    </w:p>
    <w:p>
      <w:pPr>
        <w:pStyle w:val="Normal"/>
        <w:shd w:fill="FFFFFF" w:val="clear"/>
        <w:spacing w:before="202" w:after="0"/>
        <w:ind w:left="312" w:right="17" w:firstLine="544"/>
        <w:jc w:val="both"/>
        <w:rPr/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Номинальные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характеристики марганцево-цинковых элементов от</w:t>
        <w:softHyphen/>
        <w:t>но</w:t>
        <w:softHyphen/>
        <w:t>ся</w:t>
        <w:softHyphen/>
        <w:t>тся к свежеизготовленным элементам, т. е. к элемен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там, хранившимся с мо</w:t>
        <w:softHyphen/>
        <w:t>мен</w:t>
        <w:softHyphen/>
        <w:t xml:space="preserve">та изготовления не больше месяца. Сохраняемость марганцево-цинковых элементов и батарей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колеблется в зависимости от размера, кон</w:t>
        <w:softHyphen/>
        <w:t>струк</w:t>
        <w:softHyphen/>
        <w:t>тивного вари</w:t>
        <w:softHyphen/>
      </w:r>
      <w:r>
        <w:rPr>
          <w:rFonts w:cs="Garamond" w:ascii="Garamond" w:hAnsi="Garamond"/>
          <w:color w:val="000000"/>
          <w:spacing w:val="14"/>
          <w:sz w:val="28"/>
          <w:szCs w:val="22"/>
        </w:rPr>
        <w:t xml:space="preserve">анта и рецептур активной массы и электролита от 3 мес до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3 лет. Во время хранения протекают процессы старения и са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мо</w:t>
        <w:softHyphen/>
        <w:t>раз</w:t>
        <w:softHyphen/>
        <w:t xml:space="preserve">ряда, вследствие которых емкость и напряжение разряда </w:t>
      </w:r>
      <w:r>
        <w:rPr>
          <w:rFonts w:cs="Garamond" w:ascii="Garamond" w:hAnsi="Garamond"/>
          <w:color w:val="000000"/>
          <w:spacing w:val="20"/>
          <w:sz w:val="28"/>
          <w:szCs w:val="22"/>
        </w:rPr>
        <w:t xml:space="preserve">снижаются, а внутреннее сопротивление увеличивается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К концу гарантированного срока хранения снижение емкости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составляет 30—40 %. Большое значение для сохраняемости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имеет тщательность герметизации, которая уменьшает испаре</w:t>
      </w:r>
      <w:r>
        <w:rPr>
          <w:rFonts w:cs="Garamond" w:ascii="Garamond" w:hAnsi="Garamond"/>
          <w:color w:val="000000"/>
          <w:sz w:val="28"/>
          <w:szCs w:val="22"/>
        </w:rPr>
        <w:t xml:space="preserve">ние воды и поступлени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кислорода воздуха к цин</w:t>
        <w:softHyphen/>
        <w:t>ковому элек</w:t>
        <w:softHyphen/>
        <w:t>тро</w:t>
        <w:softHyphen/>
        <w:t>ду. Очень надежными в этом отно</w:t>
        <w:softHyphen/>
        <w:t>шении являются цилин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дрические элементы в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стальном корпусе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5"/>
          <w:sz w:val="28"/>
          <w:szCs w:val="22"/>
        </w:rPr>
        <w:t>Процессы саморазряда и старения сильно зависят от темпе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ратуры. Два-три месяца хранения в тропических условиях (на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пример, при 45 °С) счи</w:t>
        <w:softHyphen/>
        <w:t>таются эквивалентными одному году хранения в нормальных тем</w:t>
        <w:softHyphen/>
        <w:t xml:space="preserve">пературных условиях (20—25 °С)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При низких температурах (например, при -20°С) элементы и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батареи могут длительно храниться без существенного сниже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ния показателей.</w:t>
      </w:r>
    </w:p>
    <w:sectPr>
      <w:type w:val="nextPage"/>
      <w:pgSz w:w="11906" w:h="16838"/>
      <w:pgMar w:left="1872" w:right="677" w:gutter="0" w:header="0" w:top="1376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11"/>
      <w:ind w:left="5" w:right="5" w:hanging="0"/>
      <w:jc w:val="center"/>
      <w:outlineLvl w:val="0"/>
    </w:pPr>
    <w:rPr>
      <w:rFonts w:ascii="Arial" w:hAnsi="Arial" w:cs="Arial"/>
      <w:b/>
      <w:bCs/>
      <w:color w:val="000000"/>
      <w:spacing w:val="-3"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211"/>
      <w:ind w:left="38" w:right="5" w:hanging="0"/>
      <w:jc w:val="both"/>
    </w:pPr>
    <w:rPr>
      <w:color w:val="000000"/>
      <w:spacing w:val="2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before="125" w:after="0"/>
      <w:ind w:left="312" w:hanging="28"/>
      <w:jc w:val="center"/>
    </w:pPr>
    <w:rPr>
      <w:rFonts w:ascii="Garamond" w:hAnsi="Garamond" w:cs="Arial"/>
      <w:b/>
      <w:bCs/>
      <w:color w:val="000000"/>
      <w:spacing w:val="1"/>
      <w:w w:val="107"/>
      <w:sz w:val="3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0:00Z</dcterms:created>
  <dc:creator>Oleg</dc:creator>
  <dc:description/>
  <cp:keywords/>
  <dc:language>en-US</dc:language>
  <cp:lastModifiedBy>Mage</cp:lastModifiedBy>
  <dcterms:modified xsi:type="dcterms:W3CDTF">2011-10-16T19:10:00Z</dcterms:modified>
  <cp:revision>2</cp:revision>
  <dc:subject/>
  <dc:title/>
</cp:coreProperties>
</file>