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риложение 11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имический вечер по теме "Суд над алмазом"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йствующие ли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ый истор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ой истор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м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ый заседатель (2 челове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ок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обвин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и: важная да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лец алмаза “Южная Земля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щик-бог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ца часового за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со стекольного за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ца электролампового за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 нефтяных разрабо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ый из зала с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Сегодня в нашем школьном зале проходит суд серьезный, важный. Судить алмаз мы будем строго: принес он людям горя много. Но прежде, чем начнется заседание, послушайте одно сказ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ят историки со свитками в ру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1-ый историк:</w:t>
      </w:r>
      <w:r>
        <w:rPr>
          <w:sz w:val="28"/>
          <w:szCs w:val="28"/>
        </w:rPr>
        <w:t xml:space="preserve"> Нас справку здесь просили д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2-ой историк:</w:t>
      </w:r>
      <w:r>
        <w:rPr>
          <w:sz w:val="28"/>
          <w:szCs w:val="28"/>
        </w:rPr>
        <w:t xml:space="preserve"> Попробуй кратко рассказ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1-ый историк:</w:t>
      </w:r>
      <w:r>
        <w:rPr>
          <w:sz w:val="28"/>
          <w:szCs w:val="28"/>
        </w:rPr>
        <w:t xml:space="preserve"> Исторической родиной алмаза считают Индию. Впервые алмазы из Индии попали к древним грекам, доказательством чего служит хранящаяся в британском музее бронзовая статуэтка 5 века до нашей эры, у которой вместо глаз были вставлены два неошлифованных алм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2-ой историк:</w:t>
      </w:r>
      <w:r>
        <w:rPr>
          <w:sz w:val="28"/>
          <w:szCs w:val="28"/>
        </w:rPr>
        <w:t xml:space="preserve"> Древним грекам безусловно была известна необычайная твердость алмаза. Недаром слово “Алмаз” произносится от греческого “Адамас” </w:t>
      </w:r>
      <w:r>
        <w:rPr>
          <w:i/>
          <w:iCs/>
          <w:sz w:val="28"/>
          <w:szCs w:val="28"/>
        </w:rPr>
        <w:t>(Разворачивает второй свиток со словами):</w:t>
      </w:r>
      <w:r>
        <w:rPr>
          <w:sz w:val="28"/>
          <w:szCs w:val="28"/>
        </w:rPr>
        <w:t xml:space="preserve"> “непреодолимый”, “непобедимый”, “несокрушимый”, “неуловимый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1-ый историк:</w:t>
      </w:r>
      <w:r>
        <w:rPr>
          <w:sz w:val="28"/>
          <w:szCs w:val="28"/>
        </w:rPr>
        <w:t xml:space="preserve"> В древности алмазу приписывали необыкновенные сверхъестественные свойства; он мог решить судьбу человека, исцелить от недуга, выявить истину. Алмаз считали талисманом, приносящим счастье в с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2-ой историк:</w:t>
      </w:r>
      <w:r>
        <w:rPr>
          <w:sz w:val="28"/>
          <w:szCs w:val="28"/>
        </w:rPr>
        <w:t xml:space="preserve"> Из истории известно, что французский король Карл Смелый во всех битвах имел при себе свои драгоценности. В битвах при Нанси шлем Карла украшал большой бриллиант весом 5 каратов (карат равен 0,2 г). Однако алмаз не отвел копья от груди короля. В этом сражении Карл Смелый был уб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1-ый историк:</w:t>
      </w:r>
      <w:r>
        <w:rPr>
          <w:sz w:val="28"/>
          <w:szCs w:val="28"/>
        </w:rPr>
        <w:t xml:space="preserve"> Много лет спустя алмаз, некогда украшавший шлем Карла Смелого, при сражении под Ватерлоо находился в кармане Наполеона I. Неожиданно во время сражения Наполеон побледнел и схватился за карм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й бриллиант, - крикнул он не своим голосом. Свита императора бросилась искать потерянную драгоценность. Наполеон несколько минут наблюдал за ними, потом вскочил на чью-то лошадь и ускакал на правый фланг своих вой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Исход сражения всем известен. Бриллиант тут право не причем. Был или не был он на месте, конец сражения предреш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2-ой историк:</w:t>
      </w:r>
      <w:r>
        <w:rPr>
          <w:sz w:val="28"/>
          <w:szCs w:val="28"/>
        </w:rPr>
        <w:t xml:space="preserve"> Вторым местом нахождения алмазов является Бразилия. Самыми богатыми находками славился округ Диаманди. Алмазы в этом округе были не крупные. Но однажды здесь был найден алмаз, превышающий 100 каратов. Алмаз этот в истории был известен под названием “Южная Звезда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1-ой историк:</w:t>
      </w:r>
      <w:r>
        <w:rPr>
          <w:sz w:val="28"/>
          <w:szCs w:val="28"/>
        </w:rPr>
        <w:t xml:space="preserve"> “Южная Звезда” унесла много жизней, подвергнув в прах суждение о том, что алмаз и бриллиант приносят людям счаст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2-ой историк:</w:t>
      </w:r>
      <w:r>
        <w:rPr>
          <w:sz w:val="28"/>
          <w:szCs w:val="28"/>
        </w:rPr>
        <w:t xml:space="preserve"> Самым большим алмазом является алмаз под названием “Куллипон”, найденный в Южной Африке в начале нашего века. Вес его 3106 карат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разворачивает таблиц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1-ый историк:</w:t>
      </w:r>
      <w:r>
        <w:rPr>
          <w:sz w:val="28"/>
          <w:szCs w:val="28"/>
        </w:rPr>
        <w:t xml:space="preserve"> Вторым по величине алмазом был “Экспельспор”, найденный там же в Южной Африке весом 995 кар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2-ой историк:</w:t>
      </w:r>
      <w:r>
        <w:rPr>
          <w:sz w:val="28"/>
          <w:szCs w:val="28"/>
        </w:rPr>
        <w:t xml:space="preserve"> У нас в музее хранится алмаз “Орлов”. И интересна его история. Примерно 300 с лишним лет назад в далекой Индии нашли ивидолову голову, замуровали как мог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ли года и шах Нади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сками Дели захват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грабил, мучил, всех губ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маз припрятать не забы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игрой судьбы алм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ю прибыл как-то р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ворный, важный ювели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Орлову подар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граф Орлов любимцем бы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ь это не секр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маз царице подарил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рка лучше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1-ый историк:</w:t>
      </w:r>
      <w:r>
        <w:rPr>
          <w:sz w:val="28"/>
          <w:szCs w:val="28"/>
        </w:rPr>
        <w:t xml:space="preserve"> Капитализм по-настоящему открыл в алмазе замечательное свойство - твердость и алмаз был низвергнут с блестящего трона в душный фабричный цех в шахтный ствол. Камень-бездельник бесповоротно уступил место камню-работнику. Всем сидящим в зале должна быть известна страшная, кровопролитная, англо-бурская война, которая открыла новую эпоху империалистических войн. Итогом этой войны было то, что под вывеской “Английские синдикаты” империалисты Англии все южно-африканские алмазы земли. Эти алмазные синдикаты существуют и поныне. На протяжении всей своей истории они вели жестокую борьбу со всеми возникающими алмазными монополиями, как спрут, втягивая их в сво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2-ой историк:</w:t>
      </w:r>
      <w:r>
        <w:rPr>
          <w:sz w:val="28"/>
          <w:szCs w:val="28"/>
        </w:rPr>
        <w:t xml:space="preserve"> Но Соединенные Штаты Америки прилагают все усилия, чтобы подчинить алмазный синдикат своему влиянию и наложить свою лапу на мировую алмазную промышленность. Страсти не утих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1-ый историк:</w:t>
      </w:r>
      <w:r>
        <w:rPr>
          <w:sz w:val="28"/>
          <w:szCs w:val="28"/>
        </w:rPr>
        <w:t xml:space="preserve"> Открытие наших якутских алмазов нанесло огромный удар по карману алмазного синдик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2-ой историк:</w:t>
      </w:r>
      <w:r>
        <w:rPr>
          <w:sz w:val="28"/>
          <w:szCs w:val="28"/>
        </w:rPr>
        <w:t xml:space="preserve"> Но вот на подмогу природным алмазам пришел алмаз искусств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1-ый историк:</w:t>
      </w:r>
      <w:r>
        <w:rPr>
          <w:sz w:val="28"/>
          <w:szCs w:val="28"/>
        </w:rPr>
        <w:t xml:space="preserve"> О получении драгоценных камней люди мечтали столетиями. В разных странах, в разные времена пытались получить алмаз. Но все попытки терпели фиас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2-ой историк:</w:t>
      </w:r>
      <w:r>
        <w:rPr>
          <w:sz w:val="28"/>
          <w:szCs w:val="28"/>
        </w:rPr>
        <w:t xml:space="preserve"> Они родились в институте физики высоких давлений, руководствуемым Героем социалистического труда академиком Верещагиным. С 1963 года началось промышленное изготовление искусственных алм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1-ый историк:</w:t>
      </w:r>
      <w:r>
        <w:rPr>
          <w:sz w:val="28"/>
          <w:szCs w:val="28"/>
        </w:rPr>
        <w:t xml:space="preserve"> По твердости искусственные алмазы не уступают природным, но они более хрупкие. Хрупкость - это только достоинство. Дело в том, что в бурах, на шлифовальных станках искусственные алмазы крошатся, а этим самым как бы затач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2-ой историк:</w:t>
      </w:r>
      <w:r>
        <w:rPr>
          <w:sz w:val="28"/>
          <w:szCs w:val="28"/>
        </w:rPr>
        <w:t xml:space="preserve"> Более 2/3 алмазов, применяемых в технике, шло на изготовление шлифовальных инструментов. Все это количество природных алмазов полностью заменяют искусственные, полученные из граф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... Все ... Ваше время истекло. Сейчас начнется заседание.</w:t>
      </w:r>
      <w:r>
        <w:rPr>
          <w:i/>
          <w:iCs/>
          <w:sz w:val="28"/>
          <w:szCs w:val="28"/>
        </w:rPr>
        <w:t xml:space="preserve"> (На сцену входит секретарь суда с папкой, ее кладет на стол секретаря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Секретарь:</w:t>
      </w:r>
      <w:r>
        <w:rPr>
          <w:sz w:val="28"/>
          <w:szCs w:val="28"/>
        </w:rPr>
        <w:t xml:space="preserve"> Ввести подсудимого. </w:t>
      </w:r>
      <w:r>
        <w:rPr>
          <w:i/>
          <w:iCs/>
          <w:sz w:val="28"/>
          <w:szCs w:val="28"/>
        </w:rPr>
        <w:t>(Вводят “Алмаз” . На груди на листке бумаги вычерчена кристаллическая решетка алмаза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Секретарь:</w:t>
      </w:r>
      <w:r>
        <w:rPr>
          <w:sz w:val="28"/>
          <w:szCs w:val="28"/>
        </w:rPr>
        <w:t xml:space="preserve"> Встать, суд идет. </w:t>
      </w:r>
      <w:r>
        <w:rPr>
          <w:i/>
          <w:iCs/>
          <w:sz w:val="28"/>
          <w:szCs w:val="28"/>
        </w:rPr>
        <w:t>(На сцену выходит председатель суда, народные заседатели , прокурор, адвокат. Члены суда садятся. Адвокат и прокурор занимают свои места. Зал сади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редседатель суда:</w:t>
      </w:r>
      <w:r>
        <w:rPr>
          <w:sz w:val="28"/>
          <w:szCs w:val="28"/>
        </w:rPr>
        <w:t xml:space="preserve"> Наше судебное заседание ведется в следующем сост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ок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ый обвини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Народный заседатель:</w:t>
      </w:r>
      <w:r>
        <w:rPr>
          <w:sz w:val="28"/>
          <w:szCs w:val="28"/>
        </w:rPr>
        <w:t xml:space="preserve"> Подсудимый на мес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Алмаз:</w:t>
      </w:r>
      <w:r>
        <w:rPr>
          <w:sz w:val="28"/>
          <w:szCs w:val="28"/>
        </w:rPr>
        <w:t xml:space="preserve"> Я здес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редседатель суда:</w:t>
      </w:r>
      <w:r>
        <w:rPr>
          <w:sz w:val="28"/>
          <w:szCs w:val="28"/>
        </w:rPr>
        <w:t xml:space="preserve"> Свидетели явились вс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Секретарь:</w:t>
      </w:r>
      <w:r>
        <w:rPr>
          <w:sz w:val="28"/>
          <w:szCs w:val="28"/>
        </w:rPr>
        <w:t xml:space="preserve"> Явились в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редседатель суда:</w:t>
      </w:r>
      <w:r>
        <w:rPr>
          <w:sz w:val="28"/>
          <w:szCs w:val="28"/>
        </w:rPr>
        <w:t xml:space="preserve"> Тогда приступим к делу. Заполним вначале анкету. Пункт 1 - фамилия подсудимог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Алмаз:</w:t>
      </w:r>
      <w:r>
        <w:rPr>
          <w:sz w:val="28"/>
          <w:szCs w:val="28"/>
        </w:rPr>
        <w:t xml:space="preserve"> Углер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редседатель суда:</w:t>
      </w:r>
      <w:r>
        <w:rPr>
          <w:sz w:val="28"/>
          <w:szCs w:val="28"/>
        </w:rPr>
        <w:t xml:space="preserve"> Им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Алмаз:</w:t>
      </w:r>
      <w:r>
        <w:rPr>
          <w:sz w:val="28"/>
          <w:szCs w:val="28"/>
        </w:rPr>
        <w:t xml:space="preserve"> Алм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редседатель суда:</w:t>
      </w:r>
      <w:r>
        <w:rPr>
          <w:sz w:val="28"/>
          <w:szCs w:val="28"/>
        </w:rPr>
        <w:t xml:space="preserve"> Год вашего рожден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Алмаз:</w:t>
      </w:r>
      <w:r>
        <w:rPr>
          <w:sz w:val="28"/>
          <w:szCs w:val="28"/>
        </w:rPr>
        <w:t xml:space="preserve"> 5-ый век до нашей э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редседатель суда:</w:t>
      </w:r>
      <w:r>
        <w:rPr>
          <w:sz w:val="28"/>
          <w:szCs w:val="28"/>
        </w:rPr>
        <w:t xml:space="preserve"> Ваш постоянный адрес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Алмаз:</w:t>
      </w:r>
      <w:r>
        <w:rPr>
          <w:sz w:val="28"/>
          <w:szCs w:val="28"/>
        </w:rPr>
        <w:t xml:space="preserve"> Периодическая система Д.И. Менделеева, II период, 4-я группа, номер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редседатель суда:</w:t>
      </w:r>
      <w:r>
        <w:rPr>
          <w:sz w:val="28"/>
          <w:szCs w:val="28"/>
        </w:rPr>
        <w:t xml:space="preserve"> Род заняти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Алмаз:</w:t>
      </w:r>
      <w:r>
        <w:rPr>
          <w:sz w:val="28"/>
          <w:szCs w:val="28"/>
        </w:rPr>
        <w:t xml:space="preserve"> Род занятий назвать очень трудно. Много лет украшением служил, талисманом иные считали, пряча глубже в карманы свои и мечтали со мной о богатстве ненасытные люди Земли. Затем меня в шахту спустили, превратили в сверло, долото. Моим порошком и сверлили, точили, и твердость ценили высо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 меня стража схвати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м, почему, не пой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 в преступлении обвин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! Быть виновным не могу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редседатель суда:</w:t>
      </w:r>
      <w:r>
        <w:rPr>
          <w:sz w:val="28"/>
          <w:szCs w:val="28"/>
        </w:rPr>
        <w:t xml:space="preserve"> Разберемся сейчас в деле том. Здесь алмазу предъявлен и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мазу предъявили обвинение. Он виновен в смерти невинных людей, был причиной Англо-бурского сражения. Воспитывал алчность, стяжательство, страх. Причиной был разорения и горя. Немало с ним люди пролили слез. И вот нам судить его поруч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 долго дело его изуч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нятно было - свидетелей позва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их показания послушаем мы с ва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ю важной дам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ходит свидетельница - важная дам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им счастье я наш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ство в нем, почет, любов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озь жизнь я проне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что ж, что многие гниют в лачугах на земл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труд принес богатство мн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астлива впол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т алмазами брасл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ллиантами коль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бросает нежный свет, на руки и ли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аве тонкой, золот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маз блестит, го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го защиту голос св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поднимаю 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редседатель суда:</w:t>
      </w:r>
      <w:r>
        <w:rPr>
          <w:sz w:val="28"/>
          <w:szCs w:val="28"/>
        </w:rPr>
        <w:t xml:space="preserve"> Сказали все? Представим слово другому. Дельцу, владельцу земли Южной Африки округа Диаман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Делец:</w:t>
      </w:r>
      <w:r>
        <w:rPr>
          <w:sz w:val="28"/>
          <w:szCs w:val="28"/>
        </w:rPr>
        <w:t xml:space="preserve"> Земля моя, земля мо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й найден был бриллиант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я буду богачем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следовательно - мудрец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аром “Южная звезда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назвали так тог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мне он в руки попад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много счастья принес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арендатор хитрый м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ил он бриллиант, у девушки, рабыни т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найден был он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ица юная пошла, и думала тепер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вободу я себе куплю, подругам всем в пример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ллиант хозяин отобрал, свободу, правда, обещ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 дождалась она и в реку бросилась са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я бриллиант тот отберу, мерзавца в яму зато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ай гниет он в яме той, и помнит, что бриллиант лишь 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редседатель суда:</w:t>
      </w:r>
      <w:r>
        <w:rPr>
          <w:sz w:val="28"/>
          <w:szCs w:val="28"/>
        </w:rPr>
        <w:t xml:space="preserve"> Его вы поняли слова, и хоть ошибка велика, на много нам открыл глаза. Других послушаем друзья. Здесь с завода часового слова просит товарищ Ор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Орлова:</w:t>
      </w:r>
      <w:r>
        <w:rPr>
          <w:sz w:val="28"/>
          <w:szCs w:val="28"/>
        </w:rPr>
        <w:t xml:space="preserve"> На часовом заводе встречались мы не раз, чтоб время было точно - необходим алмаз. Алмаз ведь не случайно вошел в тот механизм. Который помогает украсить нашу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точно он работал и время сохраня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каждую минуту он в дело превращ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маз часам продали, велели им служ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ую минуту и каждый час хран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редседатель суда:</w:t>
      </w:r>
      <w:r>
        <w:rPr>
          <w:sz w:val="28"/>
          <w:szCs w:val="28"/>
        </w:rPr>
        <w:t xml:space="preserve"> Свидетель - он ростовщик, богач известный, и для него найдется ме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Ростовщик:</w:t>
      </w:r>
      <w:r>
        <w:rPr>
          <w:sz w:val="28"/>
          <w:szCs w:val="28"/>
        </w:rPr>
        <w:t xml:space="preserve"> Спускаюсь я в подвал, все мрачно и тем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пускаюсь ниже, ниже, вот дверь, за дверью вс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ство, счастье, радость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открываю дверь, вхожу, здесь все знакомо м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и ларцы, шкатулки, сундуки. Я открываю их и тем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подвал сверкает светом ярче сол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мазы в руки я беру, вся жизнь моя лишь в них од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у на них я обменял, и сына продал я за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мазы! Вас как жизнь люблю! И что бы ни было со мн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вал я в полночь прихожу. Здесь забываем все зем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редседатель суда:</w:t>
      </w:r>
      <w:r>
        <w:rPr>
          <w:sz w:val="28"/>
          <w:szCs w:val="28"/>
        </w:rPr>
        <w:t xml:space="preserve"> Свидетель следующий - девуш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Девушка:</w:t>
      </w:r>
      <w:r>
        <w:rPr>
          <w:sz w:val="28"/>
          <w:szCs w:val="28"/>
        </w:rPr>
        <w:t xml:space="preserve"> Зачем тогда нашла алмаз, поверьте, я не зн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камни видела не раз, такого не встреч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говорят алмаз-бриллиант приносит счастья м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лишь мечтала иногда о жизни я свободн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а тогда я молода, была всегда весел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маз всю жизнь мне отравил, его ведь отобрали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колько слез пролито с ним, друзья со мной страд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я не выдержав потерь, решила утоп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ужен мне алмаз теперь, в нем счастье не та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редседатель суда:</w:t>
      </w:r>
      <w:r>
        <w:rPr>
          <w:sz w:val="28"/>
          <w:szCs w:val="28"/>
        </w:rPr>
        <w:t xml:space="preserve"> Вот со стекольного завода свидетель. Рабочий Славов. Вам сл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Рабочий Славов:</w:t>
      </w:r>
      <w:r>
        <w:rPr>
          <w:sz w:val="28"/>
          <w:szCs w:val="28"/>
        </w:rPr>
        <w:t xml:space="preserve"> Стекло пришлось резать не раз, а много раз. И вот я благодарность пою тебе алмаз. Где тверже материал сумеем мы найти. Наука все искала - подобных не найти. Его создать решили, искусственно в цехах. И в жизнь воплотили в огромнейших бу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редседатель суда:</w:t>
      </w:r>
      <w:r>
        <w:rPr>
          <w:sz w:val="28"/>
          <w:szCs w:val="28"/>
        </w:rPr>
        <w:t xml:space="preserve"> Показания исчерпаны у нас. Слушали мы много “за” и “против”. Сейчас Вам слово предоставлю - Государственному обвин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Государственный обвини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идетелей здесь было много. В устах их истина бы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обвиняли очень строго. Здесь защищали без м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я не буду голословен, сошлюсь на факты как всег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моему алмаз виновен и привлечен к суду не з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первый пункт: вина алмаза, что в людях жадность пробуд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ар поддерживал он страстно, бездельникам сродни он бы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увидя, забывали о чести, о своих друзь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ей, жену - мы здесь слыхали, все продавали на тор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пункт второй - он жизнь губил, не счесть сейчас людские сле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ровь, что капала из жил. Разбив мечты, былые грез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скажете, что старое прошло. Дела и времена сейчас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сейчас поистине большие. Но надо помнить, что алм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 лишь если... Трудом людей он освяще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людям служит верно он. Но надо справедливым бы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, роль его важна, но разве можно позабыть, как власть его страш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так оставить не могли, и наказание для него я требую сей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редседатель суда:</w:t>
      </w:r>
      <w:r>
        <w:rPr>
          <w:sz w:val="28"/>
          <w:szCs w:val="28"/>
        </w:rPr>
        <w:t xml:space="preserve"> Слово предоставляется адвок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Адвокат:</w:t>
      </w:r>
      <w:r>
        <w:rPr>
          <w:sz w:val="28"/>
          <w:szCs w:val="28"/>
        </w:rPr>
        <w:t xml:space="preserve"> Сидящим здесь в зале должно быть известно, что роль моя в этом процессе сложна. Но царь всех камней, речь моя будет в защиту тебя. Скажите: можно ли принцессу винить за то, что она прекрасна? И юноша с сердцем, способным любить, в красу ту влюбляется страстно. И ради того, чтоб красой обладать, готов на убийство, на кровь и на муки. Вы в зале, кто в зале, кто мысль мою мог угадать, берите алмаз на пору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редседатель суда:</w:t>
      </w:r>
      <w:r>
        <w:rPr>
          <w:sz w:val="28"/>
          <w:szCs w:val="28"/>
        </w:rPr>
        <w:t xml:space="preserve"> Материал исчерпан. Вопросов нет? Нет. Суд удаляется на совещ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Ученый из зала суда:</w:t>
      </w:r>
      <w:r>
        <w:rPr>
          <w:sz w:val="28"/>
          <w:szCs w:val="28"/>
        </w:rPr>
        <w:t xml:space="preserve"> Постойте, я хочу сказать: прошу алмаз не осуждать. Возьмем его мы на поруки. Пускай послужит он нау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Секретарь:</w:t>
      </w:r>
      <w:r>
        <w:rPr>
          <w:sz w:val="28"/>
          <w:szCs w:val="28"/>
        </w:rPr>
        <w:t xml:space="preserve"> Встать, суд идет.</w:t>
      </w:r>
      <w:r>
        <w:rPr>
          <w:i/>
          <w:iCs/>
          <w:sz w:val="28"/>
          <w:szCs w:val="28"/>
        </w:rPr>
        <w:t xml:space="preserve"> (Входит суд, все стоят. Председатель открывает папку, читает приговор.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говор су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дейская коллегия заслушала делегацию по обвинению Гражданина Углерода Алмаза, год рождения - 5-ый век до нашей эры, и вынесла приговор: Алмаз оправдать согласно ст. 48, 215 и 49 Кодекса Союза равноправных элементов системы Д.И. Менделе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8 глас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лен Союза равноправных элементов, приносящих пользу хотя бы в одной из отраслей промышленности, может быть осужден, независимо от состава преступления, сроком не более одного года лишения своб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15, пункт “а” глас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лен Союза равноправных элементов, работающих и приносящих пользу более, чем в 3-х отраслях, уважаемый обществом и необходимый людям, обвинен быть им не может, поэтому обвиняемый алмаз освобождается из-под суда и следствия и может с полным правом честного элемента продолжать служить люд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вор суда окончательный и обжалованию не подлеж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екретарь суда:</w:t>
      </w:r>
      <w:r>
        <w:rPr>
          <w:sz w:val="28"/>
          <w:szCs w:val="28"/>
        </w:rPr>
        <w:t xml:space="preserve"> Алмаз из-под стражи освободить. </w:t>
      </w:r>
      <w:r>
        <w:rPr>
          <w:i/>
          <w:iCs/>
          <w:sz w:val="28"/>
          <w:szCs w:val="28"/>
        </w:rPr>
        <w:t>(Часовые уходя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Алмаз:</w:t>
      </w:r>
      <w:r>
        <w:rPr>
          <w:sz w:val="28"/>
          <w:szCs w:val="28"/>
        </w:rPr>
        <w:t xml:space="preserve"> Я очень благодарю ва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рогал приговор м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нял: суд вели друз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уть мне верный указ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, я готов служить все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м, великим начин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 для веч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“Чудесный камень” Г.С. Бур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имия для Вас А.М. Юд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“Химия для любознательных” Э.Гроссе, Х.Вайсман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нига для чтения по неорганической химии, часть 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нимательная геохимия А.Е. Ферсман</w:t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5T17:05:00Z</dcterms:created>
  <dc:creator>����� �������� ������������</dc:creator>
  <dc:description/>
  <dc:language>en-US</dc:language>
  <cp:lastModifiedBy>����� �������� ������������</cp:lastModifiedBy>
  <cp:lastPrinted>1996-05-25T17:23:00Z</cp:lastPrinted>
  <dcterms:modified xsi:type="dcterms:W3CDTF">1996-05-25T17:24:00Z</dcterms:modified>
  <cp:revision>4</cp:revision>
  <dc:subject/>
  <dc:title>���������� 11</dc:title>
</cp:coreProperties>
</file>