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иблиография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 Ахметов Н.С. Неорганическая химия. Учеб. пособие для учащихся 8–9 кл. шк. с углуб. изучением химии. В 2-х частях – ч. 1, ч. 2, – 2-е изд. – М.: Просвещение, 1990 – 208 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Ахметов Н.С. Общая и неорганическая химия. Учеб. пособие для ВУЗов, М.: Высшая школа, 1988 – 470 с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. Бабич Л.В., Балезин С.А., Гликина Ф.Б., Зак Э.Г. Практикум по неорганической химии. Учеб. пособие для ВУЗов, М.: Высшая школа, 1989 – 300 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Барабаш Ц.И. “Использование МПС для формирования у учащихся основ диалектико-материалистического мировоззрения”, ж. “Химия в школе”, 1982, № 3, с. 15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Башлак А.Т. “Что может зажечь углекислый газ”, ж. “Химия в школе”, 1991, № 5, с. 58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6. Белов С.В., Барбинов Ф.А., Козьеков А.Ф. Охрана окружающей Среды. Учеб. для техн. спец. ВУЗов, под ред. Белова С.В., 2-е изд. и доп. – М.: Высшая школа, 1991 – 319 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. Богдановский Г.А. Химическая экология. Учеб. пособие. М.: Московский Университет, 1994 – 240 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8. Боголюбова З.К. Лекции по МПХ, 1993 – 1995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9. Большая Советская Энциклопедия, т.18, 1974, с. 330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0. Вишневский Л.В. Под знаком углерода. М.: Просвещение, 1983 – 100 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1. Воробьев А.Ф., Дракин С.И. Практикум по неорганической химии. М.: Химия, 1984, 151 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2. Вредные химические вещества. Под общей ред. д. биол. н., проф. Филова В.А., Л.: Химия, 1988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3. Гаркунов В.П., Николаева Е.Б. “Межпредметные связи при проблемном изучении химии”, ж. “Химия в школе”, 1982, № 3, с. 28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4. Гладкий Ю.Н., Лавров С.Б. Дайте планете шанс!. Книга для учащихся. М.: Просвещение, 1995 – 207 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5. Глинка Н.Л. Общая химия. Учеб. пособие для ВУЗов, 22-е изд. исп. Под ред. Рабиновича В.А., Л.: Химия, 1982 – 720 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6. Дюсюпова Л.З. “О связи преподавания органической химии с физикой”, ж. “Химия в школе”, 1981, № 4, с. 38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7. А.Г. Джексон, М.Р. Гримметт. Общая органическая химия. Книга “Азотсодержащие гетероциклы”. Перевод с англ. д. х. н. Кондратьевой и проф. Вульфсона под ред. ак. Кочеткова, М.: Химия, 1985, т. 8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8. Ерыгин Д.П., Орлова Л.Н. “МПС в процессе изучения химии в 8 классе”, ж. “Химия в школе”, 1982, № 3, с. 23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9. Ерыгин Д.П., Шишкин Е.А. Методика решения задач по химии. Учеб. пособие для студентов пед. ин-тов по биологии и химии, М.: Просвещение, 1989, 179 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0. Зуева М.В., Иванова Р.Г., Каверина А.А. и др. Обучение химии в 9 классе. Пособие для учителя. Под ред. Зуевой М.В. – М.: Просвещение, 1990 – 176 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1. Корчагина В.А. Биология: растения, бактерии, грибы, лишайники. Учеб. 6 – 7 кл. ср. шк. – 23-е изд. М.: Просвещение, 1992 – 256 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2. Криксунов Е.А., Пасенчик В.В., Сидорин А.П. Экология России. Учеб. для 9 – 11 кл. общеобр. шк. – М.: АОМДС, ЮНИСАМ, 1995 – 232 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3. Криксунов Е.А., Пасенчик В.В., Сидорин А.П. Экология. Учеб. пособие для учащихся 9 кл. – М.: Дрофа, 1995 – 240 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4. Г. Лукс. Экспериментальные методы в неорганической химии. М.: Мир, 1965 – 365 с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5. Максимова В.Н. “МП семинар “Биогенные элементы в периодической системе Д.И. М.””, ж. “Химия в школе”, 1981, № 2, с. 26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6. “Методические пути реализации МПС курса химии с биологией в обучении и внеклассной работе”. Часть 1. Планирование МПС. Часть 2. Оптимизация уроков химии средствами МПС. Рекомендации подготовлены Зайцевым М.А., ассистентом кафедры химии КГПИ им. В.И. Ленина и Койковой Р.С., доцентом кафедры химии КГПИ им. В.И. Ленина, Киров, 1993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7. Минченков Е.Е. “МПС неорганической химии и физики”, ж. “Химия в школе”, 1981, № 2, с. 22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8. Миркин Б.М., Наумова Л.Г., Экология России. Учебник для 9–11 кл., М.: Юнисам, 1995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9. Назаренко В.М. “Экологизированный курс химии от темы к теме”, ж. “Химия в школе”, 1994, № 4, с. 24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0. Оганесян Э.Т. Руководство по химии. М.: Высшая Школа, 1991 – 200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1. Михайло Ломоносов: Жизнеописание. Избранные труды. Воспоминания современников и суждения потомков. Стихи и проза о нем. Составили Павлова Г.Е., Орлов А.С., М.: Современник, 1989 – 493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2. Пак М.С. “Из опыта использования тестовых заданий”, ж. “Химия в школе”, 1993, № 2, с. 41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3. Покровский О.С., Савенко В.С. “Экспериментальное моделирование осаждения карбоната кальция в морской воде в условиях фотосинтеза”, ж. “Океанология”, МАИК “Наука”, т. 35, № 6, ноябрь – декабрь 1995, с. 883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4. Протасов М.В., Молчанов А.В. Экология, здоровье, природопользование в России. М.: Финансы и статистика, 1995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5. Рудзитис Г.Е., Фельдман Ф.Г. Химия: органическая химия. Учеб. для 10 кл. ср. шк. – М.: Просвещение, 1991 – 160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6. Рябинович В.А., Хавин З.Я. Краткий химический словарь. Л.: Химия, 1978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7. Сборник программ для общеобразовательных учреждений Российской Федерации 8 – 11 кл. Химия, М.: Просвещение, 1995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8. Смирнов В.И. Геология полезных ископаемых, М.: Недра, 1969 – 640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9. М.В. Сарджент, Т.М. Крест, О.Мет-Кон, Р. Ливингстон. Книга “Кислородсодержащие гетероциклы”, Перевод с англ. д. х. н. Л.И. Беленького под ред. Кочеткова, М.: Химия, 1985, т.9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0. Химия. Справочный материал под редакцией академика Третьякова Ю.Д., М.: Просвещение, 1993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1. Ходаков Ю.В. Общая и неорганическая химия. Пособие для учителей. М.: Просвещение, 1965 – 704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2. Фельдман Ф.Г., Рудзитис Г.Е. Химия. Учеб. для 9 кл. ср. шк. – М.: Просвещение, 1990 – 176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3. Цузмер А.М., Петришина О.Л. Биология: человек и его здоровье. Учеб. для 9 кл. ср. шк. под ред. Загорской В.Н., 19-е изд. – М.: Просвещение, 1990 – 240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4. Энциклопедический словарь юного химика. М.: Просвещение, 1990.</w:t>
      </w:r>
    </w:p>
    <w:sectPr>
      <w:type w:val="nextPage"/>
      <w:pgSz w:w="11906" w:h="16838"/>
      <w:pgMar w:left="1304" w:right="680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_6\TEMPLATE\NORMAL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26T19:17:00Z</dcterms:created>
  <dc:creator>����� �������� ������������</dc:creator>
  <dc:description/>
  <dc:language>en-US</dc:language>
  <cp:lastModifiedBy>����� �������� ������������</cp:lastModifiedBy>
  <cp:lastPrinted>1996-05-26T21:59:00Z</cp:lastPrinted>
  <dcterms:modified xsi:type="dcterms:W3CDTF">1996-05-26T21:59:00Z</dcterms:modified>
  <cp:revision>6</cp:revision>
  <dc:subject/>
  <dc:title/>
</cp:coreProperties>
</file>