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372058884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184647901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970395182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