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Министерство общего и профессионального образования РФ</w:t>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Уральский государственный технический университет</w:t>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Кафедра Физической и Коллоидной Химии</w:t>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Реферат</w:t>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Нанотехнология. Перспективы развития.</w:t>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Студент: Ягодин С. И.</w:t>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Группа: Х-277</w:t>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ind w:left="6300" w:hanging="0"/>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Екатеринбург 2003</w:t>
      </w:r>
      <w:r>
        <w:br w:type="page"/>
      </w:r>
    </w:p>
    <w:p>
      <w:pPr>
        <w:pStyle w:val="Normal"/>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t>Содержание.</w:t>
      </w:r>
    </w:p>
    <w:p>
      <w:pPr>
        <w:pStyle w:val="Normal"/>
        <w:spacing w:lineRule="auto" w:line="480" w:before="0" w:after="360"/>
        <w:jc w:val="center"/>
        <w:rPr>
          <w:rFonts w:ascii="GOST type A;Microsoft YaHei" w:hAnsi="GOST type A;Microsoft YaHei" w:cs="GOST type A;Microsoft YaHei"/>
          <w:b/>
          <w:b/>
          <w:sz w:val="40"/>
          <w:szCs w:val="40"/>
        </w:rPr>
      </w:pPr>
      <w:r>
        <w:rPr>
          <w:rFonts w:cs="GOST type A;Microsoft YaHei" w:ascii="GOST type A;Microsoft YaHei" w:hAnsi="GOST type A;Microsoft YaHei"/>
          <w:b/>
          <w:sz w:val="40"/>
          <w:szCs w:val="40"/>
        </w:rPr>
      </w:r>
    </w:p>
    <w:p>
      <w:pPr>
        <w:pStyle w:val="Normal"/>
        <w:spacing w:lineRule="auto" w:line="480" w:before="0" w:after="360"/>
        <w:jc w:val="both"/>
        <w:rPr/>
      </w:pPr>
      <w:r>
        <w:rPr>
          <w:rFonts w:cs="GOST type A;Microsoft YaHei" w:ascii="GOST type A;Microsoft YaHei" w:hAnsi="GOST type A;Microsoft YaHei"/>
          <w:b/>
          <w:sz w:val="40"/>
          <w:szCs w:val="40"/>
        </w:rPr>
        <w:t>1 </w:t>
        <w:tab/>
        <w:t>Введение</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3</w:t>
        <w:br/>
        <w:t>2 </w:t>
        <w:tab/>
        <w:t>Туннельный Микроскоп</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7</w:t>
        <w:br/>
        <w:t>3 </w:t>
        <w:tab/>
        <w:t>Электронные элементы на основе нанотехнологий</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9</w:t>
        <w:br/>
        <w:t>4 </w:t>
        <w:tab/>
        <w:t>Наноботы</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11</w:t>
        <w:br/>
        <w:t>5 </w:t>
        <w:tab/>
        <w:t>Философия</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19</w:t>
        <w:br/>
        <w:t>6 </w:t>
        <w:tab/>
        <w:t>Заключение</w:t>
      </w:r>
      <w:r>
        <w:rPr>
          <w:rFonts w:cs="GOST type A;Microsoft YaHei" w:ascii="GOST type A;Microsoft YaHei" w:hAnsi="GOST type A;Microsoft YaHei"/>
          <w:b/>
          <w:sz w:val="40"/>
          <w:szCs w:val="40"/>
          <w:u w:val="dottedHeavy"/>
        </w:rPr>
        <w:t xml:space="preserve"> </w:t>
      </w:r>
      <w:r>
        <w:rPr>
          <w:rFonts w:cs="GOST type A;Microsoft YaHei" w:ascii="GOST type A;Microsoft YaHei" w:hAnsi="GOST type A;Microsoft YaHei"/>
          <w:b/>
          <w:sz w:val="40"/>
          <w:szCs w:val="40"/>
        </w:rPr>
        <w:t>23</w:t>
        <w:br/>
      </w:r>
      <w:r>
        <w:br w:type="page"/>
      </w:r>
    </w:p>
    <w:p>
      <w:pPr>
        <w:pStyle w:val="Normal"/>
        <w:jc w:val="center"/>
        <w:rPr/>
      </w:pPr>
      <w:r>
        <w:rPr>
          <w:rFonts w:cs="GOST type A;Microsoft YaHei" w:ascii="GOST type A;Microsoft YaHei" w:hAnsi="GOST type A;Microsoft YaHei"/>
          <w:b/>
          <w:sz w:val="40"/>
          <w:szCs w:val="40"/>
        </w:rPr>
        <w:t>1 Введение</w:t>
      </w:r>
    </w:p>
    <w:p>
      <w:pPr>
        <w:pStyle w:val="Normal"/>
        <w:ind w:firstLine="540"/>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r>
    </w:p>
    <w:p>
      <w:pPr>
        <w:pStyle w:val="Normal"/>
        <w:ind w:firstLine="54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Для понятия нанотехнология, пожалуй, не существует исчерпывающего определения, но по аналогии с существующими ныне микротехнологиями следует, что нанотехнологии - это технологии, оперирующие величинами порядка нанометра. Поэтому переход от "микро" к "нано" - это качественный переход от манипуляции веществом к манипуляции отдельными атомами. </w:t>
      </w:r>
    </w:p>
    <w:p>
      <w:pPr>
        <w:pStyle w:val="Normal"/>
        <w:ind w:firstLine="54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Когда речь идет о развитии нанотехнологий, имеются в виду три направления: </w:t>
      </w:r>
    </w:p>
    <w:p>
      <w:pPr>
        <w:pStyle w:val="Normal"/>
        <w:numPr>
          <w:ilvl w:val="0"/>
          <w:numId w:val="2"/>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изготовление электронных схем (в том числе и объемных) с активными элементами, размерами сравнимыми с размерами молекул и атомов; </w:t>
      </w:r>
    </w:p>
    <w:p>
      <w:pPr>
        <w:pStyle w:val="Normal"/>
        <w:numPr>
          <w:ilvl w:val="0"/>
          <w:numId w:val="2"/>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разработка и изготовление наномашин; </w:t>
      </w:r>
    </w:p>
    <w:p>
      <w:pPr>
        <w:pStyle w:val="Normal"/>
        <w:numPr>
          <w:ilvl w:val="0"/>
          <w:numId w:val="2"/>
        </w:numPr>
        <w:spacing w:before="0" w:after="280"/>
        <w:jc w:val="both"/>
        <w:rPr>
          <w:rFonts w:ascii="GOST type A;Microsoft YaHei" w:hAnsi="GOST type A;Microsoft YaHei" w:cs="Times New Roman"/>
          <w:sz w:val="32"/>
          <w:szCs w:val="32"/>
        </w:rPr>
      </w:pPr>
      <w:r>
        <w:rPr>
          <w:rFonts w:cs="Times New Roman" w:ascii="GOST type A;Microsoft YaHei" w:hAnsi="GOST type A;Microsoft YaHei"/>
          <w:sz w:val="32"/>
          <w:szCs w:val="32"/>
        </w:rPr>
        <w:t>манипуляция отдельными атомами и молекулами и сборка из них макрообъектов.</w:t>
      </w:r>
    </w:p>
    <w:p>
      <w:pPr>
        <w:pStyle w:val="Normal"/>
        <w:ind w:firstLine="54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Разработки по этим направлениям ведутся уже давно. В 1981 году был создан туннельный микроскоп, позволяющий переносить отдельные атомы. С тех пор технология была значительно усовершенствована. Сегодня </w:t>
      </w:r>
      <w:r>
        <w:rPr>
          <w:rFonts w:cs="GOST type A;Microsoft YaHei" w:ascii="GOST type A;Microsoft YaHei" w:hAnsi="GOST type A;Microsoft YaHei"/>
          <w:sz w:val="32"/>
          <w:szCs w:val="32"/>
        </w:rPr>
        <w:t xml:space="preserve">эти </w:t>
      </w:r>
      <w:r>
        <w:rPr>
          <w:rFonts w:cs="Times New Roman" w:ascii="GOST type A;Microsoft YaHei" w:hAnsi="GOST type A;Microsoft YaHei"/>
          <w:sz w:val="32"/>
          <w:szCs w:val="32"/>
        </w:rPr>
        <w:t xml:space="preserve">достижения мы используем в повседневной жизни: производство любых лазерных дисков, а тем более </w:t>
      </w:r>
      <w:r>
        <w:rPr>
          <w:rFonts w:cs="Times New Roman" w:ascii="GOST type A;Microsoft YaHei" w:hAnsi="GOST type A;Microsoft YaHei"/>
          <w:sz w:val="32"/>
          <w:szCs w:val="32"/>
          <w:lang w:val="en-US"/>
        </w:rPr>
        <w:t>DVD</w:t>
      </w:r>
      <w:r>
        <w:rPr>
          <w:rFonts w:cs="Times New Roman" w:ascii="GOST type A;Microsoft YaHei" w:hAnsi="GOST type A;Microsoft YaHei"/>
          <w:sz w:val="32"/>
          <w:szCs w:val="32"/>
        </w:rPr>
        <w:t xml:space="preserve"> невозможно без использования нанотехнических методов контроля. </w:t>
      </w:r>
    </w:p>
    <w:p>
      <w:pPr>
        <w:pStyle w:val="Normal"/>
        <w:ind w:firstLine="540"/>
        <w:jc w:val="both"/>
        <w:rPr>
          <w:rFonts w:ascii="GOST type A;Microsoft YaHei" w:hAnsi="GOST type A;Microsoft YaHei" w:cs="Times New Roman"/>
          <w:sz w:val="32"/>
          <w:szCs w:val="32"/>
        </w:rPr>
      </w:pPr>
      <w:r>
        <w:rPr>
          <w:rFonts w:cs="Times New Roman" w:ascii="GOST type A;Microsoft YaHei" w:hAnsi="GOST type A;Microsoft YaHei"/>
          <w:sz w:val="32"/>
          <w:szCs w:val="32"/>
        </w:rPr>
      </w:r>
    </w:p>
    <w:p>
      <w:pPr>
        <w:pStyle w:val="Normal"/>
        <w:ind w:firstLine="540"/>
        <w:jc w:val="both"/>
        <w:rPr/>
      </w:pPr>
      <w:r>
        <w:rPr>
          <w:rFonts w:cs="GOST type A;Microsoft YaHei" w:ascii="GOST type A;Microsoft YaHei" w:hAnsi="GOST type A;Microsoft YaHei"/>
          <w:sz w:val="32"/>
          <w:szCs w:val="32"/>
        </w:rPr>
        <w:t xml:space="preserve">На данный момент возможно наметить следующие </w:t>
      </w:r>
      <w:r>
        <w:rPr>
          <w:rFonts w:cs="GOST type A;Microsoft YaHei" w:ascii="GOST type A;Microsoft YaHei" w:hAnsi="GOST type A;Microsoft YaHei"/>
          <w:b/>
          <w:sz w:val="32"/>
          <w:szCs w:val="32"/>
        </w:rPr>
        <w:t>перспективы нанотехнологий:</w:t>
      </w:r>
    </w:p>
    <w:p>
      <w:pPr>
        <w:pStyle w:val="Normal"/>
        <w:jc w:val="both"/>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r>
    </w:p>
    <w:p>
      <w:pPr>
        <w:pStyle w:val="Style15"/>
        <w:spacing w:before="0" w:after="0"/>
        <w:jc w:val="both"/>
        <w:rPr/>
      </w:pPr>
      <w:r>
        <w:rPr>
          <w:rFonts w:cs="GOST type A;Microsoft YaHei" w:ascii="GOST type A;Microsoft YaHei" w:hAnsi="GOST type A;Microsoft YaHei"/>
          <w:sz w:val="32"/>
          <w:szCs w:val="32"/>
        </w:rPr>
        <w:t xml:space="preserve">1. </w:t>
      </w:r>
      <w:r>
        <w:rPr>
          <w:rFonts w:cs="GOST type A;Microsoft YaHei" w:ascii="GOST type A;Microsoft YaHei" w:hAnsi="GOST type A;Microsoft YaHei"/>
          <w:b/>
          <w:sz w:val="32"/>
          <w:szCs w:val="32"/>
        </w:rPr>
        <w:t>Медицина</w:t>
      </w:r>
      <w:r>
        <w:rPr>
          <w:rFonts w:cs="GOST type A;Microsoft YaHei" w:ascii="GOST type A;Microsoft YaHei" w:hAnsi="GOST type A;Microsoft YaHei"/>
          <w:sz w:val="32"/>
          <w:szCs w:val="32"/>
        </w:rPr>
        <w:t>. Создание молекулярных роботов-врачей, которые "жили" бы внутри человеческого организма, устраняя или предотвращая все возникающие повреждения, включая генетические.</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С</w:t>
      </w:r>
      <w:r>
        <w:rPr>
          <w:rFonts w:cs="GOST type A;Microsoft YaHei" w:ascii="GOST type A;Microsoft YaHei" w:hAnsi="GOST type A;Microsoft YaHei"/>
          <w:i/>
          <w:iCs/>
          <w:sz w:val="32"/>
          <w:szCs w:val="32"/>
        </w:rPr>
        <w:t>рок реализации - первая половина XXI века.</w:t>
      </w:r>
      <w:r>
        <w:rPr>
          <w:rFonts w:cs="GOST type A;Microsoft YaHei" w:ascii="GOST type A;Microsoft YaHei" w:hAnsi="GOST type A;Microsoft YaHei"/>
          <w:i/>
          <w:sz w:val="32"/>
          <w:szCs w:val="32"/>
        </w:rPr>
        <w:t xml:space="preserve">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2. </w:t>
      </w:r>
      <w:r>
        <w:rPr>
          <w:rFonts w:cs="GOST type A;Microsoft YaHei" w:ascii="GOST type A;Microsoft YaHei" w:hAnsi="GOST type A;Microsoft YaHei"/>
          <w:b/>
          <w:sz w:val="32"/>
          <w:szCs w:val="32"/>
        </w:rPr>
        <w:t>Геронтология</w:t>
      </w:r>
      <w:r>
        <w:rPr>
          <w:rFonts w:cs="GOST type A;Microsoft YaHei" w:ascii="GOST type A;Microsoft YaHei" w:hAnsi="GOST type A;Microsoft YaHei"/>
          <w:sz w:val="32"/>
          <w:szCs w:val="32"/>
        </w:rPr>
        <w:t>. Достижение личного бессмертия людей за счет внедрения в организм молекулярных роботов, предотвращающих старение клеток, а также перестройки и улучшения тканей человеческого организма. Оживление и излечение тех безнадежно больных людей, которые были заморожены в настоящее время методами крионики.</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 xml:space="preserve">Срок реализации: третья - четвертая четверти XXI века. </w:t>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3. </w:t>
      </w:r>
      <w:r>
        <w:rPr>
          <w:rFonts w:cs="GOST type A;Microsoft YaHei" w:ascii="GOST type A;Microsoft YaHei" w:hAnsi="GOST type A;Microsoft YaHei"/>
          <w:b/>
          <w:sz w:val="32"/>
          <w:szCs w:val="32"/>
        </w:rPr>
        <w:t>Промышленность</w:t>
      </w:r>
      <w:r>
        <w:rPr>
          <w:rFonts w:cs="GOST type A;Microsoft YaHei" w:ascii="GOST type A;Microsoft YaHei" w:hAnsi="GOST type A;Microsoft YaHei"/>
          <w:sz w:val="32"/>
          <w:szCs w:val="32"/>
        </w:rPr>
        <w:t xml:space="preserve">. Замена традиционных методов производства сборкой молекулярными роботами предметов потребления непосредственно из атомов и молекул.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Срок реализации - начало XXI века.</w:t>
      </w:r>
    </w:p>
    <w:p>
      <w:pPr>
        <w:pStyle w:val="Style15"/>
        <w:spacing w:before="0" w:after="0"/>
        <w:jc w:val="both"/>
        <w:rPr>
          <w:rFonts w:ascii="GOST type A;Microsoft YaHei" w:hAnsi="GOST type A;Microsoft YaHei" w:cs="GOST type A;Microsoft YaHei"/>
          <w:i/>
          <w:i/>
          <w:sz w:val="32"/>
          <w:szCs w:val="32"/>
          <w:lang w:val="en-US"/>
        </w:rPr>
      </w:pPr>
      <w:r>
        <w:rPr>
          <w:rFonts w:cs="GOST type A;Microsoft YaHei" w:ascii="GOST type A;Microsoft YaHei" w:hAnsi="GOST type A;Microsoft YaHei"/>
          <w:i/>
          <w:sz w:val="32"/>
          <w:szCs w:val="32"/>
          <w:lang w:val="en-US"/>
        </w:rPr>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4. </w:t>
      </w:r>
      <w:r>
        <w:rPr>
          <w:rFonts w:cs="GOST type A;Microsoft YaHei" w:ascii="GOST type A;Microsoft YaHei" w:hAnsi="GOST type A;Microsoft YaHei"/>
          <w:b/>
          <w:sz w:val="32"/>
          <w:szCs w:val="32"/>
        </w:rPr>
        <w:t>Сельское хозяйство</w:t>
      </w:r>
      <w:r>
        <w:rPr>
          <w:rFonts w:cs="GOST type A;Microsoft YaHei" w:ascii="GOST type A;Microsoft YaHei" w:hAnsi="GOST type A;Microsoft YaHei"/>
          <w:sz w:val="32"/>
          <w:szCs w:val="32"/>
        </w:rPr>
        <w:t>. Замена природных производителей пищи (растений и животных) аналогичными функционально комплексами из молекулярных роботов. Они будут воспроизводить те же химические процессы, что происходят в живом организме, однако более коротким и эффективным путем. Например, из цепочки "почва - углекислый газ - фотосинтез - трава - корова - молоко" будут удалены все лишние звенья. Останется "почва - углекислый газ - молоко (творог, масло, мясо)". Такое "сельское хозяйство" не будет зависеть от погодных условий и не будет нуждаться в тяжелом физическом труде. А производительности его хватит, чтобы решить продовольственную проблему раз и навсегда.</w:t>
      </w:r>
    </w:p>
    <w:p>
      <w:pPr>
        <w:pStyle w:val="Style15"/>
        <w:spacing w:before="0" w:after="0"/>
        <w:jc w:val="both"/>
        <w:rPr>
          <w:rFonts w:ascii="GOST type A;Microsoft YaHei" w:hAnsi="GOST type A;Microsoft YaHei" w:cs="GOST type A;Microsoft YaHei"/>
          <w:sz w:val="32"/>
          <w:szCs w:val="32"/>
        </w:rPr>
      </w:pPr>
      <w:r>
        <w:rPr>
          <w:rFonts w:eastAsia="GOST type A;Microsoft YaHei" w:cs="GOST type A;Microsoft YaHei" w:ascii="GOST type A;Microsoft YaHei" w:hAnsi="GOST type A;Microsoft YaHei"/>
          <w:sz w:val="32"/>
          <w:szCs w:val="32"/>
        </w:rPr>
        <w:t xml:space="preserve"> </w:t>
      </w:r>
    </w:p>
    <w:p>
      <w:pPr>
        <w:pStyle w:val="Style15"/>
        <w:spacing w:before="0" w:after="0"/>
        <w:jc w:val="both"/>
        <w:rPr/>
      </w:pPr>
      <w:r>
        <w:rPr>
          <w:rFonts w:cs="GOST type A;Microsoft YaHei" w:ascii="GOST type A;Microsoft YaHei" w:hAnsi="GOST type A;Microsoft YaHei"/>
          <w:i/>
          <w:sz w:val="32"/>
          <w:szCs w:val="32"/>
        </w:rPr>
        <w:t xml:space="preserve">Срок реализации </w:t>
      </w:r>
      <w:r>
        <w:rPr>
          <w:rFonts w:cs="Arial" w:ascii="Arial" w:hAnsi="Arial"/>
          <w:i/>
          <w:sz w:val="32"/>
          <w:szCs w:val="32"/>
        </w:rPr>
        <w:t>–</w:t>
      </w:r>
      <w:r>
        <w:rPr>
          <w:rFonts w:cs="GOST type A;Microsoft YaHei" w:ascii="GOST type A;Microsoft YaHei" w:hAnsi="GOST type A;Microsoft YaHei"/>
          <w:i/>
          <w:sz w:val="32"/>
          <w:szCs w:val="32"/>
        </w:rPr>
        <w:t xml:space="preserve"> вторая - четвертая четверть XXI века. </w:t>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5. </w:t>
      </w:r>
      <w:r>
        <w:rPr>
          <w:rFonts w:cs="GOST type A;Microsoft YaHei" w:ascii="GOST type A;Microsoft YaHei" w:hAnsi="GOST type A;Microsoft YaHei"/>
          <w:b/>
          <w:sz w:val="32"/>
          <w:szCs w:val="32"/>
        </w:rPr>
        <w:t>Биология</w:t>
      </w:r>
      <w:r>
        <w:rPr>
          <w:rFonts w:cs="GOST type A;Microsoft YaHei" w:ascii="GOST type A;Microsoft YaHei" w:hAnsi="GOST type A;Microsoft YaHei"/>
          <w:sz w:val="32"/>
          <w:szCs w:val="32"/>
        </w:rPr>
        <w:t xml:space="preserve">. Станет возможным внедрение наноэлементов в живой организм на уровне атомов. Последствия могут быть самыми различными - от "восстановления" вымерших видов до создания новых типов живых существ, биороботов.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Срок реализации: середина XXI века.</w:t>
      </w:r>
    </w:p>
    <w:p>
      <w:pPr>
        <w:pStyle w:val="Style15"/>
        <w:spacing w:before="0" w:after="0"/>
        <w:jc w:val="both"/>
        <w:rPr>
          <w:rFonts w:ascii="GOST type A;Microsoft YaHei" w:hAnsi="GOST type A;Microsoft YaHei" w:eastAsia="GOST type A;Microsoft YaHei" w:cs="GOST type A;Microsoft YaHei"/>
          <w:i/>
          <w:i/>
          <w:sz w:val="32"/>
          <w:szCs w:val="32"/>
        </w:rPr>
      </w:pPr>
      <w:r>
        <w:rPr>
          <w:rFonts w:eastAsia="GOST type A;Microsoft YaHei" w:cs="GOST type A;Microsoft YaHei" w:ascii="GOST type A;Microsoft YaHei" w:hAnsi="GOST type A;Microsoft YaHei"/>
          <w:i/>
          <w:sz w:val="32"/>
          <w:szCs w:val="32"/>
        </w:rPr>
        <w:t xml:space="preserve"> </w:t>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6. </w:t>
      </w:r>
      <w:r>
        <w:rPr>
          <w:rFonts w:cs="GOST type A;Microsoft YaHei" w:ascii="GOST type A;Microsoft YaHei" w:hAnsi="GOST type A;Microsoft YaHei"/>
          <w:b/>
          <w:sz w:val="32"/>
          <w:szCs w:val="32"/>
        </w:rPr>
        <w:t>Экология</w:t>
      </w:r>
      <w:r>
        <w:rPr>
          <w:rFonts w:cs="GOST type A;Microsoft YaHei" w:ascii="GOST type A;Microsoft YaHei" w:hAnsi="GOST type A;Microsoft YaHei"/>
          <w:sz w:val="32"/>
          <w:szCs w:val="32"/>
        </w:rPr>
        <w:t xml:space="preserve">.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евращающими отходы деятельности человека в исходное сырье, а во-вторых, за счет перевода промышленности и сельского хозяйства на безотходные нанотехнологические методы.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 xml:space="preserve">Срок реализации: середина XXI века.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7. </w:t>
      </w:r>
      <w:r>
        <w:rPr>
          <w:rFonts w:cs="GOST type A;Microsoft YaHei" w:ascii="GOST type A;Microsoft YaHei" w:hAnsi="GOST type A;Microsoft YaHei"/>
          <w:b/>
          <w:sz w:val="32"/>
          <w:szCs w:val="32"/>
        </w:rPr>
        <w:t>Освоение космоса</w:t>
      </w:r>
      <w:r>
        <w:rPr>
          <w:rFonts w:cs="GOST type A;Microsoft YaHei" w:ascii="GOST type A;Microsoft YaHei" w:hAnsi="GOST type A;Microsoft YaHei"/>
          <w:sz w:val="32"/>
          <w:szCs w:val="32"/>
        </w:rPr>
        <w:t>. По-видимому, освоению космоса "обычным" порядком будет предшествовать освоение его нанороботами.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Это будет намного дешевле и безопаснее существующих ныне методов.</w:t>
      </w:r>
    </w:p>
    <w:p>
      <w:pPr>
        <w:pStyle w:val="Style15"/>
        <w:spacing w:before="0" w:after="0"/>
        <w:jc w:val="both"/>
        <w:rPr>
          <w:rFonts w:ascii="GOST type A;Microsoft YaHei" w:hAnsi="GOST type A;Microsoft YaHei" w:eastAsia="GOST type A;Microsoft YaHei" w:cs="GOST type A;Microsoft YaHei"/>
          <w:sz w:val="32"/>
          <w:szCs w:val="32"/>
        </w:rPr>
      </w:pPr>
      <w:r>
        <w:rPr>
          <w:rFonts w:eastAsia="GOST type A;Microsoft YaHei" w:cs="GOST type A;Microsoft YaHei" w:ascii="GOST type A;Microsoft YaHei" w:hAnsi="GOST type A;Microsoft YaHei"/>
          <w:sz w:val="32"/>
          <w:szCs w:val="32"/>
        </w:rPr>
        <w:t xml:space="preserve"> </w:t>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8. </w:t>
      </w:r>
      <w:r>
        <w:rPr>
          <w:rFonts w:cs="GOST type A;Microsoft YaHei" w:ascii="GOST type A;Microsoft YaHei" w:hAnsi="GOST type A;Microsoft YaHei"/>
          <w:b/>
          <w:sz w:val="32"/>
          <w:szCs w:val="32"/>
        </w:rPr>
        <w:t>Кибернетика</w:t>
      </w:r>
      <w:r>
        <w:rPr>
          <w:rFonts w:cs="GOST type A;Microsoft YaHei" w:ascii="GOST type A;Microsoft YaHei" w:hAnsi="GOST type A;Microsoft YaHei"/>
          <w:sz w:val="32"/>
          <w:szCs w:val="32"/>
        </w:rPr>
        <w:t>. Произойдет переход от ныне существующих планарных структур к объемным микросхемам, размеры активных элементов уменьшать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быстродействующая долговременная память на белковых молекулах, емкость которой будет измеряться терабайтами. Станет возможным "переселение" человеческого интеллекта в компьютер.</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t xml:space="preserve">Срок реализации: первая - вторая четверть XXI века. </w:t>
      </w:r>
    </w:p>
    <w:p>
      <w:pPr>
        <w:pStyle w:val="Style15"/>
        <w:spacing w:before="0" w:after="0"/>
        <w:jc w:val="both"/>
        <w:rPr>
          <w:rFonts w:ascii="GOST type A;Microsoft YaHei" w:hAnsi="GOST type A;Microsoft YaHei" w:cs="GOST type A;Microsoft YaHei"/>
          <w:i/>
          <w:i/>
          <w:sz w:val="32"/>
          <w:szCs w:val="32"/>
        </w:rPr>
      </w:pPr>
      <w:r>
        <w:rPr>
          <w:rFonts w:cs="GOST type A;Microsoft YaHei" w:ascii="GOST type A;Microsoft YaHei" w:hAnsi="GOST type A;Microsoft YaHei"/>
          <w:i/>
          <w:sz w:val="32"/>
          <w:szCs w:val="32"/>
        </w:rPr>
      </w:r>
    </w:p>
    <w:p>
      <w:pPr>
        <w:pStyle w:val="Style15"/>
        <w:spacing w:before="0" w:after="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9. </w:t>
      </w:r>
      <w:r>
        <w:rPr>
          <w:rFonts w:cs="GOST type A;Microsoft YaHei" w:ascii="GOST type A;Microsoft YaHei" w:hAnsi="GOST type A;Microsoft YaHei"/>
          <w:b/>
          <w:sz w:val="32"/>
          <w:szCs w:val="32"/>
        </w:rPr>
        <w:t>Разумная среда обитания</w:t>
      </w:r>
      <w:r>
        <w:rPr>
          <w:rFonts w:cs="GOST type A;Microsoft YaHei" w:ascii="GOST type A;Microsoft YaHei" w:hAnsi="GOST type A;Microsoft YaHei"/>
          <w:sz w:val="32"/>
          <w:szCs w:val="32"/>
        </w:rPr>
        <w:t xml:space="preserve">. За счет внедрения логических наноэлементов во все атрибуты окружающей среды она станет "разумной" и исключительно комфортной для человека. </w:t>
      </w:r>
    </w:p>
    <w:p>
      <w:pPr>
        <w:pStyle w:val="Style15"/>
        <w:spacing w:before="0" w:after="0"/>
        <w:jc w:val="both"/>
        <w:rPr>
          <w:rFonts w:ascii="GOST type A;Microsoft YaHei" w:hAnsi="GOST type A;Microsoft YaHei" w:cs="GOST type A;Microsoft YaHei"/>
          <w:i/>
          <w:i/>
          <w:iCs/>
          <w:sz w:val="32"/>
          <w:szCs w:val="32"/>
        </w:rPr>
      </w:pPr>
      <w:r>
        <w:rPr>
          <w:rFonts w:cs="GOST type A;Microsoft YaHei" w:ascii="GOST type A;Microsoft YaHei" w:hAnsi="GOST type A;Microsoft YaHei"/>
          <w:i/>
          <w:iCs/>
          <w:sz w:val="32"/>
          <w:szCs w:val="32"/>
        </w:rPr>
        <w:t>Срок реализации: после XXI века.</w:t>
      </w:r>
    </w:p>
    <w:p>
      <w:pPr>
        <w:pStyle w:val="Style15"/>
        <w:spacing w:before="0" w:after="0"/>
        <w:jc w:val="both"/>
        <w:rPr>
          <w:rFonts w:ascii="GOST type A;Microsoft YaHei" w:hAnsi="GOST type A;Microsoft YaHei" w:cs="GOST type A;Microsoft YaHei"/>
          <w:i/>
          <w:i/>
          <w:iCs/>
          <w:sz w:val="32"/>
          <w:szCs w:val="32"/>
        </w:rPr>
      </w:pPr>
      <w:r>
        <w:rPr>
          <w:rFonts w:cs="GOST type A;Microsoft YaHei" w:ascii="GOST type A;Microsoft YaHei" w:hAnsi="GOST type A;Microsoft YaHei"/>
          <w:i/>
          <w:iCs/>
          <w:sz w:val="32"/>
          <w:szCs w:val="32"/>
        </w:rPr>
      </w:r>
    </w:p>
    <w:p>
      <w:pPr>
        <w:pStyle w:val="Style15"/>
        <w:spacing w:before="0" w:after="0"/>
        <w:jc w:val="both"/>
        <w:rPr>
          <w:rFonts w:ascii="GOST type A;Microsoft YaHei" w:hAnsi="GOST type A;Microsoft YaHei" w:cs="GOST type A;Microsoft YaHei"/>
          <w:b/>
          <w:b/>
          <w:iCs/>
          <w:sz w:val="32"/>
          <w:szCs w:val="32"/>
        </w:rPr>
      </w:pPr>
      <w:r>
        <w:rPr>
          <w:rFonts w:cs="GOST type A;Microsoft YaHei" w:ascii="GOST type A;Microsoft YaHei" w:hAnsi="GOST type A;Microsoft YaHei"/>
          <w:b/>
          <w:iCs/>
          <w:sz w:val="32"/>
          <w:szCs w:val="32"/>
        </w:rPr>
        <w:t>Основные этапы в развитии нанотехнологии:</w:t>
      </w:r>
    </w:p>
    <w:p>
      <w:pPr>
        <w:pStyle w:val="Style15"/>
        <w:spacing w:before="0" w:after="0"/>
        <w:jc w:val="both"/>
        <w:rPr>
          <w:rFonts w:ascii="GOST type A;Microsoft YaHei" w:hAnsi="GOST type A;Microsoft YaHei" w:cs="GOST type A;Microsoft YaHei"/>
          <w:b/>
          <w:b/>
          <w:i/>
          <w:i/>
          <w:iCs/>
          <w:sz w:val="32"/>
          <w:szCs w:val="32"/>
        </w:rPr>
      </w:pPr>
      <w:r>
        <w:rPr>
          <w:rFonts w:cs="GOST type A;Microsoft YaHei" w:ascii="GOST type A;Microsoft YaHei" w:hAnsi="GOST type A;Microsoft YaHei"/>
          <w:b/>
          <w:i/>
          <w:iCs/>
          <w:sz w:val="32"/>
          <w:szCs w:val="32"/>
        </w:rPr>
      </w:r>
    </w:p>
    <w:p>
      <w:pPr>
        <w:pStyle w:val="Style15"/>
        <w:jc w:val="both"/>
        <w:rPr/>
      </w:pPr>
      <w:r>
        <w:rPr>
          <w:rFonts w:cs="GOST type A;Microsoft YaHei" w:ascii="GOST type A;Microsoft YaHei" w:hAnsi="GOST type A;Microsoft YaHei"/>
          <w:b/>
          <w:bCs/>
          <w:sz w:val="32"/>
          <w:szCs w:val="32"/>
        </w:rPr>
        <w:t>1959 г.</w:t>
      </w:r>
      <w:r>
        <w:rPr>
          <w:rFonts w:cs="GOST type A;Microsoft YaHei" w:ascii="GOST type A;Microsoft YaHei" w:hAnsi="GOST type A;Microsoft YaHei"/>
          <w:sz w:val="32"/>
          <w:szCs w:val="32"/>
        </w:rPr>
        <w:t xml:space="preserve"> Лауреат Нобелевской премии Ричард Фейнман заявляет, что в будущем, научившись манипулировать отдельными атомами, человечество сможет синтезировать все, что угодно. </w:t>
      </w:r>
    </w:p>
    <w:p>
      <w:pPr>
        <w:pStyle w:val="Style15"/>
        <w:jc w:val="both"/>
        <w:rPr/>
      </w:pPr>
      <w:r>
        <w:rPr>
          <w:rFonts w:cs="GOST type A;Microsoft YaHei" w:ascii="GOST type A;Microsoft YaHei" w:hAnsi="GOST type A;Microsoft YaHei"/>
          <w:b/>
          <w:bCs/>
          <w:sz w:val="32"/>
          <w:szCs w:val="32"/>
        </w:rPr>
        <w:t>1981 г.</w:t>
      </w:r>
      <w:r>
        <w:rPr>
          <w:rFonts w:cs="GOST type A;Microsoft YaHei" w:ascii="GOST type A;Microsoft YaHei" w:hAnsi="GOST type A;Microsoft YaHei"/>
          <w:sz w:val="32"/>
          <w:szCs w:val="32"/>
        </w:rPr>
        <w:t xml:space="preserve"> Создание Бинигом и Рорером сканирующего туннельного микроскопа - прибора, позволяющего осуществлять воздействие на вещество на атомарном уровне. </w:t>
      </w:r>
    </w:p>
    <w:p>
      <w:pPr>
        <w:pStyle w:val="Style15"/>
        <w:jc w:val="both"/>
        <w:rPr/>
      </w:pPr>
      <w:r>
        <w:rPr>
          <w:rFonts w:cs="GOST type A;Microsoft YaHei" w:ascii="GOST type A;Microsoft YaHei" w:hAnsi="GOST type A;Microsoft YaHei"/>
          <w:b/>
          <w:bCs/>
          <w:sz w:val="32"/>
          <w:szCs w:val="32"/>
        </w:rPr>
        <w:t>1982-85 гг.</w:t>
      </w:r>
      <w:r>
        <w:rPr>
          <w:rFonts w:cs="GOST type A;Microsoft YaHei" w:ascii="GOST type A;Microsoft YaHei" w:hAnsi="GOST type A;Microsoft YaHei"/>
          <w:sz w:val="32"/>
          <w:szCs w:val="32"/>
        </w:rPr>
        <w:t xml:space="preserve"> Достижение атомарного разрешения. </w:t>
      </w:r>
    </w:p>
    <w:p>
      <w:pPr>
        <w:pStyle w:val="Style15"/>
        <w:jc w:val="both"/>
        <w:rPr/>
      </w:pPr>
      <w:r>
        <w:rPr>
          <w:rFonts w:cs="GOST type A;Microsoft YaHei" w:ascii="GOST type A;Microsoft YaHei" w:hAnsi="GOST type A;Microsoft YaHei"/>
          <w:b/>
          <w:bCs/>
          <w:sz w:val="32"/>
          <w:szCs w:val="32"/>
        </w:rPr>
        <w:t>1986 г.</w:t>
      </w:r>
      <w:r>
        <w:rPr>
          <w:rFonts w:cs="GOST type A;Microsoft YaHei" w:ascii="GOST type A;Microsoft YaHei" w:hAnsi="GOST type A;Microsoft YaHei"/>
          <w:sz w:val="32"/>
          <w:szCs w:val="32"/>
        </w:rPr>
        <w:t xml:space="preserve"> Создание атомно-силового микроскопа, позволяющего, в отличие от туннельного микроскопа, осуществлять взаимодействие с любыми материалами, а не только с проводящими. </w:t>
      </w:r>
    </w:p>
    <w:p>
      <w:pPr>
        <w:pStyle w:val="Style15"/>
        <w:jc w:val="both"/>
        <w:rPr/>
      </w:pPr>
      <w:r>
        <w:rPr>
          <w:rFonts w:cs="GOST type A;Microsoft YaHei" w:ascii="GOST type A;Microsoft YaHei" w:hAnsi="GOST type A;Microsoft YaHei"/>
          <w:b/>
          <w:bCs/>
          <w:sz w:val="32"/>
          <w:szCs w:val="32"/>
        </w:rPr>
        <w:t>1990 г.</w:t>
      </w:r>
      <w:r>
        <w:rPr>
          <w:rFonts w:cs="GOST type A;Microsoft YaHei" w:ascii="GOST type A;Microsoft YaHei" w:hAnsi="GOST type A;Microsoft YaHei"/>
          <w:sz w:val="32"/>
          <w:szCs w:val="32"/>
        </w:rPr>
        <w:t xml:space="preserve"> Манипуляции единичными атомами. </w:t>
      </w:r>
    </w:p>
    <w:p>
      <w:pPr>
        <w:pStyle w:val="Style15"/>
        <w:jc w:val="both"/>
        <w:rPr>
          <w:rFonts w:ascii="GOST type A;Microsoft YaHei" w:hAnsi="GOST type A;Microsoft YaHei" w:cs="GOST type A;Microsoft YaHei"/>
          <w:sz w:val="32"/>
          <w:szCs w:val="32"/>
        </w:rPr>
      </w:pPr>
      <w:r>
        <w:rPr>
          <w:rFonts w:cs="GOST type A;Microsoft YaHei" w:ascii="GOST type A;Microsoft YaHei" w:hAnsi="GOST type A;Microsoft YaHei"/>
          <w:b/>
          <w:bCs/>
          <w:sz w:val="32"/>
          <w:szCs w:val="32"/>
        </w:rPr>
        <w:t>1994 г.</w:t>
      </w:r>
      <w:r>
        <w:rPr>
          <w:rFonts w:cs="GOST type A;Microsoft YaHei" w:ascii="GOST type A;Microsoft YaHei" w:hAnsi="GOST type A;Microsoft YaHei"/>
          <w:sz w:val="32"/>
          <w:szCs w:val="32"/>
        </w:rPr>
        <w:t xml:space="preserve"> Начало применения нанотехнологических методов в промышленности.</w:t>
      </w:r>
    </w:p>
    <w:p>
      <w:pPr>
        <w:pStyle w:val="Normal"/>
        <w:ind w:firstLine="54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Однако принято считать, что нанотехнология "началась" когда 70 лет назад Г. А. Гамов впервые получил решения уравнения Шредингера, описывающие возможность преодоления частицей энергетического барьера даже в случае, когда энергия частицы меньше высоты барьера. Новое явление, называемое туннелированием, позволило объяснить многие экспериментально наблюдавшиеся процессы. Найденное решение позволило понять большой круг явлений и было применено для описания процессов, происходящих при вылете частицы из ядра - основы атомной науки и техники. Многие считают, что за грандиозность результатов его работ, ставших основополагающими для многих наук, Г. А. Гамов должен был быть удостоен нескольких Нобелевских премий. </w:t>
      </w:r>
    </w:p>
    <w:p>
      <w:pPr>
        <w:pStyle w:val="Normal"/>
        <w:ind w:firstLine="540"/>
        <w:jc w:val="both"/>
        <w:rPr/>
      </w:pPr>
      <w:r>
        <w:rPr>
          <w:rFonts w:cs="GOST type A;Microsoft YaHei" w:ascii="GOST type A;Microsoft YaHei" w:hAnsi="GOST type A;Microsoft YaHei"/>
          <w:sz w:val="32"/>
          <w:szCs w:val="32"/>
        </w:rPr>
        <w:t>Развитие электроники подошло к использованию процессов туннелирования лишь почти 30 лет спустя: появились туннельные диоды, открытые японским ученым Л. Есаки, удостоенным за это открытие Нобелевской премии. Еще через 5 лет Ю. С. Тиходеев, руководивший сектором физико-теоретических исследований в московском НИИ "Пульсар", предложил первые расчеты параметров и варианты использования приборов на основе многослойных туннельных структур, позволяющих достичь рекордных по быстродействию результатов. Спустя 20 лет они были успешно реализованы. В настоящее время процессы туннелирования легли в основу технологий, позволяющих оперировать со сверхмалыми величинами порядка нанометров (1нанометр=10</w:t>
      </w:r>
      <w:r>
        <w:rPr>
          <w:rFonts w:cs="GOST type A;Microsoft YaHei" w:ascii="GOST type A;Microsoft YaHei" w:hAnsi="GOST type A;Microsoft YaHei"/>
          <w:sz w:val="32"/>
          <w:szCs w:val="32"/>
          <w:vertAlign w:val="superscript"/>
        </w:rPr>
        <w:t>-9</w:t>
      </w:r>
      <w:r>
        <w:rPr>
          <w:rFonts w:cs="GOST type A;Microsoft YaHei" w:ascii="GOST type A;Microsoft YaHei" w:hAnsi="GOST type A;Microsoft YaHei"/>
          <w:sz w:val="32"/>
          <w:szCs w:val="32"/>
        </w:rPr>
        <w:t xml:space="preserve"> м).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До сих пор создание миниатюрных полупроводниковых приборов основывалось, в основном, на технике молекулярно-лучевой эпитаксии (выращивания слоев, параллельных плоскости подложки), позволяющей создавать планарные слои из различных материалов с толщиной вплоть до моноатомной. Однако эти процессы имеют значительные ограничения, не позволяющие создавать наноскопические структуры. К этим ограничениям относится высокая температура процессов эпитаксии - до нескольких сотен градусов, при которой хоть и обеспечивается рост высококачественных пленок, однако не обеспечивается локальность формируемых областей. Кроме того, высокие температуры поверхности подложки стимулируют диффузионные процессы, "размывающие" планарные структуры. Более "холодные" технологии осаждения, типа напыления, из-за одновременности осаждения материала на всю подложку, одновременного роста в разных местах зерен осаждаемого материала и последующего образования дефектов на их границах раздела также не позволяли создавать бездефектные наноструктуры.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Формирование элементов нанометрового размера первоначально планировалось осуществлять методами электронно-лучевой литографии, дополняемой методами ионного травления. Однако высокоэнергетичный электронный луч, рассеиваясь в подложке, вызывает значительные разрушения в материале, расположенном как под, так и в районе области фокусировки, практически перечеркивая возможность создания многослойных схем с нанометровыми размерами элементов. Возникла тупиковая ситуация, решение которой было найдено в 1981 году.</w:t>
      </w:r>
      <w:r>
        <w:br w:type="page"/>
      </w:r>
    </w:p>
    <w:p>
      <w:pPr>
        <w:pStyle w:val="Normal"/>
        <w:ind w:firstLine="540"/>
        <w:jc w:val="center"/>
        <w:rPr/>
      </w:pPr>
      <w:r>
        <w:rPr>
          <w:rFonts w:cs="GOST type A;Microsoft YaHei" w:ascii="GOST type A;Microsoft YaHei" w:hAnsi="GOST type A;Microsoft YaHei"/>
          <w:sz w:val="36"/>
          <w:szCs w:val="36"/>
          <w:lang w:val="en-US"/>
        </w:rPr>
        <w:t xml:space="preserve">2 </w:t>
      </w:r>
      <w:r>
        <w:rPr>
          <w:rFonts w:cs="GOST type A;Microsoft YaHei" w:ascii="GOST type A;Microsoft YaHei" w:hAnsi="GOST type A;Microsoft YaHei"/>
          <w:b/>
          <w:bCs/>
          <w:sz w:val="36"/>
          <w:szCs w:val="36"/>
        </w:rPr>
        <w:t>Туннельный микроскоп.</w:t>
      </w:r>
    </w:p>
    <w:p>
      <w:pPr>
        <w:pStyle w:val="Normal"/>
        <w:ind w:firstLine="540"/>
        <w:jc w:val="both"/>
        <w:rPr>
          <w:rFonts w:ascii="GOST type A;Microsoft YaHei" w:hAnsi="GOST type A;Microsoft YaHei" w:cs="GOST type A;Microsoft YaHei"/>
          <w:b/>
          <w:b/>
          <w:bCs/>
          <w:sz w:val="32"/>
          <w:szCs w:val="36"/>
        </w:rPr>
      </w:pPr>
      <w:r>
        <w:rPr>
          <w:rFonts w:cs="GOST type A;Microsoft YaHei" w:ascii="GOST type A;Microsoft YaHei" w:hAnsi="GOST type A;Microsoft YaHei"/>
          <w:b/>
          <w:bCs/>
          <w:sz w:val="32"/>
          <w:szCs w:val="36"/>
        </w:rPr>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 1981 году кардинально новым шагом, открывающим возможность создания высоколокальных - с точностью до отдельных атомов - низкоэнергетичных технологических процессов, явилось создание Г. Бинингом и Г. Рорером, сотрудниками швейцарского отделения компании IBM, сканирующего туннельного микроскопа, за которое они в 1985 году были удостоены Нобелевской премии.</w:t>
      </w:r>
    </w:p>
    <w:p>
      <w:pPr>
        <w:pStyle w:val="Normal"/>
        <w:ind w:firstLine="540"/>
        <w:jc w:val="both"/>
        <w:rPr/>
      </w:pPr>
      <w:r>
        <w:rPr>
          <w:rFonts w:cs="GOST type A;Microsoft YaHei" w:ascii="GOST type A;Microsoft YaHei" w:hAnsi="GOST type A;Microsoft YaHei"/>
          <w:sz w:val="32"/>
        </w:rPr>
        <w:t xml:space="preserve">Основой изобретенного микроскопа является очень острая игла, скользящая над исследуемой поверхностью с зазором менее одного нанометра. При этом электроны с острия иглы туннелируют через этот зазор в подложку. Исключительно резкая зависимость тока туннелирующих электронов от расстояния (при изменении зазора на одну десятую нанометра ток изменяется в 10 раз) обеспечила высокую чувствительность и высокую разрешающую способность микроскопа. Стабильное удержание иглы на столь малом расстоянии от подложки обеспечивается применением электронной следящей системы, под воздействием результатов измерения туннельного тока управляющей пьезоманипулятором, перемещающим иглу, что позволяет удерживать зазор с точностью выше сотых долей нанометра. Измеряя величины управляющих сигналов, при известной чувствительности пьезоманипулятора к перемещению под действием напряжения, определяют высоту исследуемой области поверхности. Сканируя над исследуемой поверхностью, по результатам измерений высот различных областей определяют профиль поверхности с точностью до отдельных атомов.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Однако кроме исследования поверхности, создание нового типа микроскопов открыло принципиально новый путь формирования элементов нанометровых размеров. Были получены уникальные результаты по перемещению атомов, их удалению и осаждению в заданную точку, а также локальной стимуляции химических процессов.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Обычно, для того чтобы провести измерения с помощью туннельных микроскопов между зондом и проводящей подложкой, прикладывают низкие напряжения в несколько милливольт, что ограничивает максимальную энергию туннелирующих электронов величиной, меньшей энергии тепловых колебаний атомов. При проведении нанотехнологических процессов между зондом и подложкой прикладываются напряжения в несколько вольт и даже десятков вольт, что позволяет активизировать проведение атомно-молекулярных процессов, характеризующихся переносом атомов, вплоть до локального испарения, а также стимулировать локальные химические реакции.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Нанотехнологические процессы могут проводиться в различных средах: вакууме, газах и жидкостях. В вакууме, в основном, проводятся процессы полевого испарения материала с иглы на подложку и наоборот. Значительно большие технологические возможности открываются в установках с напуском технологических газов. В газовых средах проводят локальные химические реакции, позволяющие, по сравнению с вакуумными установками, расширить диапазон используемых материалов, повысить производительность технологических установок.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Напуск технологического газа или паров вещества, используемых в технологической реакции, приводит к образованию на поверхности подложки адсорбированного слоя. Зонд сканирующего туннельного микроскопа приближается к поверхности подложки и практически погружается в адсорбированный слой. Приложение напряжения между зондом и подложкой стимулирует прохождение нескольких процессов:</w:t>
      </w:r>
    </w:p>
    <w:p>
      <w:pPr>
        <w:pStyle w:val="Normal"/>
        <w:numPr>
          <w:ilvl w:val="0"/>
          <w:numId w:val="1"/>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поверхностной миграции полярных молекул адсорбированного вещества к зонду; </w:t>
      </w:r>
    </w:p>
    <w:p>
      <w:pPr>
        <w:pStyle w:val="Normal"/>
        <w:numPr>
          <w:ilvl w:val="0"/>
          <w:numId w:val="1"/>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поляризации вещества под зондом; </w:t>
      </w:r>
    </w:p>
    <w:p>
      <w:pPr>
        <w:pStyle w:val="Normal"/>
        <w:numPr>
          <w:ilvl w:val="0"/>
          <w:numId w:val="1"/>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удаления вещества из-под зонда за счет нагрева; </w:t>
      </w:r>
    </w:p>
    <w:p>
      <w:pPr>
        <w:pStyle w:val="Normal"/>
        <w:numPr>
          <w:ilvl w:val="0"/>
          <w:numId w:val="1"/>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возникновения и поглощения плазмонных колебаний; </w:t>
      </w:r>
    </w:p>
    <w:p>
      <w:pPr>
        <w:pStyle w:val="Normal"/>
        <w:numPr>
          <w:ilvl w:val="0"/>
          <w:numId w:val="1"/>
        </w:numPr>
        <w:spacing w:before="0" w:after="0"/>
        <w:jc w:val="both"/>
        <w:rPr>
          <w:rFonts w:ascii="GOST type A;Microsoft YaHei" w:hAnsi="GOST type A;Microsoft YaHei" w:cs="Times New Roman"/>
          <w:sz w:val="32"/>
          <w:szCs w:val="32"/>
        </w:rPr>
      </w:pPr>
      <w:r>
        <w:rPr>
          <w:rFonts w:cs="Times New Roman" w:ascii="GOST type A;Microsoft YaHei" w:hAnsi="GOST type A;Microsoft YaHei"/>
          <w:sz w:val="32"/>
          <w:szCs w:val="32"/>
        </w:rPr>
        <w:t xml:space="preserve">межатомного взаимодействия зонда, подложки и вещества; </w:t>
      </w:r>
    </w:p>
    <w:p>
      <w:pPr>
        <w:pStyle w:val="Normal"/>
        <w:numPr>
          <w:ilvl w:val="0"/>
          <w:numId w:val="1"/>
        </w:numPr>
        <w:spacing w:before="0" w:after="280"/>
        <w:jc w:val="both"/>
        <w:rPr>
          <w:rFonts w:ascii="GOST type A;Microsoft YaHei" w:hAnsi="GOST type A;Microsoft YaHei" w:cs="Times New Roman"/>
          <w:sz w:val="32"/>
          <w:szCs w:val="32"/>
        </w:rPr>
      </w:pPr>
      <w:r>
        <w:rPr>
          <w:rFonts w:cs="Times New Roman" w:ascii="GOST type A;Microsoft YaHei" w:hAnsi="GOST type A;Microsoft YaHei"/>
          <w:sz w:val="32"/>
          <w:szCs w:val="32"/>
        </w:rPr>
        <w:t>локальных химических реакций.</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Данные процессы в ряде случаев являются конкурирующими, и окончательный результат сильно зависит от типа применяемого вещества.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В жидких средах также осуществляют локальные химические реакции, хотя отвод продуктов реакции сложнее, чем в предыдущем случае.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Синтезируя подложку с определенными свойствами в газовых средах специального состава, можно создавать наноструктуры различных типов, пример показан на рис. </w:t>
      </w:r>
    </w:p>
    <w:p>
      <w:pPr>
        <w:pStyle w:val="Normal"/>
        <w:ind w:firstLine="540"/>
        <w:rPr/>
      </w:pPr>
      <w:r>
        <w:rPr/>
        <w:drawing>
          <wp:inline distT="0" distB="0" distL="0" distR="0">
            <wp:extent cx="1905000" cy="1447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5" r="-19" b="-25"/>
                    <a:stretch>
                      <a:fillRect/>
                    </a:stretch>
                  </pic:blipFill>
                  <pic:spPr bwMode="auto">
                    <a:xfrm>
                      <a:off x="0" y="0"/>
                      <a:ext cx="1905000" cy="1447800"/>
                    </a:xfrm>
                    <a:prstGeom prst="rect">
                      <a:avLst/>
                    </a:prstGeom>
                  </pic:spPr>
                </pic:pic>
              </a:graphicData>
            </a:graphic>
          </wp:inline>
        </w:drawing>
      </w:r>
      <w:r>
        <w:rPr/>
        <w:br/>
        <w:br/>
      </w:r>
      <w:r>
        <w:rPr>
          <w:rFonts w:cs="GOST type A;Microsoft YaHei" w:ascii="GOST type A;Microsoft YaHei" w:hAnsi="GOST type A;Microsoft YaHei"/>
          <w:i/>
          <w:iCs/>
          <w:sz w:val="32"/>
        </w:rPr>
        <w:t>Ширина линии букв - десятки атомов</w:t>
      </w:r>
    </w:p>
    <w:p>
      <w:pPr>
        <w:pStyle w:val="Normal"/>
        <w:ind w:firstLine="540"/>
        <w:rPr/>
      </w:pPr>
      <w:r>
        <w:rPr>
          <w:rFonts w:cs="GOST type A;Microsoft YaHei" w:ascii="GOST type A;Microsoft YaHei" w:hAnsi="GOST type A;Microsoft YaHei"/>
          <w:sz w:val="32"/>
        </w:rPr>
        <w:t xml:space="preserve">В последние годы для работы с диэлектрическими подложками применяются атомно-силовые микроскопы, однако они не позволяют производить локальную активацию атомов и молекул под зондом, то есть при их помощи невозможно осадить проводящий материал на диэлектрическую подложку. Что же касается современной техники на базе туннельных микроскопов, то с их помощью можно активировать лишь материал, расположенный между вершиной зонда и проводящей подложкой, а не диэлектрической, как это требуется для практических целей.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 xml:space="preserve">Поэтому главное направление развития технологии создания проводящих элементов на изолирующих материалах, это создание принципиально новых типов активаторов нанотехнологических процессов. </w:t>
      </w:r>
      <w:r>
        <w:br w:type="page"/>
      </w:r>
    </w:p>
    <w:p>
      <w:pPr>
        <w:pStyle w:val="Normal"/>
        <w:ind w:firstLine="540"/>
        <w:jc w:val="center"/>
        <w:rPr/>
      </w:pPr>
      <w:r>
        <w:rPr>
          <w:rFonts w:cs="GOST type A;Microsoft YaHei" w:ascii="GOST type A;Microsoft YaHei" w:hAnsi="GOST type A;Microsoft YaHei"/>
          <w:b/>
          <w:sz w:val="40"/>
          <w:szCs w:val="40"/>
        </w:rPr>
        <w:t>3 Электронные элементы на основе нанотехнологий.</w:t>
      </w:r>
    </w:p>
    <w:p>
      <w:pPr>
        <w:pStyle w:val="Normal"/>
        <w:ind w:firstLine="540"/>
        <w:rPr>
          <w:rFonts w:ascii="GOST type A;Microsoft YaHei" w:hAnsi="GOST type A;Microsoft YaHei" w:cs="GOST type A;Microsoft YaHei"/>
          <w:b/>
          <w:b/>
          <w:sz w:val="32"/>
          <w:szCs w:val="40"/>
        </w:rPr>
      </w:pPr>
      <w:r>
        <w:rPr>
          <w:rFonts w:cs="GOST type A;Microsoft YaHei" w:ascii="GOST type A;Microsoft YaHei" w:hAnsi="GOST type A;Microsoft YaHei"/>
          <w:b/>
          <w:sz w:val="32"/>
          <w:szCs w:val="40"/>
        </w:rPr>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Новые потенциальные технологические возможности нанотехнологии открыли пути к реализации новых типов транзисторов и электронных функциональных устройств, выполняющих соответствующие радиотехнические функции за счет особенности взаимодействия электронов с наноструктурами. К транзисторам новых типов относятся одноэлектронные транзисторы, предложенные К. Лихаревым, в которых доминируют эффекты поодиночного прохождения электронов через транзистор и управления параметрами данного процесса под действием потенциала управляющего электрода. Достоинством транзистора данного типа и функциональных приборов на его основе является исключительно низкое энергопотребление. К сравнительным недостаткам - наивысшие по трудности реализации требования создания нанометровых областей наименьших размеров, позволяющих осуществить работу данных устройств при комнатной температуре. К принципиально другому типу транзисторов следует отнести транзисторы Ааронова-Бома, в которых используются волновые свойства электронов. Под воздействием управляющего напряжения, создающего несимметричность параметров волнового распространения электрона по двум расходящимся, а потом сходящимся проводникам, происходит интерференция волновых функций электрона, приводящая к модуляции выходного электронного потока. К достоинствам транзисторов данного типа следует отнести сверхвысокое быстродействие, достигающее терагерцового диапазона, а к недостаткам - наивысшие требования к однородности материалов, выполнение которых необходимо для минимизации рассеяния электронов при распространении их по данным двум проводникам. К третьему типу нанотранзисторов относится полевой транзистор, сформированный на основе нанопроводников, в котором под воздействием управляющего напряжения происходит полевая модуляция проводимости проводника, по которому течет ток. Данный транзистор, хоть и не является рекордсменом по сравнению с первыми двумя по энергопотреблению и быстродействию, предъявляет наиболее простые технологические требования к технологии создания и позволяет достичь частотного диапазона в сотни гигагерц.</w:t>
      </w:r>
    </w:p>
    <w:p>
      <w:pPr>
        <w:pStyle w:val="Normal"/>
        <w:ind w:firstLine="540"/>
        <w:rPr/>
      </w:pPr>
      <w:r>
        <w:rPr>
          <w:rFonts w:cs="Times New Roman" w:ascii="GOST type A;Microsoft YaHei" w:hAnsi="GOST type A;Microsoft YaHei"/>
          <w:sz w:val="32"/>
          <w:szCs w:val="20"/>
        </w:rPr>
        <w:t>В 1993 г. было разработано новое семейство цифровых переключающих приборов на атомных и молекулярных шнурах. На этой основе разработаны логические элементы НЕ-И и НЕ-ИЛИ. Размер такой структуры ~ 10 нм, а рабочая частота ~ 10</w:t>
      </w:r>
      <w:r>
        <w:rPr>
          <w:rFonts w:cs="Times New Roman" w:ascii="GOST type A;Microsoft YaHei" w:hAnsi="GOST type A;Microsoft YaHei"/>
          <w:sz w:val="32"/>
          <w:szCs w:val="20"/>
          <w:vertAlign w:val="superscript"/>
        </w:rPr>
        <w:t>12</w:t>
      </w:r>
      <w:r>
        <w:rPr>
          <w:rFonts w:cs="Times New Roman" w:ascii="GOST type A;Microsoft YaHei" w:hAnsi="GOST type A;Microsoft YaHei"/>
          <w:sz w:val="32"/>
          <w:szCs w:val="20"/>
        </w:rPr>
        <w:t xml:space="preserve"> Гц.</w:t>
      </w:r>
    </w:p>
    <w:p>
      <w:pPr>
        <w:pStyle w:val="Normal"/>
        <w:ind w:firstLine="540"/>
        <w:rPr/>
      </w:pPr>
      <w:r>
        <w:rPr>
          <w:rFonts w:cs="GOST type A;Microsoft YaHei" w:ascii="GOST type A;Microsoft YaHei" w:hAnsi="GOST type A;Microsoft YaHei"/>
          <w:sz w:val="32"/>
        </w:rPr>
        <w:t>Одним из важнейших достоинств нанотехнологии, реализующей процесс послойной сборки, является возможность трехмерного изготовления наноэлектронных схем. Наличие такого свойства у разрабатываемой технологии исключительно важно, так как полупроводниковая микроэлектроника, фактически, так и осталась планарной, позволив реализовать очень ограниченное число уровней металлизации для формирования межсоединений. Данный недостаток технологии порождал проблему, названную Я. А. Федотовым "тиранией межсоединений". Она не только сдерживает развитие прогрессивных интегральных схем с большим числом элементов, но и не позволяет аппаратно реализовать исключительно важные типы нейронных схем, в которых доминирует большое число</w:t>
      </w:r>
      <w:r>
        <w:rPr/>
        <w:t xml:space="preserve"> </w:t>
      </w:r>
      <w:r>
        <w:rPr>
          <w:rFonts w:cs="GOST type A;Microsoft YaHei" w:ascii="GOST type A;Microsoft YaHei" w:hAnsi="GOST type A;Microsoft YaHei"/>
          <w:sz w:val="32"/>
          <w:szCs w:val="32"/>
        </w:rPr>
        <w:t>связей между элементами.</w:t>
      </w:r>
      <w:r>
        <w:rPr/>
        <w:t xml:space="preserve"> </w:t>
      </w:r>
      <w:r>
        <w:br w:type="page"/>
      </w:r>
    </w:p>
    <w:p>
      <w:pPr>
        <w:pStyle w:val="Normal"/>
        <w:ind w:firstLine="540"/>
        <w:jc w:val="center"/>
        <w:rPr>
          <w:rFonts w:ascii="GOST type A;Microsoft YaHei" w:hAnsi="GOST type A;Microsoft YaHei" w:cs="GOST type A;Microsoft YaHei"/>
          <w:b/>
          <w:b/>
          <w:sz w:val="40"/>
          <w:szCs w:val="40"/>
          <w:lang w:val="en-US"/>
        </w:rPr>
      </w:pPr>
      <w:r>
        <w:rPr>
          <w:rFonts w:cs="GOST type A;Microsoft YaHei" w:ascii="GOST type A;Microsoft YaHei" w:hAnsi="GOST type A;Microsoft YaHei"/>
          <w:b/>
          <w:sz w:val="40"/>
          <w:szCs w:val="40"/>
          <w:lang w:val="en-US"/>
        </w:rPr>
        <w:t xml:space="preserve">4 </w:t>
      </w:r>
      <w:r>
        <w:rPr>
          <w:rFonts w:cs="GOST type A;Microsoft YaHei" w:ascii="GOST type A;Microsoft YaHei" w:hAnsi="GOST type A;Microsoft YaHei"/>
          <w:b/>
          <w:sz w:val="40"/>
          <w:szCs w:val="40"/>
        </w:rPr>
        <w:t>Наноботы.</w:t>
      </w:r>
    </w:p>
    <w:p>
      <w:pPr>
        <w:pStyle w:val="Normal"/>
        <w:ind w:firstLine="540"/>
        <w:jc w:val="center"/>
        <w:rPr>
          <w:rFonts w:ascii="GOST type A;Microsoft YaHei" w:hAnsi="GOST type A;Microsoft YaHei" w:cs="GOST type A;Microsoft YaHei"/>
          <w:b/>
          <w:b/>
          <w:sz w:val="40"/>
          <w:szCs w:val="40"/>
          <w:lang w:val="en-US"/>
        </w:rPr>
      </w:pPr>
      <w:r>
        <w:rPr>
          <w:rFonts w:cs="GOST type A;Microsoft YaHei" w:ascii="GOST type A;Microsoft YaHei" w:hAnsi="GOST type A;Microsoft YaHei"/>
          <w:b/>
          <w:sz w:val="40"/>
          <w:szCs w:val="40"/>
          <w:lang w:val="en-US"/>
        </w:rPr>
      </w:r>
    </w:p>
    <w:p>
      <w:pPr>
        <w:pStyle w:val="Normal"/>
        <w:ind w:firstLine="540"/>
        <w:jc w:val="both"/>
        <w:rPr>
          <w:rFonts w:ascii="GOST type A;Microsoft YaHei" w:hAnsi="GOST type A;Microsoft YaHei" w:cs="GOST type A;Microsoft YaHei"/>
          <w:b/>
          <w:b/>
          <w:bCs/>
          <w:sz w:val="32"/>
        </w:rPr>
      </w:pPr>
      <w:r>
        <w:rPr>
          <w:rFonts w:cs="GOST type A;Microsoft YaHei" w:ascii="GOST type A;Microsoft YaHei" w:hAnsi="GOST type A;Microsoft YaHei"/>
          <w:b/>
          <w:bCs/>
          <w:sz w:val="32"/>
        </w:rPr>
        <w:t xml:space="preserve">MEMS-технологии и мини-роботы Сандиа </w:t>
      </w:r>
    </w:p>
    <w:p>
      <w:pPr>
        <w:pStyle w:val="Normal"/>
        <w:ind w:firstLine="540"/>
        <w:jc w:val="both"/>
        <w:rPr/>
      </w:pPr>
      <w:r>
        <w:drawing>
          <wp:anchor behindDoc="0" distT="95250" distB="95250" distL="95250" distR="95250" simplePos="0" locked="0" layoutInCell="0" allowOverlap="1" relativeHeight="45">
            <wp:simplePos x="0" y="0"/>
            <wp:positionH relativeFrom="column">
              <wp:posOffset>-114300</wp:posOffset>
            </wp:positionH>
            <wp:positionV relativeFrom="line">
              <wp:posOffset>-145415</wp:posOffset>
            </wp:positionV>
            <wp:extent cx="23812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381250" cy="2381250"/>
                    </a:xfrm>
                    <a:prstGeom prst="rect">
                      <a:avLst/>
                    </a:prstGeom>
                  </pic:spPr>
                </pic:pic>
              </a:graphicData>
            </a:graphic>
          </wp:anchor>
        </w:drawing>
      </w:r>
      <w:r>
        <w:rPr>
          <w:rFonts w:cs="GOST type A;Microsoft YaHei" w:ascii="GOST type A;Microsoft YaHei" w:hAnsi="GOST type A;Microsoft YaHei"/>
          <w:sz w:val="32"/>
        </w:rPr>
        <w:t>Многие эксперты склонны отсчитывать историю микротехнологий от знаменитой лекции нобелевского лауреата Ричарда Фейнмана, прочитанной им в 1959 году перед Американским физическим обществом. Богатейшая фантазия Фейнмана и талантпопуляризатора позволили ему обрисовать потенциал микротехнологий в самых ярких красках: в его лекции были и крошечные компьютеры, и системы хранения данных, электронные компоненты и даже микроскопический инструментарий миниатюрных роботов. Но если пророчества Фейнмана в области микроэлектроники начали обрастать плотью очень быстро - уже в 1960-70-е годы, - то прогресс в электромеханических микросистемах шел гораздо медленнее. Лишь в 1980-е годы ведущие университеты и правительственные лаборатории начали осваивать сравнительно недорогие способы изготовления и сборки крошечных механических деталей, для чего была разработана технология микроэлектромеханических систем, или MEMS, использующая методы литографии и инструментарий полупроводниковой промышленност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Фактически, понадобилось больше тридцати лет на то, чтобы появилось первое коммерческое приложение MEMS. Одной из первых MEMS-технологий, получивших повсеместное распространение, стали сенсоры ускорения, устанавливаемые сейчас практически во все современные автомобили для детектирования столкновения и выпуска защитных воздушных подушек. Массачусетская компания Analog Devices, изготовившая первые такие сенсоры в 1993 году, сейчас продает автомобилестроителям около 50 миллионов MEMS-чипов в год. Есть и еще целый ряд успешных MEMS-изделий, таких как головки микроструйных принтеров или сенсоры давления, которые компания Motorola сотнями миллионов поставляет медицинской и автомобильной промышленности. Или, скажем, цифровые проекторы высокого разрешения Texas Instruments, построенные на основе MEMS-массивов микрозеркал. За последние годы удалось достичь заметных успехов в изготовлении моторов, насосов и зажимов, сенсоров давления и смещения - короче, множества самых разных по назначению механических агрегатов, настолько малых, что их не видно невооруженным глазом. Однако запустить подобные продукты в массовое производство оказалось гораздо труднее, чем полагали оптимисты.</w:t>
      </w:r>
    </w:p>
    <w:p>
      <w:pPr>
        <w:pStyle w:val="Normal"/>
        <w:ind w:firstLine="540"/>
        <w:jc w:val="both"/>
        <w:rPr/>
      </w:pPr>
      <w:r>
        <w:rPr>
          <w:rFonts w:cs="GOST type A;Microsoft YaHei" w:ascii="GOST type A;Microsoft YaHei" w:hAnsi="GOST type A;Microsoft YaHei"/>
          <w:sz w:val="32"/>
        </w:rPr>
        <w:t>Сейчас самой перспективной областью внедрения MEMS принято считать телекоммуникации. Так, в конце 2000 года от Национальной лаборатории Сандиа, принадлежащей министерству энергетики США, отпочковалась частная компания MEMX, занимающаяся вопросами коммерческого применения создаваемых в лаборатории MEMS-технологий. Компания сфокусировалась в своей деятельности на оптических коммутаторах для оптоволоконных телекоммуникационных систем. В их основу положена фирменная технология Сандиа под названием SUMMiT V (от Sandia Ultraplanar Multilevel MEMS Technology). Это микромашинный процесс обработки поверхности чипа напылением и травлением, охватывающий пять независимых слоев поликристаллического кремния - четыре «механических» слоя для построения механизмов и один электрический для обеспечения межсоединений электросхемы. Технология позволяет доводить размеры механических элементов до 1 мкм.</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Опыт, накопленный разработчиками Сандиа </w:t>
      </w:r>
      <w:r>
        <w:drawing>
          <wp:anchor behindDoc="0" distT="95250" distB="95250" distL="95250" distR="95250" simplePos="0" locked="0" layoutInCell="0" allowOverlap="1" relativeHeight="47">
            <wp:simplePos x="0" y="0"/>
            <wp:positionH relativeFrom="column">
              <wp:posOffset>0</wp:posOffset>
            </wp:positionH>
            <wp:positionV relativeFrom="line">
              <wp:posOffset>-367665</wp:posOffset>
            </wp:positionV>
            <wp:extent cx="2381250"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2381250" cy="2381250"/>
                    </a:xfrm>
                    <a:prstGeom prst="rect">
                      <a:avLst/>
                    </a:prstGeom>
                  </pic:spPr>
                </pic:pic>
              </a:graphicData>
            </a:graphic>
          </wp:anchor>
        </w:drawing>
      </w:r>
      <w:r>
        <w:rPr>
          <w:rFonts w:cs="GOST type A;Microsoft YaHei" w:ascii="GOST type A;Microsoft YaHei" w:hAnsi="GOST type A;Microsoft YaHei"/>
          <w:sz w:val="32"/>
        </w:rPr>
        <w:t>в миниатюризации электромеханических систем, помог создать и весьма эффектных микроскопических роботов. Построенная в середине 1990-х годов модель автономного робота MARV (Miniature Autonomous Robotic Vehicle) имела объем около 1 кубического дюйма, хотя робот почти целиком был изготовлен из коммерчески доступных компонентов. К 2000 году его размеры удалось уменьшить в четыре с лишним раза. Эта крошечная машина на гусеничном ходу имеет полимерный каркас, шесть колес, два электромотора, процессор с 8 Кбайт памяти, датчик температуры, микрофон, видеокамеру, химический сенсор и три батарейки от часов. Надо сказать, именно бытовые элементы питания помешали сделать устройство еще миниатюрнее. Машины планируется оборудовать системой беспроводной связи, после чего группа микророботов сможет объединяться для совместного решения задач под управлением центрального компьютера. По замыслу разработчиков, основной областью применения таких роботов может стать поиск и обезвреживание бомб и мин, опасных биологических и химических материалов. Благодаря малым размерам и высокой проходимости микророботы очень перспективны для решения разведывательных задач. Однако емкость современных батарей катастрофически мала, ее хватает лишь на преодоление десятка метров.</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r>
    </w:p>
    <w:p>
      <w:pPr>
        <w:pStyle w:val="Normal"/>
        <w:ind w:firstLine="540"/>
        <w:jc w:val="both"/>
        <w:rPr>
          <w:rFonts w:ascii="GOST type A;Microsoft YaHei" w:hAnsi="GOST type A;Microsoft YaHei" w:cs="GOST type A;Microsoft YaHei"/>
          <w:b/>
          <w:b/>
          <w:bCs/>
          <w:sz w:val="32"/>
        </w:rPr>
      </w:pPr>
      <w:r>
        <w:rPr>
          <w:rFonts w:cs="GOST type A;Microsoft YaHei" w:ascii="GOST type A;Microsoft YaHei" w:hAnsi="GOST type A;Microsoft YaHei"/>
          <w:b/>
          <w:bCs/>
          <w:sz w:val="32"/>
        </w:rPr>
        <w:t>Роботы «сухие» и «мокрые»</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Нанотехнологии, особенно наномедицина, развиваются в двух принципиально разных направлениях, условно именуемых «сухой нанотехнологией» в механической традиции и «мокрой нанотехнологией» в биологической традици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Сухие нанотехнологии» чаще всего отталкиваются от уже имеющихся технологий - вроде сканирующих микроскопов, которые способны перемещать отдельные атомы и молекулы. Пока что, как правило, это выражается в форме своеобразных «нанограффити», то есть складывании из атомов собственных имен исследователей, названий их институтов или щедрых спонсоров. Но все такие эксперименты обычно ограничены плоскостью. Укладывание молекул друг на друга - следующая задача, которая будет решена в ближайшие годы.</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Например, исследователями Гарвардского университета сконструирован первый «нанопинцет» общего назначения, использующий пару электрически управляемых углеродных нанотрубок. С помощью этого механизма удается манипулировать 300-нанометровыми кластерами полистироловых микросфер или извлекать единственный 20-нанометровый полупроводниковый провод из массы аналогичных перепутанных проводов. В ближайшем будущем ученые надеются создать столь малый нанопинцет, чтобы захватывать отдельные крупные молекулы.</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Быть может, «мокрой нанотехнологии» следует сконцентрироваться на конструировании и модификации белковых молекул, знаменитых своими выдающимися способностями к самосбору. Многие ученые полагают, что ключ к прогрессу лежит именно здесь. Живые системы используют множество молекулярных машин, таких как молекулярные моторы. Поэтому логично попытаться приспособить к нашим потребностям уже имеющиеся в природе механизмы, используя их для приведения в движение крошечных насосов, рычагов и зажимов. Концепцию «мокрых наноботов» иногда именуют также микробиороботам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Исследователям из Нью-Йоркского университета, избравшим «подход самосбора», удалось научиться генерировать комплементарные нити ДНК, которые объединяют себя в сложные структуры желаемой конфигурации. Так были выстроены кубы, восьмигранники и другие правильные фигуры, состоящие всего из нескольких тысяч нуклеотидов. Избрав аналогичный подход, ученые генетически модифицировали природный биомотор, в естественных условиях встречающийся в ферменте аденозинтрифосфатозе (ATPase). В результате был изготовлен первый гибридный наномотор с небиологическими элементами из 100-нанометровых полос азотистого кремния. Подобно микроскопическому пропеллеру, он вращается со скоростью 200 оборотов в минуту.</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Как показывают предварительные оценки, механические системы в конечном счете смогут обеспечить более высокие скорости работы и большую эффективность управления нанороботом, нежели системы </w:t>
      </w:r>
      <w:r>
        <w:drawing>
          <wp:anchor behindDoc="0" distT="95250" distB="95250" distL="95250" distR="0" simplePos="0" locked="0" layoutInCell="0" allowOverlap="1" relativeHeight="46">
            <wp:simplePos x="0" y="0"/>
            <wp:positionH relativeFrom="column">
              <wp:align>right</wp:align>
            </wp:positionH>
            <wp:positionV relativeFrom="line">
              <wp:posOffset>635</wp:posOffset>
            </wp:positionV>
            <wp:extent cx="2381250" cy="2209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2381250" cy="2209800"/>
                    </a:xfrm>
                    <a:prstGeom prst="rect">
                      <a:avLst/>
                    </a:prstGeom>
                  </pic:spPr>
                </pic:pic>
              </a:graphicData>
            </a:graphic>
          </wp:anchor>
        </w:drawing>
      </w:r>
      <w:r>
        <w:rPr>
          <w:rFonts w:cs="GOST type A;Microsoft YaHei" w:ascii="GOST type A;Microsoft YaHei" w:hAnsi="GOST type A;Microsoft YaHei"/>
          <w:sz w:val="32"/>
        </w:rPr>
        <w:t>биологические. Однако важным преимуществом последних является то, что зачастую их функциональные компоненты можно частично или целиком брать из уже имеющихся естественных живых систем, тем самым существенно сокращая время разработк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r>
      <w:r>
        <w:br w:type="page"/>
      </w:r>
    </w:p>
    <w:p>
      <w:pPr>
        <w:pStyle w:val="Normal"/>
        <w:ind w:firstLine="540"/>
        <w:jc w:val="both"/>
        <w:rPr/>
      </w:pPr>
      <w:r>
        <w:rPr>
          <w:rFonts w:cs="GOST type A;Microsoft YaHei" w:ascii="GOST type A;Microsoft YaHei" w:hAnsi="GOST type A;Microsoft YaHei"/>
          <w:b/>
          <w:sz w:val="32"/>
        </w:rPr>
        <w:t xml:space="preserve">Саморепликация. </w:t>
      </w:r>
    </w:p>
    <w:p>
      <w:pPr>
        <w:pStyle w:val="Normal"/>
        <w:ind w:firstLine="540"/>
        <w:jc w:val="both"/>
        <w:rPr/>
      </w:pPr>
      <w:r>
        <w:rPr>
          <w:rFonts w:cs="GOST type A;Microsoft YaHei" w:ascii="GOST type A;Microsoft YaHei" w:hAnsi="GOST type A;Microsoft YaHei"/>
          <w:sz w:val="32"/>
        </w:rPr>
        <w:t>Производство нанороботов всё ещё затруднено по двум причинам: проблема «толстых пальцев»- недостаточная разрешающая способность современных приборов и сложность проектирования схемотехнических решений. Эти проблемы, как ни странно, возможно решить только при помощи самих нанотехнологий. Если для проектирования схемы нужен мощный процессор, работающий на высокой частоте, то для массовой сборки нанороботов нужны нанороботы, т.к. только они по своему предназначению могут предоставить необходимый инструментарий для сборки механизма. Человеку не под силу любыми устройствами произвести количество нанороботов, соответствующее современной концепции их применения. Для обеспечения простейших задач, поставленных перед нанороботом, их нужны сотни, если не тысячи. На сегодняшний день разработка в этом направлении возможна лишь в теоретическом виде. Однако уже существуют макроскопические роботы, способные собрать себе подобного, а затем запрограммировать его. Также этот вопрос исследует философия. Дело в том, что при разговорах о репликации, самовоспроизведении роботов неизбежно возникают мысли о выходе их из-под контроля.</w:t>
      </w:r>
      <w:r>
        <w:rPr/>
        <w:t xml:space="preserve"> </w:t>
      </w:r>
      <w:r>
        <w:rPr>
          <w:rFonts w:cs="GOST type A;Microsoft YaHei" w:ascii="GOST type A;Microsoft YaHei" w:hAnsi="GOST type A;Microsoft YaHei"/>
          <w:sz w:val="32"/>
        </w:rPr>
        <w:t>Вплоть до того, что нанотехнология рассматривается сейчас некоторыми как первый шаг человечества по скользкому краю апокалиптической ямы, заполненной «серой слизью». Этот термин получил довольно широкое хождение с подачи Билла Джоя, главного ученого Sun Microsystems, опубликовавшего в журнале Wired нашумевшую статью «Нуждается ли в нас будущее?» Джой и его идейные соратники настойчиво предупреждают, что микроскопические самовоспроизводящиеся роботы, невидимые человеческому глазу, в случае выхода из-под контроля могут привести к нашествию безликой, липкой и пожирающей все вокруг массы - «серой слизи». Причем идею эту вовсе нельзя назвать высосанной из пальца, поскольку некоторые рьяные поборники новейших технологий уже выдвигали предложения по разработке армии «синей слизи» - разрушительных микромашин - в качестве мощного оружия.</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 ответ на подобные опасения и тревогу авторитетные сторонники нанопрогресса (Ральф Меркль, в частности) выдвигают свои аргументы. Хотя нанотехнология действительно предлагает использовать репликацию для сведения к минимуму стоимости производства, она не предлагает копировать живые системы. Живые системы адаптируются к среде самым чудесным образом и способны выживать в сложных природных условиях. Нанотехнология, напротив, предлагает строить молекулярные машинные системы, похожие на микроскопические версии оборудования сегодняшних фабрик и заводов. Рука-манипулятор микроробота, уменьшенная до субмикронного размера, должна уметь брать и собирать молекулярные детали, подобно тому, как манипуляторы заводских роботов орудуют гайками и болтами. К сожалению, говорит Меркль, очень легко пойти по ложной тропе из-за простого факта: единственная репликационная система, с которой знакомо большинство из нас, - это биологические самовоспроизводящиеся системы. Мы автоматически начинаем подразумевать, что нанотехнологические репликационные системы будут подобны биологическим. Но машины, которые изготовляют люди, очень мало похожи на живые системы, поэтому и молекулярные системы производства скорее всего будут столь же непохожим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 качестве иллюстрации к своим доводам Меркль приводит экспериментальную систему «экспоненциальной сборки», создаваемую техасской корпорацией Zyvex. Здесь разрабатываются механические системы для сборки устройств микронного, субмикронного и молекулярного масштаба. На микронном уровне, используя уже имеющиеся MEMS-технологии, проектируется простая роботизированная рука «взять-и-положить», способная манипулировать сложными планарными деталями микронного масштаба, изготовленными с помощью литографии. Из этих деталей собирается роботизированная рука, способная манипулировать специально разработанными MEMS-деталями. Процесс получил название «экспоненциальная сборка», поскольку это репликационная технология, начинающаяся с единственной роботизированной руки на кремниевой пластине, которая сама собирает другие роботизированные руки, беря детали, заранее уложенные на пластине в точно известных местах. Хотя количество собранных таким методом роботизированных рук может возрастать экспоненциально (до некоторых пределов, понятно, накладываемых системой производства), этот процесс требует, среди прочего, литографически изготовленных деталей, а также подачи электроэнергии и управляющих сигналов для координации сложных движений рук-манипуляторов. Достаточно отключить энергию, управляющие сигналы или лишить микроробота деталей - и он будет действовать так же, как и его заводской собрат, изъятый со сборочной линии и заброшенный в глухой лес.</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К сожалению, далеко не все ученые, работающие в области нанотехнологий, придерживаются подобной логики, и среди них один из ведущих специалистов лаборатории Сандиа - Джеф Бринкер, снискавший международную известность благодаря работам в области самосборных нанокомпозитных материалов. При его непосредственном участии достигнуты весьма примечательные успехи в создании материалов, способных к спонтанной самоорганизации в сложные трехмерные конструкции наномасштаба. Главный же интерес исследований Бринкера, по его собственным словам, это научиться придавать материалам «жизнеподобные» свойства - то есть получать такие материалы, которые чувствуют окружающую среду и соответствующим образом реагируют, могут самоисцеляться и избегать угрожающих их существованию обстоятельств. В двух словах, цель Бринкера - наноматериалы, занимающие промежуточное положение между живым и неживым. Разумеется, робот из таких материалов - это уже далеко не неуклюжий заводской манипулятор в лесной чаще.</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Трезвомыслящие ученые прекрасно понимают, что нанотехнология способна породить серьезные проблемы. Любая технология может быть использована для нанесения ущерба, а не только для всеобщего блага. По масштабам будущего воздействия на человечество нанотехнологии наверняка не уступят индустриальной революци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 калифорнийском Пало-Альто в 1989 году была создана специальная некоммерческая организация «Предусмотрительный институт» (Foresight Institute) и девизом «Готовясь к нанотехнологиям» (основатель и глава института - Эрик Дрекслер). Здесь был подготовлен набор правил «техники безопасности» для разработчиков и изготовителей молекулярных систем. Среди руководящих принципов, например, такие: искусственные системы-репликаторы не должны иметь способность к воспроизводству в естественной, неконтролируемой окружающей среде. Они должны быть абсолютно зависимыми от источника искусственного питания или от искусственных компонентов, не встречающихся в природе. Они должны использовать коды выявления ошибок и шифрование, предотвращающее непреднамеренные изменения в их конструкци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се эти правила выкристаллизовались из бурных дискуссий о самых разных сценариях возможного развития нанотехнологий. Очевидно, что наше понимание развивающейся технологии эволюционирует, а значит, претерпевают изменения и рекомендации, отражая степень осмысления учеными того, как обеспечивать безопасное развитие нанотехнологий. Но в конечном счете диктовать реальный спектр нанотехнологических приложений будут вовсе не ученые, а правительства и индустрия.</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r>
    </w:p>
    <w:p>
      <w:pPr>
        <w:pStyle w:val="Normal"/>
        <w:ind w:firstLine="540"/>
        <w:rPr>
          <w:rFonts w:ascii="GOST type A;Microsoft YaHei" w:hAnsi="GOST type A;Microsoft YaHei" w:cs="GOST type A;Microsoft YaHei"/>
          <w:b/>
          <w:b/>
          <w:sz w:val="32"/>
        </w:rPr>
      </w:pPr>
      <w:r>
        <w:rPr>
          <w:rFonts w:cs="GOST type A;Microsoft YaHei" w:ascii="GOST type A;Microsoft YaHei" w:hAnsi="GOST type A;Microsoft YaHei"/>
          <w:b/>
          <w:sz w:val="32"/>
        </w:rPr>
        <w:t>Современные разработки.</w:t>
      </w:r>
    </w:p>
    <w:p>
      <w:pPr>
        <w:pStyle w:val="Normal"/>
        <w:ind w:firstLine="540"/>
        <w:rPr>
          <w:rFonts w:ascii="GOST type A;Microsoft YaHei" w:hAnsi="GOST type A;Microsoft YaHei" w:cs="GOST type A;Microsoft YaHei"/>
          <w:b/>
          <w:b/>
          <w:sz w:val="32"/>
        </w:rPr>
      </w:pPr>
      <w:r>
        <w:rPr>
          <w:rFonts w:cs="GOST type A;Microsoft YaHei" w:ascii="GOST type A;Microsoft YaHei" w:hAnsi="GOST type A;Microsoft YaHei"/>
          <w:b/>
          <w:sz w:val="32"/>
        </w:rPr>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Существующие решения нельзя назвать нанороботами в полном смысле этого слова, но микророботы являются достойными макроскопическими моделями. </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В Массачусетском технологическом институте сейчас разрабатывается серия микророботов под общим названием NanoWalkers («наноскороходы»). Некоторые из них оборудованы иглами-пробниками сканирующего туннельного микроскопа для отображения и подталкивания атомов. Другие - щупами атомно-силового микроскопа для работы с непроводящими материалами. Третьи - микроманипуляторами для перемещения и сбора деталей микронного размера, а со временем и атомов. Попутно создается набор инструментов для наномасштабного напыления, травления, обработки и формирования изображения. Способные стремительно перемещаться, роботы-сборщики черпают энергию с электрически заряженной рабочей поверхности, образованной перемежающимися полосами разной электрической полярности. Связь с микророботами осуществляется через инфракрасную систему, монтируемую на верхушке их приземистого корпуса. Цифровая ПЗС-камера следит за перемещением и местонахождением роботов, направляя их к нужному месту, а затем вступает в действие система тонкого позиционирования, наводящая пробники-манипуляторы на конкретные молекулы или атомы.</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Преимущество подобной концепции в следующем. Вместо того чтобы последовательно проводить объект сборки через техпроцессы, каждый раз передвигая и заново позиционируя микроскопический узел, система позволяет держать его на одном месте - а двигаются пусть недорогие мобильные микророботы, управляемые компьютером. Надо сказать, что индустрия, привыкшая к конвейерному производству, новую концепцию воспринимает с трудом.</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Пьезокерамические ножки, с помощью которых роботы NanoWalker перемещаются, могут гнуться внутрь и наружу, удлиняться и укорачиваться, в зависимости от формы приложенного электрического сигнала. Делая около 18 тысяч шажков в секунду, роботы способны носиться намного быстрее, скажем, тараканов (делающих около 13 шажков в секунду), причем разным «аллюром» - либо семенить крошечными шагами по 2 нанометра, либо одним махом покрывать по 50 микрон за раз. Пока что в МТИ сосредоточились на том, чтобы научить своих роботов двигаться плавно и интегрировать в работу тончайшие острия сканирующих и атомно-силовых микроскопов.</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Некоторые исследовательские центры, не стремившиеся любой ценой сделать микророботов автономными, добились успеха в решении других задач. Так, в немецком университете Карлсруэ управляемые по проводам роботы уже действуют на предметных столиках оптических микроскопов и в вакуумных камерах сканирующих электронных микроскопов. Они справляются с таким делом, как сбор оптических систем микронного масштаба или захват и перенос отдельных биологических клеток. Бесспорно менее проворные, чем NanoWalker, и предназначенные для манипулирования более крупными объектами, немецкие роботы MINIMAN (от Miniaturized Robot for Micromanipulation) оперируют такими инструментами, как микрозажимы и микропипетки.</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После того как управляющий роботом оператор щелкает указателем мышки по изображению конкретной клетки на мониторе, робот, ведомый компьютеризированной системой зрения, находит именно эту клетку, аккуратно засасывает ее в микропипетку, переносит в другое место и выпускает. При другом сценарии два робота, работающие совместно, могут удерживать клетку и впрыскивать в нее раствор медикамента или красителя. Подобные операции уже так отточены, что на их выполнение требуется буквально секунда. Несколько иной аппарат MINIMAN III способен собирать и настраивать систему из 1- и 2-миллиметровых, причем оператор вмешивается в процесс сборки всего один раз. Пока что многие из осваиваемых роботами операций автоматизированы лишь частично, однако со временем все работы будут осуществляться без участия человека. Разработка микророботов MINIMAN ведется совместно институтами Германии, Швеции, Испании, Великобритании и Италии. Содействие им оказывают голландская фирма Philips Bedrijven и немецкая Kammrath &amp; Weiss.</w:t>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r>
    </w:p>
    <w:p>
      <w:pPr>
        <w:pStyle w:val="Normal"/>
        <w:ind w:firstLine="540"/>
        <w:jc w:val="both"/>
        <w:rPr>
          <w:rFonts w:ascii="GOST type A;Microsoft YaHei" w:hAnsi="GOST type A;Microsoft YaHei" w:cs="GOST type A;Microsoft YaHei"/>
          <w:sz w:val="32"/>
        </w:rPr>
      </w:pPr>
      <w:r>
        <w:rPr>
          <w:rFonts w:cs="GOST type A;Microsoft YaHei" w:ascii="GOST type A;Microsoft YaHei" w:hAnsi="GOST type A;Microsoft YaHei"/>
          <w:sz w:val="32"/>
        </w:rPr>
        <w:t xml:space="preserve">Среди крупномасштабных разработчиков </w:t>
      </w:r>
      <w:r>
        <w:rPr>
          <w:rFonts w:cs="GOST type A;Microsoft YaHei" w:ascii="GOST type A;Microsoft YaHei" w:hAnsi="GOST type A;Microsoft YaHei"/>
          <w:sz w:val="32"/>
          <w:lang w:val="en-US"/>
        </w:rPr>
        <w:t>MEMS</w:t>
      </w:r>
      <w:r>
        <w:rPr>
          <w:rFonts w:cs="GOST type A;Microsoft YaHei" w:ascii="GOST type A;Microsoft YaHei" w:hAnsi="GOST type A;Microsoft YaHei"/>
          <w:sz w:val="32"/>
        </w:rPr>
        <w:t xml:space="preserve"> </w:t>
      </w:r>
      <w:r>
        <w:rPr>
          <w:sz w:val="32"/>
        </w:rPr>
        <w:t>–</w:t>
      </w:r>
      <w:r>
        <w:rPr>
          <w:rFonts w:cs="GOST type A;Microsoft YaHei" w:ascii="GOST type A;Microsoft YaHei" w:hAnsi="GOST type A;Microsoft YaHei"/>
          <w:sz w:val="32"/>
        </w:rPr>
        <w:t xml:space="preserve"> фирма </w:t>
      </w:r>
      <w:r>
        <w:rPr>
          <w:rFonts w:cs="GOST type A;Microsoft YaHei" w:ascii="GOST type A;Microsoft YaHei" w:hAnsi="GOST type A;Microsoft YaHei"/>
          <w:sz w:val="32"/>
          <w:lang w:val="en-US"/>
        </w:rPr>
        <w:t>Intel</w:t>
      </w:r>
      <w:r>
        <w:rPr>
          <w:rFonts w:cs="GOST type A;Microsoft YaHei" w:ascii="GOST type A;Microsoft YaHei" w:hAnsi="GOST type A;Microsoft YaHei"/>
          <w:sz w:val="32"/>
        </w:rPr>
        <w:t xml:space="preserve">, известная своими процессорными и сетевыми решениями. Свой интерес к технологии они объясняют стремлением разработать интегрированные всё-в-одном микросхемы. Уже сегодня интегральные схемы, содержащие в себе все основные системы компьютера. Применение нанотехнологий с многоуровневой структурой чипа и механическими микропереключателями </w:t>
      </w:r>
      <w:r>
        <w:rPr>
          <w:rFonts w:cs="GOST type A;Microsoft YaHei" w:ascii="GOST type A;Microsoft YaHei" w:hAnsi="GOST type A;Microsoft YaHei"/>
          <w:sz w:val="32"/>
          <w:lang w:val="en-US"/>
        </w:rPr>
        <w:t>MEMS</w:t>
      </w:r>
      <w:r>
        <w:rPr>
          <w:rFonts w:cs="GOST type A;Microsoft YaHei" w:ascii="GOST type A;Microsoft YaHei" w:hAnsi="GOST type A;Microsoft YaHei"/>
          <w:sz w:val="32"/>
        </w:rPr>
        <w:t xml:space="preserve"> позволило бы на порядок уменьшить геометрическую величину, стоимость, энергопотребление, тепловыделение, внутренние флуктуационные эффекты и т.д. Представители </w:t>
      </w:r>
      <w:r>
        <w:rPr>
          <w:rFonts w:cs="GOST type A;Microsoft YaHei" w:ascii="GOST type A;Microsoft YaHei" w:hAnsi="GOST type A;Microsoft YaHei"/>
          <w:sz w:val="32"/>
          <w:lang w:val="en-US"/>
        </w:rPr>
        <w:t xml:space="preserve">Intel </w:t>
      </w:r>
      <w:r>
        <w:rPr>
          <w:rFonts w:cs="GOST type A;Microsoft YaHei" w:ascii="GOST type A;Microsoft YaHei" w:hAnsi="GOST type A;Microsoft YaHei"/>
          <w:sz w:val="32"/>
        </w:rPr>
        <w:t>приводят пример с радио, все аналоговые и цифровые компоненты которого будут выполнены на одном кристалле. Причем оно должно быть универсальным, то есть работать со всеми стандартами: GSM, GPRS, Bluetooth, 802.11a, 802.11b и так далее. Благодаря интегрированности, радио будет столь простым, что его удастся использовать не только для внешней коммуникации, но и для внутренней - например, между отдельными чипами в компьютере. Если такие универсальные радиоэлементы будут сделаны, им понадобятся механические движущиеся части для переключения цепей. На том же кристалле должны быть и аналоговые компоненты передатчика и приемника.</w:t>
      </w:r>
      <w:r>
        <w:br w:type="page"/>
      </w:r>
    </w:p>
    <w:p>
      <w:pPr>
        <w:pStyle w:val="Normal"/>
        <w:jc w:val="both"/>
        <w:rPr>
          <w:rFonts w:ascii="GOST type A;Microsoft YaHei" w:hAnsi="GOST type A;Microsoft YaHei" w:cs="GOST type A;Microsoft YaHei"/>
          <w:sz w:val="40"/>
          <w:szCs w:val="40"/>
        </w:rPr>
      </w:pPr>
      <w:r>
        <w:rPr>
          <w:rFonts w:cs="GOST type A;Microsoft YaHei" w:ascii="GOST type A;Microsoft YaHei" w:hAnsi="GOST type A;Microsoft YaHei"/>
          <w:b/>
          <w:sz w:val="40"/>
          <w:szCs w:val="40"/>
        </w:rPr>
        <w:t>5 Философия.</w:t>
      </w:r>
    </w:p>
    <w:p>
      <w:pPr>
        <w:pStyle w:val="Normal"/>
        <w:ind w:firstLine="540"/>
        <w:rPr/>
      </w:pPr>
      <w:r>
        <w:rPr>
          <w:rFonts w:cs="GOST type A;Microsoft YaHei" w:ascii="GOST type A;Microsoft YaHei" w:hAnsi="GOST type A;Microsoft YaHei"/>
          <w:sz w:val="32"/>
          <w:szCs w:val="32"/>
        </w:rPr>
        <w:t>Развитие нанотехнологий ставит ряд очень важных вопросов. В первую очередь философского характера.</w:t>
      </w:r>
    </w:p>
    <w:p>
      <w:pPr>
        <w:pStyle w:val="Normal"/>
        <w:ind w:firstLine="540"/>
        <w:rPr/>
      </w:pPr>
      <w:r>
        <w:rPr>
          <w:rFonts w:cs="GOST type A;Microsoft YaHei" w:ascii="GOST type A;Microsoft YaHei" w:hAnsi="GOST type A;Microsoft YaHei"/>
          <w:sz w:val="32"/>
        </w:rPr>
        <w:t>Эдуард Теллер, один из создателей термоядерной бомбы заметил: «</w:t>
      </w:r>
      <w:r>
        <w:rPr>
          <w:rFonts w:cs="GOST type A;Microsoft YaHei" w:ascii="GOST type A;Microsoft YaHei" w:hAnsi="GOST type A;Microsoft YaHei"/>
          <w:i/>
          <w:sz w:val="32"/>
        </w:rPr>
        <w:t>Тот, кто раньше овладеет нанотехнологией, займет ведущее место в техносфере следующего столетия</w:t>
      </w:r>
      <w:r>
        <w:rPr>
          <w:rFonts w:cs="GOST type A;Microsoft YaHei" w:ascii="GOST type A;Microsoft YaHei" w:hAnsi="GOST type A;Microsoft YaHei"/>
          <w:sz w:val="32"/>
        </w:rPr>
        <w:t>». Нужно опасаться такого хода мыслей. Высказывание, безусловно, верное, но нанотехнология не должна становиться предметом соперничества. Она обладает столь мощным потенциалом, что нужно вести разработки в этой области полностью открыто, с тщательным контролем, исключающем создание оружия.</w:t>
      </w:r>
    </w:p>
    <w:p>
      <w:pPr>
        <w:pStyle w:val="Normal"/>
        <w:ind w:firstLine="540"/>
        <w:rPr>
          <w:rFonts w:ascii="GOST type A;Microsoft YaHei" w:hAnsi="GOST type A;Microsoft YaHei" w:cs="GOST type A;Microsoft YaHei"/>
          <w:sz w:val="32"/>
          <w:vertAlign w:val="superscript"/>
        </w:rPr>
      </w:pPr>
      <w:r>
        <w:rPr>
          <w:rFonts w:cs="GOST type A;Microsoft YaHei" w:ascii="GOST type A;Microsoft YaHei" w:hAnsi="GOST type A;Microsoft YaHei"/>
          <w:sz w:val="32"/>
        </w:rPr>
        <w:t>Эрик Дрекслер пишет: «</w:t>
      </w:r>
      <w:r>
        <w:rPr>
          <w:rFonts w:cs="GOST type A;Microsoft YaHei" w:ascii="GOST type A;Microsoft YaHei" w:hAnsi="GOST type A;Microsoft YaHei"/>
          <w:i/>
          <w:sz w:val="32"/>
        </w:rPr>
        <w:t>Но мощь новых технологий можно обратить и на создание военной силы. Перспектива создания новых вооружений и их быстрого производства является причиной для серьезного беспокойства. Это ведет к идее установления тщательного контроля даже для тех из нас, кто является убежденным сторонником свободного развития технологии</w:t>
      </w:r>
      <w:r>
        <w:rPr>
          <w:rFonts w:cs="GOST type A;Microsoft YaHei" w:ascii="GOST type A;Microsoft YaHei" w:hAnsi="GOST type A;Microsoft YaHei"/>
          <w:sz w:val="32"/>
        </w:rPr>
        <w:t>».</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Молекулярные нанотехнологии, которые могут убить цивилизацию, с другой стороны обладают большим потенциалом созидания, чем разрушения. В этом их отличие, скажем, от ядерной энергии, неудержимая мощь которой гораздо больше подходит для разрушения. В этом смысле прорыв человека в микромир очень похож на изобретение колеса, которое имеет гораздо большее применение в мирных целях, чем при создании оружия, где оно обычно работает лишь косвенно.</w:t>
      </w:r>
    </w:p>
    <w:p>
      <w:pPr>
        <w:pStyle w:val="Normal"/>
        <w:ind w:firstLine="540"/>
        <w:rPr/>
      </w:pPr>
      <w:r>
        <w:rPr>
          <w:rFonts w:cs="GOST type A;Microsoft YaHei" w:ascii="GOST type A;Microsoft YaHei" w:hAnsi="GOST type A;Microsoft YaHei"/>
          <w:sz w:val="32"/>
        </w:rPr>
        <w:t xml:space="preserve">Остаётся опасность непредсказуемого поведения наносистем, их выхода из-под контроля человека. Сколько статей и рассказов было написано, где компьютер взбунтовался против человека. Но практика развития компьютерных систем показывает, что ничего подобного не происходит и не собирается происходить. Опасность такого рода возникнет только тогда, когда система осознает саму себя и у неё появятся собственные цели.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На современном этапе развития поведение компьютерных систем слишком жёстко ограничивается алгоритмическими программами. Кроме того, эти алгоритмы слабо связаны с окружающей средой, у компьютеров только сейчас появляется слух и зрение в виде микрофонов и видеокамер, а органов воздействия на окружающие предметы практически нет.</w:t>
      </w:r>
    </w:p>
    <w:p>
      <w:pPr>
        <w:pStyle w:val="Normal"/>
        <w:ind w:firstLine="540"/>
        <w:rPr/>
      </w:pPr>
      <w:r>
        <w:rPr>
          <w:rFonts w:cs="GOST type A;Microsoft YaHei" w:ascii="GOST type A;Microsoft YaHei" w:hAnsi="GOST type A;Microsoft YaHei"/>
          <w:sz w:val="32"/>
        </w:rPr>
        <w:t xml:space="preserve">Развитие нанокомпьютеров неизбежно будет связано с созданием нейросетей, допускающих случайные отклики на внешние воздействия, и ростом взаимосвязи компьютер </w:t>
      </w:r>
      <w:r>
        <w:rPr>
          <w:rFonts w:cs="Arial Narrow" w:ascii="Arial Narrow" w:hAnsi="Arial Narrow"/>
          <w:sz w:val="32"/>
        </w:rPr>
        <w:t>–</w:t>
      </w:r>
      <w:r>
        <w:rPr>
          <w:rFonts w:cs="GOST type A;Microsoft YaHei" w:ascii="GOST type A;Microsoft YaHei" w:hAnsi="GOST type A;Microsoft YaHei"/>
          <w:sz w:val="32"/>
        </w:rPr>
        <w:t xml:space="preserve"> внешний мир. Наряду с громадным ростом быстродействия и памяти в таких системах можно ожидать самозарождения сознания.</w:t>
      </w:r>
    </w:p>
    <w:p>
      <w:pPr>
        <w:pStyle w:val="Normal"/>
        <w:ind w:firstLine="540"/>
        <w:rPr/>
      </w:pPr>
      <w:r>
        <w:rPr>
          <w:rFonts w:cs="GOST type A;Microsoft YaHei" w:ascii="GOST type A;Microsoft YaHei" w:hAnsi="GOST type A;Microsoft YaHei"/>
          <w:sz w:val="32"/>
        </w:rPr>
        <w:t>Но отказ выполнять волю человека может произойти не только из-за того, что наносистемы начнут проявлять свою волю, противостоящую воле человека, а из-за недостаточного понимания людьми последствий исполнения собственных желаний наносистемами. Человек не может предусмотреть всех последствий деятельности наносистем в силу их очень высокой сложности. Станислав Лем это образно описывает так: «</w:t>
      </w:r>
      <w:r>
        <w:rPr>
          <w:rFonts w:cs="GOST type A;Microsoft YaHei" w:ascii="GOST type A;Microsoft YaHei" w:hAnsi="GOST type A;Microsoft YaHei"/>
          <w:i/>
          <w:sz w:val="32"/>
        </w:rPr>
        <w:t>По-видимому, когда в среде обитания появляются зачатки разума, когда этот разум пересаживают из голов в машины, а от машин, как некогда от мамонтов и примитивных рептилий, его унаследуют молекулы, и молекулы эти, совершенствуя новые поколения смышленых молекул, преодолеют так называемый порог Скварка, то есть плотность их интеллекта настолько превысит плотность человеческого мозга, что в песчинке поместится умственный потенциал не доцента какого-нибудь, а сотни факультетов вместе с их учеными советами,</w:t>
      </w:r>
      <w:r>
        <w:rPr>
          <w:rFonts w:cs="Arial Narrow" w:ascii="Arial Narrow" w:hAnsi="Arial Narrow"/>
          <w:i/>
          <w:sz w:val="32"/>
        </w:rPr>
        <w:t>–</w:t>
      </w:r>
      <w:r>
        <w:rPr>
          <w:rFonts w:cs="GOST type A;Microsoft YaHei" w:ascii="GOST type A;Microsoft YaHei" w:hAnsi="GOST type A;Microsoft YaHei"/>
          <w:i/>
          <w:sz w:val="32"/>
        </w:rPr>
        <w:t xml:space="preserve"> тогда уже сам черт не поймет, кто кем управляет: люди шустрами или шустры людьми. И речь тут вовсе не о пресловутом бунте машин, не о восстаниях роботов, которыми давным-давно, когда в моде была футурология для масс, пугали нас недоучившиеся журналисты, но о процессе совершенно иного рода и иного значения. Шустры бунтуют в точности так же, как растущая в поле пшеница или микробы на агаровой пленке. Они исправно делают, что им поручено, но делают это все лучше и лучше и, в конце концов, начинают делать это так изумительно, как никому не пришло бы в голову в самом начале… И уж тем более никто не верил, что какие-то шустры получат превосходство над людьми </w:t>
      </w:r>
      <w:r>
        <w:rPr>
          <w:rFonts w:cs="Arial Narrow" w:ascii="Arial Narrow" w:hAnsi="Arial Narrow"/>
          <w:i/>
          <w:sz w:val="32"/>
        </w:rPr>
        <w:t>–</w:t>
      </w:r>
      <w:r>
        <w:rPr>
          <w:rFonts w:cs="GOST type A;Microsoft YaHei" w:ascii="GOST type A;Microsoft YaHei" w:hAnsi="GOST type A;Microsoft YaHei"/>
          <w:i/>
          <w:sz w:val="32"/>
        </w:rPr>
        <w:t xml:space="preserve"> не угрозами и не силой, но так, как ученый совет, состоящий из дважды профессоров, превосходит мальца в коротких штанишках. Ему не понять их коллективной мудрости, как бы он ни старался. И даже если он принц и может приказывать совету, а совет добросовестно исполняет его капризы, все равно результаты разойдутся с его ребяческими ожиданиями,</w:t>
      </w:r>
      <w:r>
        <w:rPr>
          <w:rFonts w:cs="Arial Narrow" w:ascii="Arial Narrow" w:hAnsi="Arial Narrow"/>
          <w:i/>
          <w:sz w:val="32"/>
        </w:rPr>
        <w:t>–</w:t>
      </w:r>
      <w:r>
        <w:rPr>
          <w:rFonts w:cs="GOST type A;Microsoft YaHei" w:ascii="GOST type A;Microsoft YaHei" w:hAnsi="GOST type A;Microsoft YaHei"/>
          <w:i/>
          <w:sz w:val="32"/>
        </w:rPr>
        <w:t xml:space="preserve"> например, захоти он летать. Разумеется, он будет летать, но не по-сказочному, как он, несомненно, себе представлял, не на ковре-самолете, но на чем-нибудь вроде аэроплана, воздушного шара или ракеты, поскольку даже наивысшая мудрость в силах осуществить только то, что возможно в реальном мире. И хотя мечты этого сопляка исполнятся, их исполнение каждый раз будет для него неожиданностью. Возможно, в конце концов, мудрецам удалось бы растолковать ему, почему они шли к цели не тем путем, который он им указал, ведь малыш подрастет и сможет у них учиться; но среда обитания, которая умнее своих обитателей, не может разъяснить им то, чего они не поймут, ведь они - скажем, наконец, прямо </w:t>
      </w:r>
      <w:r>
        <w:rPr>
          <w:rFonts w:cs="Arial Narrow" w:ascii="Arial Narrow" w:hAnsi="Arial Narrow"/>
          <w:i/>
          <w:sz w:val="32"/>
        </w:rPr>
        <w:t>–</w:t>
      </w:r>
      <w:r>
        <w:rPr>
          <w:rFonts w:cs="GOST type A;Microsoft YaHei" w:ascii="GOST type A;Microsoft YaHei" w:hAnsi="GOST type A;Microsoft YaHei"/>
          <w:i/>
          <w:sz w:val="32"/>
        </w:rPr>
        <w:t xml:space="preserve"> слишком глупы для этого</w:t>
      </w:r>
      <w:r>
        <w:rPr>
          <w:rFonts w:cs="GOST type A;Microsoft YaHei" w:ascii="GOST type A;Microsoft YaHei" w:hAnsi="GOST type A;Microsoft YaHei"/>
          <w:sz w:val="32"/>
        </w:rPr>
        <w:t>».</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 xml:space="preserve">Кроме самопроизвольного неподчинения систем в силу их воли или глупости человека существует ещё много возможностей отказа наносистемы выполнить волю человека. Части этих отказов можно, теоретически избежать, другой части нельзя избежать в принципе.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Системы наномашин кто-то будет проектировать.  Разработка наносистем на начальном этапе требует огромных затрат труда. Естественно, люди, разработавшие наносистемы, могут предусмотреть в их программе подчинение лишь себе или покупателю, но отказ служить другим людям. Таким образом, мир может разделиться на две группы людей (фирм, компаний, государств). Одним наносистемы будут подчиняться, а другим не будут.</w:t>
      </w:r>
    </w:p>
    <w:p>
      <w:pPr>
        <w:pStyle w:val="Normal"/>
        <w:ind w:firstLine="540"/>
        <w:rPr/>
      </w:pPr>
      <w:r>
        <w:rPr>
          <w:rFonts w:cs="GOST type A;Microsoft YaHei" w:ascii="GOST type A;Microsoft YaHei" w:hAnsi="GOST type A;Microsoft YaHei"/>
          <w:sz w:val="32"/>
        </w:rPr>
        <w:t>Лем  о новом мире и создателях наносистем пишет: «</w:t>
      </w:r>
      <w:r>
        <w:rPr>
          <w:rFonts w:cs="GOST type A;Microsoft YaHei" w:ascii="GOST type A;Microsoft YaHei" w:hAnsi="GOST type A;Microsoft YaHei"/>
          <w:i/>
          <w:sz w:val="32"/>
        </w:rPr>
        <w:t>Но если в этой перекроенной на новый лад гармонии что-то разладится, кто исправит ее? А так как кто-то должен ее к тому же запроектировать и запустить в производство, это лицо или группа лиц будут склонны самозванчески, явным или, что еще хуже, тайным образом взять себе роль Господа Бога в этом всепредставлении</w:t>
      </w:r>
      <w:r>
        <w:rPr>
          <w:rFonts w:cs="GOST type A;Microsoft YaHei" w:ascii="GOST type A;Microsoft YaHei" w:hAnsi="GOST type A;Microsoft YaHei"/>
          <w:sz w:val="32"/>
        </w:rPr>
        <w:t>».</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Практически невозможно избежать неповиновения наносистемы, если желания нескольких человек взаимоисключают друг друга. В этом случае наносистема, исполняя приказ одного человека, не будет повиноваться другому. Но этими вопросами занимается уже теория систем. Нанороботы в этом плане ничем не будут отличаться от сегодняшних и будущих роботов, разве только нейропроцессором. Но и модели поведения нейросистем, несмотря на отсутствие аппаратных реализаций, хорошо проработаны и изучены.</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r>
    </w:p>
    <w:p>
      <w:pPr>
        <w:pStyle w:val="Normal"/>
        <w:ind w:firstLine="540"/>
        <w:rPr/>
      </w:pPr>
      <w:r>
        <w:rPr>
          <w:rFonts w:cs="GOST type A;Microsoft YaHei" w:ascii="GOST type A;Microsoft YaHei" w:hAnsi="GOST type A;Microsoft YaHei"/>
          <w:sz w:val="32"/>
        </w:rPr>
        <w:t>Развитие молекулярной нанотехнологии даст возможность тщательно изучить процессы, протекающие внутри клеток организма. Есть большие основания полагать, что точное знание того, как функционируют клетки, позволит создать наномашины ликвидирующие негативные изменения происходящие в клетках и тканях живого организма с течением времени. Возможно, удастся переделать программу, записанную в ДНК, так, чтобы «выключить» старение и улучшить генетические параметры организма. Тогда функции регулирующих наномашин возьмут на себя органеллы клетки.</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 xml:space="preserve">Но не нарушит ли человек гармонию мира, искусственным путём достигнув бессмертия? Кроме проблемы перенаселённости Земли, которую, в принципе, можно решить, расселяясь по Вселенной, есть другие доводы против бессмертного человека.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 xml:space="preserve">Во-первых, поколение людей несёт с собой определённые моральные устои, мировоззренческие взгляды, и длительная жизнь одного поколения может привести к застою в развитии общества. </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Во-вторых, с возрастом человек проявляет всё меньше интереса к жизни, в нём растёт усталость, груз накопленных знаний и переживаний гнетёт его, так что смена поколений необходима для поддержания активности всё время на высоком уровне.</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В-третьих, опыт говорит нам, что любой развивающийся процесс в природе имеет своё начало и свой конец. Бесконечным может быть лишь стационарный или циклический процесс. Так как неотъемлемым атрибутом жизни является развитие, то любой жизненный процесс рано или поздно должен заканчиваться смертью.</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 xml:space="preserve">Но отрицание возможности бессмертия не означает невозможность долголетия. Нет никаких принципиальных ограничений на длительность жизни человека, допустим, в 1000 лет. Таким долгожителем, скорее всего, можно стать с помощью молекулярной нанотехнологии. А дальнейшее увеличение длительности жизни будет зависеть от состояния общества и настроения каждого человека лично. </w:t>
      </w:r>
    </w:p>
    <w:p>
      <w:pPr>
        <w:pStyle w:val="Normal"/>
        <w:ind w:firstLine="540"/>
        <w:rPr/>
      </w:pPr>
      <w:r>
        <w:rPr>
          <w:rFonts w:cs="GOST type A;Microsoft YaHei" w:ascii="GOST type A;Microsoft YaHei" w:hAnsi="GOST type A;Microsoft YaHei"/>
          <w:sz w:val="32"/>
        </w:rPr>
        <w:t xml:space="preserve">«Истинному» </w:t>
      </w:r>
      <w:r>
        <w:rPr>
          <w:rFonts w:cs="Arial Narrow" w:ascii="Arial Narrow" w:hAnsi="Arial Narrow"/>
          <w:sz w:val="32"/>
        </w:rPr>
        <w:t>–</w:t>
      </w:r>
      <w:r>
        <w:rPr>
          <w:rFonts w:cs="GOST type A;Microsoft YaHei" w:ascii="GOST type A;Microsoft YaHei" w:hAnsi="GOST type A;Microsoft YaHei"/>
          <w:sz w:val="32"/>
        </w:rPr>
        <w:t xml:space="preserve"> временному долголетию человека можно противопоставить альтернативный вариант «внутреннего» долголетия, которое может дать молекулярная нанотехнология. В этом случае, внедрённые в мозг наносистемы так изменяют процессы мышления, что ход внутреннего времени человека многократно ускоряется. За прежний промежуток времени человек субъективно будет проживать во много раз больше. Но такому мозгу будет казаться, что весь мир впал в дрёму, так как для него все физические перемещения будут выполняться очень медленно, будто в вязком сиропе. Вряд ли такое долголетие придётся по вкусу многим людям.</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t>Переделка человеческого организма с целью излечения от болезней и увеличения продолжительности жизни с помощью молекулярных нанотехнологий будет возможна в достаточно отдалённом будущем (хотя, по оптимистическим прогнозам это произойдёт в конце следующего века). Но даже для ныне живущих людей есть возможность стать такими долгожителями. Этот шанс предоставляет крионика - замораживание организма до сверхнизких температур после клинической смерти. Правда, это могут себе позволить лишь достаточно богатые и смелые люди. Ведь когда появится возможность разморозить и вылечить человека, скорее всего, никого из его родственников и знакомых, не разделивших его участь, не будет в живых. Плюс к тому нет существенной гарантии что тело будет правильно разморожено и будет соблюдён вес техпроцесс. На сегодня ни того не другого не разработано. Психологический аспект проблемы «размороженного» человека рассматривался во множестве различных произведений, от научно-фантастических до философских.</w:t>
      </w:r>
    </w:p>
    <w:p>
      <w:pPr>
        <w:pStyle w:val="Normal"/>
        <w:ind w:firstLine="540"/>
        <w:rPr>
          <w:rFonts w:ascii="GOST type A;Microsoft YaHei" w:hAnsi="GOST type A;Microsoft YaHei" w:cs="GOST type A;Microsoft YaHei"/>
          <w:sz w:val="32"/>
        </w:rPr>
      </w:pPr>
      <w:r>
        <w:rPr>
          <w:rFonts w:cs="GOST type A;Microsoft YaHei" w:ascii="GOST type A;Microsoft YaHei" w:hAnsi="GOST type A;Microsoft YaHei"/>
          <w:sz w:val="32"/>
        </w:rPr>
      </w:r>
      <w:r>
        <w:br w:type="page"/>
      </w:r>
    </w:p>
    <w:p>
      <w:pPr>
        <w:pStyle w:val="Normal"/>
        <w:ind w:firstLine="540"/>
        <w:jc w:val="both"/>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t>Заключение.</w:t>
      </w:r>
    </w:p>
    <w:p>
      <w:pPr>
        <w:pStyle w:val="Normal"/>
        <w:ind w:firstLine="540"/>
        <w:jc w:val="both"/>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r>
    </w:p>
    <w:p>
      <w:pPr>
        <w:pStyle w:val="Normal"/>
        <w:ind w:firstLine="54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Нанотехнология </w:t>
      </w:r>
      <w:r>
        <w:rPr>
          <w:sz w:val="32"/>
          <w:szCs w:val="32"/>
        </w:rPr>
        <w:t>–</w:t>
      </w:r>
      <w:r>
        <w:rPr>
          <w:rFonts w:cs="GOST type A;Microsoft YaHei" w:ascii="GOST type A;Microsoft YaHei" w:hAnsi="GOST type A;Microsoft YaHei"/>
          <w:sz w:val="32"/>
          <w:szCs w:val="32"/>
        </w:rPr>
        <w:t xml:space="preserve"> без сомнения самое передовое и многообещающее направление развития науки и техники на сегодняшний день. Возможности её поражают воображение, мощь </w:t>
      </w:r>
      <w:r>
        <w:rPr>
          <w:sz w:val="32"/>
          <w:szCs w:val="32"/>
        </w:rPr>
        <w:t>–</w:t>
      </w:r>
      <w:r>
        <w:rPr>
          <w:rFonts w:cs="GOST type A;Microsoft YaHei" w:ascii="GOST type A;Microsoft YaHei" w:hAnsi="GOST type A;Microsoft YaHei"/>
          <w:sz w:val="32"/>
          <w:szCs w:val="32"/>
        </w:rPr>
        <w:t xml:space="preserve"> вселяет страх. Видимо будущее развитие технологии будет основываться на балансе между созиданием и разрушением. С точки зрения автора, обязательно появятся военные и, более того, подпольно-хакерские, применения. Но и многообразие мирных задач, поставленных перед нанотехнологией сегодня, не даст покоя учёным. Нанотехнология в корне изменит нашу жизнь. Появятся новые возможности, идеи, вопросы и ответы. </w:t>
      </w:r>
    </w:p>
    <w:p>
      <w:pPr>
        <w:pStyle w:val="Normal"/>
        <w:ind w:firstLine="540"/>
        <w:jc w:val="both"/>
        <w:rPr/>
      </w:pPr>
      <w:r>
        <w:rPr>
          <w:rFonts w:cs="GOST type A;Microsoft YaHei" w:ascii="GOST type A;Microsoft YaHei" w:hAnsi="GOST type A;Microsoft YaHei"/>
          <w:sz w:val="32"/>
          <w:szCs w:val="32"/>
        </w:rPr>
        <w:t xml:space="preserve">Сегодня кажется, что новый мир в наших руках. Однако на самом деле почти все массовые эксперименты ограничиваются лишь ловким гравированием атомами. Будущее же технологии закладывают ставшие уже традиционными области науки и техники. Микроэлектроника, робототехника, нейротехнология </w:t>
      </w:r>
      <w:r>
        <w:rPr>
          <w:sz w:val="32"/>
          <w:szCs w:val="32"/>
        </w:rPr>
        <w:t>–</w:t>
      </w:r>
      <w:r>
        <w:rPr>
          <w:rFonts w:cs="GOST type A;Microsoft YaHei" w:ascii="GOST type A;Microsoft YaHei" w:hAnsi="GOST type A;Microsoft YaHei"/>
          <w:sz w:val="32"/>
          <w:szCs w:val="32"/>
        </w:rPr>
        <w:t xml:space="preserve"> привычные слуху названия, стоящие за сегодняшними науками, кажущимися практически бесполезными на фоне нанотехнологии.</w:t>
      </w:r>
    </w:p>
    <w:p>
      <w:pPr>
        <w:pStyle w:val="Normal"/>
        <w:ind w:firstLine="54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Мы используем достижения новой технологии сегодня и уже не можем отказаться. Нам уже сложно помыслить даже день без компакт-дисков, а также всего того, что мы не видим. Это то, что упрятано в корпуса машин, систем безопасности, контроля окружающей среды. Датчики на основе наноэлементов используются уже далеко не первый год.</w:t>
      </w:r>
    </w:p>
    <w:p>
      <w:pPr>
        <w:pStyle w:val="Normal"/>
        <w:ind w:firstLine="540"/>
        <w:jc w:val="both"/>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 xml:space="preserve">Нанороботы в будущем создадут интеллектуальную среду обитания. Буквально все пространство будет пронизано ими, они, связываясь между собой, создадут глобальную сеть, с которой можно будет взаимодействовать без всяких терминалов. Благодаря огромному количеству этих роботов, сеть будет «распаралелленной», что позволит передавать информацию с невообразимой сегодня скоростью. К тому времени накопится достаточно «контента» для распространения, хотя кто знает, может быть по этим сетям будет передаваться и материя, ведь разработки в области телепортации также связаны с небезызвестным имненем </w:t>
      </w:r>
      <w:r>
        <w:rPr>
          <w:rFonts w:cs="GOST type A;Microsoft YaHei" w:ascii="GOST type A;Microsoft YaHei" w:hAnsi="GOST type A;Microsoft YaHei"/>
          <w:sz w:val="32"/>
          <w:szCs w:val="32"/>
          <w:lang w:val="en-US"/>
        </w:rPr>
        <w:t>IBM</w:t>
      </w:r>
      <w:r>
        <w:rPr>
          <w:rFonts w:cs="GOST type A;Microsoft YaHei" w:ascii="GOST type A;Microsoft YaHei" w:hAnsi="GOST type A;Microsoft YaHei"/>
          <w:sz w:val="32"/>
          <w:szCs w:val="32"/>
        </w:rPr>
        <w:t>.</w:t>
      </w:r>
    </w:p>
    <w:p>
      <w:pPr>
        <w:pStyle w:val="Normal"/>
        <w:ind w:firstLine="540"/>
        <w:jc w:val="both"/>
        <w:rPr/>
      </w:pPr>
      <w:r>
        <w:rPr>
          <w:rFonts w:cs="GOST type A;Microsoft YaHei" w:ascii="GOST type A;Microsoft YaHei" w:hAnsi="GOST type A;Microsoft YaHei"/>
          <w:sz w:val="32"/>
          <w:szCs w:val="32"/>
        </w:rPr>
        <w:t xml:space="preserve">Напоминаю </w:t>
      </w:r>
      <w:r>
        <w:rPr>
          <w:sz w:val="32"/>
          <w:szCs w:val="32"/>
        </w:rPr>
        <w:t>–</w:t>
      </w:r>
      <w:r>
        <w:rPr>
          <w:rFonts w:cs="GOST type A;Microsoft YaHei" w:ascii="GOST type A;Microsoft YaHei" w:hAnsi="GOST type A;Microsoft YaHei"/>
          <w:sz w:val="32"/>
          <w:szCs w:val="32"/>
        </w:rPr>
        <w:t xml:space="preserve"> практически всё, что обещает нам сегодня нанотехнология, можно ощутить сегодня благодаря смежным технологическим разработкам. Можно пожить в интеллектуальной техносреде </w:t>
      </w:r>
      <w:r>
        <w:rPr>
          <w:sz w:val="32"/>
          <w:szCs w:val="32"/>
        </w:rPr>
        <w:t>–</w:t>
      </w:r>
      <w:r>
        <w:rPr>
          <w:rFonts w:cs="GOST type A;Microsoft YaHei" w:ascii="GOST type A;Microsoft YaHei" w:hAnsi="GOST type A;Microsoft YaHei"/>
          <w:sz w:val="32"/>
          <w:szCs w:val="32"/>
        </w:rPr>
        <w:t xml:space="preserve"> уже разработаны целые интеллектуальные дома, набитые умной техникой, включая аресловутый холодильник с доступом в интернет. Микробототехникой занимается множество лабораторий по всему миро, например </w:t>
      </w:r>
      <w:r>
        <w:rPr>
          <w:rFonts w:cs="GOST type A;Microsoft YaHei" w:ascii="GOST type A;Microsoft YaHei" w:hAnsi="GOST type A;Microsoft YaHei"/>
          <w:sz w:val="32"/>
          <w:szCs w:val="32"/>
          <w:lang w:val="en-US"/>
        </w:rPr>
        <w:t>SANDIA</w:t>
      </w:r>
      <w:r>
        <w:rPr>
          <w:rFonts w:cs="GOST type A;Microsoft YaHei" w:ascii="GOST type A;Microsoft YaHei" w:hAnsi="GOST type A;Microsoft YaHei"/>
          <w:sz w:val="32"/>
          <w:szCs w:val="32"/>
        </w:rPr>
        <w:t xml:space="preserve"> и </w:t>
      </w:r>
      <w:r>
        <w:rPr>
          <w:rFonts w:cs="GOST type A;Microsoft YaHei" w:ascii="GOST type A;Microsoft YaHei" w:hAnsi="GOST type A;Microsoft YaHei"/>
          <w:sz w:val="32"/>
          <w:szCs w:val="32"/>
          <w:lang w:val="en-US"/>
        </w:rPr>
        <w:t>MEMX</w:t>
      </w:r>
      <w:r>
        <w:rPr>
          <w:rFonts w:cs="GOST type A;Microsoft YaHei" w:ascii="GOST type A;Microsoft YaHei" w:hAnsi="GOST type A;Microsoft YaHei"/>
          <w:sz w:val="32"/>
          <w:szCs w:val="32"/>
        </w:rPr>
        <w:t xml:space="preserve">. Медицина </w:t>
      </w:r>
      <w:r>
        <w:rPr>
          <w:sz w:val="32"/>
          <w:szCs w:val="32"/>
        </w:rPr>
        <w:t>–</w:t>
      </w:r>
      <w:r>
        <w:rPr>
          <w:rFonts w:cs="GOST type A;Microsoft YaHei" w:ascii="GOST type A;Microsoft YaHei" w:hAnsi="GOST type A;Microsoft YaHei"/>
          <w:sz w:val="32"/>
          <w:szCs w:val="32"/>
        </w:rPr>
        <w:t xml:space="preserve"> биоимплантаты, вживляемые в организм, несущие на борту от чипов с личной информацией до электронных органов. Нейропроцессоры и системы с параллельными алгоритмами существуют в программных реализациях. Они пусть медленно, но успешно работают. Конечно эти разработки слишком велики по габаритам, чтобы сравниться с наноустройствами, однако уже сейчас мы можем оценить, чем мы будем жить в будущем, причём не слишком отдалённом.</w:t>
      </w:r>
      <w:r>
        <w:br w:type="page"/>
      </w:r>
    </w:p>
    <w:p>
      <w:pPr>
        <w:pStyle w:val="Normal"/>
        <w:ind w:firstLine="540"/>
        <w:jc w:val="both"/>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t>Список литературы.</w:t>
      </w:r>
    </w:p>
    <w:p>
      <w:pPr>
        <w:pStyle w:val="Normal"/>
        <w:ind w:firstLine="540"/>
        <w:jc w:val="both"/>
        <w:rPr>
          <w:rFonts w:ascii="GOST type A;Microsoft YaHei" w:hAnsi="GOST type A;Microsoft YaHei" w:cs="GOST type A;Microsoft YaHei"/>
          <w:b/>
          <w:b/>
          <w:sz w:val="32"/>
          <w:szCs w:val="32"/>
        </w:rPr>
      </w:pPr>
      <w:r>
        <w:rPr>
          <w:rFonts w:cs="GOST type A;Microsoft YaHei" w:ascii="GOST type A;Microsoft YaHei" w:hAnsi="GOST type A;Microsoft YaHei"/>
          <w:b/>
          <w:sz w:val="32"/>
          <w:szCs w:val="32"/>
        </w:rPr>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 xml:space="preserve">Drexler K. Eric; «Engines of Creation. </w:t>
      </w:r>
      <w:r>
        <w:rPr>
          <w:rStyle w:val="Strong"/>
          <w:rFonts w:cs="GOST type A;Microsoft YaHei" w:ascii="GOST type A;Microsoft YaHei" w:hAnsi="GOST type A;Microsoft YaHei"/>
          <w:b w:val="false"/>
          <w:i/>
          <w:sz w:val="32"/>
          <w:szCs w:val="32"/>
          <w:lang w:val="en-US"/>
        </w:rPr>
        <w:t>The Coming Era of Nanotechnology</w:t>
      </w:r>
      <w:r>
        <w:rPr>
          <w:rStyle w:val="Strong"/>
          <w:rFonts w:cs="GOST type A;Microsoft YaHei" w:ascii="GOST type A;Microsoft YaHei" w:hAnsi="GOST type A;Microsoft YaHei"/>
          <w:b w:val="false"/>
          <w:sz w:val="32"/>
          <w:szCs w:val="32"/>
          <w:lang w:val="en-US"/>
        </w:rPr>
        <w:t>»</w:t>
      </w:r>
      <w:r>
        <w:rPr>
          <w:rFonts w:cs="GOST type A;Microsoft YaHei" w:ascii="GOST type A;Microsoft YaHei" w:hAnsi="GOST type A;Microsoft YaHei"/>
          <w:sz w:val="32"/>
          <w:szCs w:val="32"/>
          <w:lang w:val="en-US"/>
        </w:rPr>
        <w:t>; Anchor Books; 1986; http://www.foresight.org/EOC/index.html</w:t>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 xml:space="preserve">Drexler K. Eric; «Nanosystems»; </w:t>
      </w:r>
      <w:r>
        <w:rPr>
          <w:rStyle w:val="Hyperlink"/>
          <w:rFonts w:cs="GOST type A;Microsoft YaHei" w:ascii="GOST type A;Microsoft YaHei" w:hAnsi="GOST type A;Microsoft YaHei"/>
          <w:sz w:val="32"/>
          <w:szCs w:val="32"/>
          <w:lang w:val="en-US"/>
        </w:rPr>
        <w:t>Wiley</w:t>
      </w:r>
      <w:r>
        <w:rPr>
          <w:rFonts w:cs="GOST type A;Microsoft YaHei" w:ascii="GOST type A;Microsoft YaHei" w:hAnsi="GOST type A;Microsoft YaHei"/>
          <w:sz w:val="32"/>
          <w:szCs w:val="32"/>
          <w:lang w:val="en-US"/>
        </w:rPr>
        <w:t xml:space="preserve"> Interscience; 1992; http://nano.xerox.com/nanotech/nanosystems.html</w:t>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 xml:space="preserve">Drexler K. Eric, Peterson Chris, and Pergamit Gayle; «Unbounding the Future: </w:t>
        <w:br/>
        <w:t>the Nanotechnology Revolution»; 1991; http://www.foresight.org/UTF/Unbound_LBW/index.html</w:t>
      </w:r>
    </w:p>
    <w:p>
      <w:pPr>
        <w:pStyle w:val="Normal1"/>
        <w:numPr>
          <w:ilvl w:val="0"/>
          <w:numId w:val="3"/>
        </w:numPr>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Пётр Лускинович; «Нанотехнология»; Журнал «Компьютера» http://www.computerra.ru/offline/1997/218/828/</w:t>
      </w:r>
    </w:p>
    <w:p>
      <w:pPr>
        <w:pStyle w:val="Normal1"/>
        <w:numPr>
          <w:ilvl w:val="0"/>
          <w:numId w:val="3"/>
        </w:numPr>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Михаил Соловьёв; «Нанотехнология - ключ к бессмертию и свободе»; Журнал «Компьютера»</w:t>
        <w:br/>
        <w:t>http://www.computerra.ru/offline/1997/218/829/</w:t>
      </w:r>
    </w:p>
    <w:p>
      <w:pPr>
        <w:pStyle w:val="Normal1"/>
        <w:numPr>
          <w:ilvl w:val="0"/>
          <w:numId w:val="3"/>
        </w:numPr>
        <w:rPr>
          <w:rFonts w:ascii="GOST type A;Microsoft YaHei" w:hAnsi="GOST type A;Microsoft YaHei" w:cs="GOST type A;Microsoft YaHei"/>
          <w:sz w:val="32"/>
          <w:szCs w:val="32"/>
        </w:rPr>
      </w:pPr>
      <w:r>
        <w:rPr>
          <w:rFonts w:cs="GOST type A;Microsoft YaHei" w:ascii="GOST type A;Microsoft YaHei" w:hAnsi="GOST type A;Microsoft YaHei"/>
          <w:sz w:val="32"/>
          <w:szCs w:val="32"/>
        </w:rPr>
        <w:t>Бёрд Киви; «Микроботы: технология будущего сегодня» ; Журнал «Компьютера»</w:t>
        <w:br/>
        <w:t>http://www.computerra.ru/offline/2002/439/17343/</w:t>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Sandia National Laboratories Official Site</w:t>
        <w:br/>
        <w:t>www.sandia.gov</w:t>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MEMX Official Site</w:t>
        <w:br/>
        <w:t>www.memx.com</w:t>
      </w:r>
    </w:p>
    <w:p>
      <w:pPr>
        <w:pStyle w:val="Normal1"/>
        <w:numPr>
          <w:ilvl w:val="0"/>
          <w:numId w:val="3"/>
        </w:numPr>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t>S. Lem. Wizja Localna. Krakow, 1982.</w:t>
      </w:r>
      <w:r>
        <w:br w:type="page"/>
      </w:r>
    </w:p>
    <w:p>
      <w:pPr>
        <w:pStyle w:val="Normal1"/>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r>
    </w:p>
    <w:p>
      <w:pPr>
        <w:pStyle w:val="Normal"/>
        <w:rPr>
          <w:rFonts w:ascii="GOST type A;Microsoft YaHei" w:hAnsi="GOST type A;Microsoft YaHei" w:cs="GOST type A;Microsoft YaHei"/>
          <w:sz w:val="32"/>
          <w:szCs w:val="32"/>
          <w:lang w:val="en-US"/>
        </w:rPr>
      </w:pPr>
      <w:r>
        <w:rPr>
          <w:rFonts w:cs="GOST type A;Microsoft YaHei" w:ascii="GOST type A;Microsoft YaHei" w:hAnsi="GOST type A;Microsoft YaHei"/>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04b_03" w:hAnsi="04b_03" w:cs="04b_03"/>
          <w:lang w:val="en-US"/>
        </w:rPr>
      </w:pPr>
      <w:r>
        <w:rPr>
          <w:rFonts w:cs="04b_03" w:ascii="04b_03" w:hAnsi="04b_03"/>
          <w:lang w:val="en-US"/>
        </w:rPr>
      </w:r>
    </w:p>
    <w:p>
      <w:pPr>
        <w:pStyle w:val="Normal"/>
        <w:tabs>
          <w:tab w:val="clear" w:pos="708"/>
          <w:tab w:val="left" w:pos="3297" w:leader="none"/>
        </w:tabs>
        <w:jc w:val="center"/>
        <w:rPr>
          <w:rFonts w:ascii="04b_03" w:hAnsi="04b_03" w:cs="04b_03"/>
          <w:lang w:val="en-US"/>
        </w:rPr>
      </w:pPr>
      <w:r>
        <w:rPr>
          <w:rFonts w:cs="04b_03" w:ascii="04b_03" w:hAnsi="04b_03"/>
          <w:lang w:val="en-US"/>
        </w:rPr>
        <w:t>Copyleft hpf</w:t>
      </w:r>
    </w:p>
    <w:p>
      <w:pPr>
        <w:pStyle w:val="Normal"/>
        <w:tabs>
          <w:tab w:val="clear" w:pos="708"/>
          <w:tab w:val="left" w:pos="3297" w:leader="none"/>
        </w:tabs>
        <w:jc w:val="center"/>
        <w:rPr>
          <w:rFonts w:ascii="04b_03" w:hAnsi="04b_03" w:cs="04b_03"/>
          <w:lang w:val="en-US"/>
        </w:rPr>
      </w:pPr>
      <w:r>
        <w:rPr>
          <w:rFonts w:cs="04b_03" w:ascii="04b_03" w:hAnsi="04b_03"/>
          <w:lang w:val="en-US"/>
        </w:rPr>
        <w:drawing>
          <wp:inline distT="0" distB="0" distL="0" distR="0">
            <wp:extent cx="9620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90" t="-3030" r="-990" b="-3030"/>
                    <a:stretch>
                      <a:fillRect/>
                    </a:stretch>
                  </pic:blipFill>
                  <pic:spPr bwMode="auto">
                    <a:xfrm>
                      <a:off x="0" y="0"/>
                      <a:ext cx="962025" cy="314325"/>
                    </a:xfrm>
                    <a:prstGeom prst="rect">
                      <a:avLst/>
                    </a:prstGeom>
                  </pic:spPr>
                </pic:pic>
              </a:graphicData>
            </a:graphic>
          </wp:inline>
        </w:drawing>
      </w:r>
    </w:p>
    <w:p>
      <w:pPr>
        <w:pStyle w:val="Normal"/>
        <w:rPr>
          <w:rFonts w:ascii="04b_03" w:hAnsi="04b_03" w:cs="04b_03"/>
          <w:lang w:val="en-US"/>
        </w:rPr>
      </w:pPr>
      <w:r>
        <w:rPr>
          <w:rFonts w:cs="04b_03" w:ascii="04b_03" w:hAnsi="04b_03"/>
          <w:lang w:val="en-US"/>
        </w:rPr>
      </w:r>
    </w:p>
    <w:p>
      <w:pPr>
        <w:pStyle w:val="Normal"/>
        <w:jc w:val="center"/>
        <w:rPr>
          <w:rFonts w:ascii="04b_03" w:hAnsi="04b_03" w:cs="04b_03"/>
          <w:lang w:val="en-US"/>
        </w:rPr>
      </w:pPr>
      <w:r>
        <w:rPr>
          <w:rFonts w:cs="04b_03" w:ascii="04b_03" w:hAnsi="04b_03"/>
          <w:lang w:val="en-US"/>
        </w:rPr>
        <w:t>hfp@r66.ru</w:t>
      </w:r>
    </w:p>
    <w:p>
      <w:pPr>
        <w:pStyle w:val="Normal"/>
        <w:jc w:val="center"/>
        <w:rPr>
          <w:rFonts w:ascii="04b_03" w:hAnsi="04b_03" w:cs="04b_03"/>
          <w:lang w:val="en-US"/>
        </w:rPr>
      </w:pPr>
      <w:r>
        <w:rPr>
          <w:rFonts w:cs="04b_03" w:ascii="04b_03" w:hAnsi="04b_03"/>
          <w:lang w:val="en-US"/>
        </w:rPr>
        <w:t>167718618</w:t>
      </w:r>
    </w:p>
    <w:p>
      <w:pPr>
        <w:pStyle w:val="Normal"/>
        <w:rPr>
          <w:rFonts w:ascii="04b_03" w:hAnsi="04b_03" w:cs="04b_03"/>
          <w:lang w:val="en-US"/>
        </w:rPr>
      </w:pPr>
      <w:r>
        <w:rPr>
          <w:rFonts w:cs="04b_03" w:ascii="04b_03" w:hAnsi="04b_03"/>
          <w:lang w:val="en-US"/>
        </w:rPr>
      </w:r>
    </w:p>
    <w:p>
      <w:pPr>
        <w:pStyle w:val="Normal"/>
        <w:rPr>
          <w:rFonts w:ascii="04b_03" w:hAnsi="04b_03" w:cs="04b_03"/>
          <w:lang w:val="en-US"/>
        </w:rPr>
      </w:pPr>
      <w:r>
        <w:rPr>
          <w:rFonts w:cs="04b_03" w:ascii="04b_03" w:hAnsi="04b_03"/>
          <w:lang w:val="en-US"/>
        </w:rPr>
      </w:r>
    </w:p>
    <w:p>
      <w:pPr>
        <w:pStyle w:val="Normal"/>
        <w:rPr>
          <w:lang w:val="en-US"/>
        </w:rPr>
      </w:pPr>
      <w:r>
        <w:rPr>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OST type A">
    <w:altName w:val="Microsoft YaHei"/>
    <w:charset w:val="00"/>
    <w:family w:val="swiss"/>
    <w:pitch w:val="variable"/>
  </w:font>
  <w:font w:name="Arial Narrow">
    <w:charset w:val="cc"/>
    <w:family w:val="swiss"/>
    <w:pitch w:val="variable"/>
  </w:font>
  <w:font w:name="04b_03">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TextBodyIndent">
    <w:name w:val="Body Text Indent"/>
    <w:basedOn w:val="Normal"/>
    <w:pPr>
      <w:spacing w:lineRule="auto" w:line="360"/>
      <w:ind w:firstLine="567"/>
      <w:jc w:val="both"/>
    </w:pPr>
    <w:rPr>
      <w:rFonts w:ascii="Times New Roman" w:hAnsi="Times New Roman" w:cs="Times New Roman"/>
      <w:szCs w:val="20"/>
      <w:lang w:val="en-US"/>
    </w:rPr>
  </w:style>
  <w:style w:type="paragraph" w:styleId="Style16">
    <w:name w:val="Цитаты"/>
    <w:basedOn w:val="Normal"/>
    <w:qFormat/>
    <w:pPr>
      <w:spacing w:lineRule="auto" w:line="360"/>
      <w:ind w:firstLine="567"/>
      <w:jc w:val="both"/>
    </w:pPr>
    <w:rPr>
      <w:rFonts w:ascii="Times New Roman" w:hAnsi="Times New Roman" w:cs="Times New Roman"/>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0:00Z</dcterms:created>
  <dc:creator>lp hpf</dc:creator>
  <dc:description/>
  <cp:keywords>нанотехнология нанотех наноробот лем</cp:keywords>
  <dc:language>en-US</dc:language>
  <cp:lastModifiedBy>Mage</cp:lastModifiedBy>
  <dcterms:modified xsi:type="dcterms:W3CDTF">2011-10-16T19:00:00Z</dcterms:modified>
  <cp:revision>2</cp:revision>
  <dc:subject>Нанотех</dc:subject>
  <dc:title>Нанотехнология. Перспективы развития.</dc:title>
</cp:coreProperties>
</file>