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ндинский В.В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938020" cy="1423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Кандинский Василий Васильевич (1866-1944)</w:t>
      </w:r>
    </w:p>
    <w:p>
      <w:pPr>
        <w:pStyle w:val="Normal"/>
        <w:spacing w:before="120" w:after="0"/>
        <w:ind w:firstLine="567"/>
        <w:jc w:val="both"/>
        <w:rPr/>
      </w:pPr>
      <w:r>
        <w:rPr/>
        <w:t>Художник-живописец, экспрессионист, создатель теории "абсолютной живописи", положившей начало абстрактной живопис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. В. Кандинский родился в московской купеческой семье. В 1871 г. вместе с родителями переехал в Одессу. Там, посещая классическую гимназию, занимался одновременно с приглашенным учителем рисования. В 1885 г. Кандинский поступил на юридический факультет Московского университета, успешно закончил его и даже в 1895-96 гг. работал над диссертаци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вскоре он принял важнейшее для своего будущего решение - стать художником. Оглядываясь назад, Кандинский находил, что два события этого периода перевернули его жизнь: встреча с картиной "Стог сена" К. Моне на французской импрессионистической выставке, открывшейся тогда в Москве, и впечатление от оперы Р. Вагнера "Лоэнгрин" в Большом теат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96 г. Кандинский уезжает в Мюнхен, где особенной популярностью пользовалась художественная школа А. Ашбе. Помимо занятий в школе, он прослушал курс анатомии, ежедневно писал натурные этю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00 г. Кандинский поступил в Мюнхенскую академию художеств, в класс Ф. Штука, "первого немецкого рисовальщик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01 г. основал в Мюнхене художественное объединение "Фаланга" и организовал за четыре года 12 выставок. В 1909 г. возглавил созданное в Мюнхене Новое художественное обществ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чале 1900-х гг. Кандинский много путешествовал - побывал в Голландии, Швейцарии, Италии, Франции, приезжал и в Россию. Работы этих лет, в основном пейзажи, построены на цветовых диссонансах; игра цветовых пятен и линий постепенно вытесняет образы реальной действительности ("Ахтырка. Осень. Этюд", 1901; "Шлюз", 1901; "Старый город", 1902; "Синий всадник", 1903; "Берег залива в Голландии", 1904; "Мурнау. Двор замка", 1908). Обратился к русской сказочной, былинной старине, создав завораживающие образы ("Русский всадник", 1902; "Русская красавица в пейзаже", 1904), превратив в зримое таинственные предания о славянских деревянных городах ("Русская деревня на реке с ладьями", 1902, "К городу", 1903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10-11 гг. художник создал первые живописные "импровизации" и "композиции". В 1911 г. написал книгу "О духовном в искусстве", перевернувшую устоявшееся представление об искусстве вообще; эта книга стала первым теоретическим обоснованием абстракциониз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11 г. Кандинский организовал объединение "Синий всадник". Тесно сотрудничал с берлинским объединением "Штурм", которое устроило в Берлине его первую персональную выставку (64 работы 1902- 12 гг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ндинский активно участвовал и в художественной жизни России. В 1915 г. Кандинский вернулся в Москву. После октябрьских событий он занимался музейной и преподавательской деятельностью, входил в коллегию Отдела ИЗО Нар-компроса (1918), стал одним из организаторов Музея живописной культуры в Петрограде (1919) и Инхука в Москве (1920), возглавлял Всероссийскую закупочную комиссию, существующую при Музейном бюро (1919-21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21 г. Кандинский был делегирован в Германию как представитель Академии художественных наук для установления связи с учреждениями и лицами художественного значения". С 1922 г. приглашен на преподавательскую работу в Баухауз (высшая школа строительства и художественного конструирования в Германи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20-30-х гг. имя Кандинского становится всемирно известным. Его провозглашают теоретиком нового, абстрактного искусства. Выставки художника проходят почти ежегодно в Европе и Америке, теоретическая работа "Точка и линия на плоскости", опубликованная в 1926 г. в Мюнхене, переведена и издана на многих языках ми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закрытия фашистами Баухауза в 1933 г. Кандинский переезжает во Францию и поселяется в местечке Нейи-сюр-Сен. Здесь он думал найти временное убежище, но обрел постоянный дом, который оказался для него и последни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ивя обособленно и от французского художественного круга и от русской эмиграции, Кандинский между тем не оставался в стороне от интернациональной творческой жизни, его мастерскую посещали многие художники и критики, приезжавшие в Париж. В 1936 г. он участвовал в выставках "Абстрактное и конкретное" (Лондон), "Кубизм и абстрактное искусство" (Нью-Йорк). После выставки "Дегенеративное искусство", устроенной фашистами в Германии как показательное судилище над авангардизмом, многие работы художника были уничтоже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оей живописи художник использует совсем немного основных цветов - красный, синий, желтый, но они становятся направляющими в композиции как звучные аккорды, выделяющие мелодию в симфонии разных звуков. Все остальные краски - дополнительные. Они появляются из смешения основных - это и зеленоватые, коричневые, фиолетовые, их оттенки порой непредсказуем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здние работы (а за одиннадцать лет, проведенных во Франции, художник создал 144 картины, 250 акварелей и гуашей) отличаются строгими формами и более механистичными композициями. Произведениями открывателя абстрактного искусства гордятся лучшие музеи мир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2:00Z</dcterms:created>
  <dc:creator>User</dc:creator>
  <dc:description/>
  <cp:keywords/>
  <dc:language>en-US</dc:language>
  <cp:lastModifiedBy>Mage</cp:lastModifiedBy>
  <dcterms:modified xsi:type="dcterms:W3CDTF">2011-10-12T05:42:00Z</dcterms:modified>
  <cp:revision>2</cp:revision>
  <dc:subject/>
  <dc:title>Кандинский В</dc:title>
</cp:coreProperties>
</file>