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361994845"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326454652"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283905547"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259016153"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216175313"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925618860"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