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евская школа иконопис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858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а появилась на Украине приблизительно в 988 году. В переводе с греческого это слово - образ - и закрепилось в украинском языке. Вначале были только привозные иконы, в основном, византийские и греческие, потом по мере расширения строительства храмов возникали и распространялись украинские школы иконописи, в основном при монастыр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телем киевской школы иконописи считают митрополита Иллариона, который выступил против засилья византийских греков в иконописной работах на территории Киевской Руси. Иконописные мастерские находились при храмах святой Софии и в Печерском монастыре, основанном Антонием и Теодосием. С тех времен дошло очень мало работ украинских мастеров и всего пару имен авторов. Это Григорий, легендарный Алимпий, о котором люди говорили, что ему помогают ангелы - он мог за несколько часов нарисовать и позолотить икону. Считается, что церковь Успения Богородицы (1073-1089 гг.) расписана была уже только киевскими мастерами, в отличие от более ранних святой Софии и Десятинной церкви для строительства и росписи которых приглашались мастера со всего православ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ческая иконопись на Украине развивалась в соответствии с православными канонами (правда доски брались в основном липовые), кроме того рисовались иконы на стекле (в основном на Западной Украине) и вышивались на ткани. По мнению большинства ученых в этот период были заложены основные национальные особенности украинской иконописи от российской и других православных школ. Основными отличиями украинской иконы от остальных православных школ иконописи, большинство ученых счит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ределенная мягкость колори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менение червонного золота с более теплым цветом, чем в суровых российских иконах с более бледными цветами позоло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менение растительных орнаментов, с использованием цветов везде, где это можно было применить (роспись орнаментов на одежде, краЕв рамки доски иконы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ягкое, почти трепетное написание самых любимых Украинских образов иконографии (особенно Богородицы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гром и почти полное уничтожение Киева войсками Батыя (1240 год) надолго перенесли центр украинской иконописи в западные районы (Галич). Дальнейшая сложная история Украины определила и соответственную историю еЕ икон - следующий подъем иконописи связан сначала с массовым строительством православных храмов и монастырей, а затем и с появлением икон в каждом православном доме (примерно 17-18 вв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совый спрос на иконы вызвал к жизни и достаточно уникальное явление в виде народной иконописи, т.е. много самоучек писали иконы под заказ и даже расписывали деревенские церкви и храмы, внося своЕ видение святых образов в строгие православные каноны их напис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льнейшем появление и развитие техники цветной печати вызвало появление дешевых копий, создаваемых путем наклейки бумажной репродукции иконы на дощечку с последующим оформлением штампованным окладом и вставкой этой (фактически иллюстрации) в раму со стеклом. Сложный, длительный процесс классического создания иконы всегда был достаточно дорогостоящим и естественно не мог быть поставлен на такой же поток, что привело к снижению объемов написания икон в их классическом поним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й удар по украинской иконописи был нанесен в прошлом веке Советской властью - уничтожение храмов, массовое сожжение икон привели к тому, что в течение почти века редкие выходцы с Украины работали в основном за границей, расписывая храмы и создавая ик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- восстановление храмов и возрождение свободы вероисповедования граждан Украины, создают определенные предпосылки для нового возрождения украинской иконописи - искусства пережившего ве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Киевская школа иконописи</dc:title>
</cp:coreProperties>
</file>