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" w:right="-7" w:firstLine="72"/>
        <w:jc w:val="both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hadow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hadow/>
          <w:sz w:val="32"/>
          <w:szCs w:val="32"/>
        </w:rPr>
        <w:t>Обнинский институт атомной энергет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hadow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НЦ РФ физико-энергетический институт им. ак. Лейпунског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афедра общей и специальной хим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Отчет по преддипломной практик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ыполнил</w:t>
      </w:r>
      <w:r>
        <w:rPr>
          <w:b/>
          <w:bCs/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удент гр. ФХП-93г. Юрлов Антон Сергеевич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Консультан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 Шаповалов В.В.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Руководитель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. лаб. N71 Нерозин Н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та выполнена в Горячей лаборатории ГНЦ РФ ФЭИ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ind w:right="1559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ИАтЭ, ФЭИ 1998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1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щие полож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Введени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настоящее время известно 106 химических элементов. Из них только 81 элемент имеет как стабильные, так и радиоактивные изотопы. Для остальных 25 элементов известны только радиоактивные изотопы. В общей сложности в настоящее время доказано существование около 1700 нуклидов, причем число изотопов, известных для отдельных  элементов, колеблется от 3 (для водорода) до 29 (для платины). Из этих нуклидов только 271 нуклид стабилен, остальные радиоактивные. Около 300 из них находят или могут найти практическое применение в различных сферах человеческой деятельности. </w:t>
      </w:r>
    </w:p>
    <w:p>
      <w:pPr>
        <w:pStyle w:val="TextBody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Областью массового использования радионуклидов является ядерная медицина. На ее нужды расходуется более 50 % годового производства радионуклидов во всем мире. Как известно. В состав живого организма входят, помимо 5 основных элементов (кислорода, водорода, углерода, азота и кальция)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еще 67 элементов периодической системы Менделеева, поэтому в настоящие время трудно представить клинику у нас или за рубежом, в которой при установлении диагноза заболевания не использовались бы различные радиоактивные препараты и меченные ими соединения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 xml:space="preserve"> Учитывая большие перспективы использования радионуклидной диагностики, растет и расширяется число методов исследования, в которые входят как давно апробированные, использующие хорошо известные радиоактивные нуклиды, так и совершенно новые способы, в которых применяются ранее не встречавшиеся в клинической практике радионукли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Радионуклиды применяются в ядерной медицине в основном в виде радиофармацевтических препаратов (РФП) для ранней диагностики заболеваний различных органов человека и для целей терапии. Радиофармацевтическим  препаратом  (РФП)  называется химическое соединение, содержащие в своей молекуле  определенный  радиоактивный  нуклид, разрешенное для введения человеку с диагностической или лечебной  целью. Отличительной особенностью диагностического РФП при этом является отсутствие фармакологического эффек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лучение в медицине направлено на исцеление больного. Однако нередко дозы оказываются неоправданно высокими. Пациент должен получать минимальную дозу при обследовании. В связи с этим одной из важнейших задач, стоящих перед разработчиками РФП, является снижение доз облучения пациентов во время проведения различных исследований с использованием радионуклидов, то есть выбор таких радионуклидов и меченных ими соединений, применение которых позволяет получать необходимую диагностическую информацию при минимально возможных дозах облучения пациент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иофармацевтические препараты. Области применения, выбор и последствия от их применения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ab/>
        <w:t>Систематически радионуклиды для медицинских целей стали применять с начала 40-х годов. Именно тогда была установлена строгая закономерность распределения радиоактивного йода при различных патологических состояниях щитовидной железы. В дальнейшем, использование соединений, меченных радиоактивными нуклидами, позволило определить локализацию и размеры первичных опухолей, выявить распространение опухолевых процессов, контролировать эффективность лекарственного лечения. Это позволило со временем выделить главные аспекты использования радионуклидной диагностики в ядерной медицине. Во-первых, это исследование функционального состояния органов и физиологических систем, во-вторых, изучение топографических особенностей органов, морфологических систем и объемных образований. Благодаря большому разнообразию радионуклидов 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меченных ими препаратов в настоящее время можно изучать практически любую физиологическую и морфологическую системы организма человека: сердечно-сосудистую и кроветворную, мочевыделительную и водно-солевого обмена, дыхательную и пищеварительную, костную 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лимфатическую и т.п. С помощью органотропных препаратов можно выявить объемные процессы (опухоли и метастазы, воспалительные очаги и глистную инвазию) в печени, почках, костях, легких, головном и спинном  мозг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Радиоактивный нуклид, который тем или иным способом был введен в структуру препарата, выполняет  роль его маркера. Излучения радионуклида становятся переносчика ми координированной информации от исследуемого пациента к информационно-измерительному комплексу. Физическая характеристика излучений радионуклида решающим образом предопределяет объем и глубину залегания подлежащего исследованию участка тела. В этом случае радиоактивное излучение, исходящее из организма пациента, в неявном виде несет сведения о функциональном состоянии различных физиологических механизмов и структурно-топографических особенностях различных органов и систем. Наблюдая за особенностями распределения радиоактивного препарата во времени (динамику распределения), либо в выбранном объеме тела (органа), или в целом организме, мы получаем возможность судить о функциональном состоянии органов и систем. Изучая же характер пространственного распределения. Мы приобретаем сведения о стуктурно-топографических особенностях той или иной части тела, органа или системы. По этому по своим функциональным свойствам РПФ могут быть разделены на физиологически тропные и инертные. Из чего следует, что первые являются оптимальным средством для проведения структурно – топографических исследований, каждое из которых проводится, начиная с момента установления более или менее стабильного распределения РФП в исследуемом органе или системе. Вторые, которые часто называют индикаторами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” транзита ” , используются главным образом для исследования методами гамма – хронографии. При этом высокая удельная активность припарата и приемлимая энергия гамма – квантов, испускаемых радионуклидом – меткой, гарантируют хорошие пространственное разрешение, а быстрый распад радионуклидов позволяет проводить серию диномических наблюдений через минимальный интервал времени при отсутствии органного фона от предшествовавшего радионуклидного обслед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>Выбор радиоактивного нуклида осуществляется со следующими требованиями: низкая радиотоксичность, приемлемый период полураспада (от нескольких минут до нескольких часов), удобное для регистрации гамма – излучени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 xml:space="preserve">В развитых странах удвоение числа радионуклидных обследований происходит каждые 3 – 5 лет. В немалой мере этому способствует внедрение в медицинскую практику этих стран исследований РФП </w:t>
      </w:r>
      <w:r>
        <w:rPr>
          <w:sz w:val="24"/>
          <w:szCs w:val="24"/>
          <w:vertAlign w:val="superscript"/>
          <w:lang w:val="en-US"/>
        </w:rPr>
        <w:t>99m</w:t>
      </w:r>
      <w:r>
        <w:rPr>
          <w:sz w:val="24"/>
          <w:szCs w:val="24"/>
          <w:lang w:val="en-US"/>
        </w:rPr>
        <w:t>T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а также короткоживущих циклотронных радио нуклидов (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  <w:vertAlign w:val="superscript"/>
          <w:lang w:val="en-US"/>
        </w:rPr>
        <w:t>67</w:t>
      </w:r>
      <w:r>
        <w:rPr>
          <w:sz w:val="24"/>
          <w:szCs w:val="24"/>
          <w:lang w:val="en-US"/>
        </w:rPr>
        <w:t>Ga,</w:t>
      </w:r>
      <w:r>
        <w:rPr>
          <w:sz w:val="24"/>
          <w:szCs w:val="24"/>
          <w:vertAlign w:val="superscript"/>
          <w:lang w:val="en-US"/>
        </w:rPr>
        <w:t xml:space="preserve"> 111 </w:t>
      </w:r>
      <w:r>
        <w:rPr>
          <w:sz w:val="24"/>
          <w:szCs w:val="24"/>
          <w:lang w:val="en-US"/>
        </w:rPr>
        <w:t>In,</w:t>
      </w:r>
      <w:r>
        <w:rPr>
          <w:sz w:val="24"/>
          <w:szCs w:val="24"/>
          <w:vertAlign w:val="superscript"/>
          <w:lang w:val="en-US"/>
        </w:rPr>
        <w:t xml:space="preserve">    113 </w:t>
      </w:r>
      <w:r>
        <w:rPr>
          <w:sz w:val="24"/>
          <w:szCs w:val="24"/>
          <w:lang w:val="en-US"/>
        </w:rPr>
        <w:t>I,</w:t>
      </w:r>
      <w:r>
        <w:rPr>
          <w:sz w:val="24"/>
          <w:szCs w:val="24"/>
          <w:vertAlign w:val="superscript"/>
          <w:lang w:val="en-US"/>
        </w:rPr>
        <w:t xml:space="preserve">  201 </w:t>
      </w:r>
      <w:r>
        <w:rPr>
          <w:sz w:val="24"/>
          <w:szCs w:val="24"/>
          <w:lang w:val="en-US"/>
        </w:rPr>
        <w:t>Tl)</w:t>
      </w:r>
      <w:r>
        <w:rPr>
          <w:sz w:val="24"/>
          <w:szCs w:val="24"/>
          <w:vertAlign w:val="super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 ультракороткоживущи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зитроноизлучающих радионуклидов (</w:t>
      </w:r>
      <w:r>
        <w:rPr>
          <w:sz w:val="24"/>
          <w:szCs w:val="24"/>
          <w:vertAlign w:val="superscript"/>
          <w:lang w:val="en-US"/>
        </w:rPr>
        <w:t xml:space="preserve">11 </w:t>
      </w:r>
      <w:r>
        <w:rPr>
          <w:sz w:val="24"/>
          <w:szCs w:val="24"/>
          <w:lang w:val="en-US"/>
        </w:rPr>
        <w:t>C,</w:t>
      </w:r>
      <w:r>
        <w:rPr>
          <w:sz w:val="24"/>
          <w:szCs w:val="24"/>
          <w:vertAlign w:val="superscript"/>
          <w:lang w:val="en-US"/>
        </w:rPr>
        <w:t xml:space="preserve">13 </w:t>
      </w:r>
      <w:r>
        <w:rPr>
          <w:sz w:val="24"/>
          <w:szCs w:val="24"/>
          <w:lang w:val="en-US"/>
        </w:rPr>
        <w:t>N,</w:t>
      </w:r>
      <w:r>
        <w:rPr>
          <w:sz w:val="24"/>
          <w:szCs w:val="24"/>
          <w:vertAlign w:val="superscript"/>
          <w:lang w:val="en-US"/>
        </w:rPr>
        <w:t xml:space="preserve"> 15</w:t>
      </w:r>
      <w:r>
        <w:rPr>
          <w:sz w:val="24"/>
          <w:szCs w:val="24"/>
          <w:lang w:val="en-US"/>
        </w:rPr>
        <w:t xml:space="preserve">O, </w:t>
      </w:r>
      <w:r>
        <w:rPr>
          <w:sz w:val="24"/>
          <w:szCs w:val="24"/>
          <w:vertAlign w:val="superscript"/>
          <w:lang w:val="en-US"/>
        </w:rPr>
        <w:t>18</w:t>
      </w:r>
      <w:r>
        <w:rPr>
          <w:sz w:val="24"/>
          <w:szCs w:val="24"/>
          <w:lang w:val="en-US"/>
        </w:rPr>
        <w:t>F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сло обследованных с помощью методов радионуклидной диагностики составило в расчете на 1000 человек населения в Канаде – 59, в США – 32, в Австрии – 18, в Японии и Швеции – 15, в Англии – 10, и в бывшем СССР – 7 </w:t>
      </w:r>
      <w:r>
        <w:rPr>
          <w:sz w:val="24"/>
          <w:szCs w:val="24"/>
          <w:lang w:val="en-US"/>
        </w:rPr>
        <w:t>[8]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 xml:space="preserve">В США в 1990 году был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ведено 10 млн. диагностических процедур с радионуклидами. Количество процедур по изучению перфузии Миокарда с </w:t>
      </w:r>
      <w:r>
        <w:rPr>
          <w:sz w:val="24"/>
          <w:szCs w:val="24"/>
          <w:vertAlign w:val="superscript"/>
          <w:lang w:val="en-US"/>
        </w:rPr>
        <w:t xml:space="preserve">201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l увеличило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700 000 в 1988 году до 1 000 000 в 1989 году и до 1 300 000 в 1990 год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 нашей стране до последнего времени РФП с  </w:t>
      </w:r>
      <w:r>
        <w:rPr>
          <w:sz w:val="24"/>
          <w:szCs w:val="24"/>
          <w:vertAlign w:val="superscript"/>
          <w:lang w:val="en-US"/>
        </w:rPr>
        <w:t>99m</w:t>
      </w:r>
      <w:r>
        <w:rPr>
          <w:sz w:val="24"/>
          <w:szCs w:val="24"/>
          <w:lang w:val="en-US"/>
        </w:rPr>
        <w:t xml:space="preserve">T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нялись только у 15% пациентов, тогда как меченные </w:t>
      </w:r>
      <w:r>
        <w:rPr>
          <w:sz w:val="24"/>
          <w:szCs w:val="24"/>
          <w:vertAlign w:val="superscript"/>
          <w:lang w:val="en-US"/>
        </w:rPr>
        <w:t xml:space="preserve">131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  <w:vertAlign w:val="superscript"/>
        </w:rPr>
        <w:t xml:space="preserve">198 </w:t>
      </w:r>
      <w:r>
        <w:rPr>
          <w:sz w:val="24"/>
          <w:szCs w:val="24"/>
          <w:lang w:val="en-US"/>
        </w:rPr>
        <w:t xml:space="preserve">Au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параты, создающие значительные дозы облучения, - у 80%. В коллективной дозе, вызванной применением радионуклидов в диагностике в нашей стране, препараты на основе </w:t>
      </w:r>
      <w:r>
        <w:rPr>
          <w:sz w:val="24"/>
          <w:szCs w:val="24"/>
          <w:vertAlign w:val="superscript"/>
          <w:lang w:val="en-US"/>
        </w:rPr>
        <w:t xml:space="preserve">131 </w:t>
      </w:r>
      <w:r>
        <w:rPr>
          <w:sz w:val="24"/>
          <w:szCs w:val="24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еспечивают 30 – 40% облучения гонад, 20 – 30% облучения почек и печени, 40 – 50% облучения всего тела.</w:t>
      </w:r>
      <w:r>
        <w:rPr>
          <w:sz w:val="24"/>
          <w:szCs w:val="24"/>
          <w:lang w:val="en-US"/>
        </w:rPr>
        <w:t xml:space="preserve">[9] </w:t>
      </w:r>
    </w:p>
    <w:p>
      <w:pPr>
        <w:pStyle w:val="Heading7"/>
        <w:rPr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лективная эффективная доза и возможный риск отдаленных последстви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5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75"/>
        <w:gridCol w:w="3081"/>
      </w:tblGrid>
      <w:tr>
        <w:trPr/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  <w:lang w:val="en-US"/>
              </w:rPr>
              <w:t>Вид  обследова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  <w:lang w:val="en-US"/>
              </w:rPr>
            </w:r>
          </w:p>
        </w:tc>
        <w:tc>
          <w:tcPr>
            <w:tcW w:w="2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  <w:lang w:val="en-US"/>
              </w:rPr>
              <w:t>Доза, чел-Зв./</w:t>
            </w: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</w:rPr>
              <w:t>год.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  <w:lang w:val="en-US"/>
              </w:rPr>
              <w:t>Возможное число дополнительных смертей, случай/</w:t>
            </w:r>
            <w:r>
              <w:rPr>
                <w:rFonts w:eastAsia="Times New Roman Cyr" w:cs="Times New Roman Cyr" w:ascii="Times New Roman Cyr" w:hAnsi="Times New Roman Cyr"/>
                <w:caps/>
                <w:sz w:val="24"/>
                <w:szCs w:val="24"/>
              </w:rPr>
              <w:t>год.</w:t>
            </w:r>
          </w:p>
        </w:tc>
      </w:tr>
      <w:tr>
        <w:trPr/>
        <w:tc>
          <w:tcPr>
            <w:tcW w:w="29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Рентгенография</w:t>
            </w:r>
          </w:p>
        </w:tc>
        <w:tc>
          <w:tcPr>
            <w:tcW w:w="2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,03*10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3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0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Рентгеноскоп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,12*10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0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Флюрография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,68*10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20</w:t>
            </w:r>
          </w:p>
        </w:tc>
      </w:tr>
      <w:tr>
        <w:trPr/>
        <w:tc>
          <w:tcPr>
            <w:tcW w:w="2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РФП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,09*10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,92*10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5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-2-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Способы получения радионуклидов для ядерной медицины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Основные источники производства радионуклидов для ядерной медицины следующи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дерные реакторы, ускорители заряженных частиц, как правило, циклотроны и радионуклидные генераторы (как вторичный источник). В мировом объеме производства радионуклидов громадная его часть -–на ускорителях заряженных частиц, которые в большинстве своем являются циклотронами различных типов и уровней. Этот факт обычно связывают с большим количеством исследовательских их доступностью в самые первые годы развития ядерной медицины на рубеже 40-х и 50-х годов, а также с дешевизной производства на них большинства радионуклидов. К середине 80-годов ежегодная наработка радионуклидов только для ядерной медицины на реакторах всего мира достигла в стоимостном выражении 500 млн. долларов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[Many R. S. Research reactor production of radioisotopes for medical use. Radiopharm. Labell. Comp., 1984, Proc. Ser., IAEA,Vienna, 1985, pp. 3-21. IAEA-CN-45-10.] Однако за последние два десятилетия обнаруживается существенный рост в использовании ускорителей заряженных ча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указанных целей, который обьясняется более приемлемыми ядерно-физическими характеристиками получаемых с их помощью нейтронодефицитных радионуклидов</w:t>
      </w:r>
      <w:r>
        <w:rPr>
          <w:sz w:val="24"/>
          <w:szCs w:val="24"/>
          <w:lang w:val="en-US"/>
        </w:rPr>
        <w:t>[10]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3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акторные радионуклиды.</w:t>
      </w:r>
    </w:p>
    <w:p>
      <w:pPr>
        <w:pStyle w:val="Normal"/>
        <w:ind w:right="-58"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е 20-25 лет производство радионуклидов было сконцентрировано вокруг крупных реакторных установок. наиболее часто при облучении в реакторах использовали потоки тепловых нейтронов с интенсивностью несколько единиц на 10</w:t>
      </w:r>
      <w:r>
        <w:rPr>
          <w:sz w:val="24"/>
          <w:szCs w:val="24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с и реже – чуть более 10</w:t>
      </w:r>
      <w:r>
        <w:rPr>
          <w:sz w:val="24"/>
          <w:szCs w:val="24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с, а также инициируемые этими нейтронами реакции радиационного захвата нейтронов (</w:t>
      </w:r>
      <w:r>
        <w:rPr>
          <w:sz w:val="24"/>
          <w:szCs w:val="24"/>
          <w:lang w:val="en-US"/>
        </w:rPr>
        <w:t>n,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Выходы этой реакции, как правило, уменьшаются с увеличением энергии нейтронов. Вот почему облучение стартовых материалов (мишеней), а это чаще всего термически и радиационно-стойкие материалы, например, металлы, простые вещества, термостойкие окислы и соли, содержащие стартовый нуклид в природной или изотопно-обогащенной форме, осуществляют в каналах производственных или исследовательских реакторов с преобладанием тепловой компоненты нейтронов. Еще одним типом реакции, используемым для масштабного производства радионуклидов для медицины, является реакция деления (</w:t>
      </w:r>
      <w:r>
        <w:rPr>
          <w:sz w:val="24"/>
          <w:szCs w:val="24"/>
          <w:lang w:val="en-US"/>
        </w:rPr>
        <w:t>n,f</w:t>
      </w:r>
      <w:r>
        <w:rPr>
          <w:sz w:val="24"/>
          <w:szCs w:val="24"/>
        </w:rPr>
        <w:t>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новные радионуклиды, образующиеся в результате деления </w:t>
      </w:r>
      <w:r>
        <w:rPr>
          <w:sz w:val="24"/>
          <w:szCs w:val="24"/>
          <w:vertAlign w:val="superscript"/>
        </w:rPr>
        <w:t xml:space="preserve">235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U под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йствием нейтронов и применяемые в медицине</w:t>
      </w:r>
      <w:r>
        <w:rPr>
          <w:sz w:val="24"/>
          <w:szCs w:val="24"/>
          <w:vertAlign w:val="superscript"/>
        </w:rPr>
        <w:t xml:space="preserve"> 137</w:t>
      </w:r>
      <w:r>
        <w:rPr>
          <w:sz w:val="24"/>
          <w:szCs w:val="24"/>
          <w:lang w:val="en-US"/>
        </w:rPr>
        <w:t xml:space="preserve">Cs, </w:t>
      </w:r>
      <w:r>
        <w:rPr>
          <w:sz w:val="24"/>
          <w:szCs w:val="24"/>
          <w:vertAlign w:val="superscript"/>
          <w:lang w:val="en-US"/>
        </w:rPr>
        <w:t>131</w:t>
      </w:r>
      <w:r>
        <w:rPr>
          <w:sz w:val="24"/>
          <w:szCs w:val="24"/>
          <w:lang w:val="en-US"/>
        </w:rPr>
        <w:t>I,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r и</w:t>
      </w:r>
      <w:r>
        <w:rPr>
          <w:sz w:val="24"/>
          <w:szCs w:val="24"/>
          <w:vertAlign w:val="superscript"/>
          <w:lang w:val="en-US"/>
        </w:rPr>
        <w:t xml:space="preserve"> 99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о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-4-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Генераторные системы радионуклидов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 xml:space="preserve">В тех случаях, когда пользовател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одятся вдали от исследовательских ядерных и ускорителей заряженных частиц и местах, куда затруднена регулярная доставка РФП, тогда прибегают к использованию радионуклидных генераторов. Кроме того, значительные потери короткоживущих радионуклидов становится неизбежными вследствие их распада во время транспортировки. В этой связи давно стали привлекать внимание системы двух генетически связанных между собой радионуклидов, когда один из них – более короткоживущий (дочерний) постоянно образуется (генерируется) в результате распада другого (материнского), имеющего больший период полураспада, а сам при распаде превращается в стабильный нуклид. При этом короткоживущий нуклид, являющийся изотопом другого по сравнению с материнским элементом, может быть быстро и многократно извлечен из небольшого устройства-генератора, например, посредством пропускания жидкости (элюата) определенного состава через это устройство. Представляющее собой в большинстве случаев колонку, заполненную сорбентом и оборудованную фильтром, предотвращающем его вымывание. Полученный раствор (элюат), как правило, стерилен, не содержит материнского нуклида и име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рму, пригодную для непосредственного применения в клинике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ой генератор обеспечен защитным свинцовым кожухом и системой коммуникаций. Он прост и безопасен в эксплуатации в условиях больницы или клиники. Активность дочернего нуклида при элюировании из генератора определяется общими закономерностями, обусловленными кинетикой накопления и распада нуклидов. Началом истории применения генераторных систем в медицине принято считать начало20-х годов нашего века, когда </w:t>
      </w:r>
      <w:r>
        <w:rPr>
          <w:sz w:val="24"/>
          <w:szCs w:val="24"/>
          <w:lang w:val="en-US"/>
        </w:rPr>
        <w:t>G.Fail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ложил использовать генератор</w:t>
      </w:r>
      <w:r>
        <w:rPr>
          <w:sz w:val="24"/>
          <w:szCs w:val="24"/>
          <w:vertAlign w:val="superscript"/>
        </w:rPr>
        <w:t xml:space="preserve"> 222</w:t>
      </w:r>
      <w:r>
        <w:rPr>
          <w:sz w:val="24"/>
          <w:szCs w:val="24"/>
          <w:lang w:val="en-US"/>
        </w:rPr>
        <w:t xml:space="preserve">R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3,8сут.) на основе природной пары радионуклидов </w:t>
      </w:r>
      <w:r>
        <w:rPr>
          <w:sz w:val="24"/>
          <w:szCs w:val="24"/>
          <w:vertAlign w:val="superscript"/>
        </w:rPr>
        <w:t>226</w:t>
      </w:r>
      <w:r>
        <w:rPr>
          <w:sz w:val="24"/>
          <w:szCs w:val="24"/>
          <w:lang w:val="en-US"/>
        </w:rPr>
        <w:t>Ra—</w:t>
      </w:r>
      <w:r>
        <w:rPr>
          <w:sz w:val="24"/>
          <w:szCs w:val="24"/>
          <w:vertAlign w:val="superscript"/>
          <w:lang w:val="en-US"/>
        </w:rPr>
        <w:t>222</w:t>
      </w:r>
      <w:r>
        <w:rPr>
          <w:sz w:val="24"/>
          <w:szCs w:val="24"/>
          <w:lang w:val="en-US"/>
        </w:rPr>
        <w:t xml:space="preserve">Rn.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зднее поиски подобных систем проводили в </w:t>
      </w:r>
      <w:r>
        <w:rPr>
          <w:sz w:val="24"/>
          <w:szCs w:val="24"/>
          <w:lang w:val="en-US"/>
        </w:rPr>
        <w:t>BN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США, среди искусственных радионуклидов и первой в начале 50-х годов была пара </w:t>
      </w:r>
      <w:r>
        <w:rPr>
          <w:sz w:val="24"/>
          <w:szCs w:val="24"/>
          <w:vertAlign w:val="superscript"/>
        </w:rPr>
        <w:t>132</w:t>
      </w:r>
      <w:r>
        <w:rPr>
          <w:sz w:val="24"/>
          <w:szCs w:val="24"/>
          <w:lang w:val="en-US"/>
        </w:rPr>
        <w:t>Te—</w:t>
      </w:r>
      <w:r>
        <w:rPr>
          <w:sz w:val="24"/>
          <w:szCs w:val="24"/>
          <w:vertAlign w:val="superscript"/>
          <w:lang w:val="en-US"/>
        </w:rPr>
        <w:t>132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которая послужила затем прототипом целой серии генераторных систем и, в частности, поистине золотой находки этой лаборатории была пара </w:t>
      </w:r>
      <w:r>
        <w:rPr>
          <w:sz w:val="24"/>
          <w:szCs w:val="24"/>
          <w:vertAlign w:val="superscript"/>
        </w:rPr>
        <w:t>99</w:t>
      </w:r>
      <w:r>
        <w:rPr>
          <w:sz w:val="24"/>
          <w:szCs w:val="24"/>
          <w:lang w:val="en-US"/>
        </w:rPr>
        <w:t>Mo—</w:t>
      </w:r>
      <w:r>
        <w:rPr>
          <w:sz w:val="24"/>
          <w:szCs w:val="24"/>
          <w:vertAlign w:val="superscript"/>
          <w:lang w:val="en-US"/>
        </w:rPr>
        <w:t>99m</w:t>
      </w:r>
      <w:r>
        <w:rPr>
          <w:sz w:val="24"/>
          <w:szCs w:val="24"/>
          <w:lang w:val="en-US"/>
        </w:rPr>
        <w:t>Tc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е которой в конце 50-х был сконструирован генератор </w:t>
      </w:r>
      <w:r>
        <w:rPr>
          <w:sz w:val="24"/>
          <w:szCs w:val="24"/>
          <w:vertAlign w:val="superscript"/>
        </w:rPr>
        <w:t>99m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грающий и сегодня ведущую роль в ядерной медицин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Теоретически таких пар существует очень много. Несколько факторов предопределяют выбор идеальной пары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использования в качестве генератора в медицинской практике. Они связаны с получением материнского радионуклида необходимого качества и количества по приемлемой цене, периодом полураспада, а также некоторыми техническими характеристиками самого генератора, а именно: воспроизводимостью высокого выхода дочернего радионуклида в течение периода эксплуатации, сохранением профиля кривой элюирования радионуклида, радиационной стойкостью сорбента и жизнеспособностью самого генератора. В своё время были опробованы и регулярно используются в клинической практике следующие пары:</w:t>
      </w:r>
      <w:r>
        <w:rPr>
          <w:sz w:val="24"/>
          <w:szCs w:val="24"/>
          <w:vertAlign w:val="superscript"/>
        </w:rPr>
        <w:t>28</w:t>
      </w:r>
      <w:r>
        <w:rPr>
          <w:sz w:val="24"/>
          <w:szCs w:val="24"/>
          <w:lang w:val="en-US"/>
        </w:rPr>
        <w:t>Mg—</w:t>
      </w:r>
      <w:r>
        <w:rPr>
          <w:sz w:val="24"/>
          <w:szCs w:val="24"/>
          <w:vertAlign w:val="superscript"/>
          <w:lang w:val="en-US"/>
        </w:rPr>
        <w:t>28</w:t>
      </w:r>
      <w:r>
        <w:rPr>
          <w:sz w:val="24"/>
          <w:szCs w:val="24"/>
          <w:lang w:val="en-US"/>
        </w:rPr>
        <w:t>Al,</w:t>
      </w:r>
      <w:r>
        <w:rPr>
          <w:sz w:val="24"/>
          <w:szCs w:val="24"/>
          <w:vertAlign w:val="superscript"/>
          <w:lang w:val="en-US"/>
        </w:rPr>
        <w:t>68</w:t>
      </w:r>
      <w:r>
        <w:rPr>
          <w:sz w:val="24"/>
          <w:szCs w:val="24"/>
          <w:lang w:val="en-US"/>
        </w:rPr>
        <w:t>Ge-</w:t>
      </w:r>
      <w:r>
        <w:rPr>
          <w:sz w:val="24"/>
          <w:szCs w:val="24"/>
          <w:vertAlign w:val="superscript"/>
          <w:lang w:val="en-US"/>
        </w:rPr>
        <w:t>68</w:t>
      </w:r>
      <w:r>
        <w:rPr>
          <w:sz w:val="24"/>
          <w:szCs w:val="24"/>
          <w:lang w:val="en-US"/>
        </w:rPr>
        <w:t xml:space="preserve">Ga, </w:t>
      </w:r>
      <w:r>
        <w:rPr>
          <w:sz w:val="24"/>
          <w:szCs w:val="24"/>
          <w:vertAlign w:val="superscript"/>
          <w:lang w:val="en-US"/>
        </w:rPr>
        <w:t>87</w:t>
      </w:r>
      <w:r>
        <w:rPr>
          <w:sz w:val="24"/>
          <w:szCs w:val="24"/>
          <w:lang w:val="en-US"/>
        </w:rPr>
        <w:t>Y—</w:t>
      </w:r>
      <w:r>
        <w:rPr>
          <w:sz w:val="24"/>
          <w:szCs w:val="24"/>
          <w:vertAlign w:val="superscript"/>
          <w:lang w:val="en-US"/>
        </w:rPr>
        <w:t>87m</w:t>
      </w:r>
      <w:r>
        <w:rPr>
          <w:sz w:val="24"/>
          <w:szCs w:val="24"/>
          <w:lang w:val="en-US"/>
        </w:rPr>
        <w:t xml:space="preserve">Sr,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>Sr—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 xml:space="preserve">Y, </w:t>
      </w:r>
      <w:r>
        <w:rPr>
          <w:sz w:val="24"/>
          <w:szCs w:val="24"/>
          <w:vertAlign w:val="superscript"/>
        </w:rPr>
        <w:t>99</w:t>
      </w:r>
      <w:r>
        <w:rPr>
          <w:sz w:val="24"/>
          <w:szCs w:val="24"/>
          <w:lang w:val="en-US"/>
        </w:rPr>
        <w:t>Mo—</w:t>
      </w:r>
      <w:r>
        <w:rPr>
          <w:sz w:val="24"/>
          <w:szCs w:val="24"/>
          <w:vertAlign w:val="superscript"/>
          <w:lang w:val="en-US"/>
        </w:rPr>
        <w:t>99m</w:t>
      </w:r>
      <w:r>
        <w:rPr>
          <w:sz w:val="24"/>
          <w:szCs w:val="24"/>
          <w:lang w:val="en-US"/>
        </w:rPr>
        <w:t xml:space="preserve">Tc, </w:t>
      </w:r>
      <w:r>
        <w:rPr>
          <w:sz w:val="24"/>
          <w:szCs w:val="24"/>
          <w:vertAlign w:val="superscript"/>
          <w:lang w:val="en-US"/>
        </w:rPr>
        <w:t>113</w:t>
      </w:r>
      <w:r>
        <w:rPr>
          <w:sz w:val="24"/>
          <w:szCs w:val="24"/>
          <w:lang w:val="en-US"/>
        </w:rPr>
        <w:t>Sn—</w:t>
      </w:r>
      <w:r>
        <w:rPr>
          <w:sz w:val="24"/>
          <w:szCs w:val="24"/>
          <w:vertAlign w:val="superscript"/>
          <w:lang w:val="en-US"/>
        </w:rPr>
        <w:t>113m</w:t>
      </w:r>
      <w:r>
        <w:rPr>
          <w:sz w:val="24"/>
          <w:szCs w:val="24"/>
          <w:lang w:val="en-US"/>
        </w:rPr>
        <w:t xml:space="preserve">In, </w:t>
      </w:r>
      <w:r>
        <w:rPr>
          <w:sz w:val="24"/>
          <w:szCs w:val="24"/>
          <w:vertAlign w:val="superscript"/>
          <w:lang w:val="en-US"/>
        </w:rPr>
        <w:t>132</w:t>
      </w:r>
      <w:r>
        <w:rPr>
          <w:sz w:val="24"/>
          <w:szCs w:val="24"/>
          <w:lang w:val="en-US"/>
        </w:rPr>
        <w:t>Te—</w:t>
      </w:r>
      <w:r>
        <w:rPr>
          <w:sz w:val="24"/>
          <w:szCs w:val="24"/>
          <w:vertAlign w:val="superscript"/>
          <w:lang w:val="en-US"/>
        </w:rPr>
        <w:t>132</w:t>
      </w:r>
      <w:r>
        <w:rPr>
          <w:sz w:val="24"/>
          <w:szCs w:val="24"/>
          <w:lang w:val="en-US"/>
        </w:rPr>
        <w:t xml:space="preserve">I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др. Ядерный реактор является главным источником большинства радионуклидов, используемых в качестве материнских для приготовления генераторов. Стоимость  производства здесь ниже, чем на циклотро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При работе с генераторами в клиниках используют специальные наборы нерадиоактивных реагентов, которые содержат химические вещества в стерильном виде. Методы приготовления РФП на основе наборов реагентов просты и в большинстве случаев сводятся к добавлению элюата из генератора, содержащего, например </w:t>
      </w:r>
      <w:r>
        <w:rPr>
          <w:sz w:val="24"/>
          <w:szCs w:val="24"/>
          <w:vertAlign w:val="superscript"/>
        </w:rPr>
        <w:t>99</w:t>
      </w:r>
      <w:r>
        <w:rPr>
          <w:sz w:val="24"/>
          <w:szCs w:val="24"/>
          <w:vertAlign w:val="super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с, во флакон со смесью реагентов, предназначенный для проведения определенного диагностического теста. После чего полученный раствор вводят пациенту и проводят сцинтиграфию скелета. Разработка новых наборов реагентов к генераторам короткоживущих нуклидов является одной из развивающихся областей радиофармацевт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5-</w:t>
      </w:r>
    </w:p>
    <w:p>
      <w:pPr>
        <w:pStyle w:val="Heading1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none"/>
        </w:rPr>
        <w:t>Генератор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ом истории применения генераторных систем в медицине принято считать 20-е годы нашего века. Всего было предложено около 118 таких систем, но только немногие из них применяются в клинической практик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диофармацевтическая промышленность практически всех промышленно развитых стран использует молибден-99 для изготовления радионуклидных генераторов </w:t>
      </w:r>
      <w:r>
        <w:rPr>
          <w:sz w:val="24"/>
          <w:szCs w:val="24"/>
          <w:vertAlign w:val="superscript"/>
          <w:lang w:val="en-US"/>
        </w:rPr>
        <w:t>99m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Tc, который применяется почти в 80% всех диагностических процедур ядерной медицины. В конце 80-х годо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ровой объем выручки от продажи этого генератора составил 100 млн.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д. Технология производства генераторов </w:t>
      </w:r>
      <w:r>
        <w:rPr>
          <w:sz w:val="24"/>
          <w:szCs w:val="24"/>
          <w:vertAlign w:val="superscript"/>
          <w:lang w:val="en-US"/>
        </w:rPr>
        <w:t>99m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c развивается сразу по 3 направлениям : хроматография на колонке. Сублимация и жидкостная экстракц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Приведе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радионуклиды применяемые для генераторных систем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дионуклиды для генераторных систем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02"/>
        <w:gridCol w:w="1608"/>
        <w:gridCol w:w="1767"/>
        <w:gridCol w:w="1713"/>
      </w:tblGrid>
      <w:tr>
        <w:trPr>
          <w:trHeight w:val="839" w:hRule="atLeast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Материнск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aps/>
              </w:rPr>
              <w:t>нуклид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Период полураспада.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Дочерний нуклид.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Период полураспада.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>Энергия излучения, кэВ</w:t>
            </w:r>
          </w:p>
        </w:tc>
      </w:tr>
      <w:tr>
        <w:trPr/>
        <w:tc>
          <w:tcPr>
            <w:tcW w:w="180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g-28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0.9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.</w:t>
            </w:r>
          </w:p>
        </w:tc>
        <w:tc>
          <w:tcPr>
            <w:tcW w:w="16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-28</w:t>
            </w:r>
          </w:p>
        </w:tc>
        <w:tc>
          <w:tcPr>
            <w:tcW w:w="17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мин.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-3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8 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-3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2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-4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-4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3 сут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-5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3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n-52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1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n-6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-6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7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-6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1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a-6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,1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-7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4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-7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 ч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-7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-77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5 с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b-8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6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r-81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 с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r-8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r-83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86 ч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-8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b-8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5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r-8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3 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r-87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8 ч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-9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5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-89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1 с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-9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7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b-90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8 с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d-10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75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c-99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0 ч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d-10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h-103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-1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2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g-109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,6 с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n-11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83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d-111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6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d-11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5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-113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6 ч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-1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5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-115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49 ч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e-12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0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b-11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6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-13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1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-12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6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-12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26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-13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3 ч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-13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43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-12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9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-13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 ле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-137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5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d-14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-13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5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-14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4 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-14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4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f-17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5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-14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3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-17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87 год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u-17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7 сут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-18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7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-17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мин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s-19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1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-183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,2 с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g-195m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4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-195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9 с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g-197m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,6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-197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6 с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n-2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8 сут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-21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8 с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b-21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6 ч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i-2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2 ч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мним, что лишь немногие из этих систем используются в медицинской практик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6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енератор </w:t>
      </w:r>
      <w:r>
        <w:rPr>
          <w:b/>
          <w:bCs/>
          <w:sz w:val="24"/>
          <w:szCs w:val="24"/>
          <w:lang w:val="en-US"/>
        </w:rPr>
        <w:t>Y-</w:t>
      </w:r>
      <w:r>
        <w:rPr>
          <w:b/>
          <w:bCs/>
          <w:sz w:val="24"/>
          <w:szCs w:val="24"/>
        </w:rPr>
        <w:t xml:space="preserve"> 90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ТРАКЦИОННЫЙ ГЕНЕРАТОР </w:t>
      </w:r>
      <w:r>
        <w:rPr>
          <w:sz w:val="24"/>
          <w:szCs w:val="24"/>
          <w:vertAlign w:val="superscript"/>
        </w:rPr>
        <w:t>90</w:t>
      </w:r>
      <w:r>
        <w:rPr>
          <w:sz w:val="24"/>
          <w:szCs w:val="24"/>
          <w:lang w:val="en-US"/>
        </w:rPr>
        <w:t>Y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Y – был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ним из первых радионуклидов, используемых для терапии открытыми источниками. В настоящее время более чем 30 радионуклидов используется для этой цели, но интерес к </w:t>
      </w:r>
      <w:r>
        <w:rPr>
          <w:sz w:val="24"/>
          <w:szCs w:val="24"/>
          <w:vertAlign w:val="superscript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Y по-прежнему не убывает. Это обусловлено его удобными ядерными физическими свойствами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иод полураспада 64,2 часа и максимальная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энергия 2,27 МэВ. </w:t>
      </w:r>
      <w:r>
        <w:rPr>
          <w:sz w:val="24"/>
          <w:szCs w:val="24"/>
          <w:vertAlign w:val="superscript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Y используется для различных терапевтических целей, включая радиоиммунотерапию с мечеными антителами, лечение опухолей печени и ревматоидного артри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ечение последних 12 лет Институт биофизики производит и поставляет по специальному заказу коллоидные радиофармпрепараты </w:t>
      </w:r>
      <w:r>
        <w:rPr>
          <w:sz w:val="24"/>
          <w:szCs w:val="24"/>
          <w:vertAlign w:val="superscript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Y для терапи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перабельных и больных краниофарингито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т радионуклид получается в процессе распада продукта деления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>S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Основной проблемой безопасного клинического использования </w:t>
      </w:r>
      <w:r>
        <w:rPr>
          <w:sz w:val="24"/>
          <w:szCs w:val="24"/>
          <w:vertAlign w:val="superscript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Y является его полное отделение от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>S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Sr може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зывать депрессию костного мозга накапливаясь в скелете. Кроме того, как и в других случаях получения радионуклидов для медицинских целей, имеются строгие требования к количеству химических примесей, которые могут подавлять процесс лечения. </w:t>
        <w:tab/>
        <w:t xml:space="preserve">Невозможно получить конечный продукт с такими строгими требованиями в одну стадию. Поэтому технология отделения </w:t>
      </w:r>
      <w:r>
        <w:rPr>
          <w:sz w:val="24"/>
          <w:szCs w:val="24"/>
          <w:vertAlign w:val="superscript"/>
        </w:rPr>
        <w:t>90</w:t>
      </w:r>
      <w:r>
        <w:rPr>
          <w:sz w:val="24"/>
          <w:szCs w:val="24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Sr включает несколько стади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деления и очистки. </w:t>
      </w:r>
      <w:r>
        <w:rPr>
          <w:sz w:val="24"/>
          <w:szCs w:val="24"/>
          <w:lang w:val="en-US"/>
        </w:rPr>
        <w:t xml:space="preserve">Wire and comp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1990) кратко описывают применение различных многостадийных систем для производства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Y высокого качества для применения в медицине. Каждый из этих методов имеет собственные ограничения. Та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ование органических ионообменников ограничивается низкой радиационной стабильностью сорбента. Применение метода соосаждения требует добавления носителя (нерадиоактивного</w:t>
      </w:r>
      <w:r>
        <w:rPr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Авторы описывают технологию получения больших количеств </w:t>
      </w:r>
      <w:r>
        <w:rPr>
          <w:sz w:val="24"/>
          <w:szCs w:val="24"/>
          <w:vertAlign w:val="superscript"/>
          <w:lang w:val="en-US"/>
        </w:rPr>
        <w:t xml:space="preserve">90 </w:t>
      </w:r>
      <w:r>
        <w:rPr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коло 50 Ки за операцию), используя экстракцию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 xml:space="preserve">Sr 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ледующей дополнительной очисткой конечного продукта на ионообменных сорбентах. Экстракция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Y осуществляется 1,0 М раствором Д2ЭГФК в додекане из 0,1 М раствора соляной кислоты, содержащего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Sr. Затем экстракт трижды промывают равными объемами 0,1 М раствора соляной кислоты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удаления следов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 xml:space="preserve">Sr.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экстрагируется двумя порциями 6,0 М Н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l при соотношении фаз 1:1. После реэкстракции водная фаз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аряется и осадок растворяется в 0,1 М НС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Затем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нова экстрагируется 1,0 М раствором Д2ЭГФК в додекане 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 раза промывается 0,1 М НС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ве порции по 30мл. 9 М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НСl используетс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второй реэкстракции. Полученный водный раствор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Y пропускается через анионо-обменный сорбент для удаления примесей. Элюат испаряется, растворяется в 0,1 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l и пропускаетс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рез колонку с катионо-обменным сорбентом для удаления органических примесей и фосфатов. Элюат и промывные растворы (Н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l) объеденяются вместе, испаряютися до суха и растворяются для получения конечного продукта в соответствии с требованиями потребителя. Выше описанный метод регулярно исплользуется с1987 г. в Окриджской Национальной Лаборатории. Обычно получают от 5 до15 Ки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Y в 10 мл. 0,1 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l. Примесь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r в конечном продукте не превышает 0,015 %, а общее количество примесей тяжелых металлов меньше чем 20 pp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Экстракция фосфороорганическими экстрагентами, особенно Д2ЭГФК считается наиболие эффективным методом выделения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оэффициент разделения может быть 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6</w:t>
      </w:r>
    </w:p>
    <w:p>
      <w:pPr>
        <w:pStyle w:val="Normal"/>
        <w:ind w:firstLine="720"/>
        <w:jc w:val="both"/>
        <w:rPr>
          <w:ins w:id="17" w:author="Menelkir" w:date="1998-09-13T13:34:00Z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70-80 г. г. Малинин использовал экстракционно-хроматографический метод для разделения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 xml:space="preserve">Y -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>S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 Тефлон, пропитанный Д2ЭГФК, используется как сорбент. Вследствие различных коэффициентов распределения радиоактивный </w:t>
      </w:r>
      <w:r>
        <w:rPr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ностью отделяется от </w:t>
      </w:r>
      <w:r>
        <w:rPr>
          <w:sz w:val="24"/>
          <w:szCs w:val="24"/>
          <w:lang w:val="en-US"/>
        </w:rPr>
        <w:t>S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омощью маленьких обьемов экстрагентов и концентрируется в верхнем слое колонки. Коэффициент распределения (Д) составляет около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4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0,1 М НC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l для более полного удаления следов S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Реэкстракция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Y из колонки осуществляется 6 М НС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корости подачи растворов составляют 1-5 мл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. Этот метод разделения не менее 10</w:t>
      </w:r>
      <w:r>
        <w:rPr>
          <w:sz w:val="24"/>
          <w:szCs w:val="24"/>
          <w:vertAlign w:val="superscript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оэффициент разделения может достигать (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10</w:t>
      </w:r>
      <w:r>
        <w:rPr>
          <w:sz w:val="24"/>
          <w:szCs w:val="24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 Когда разделение повторяется еще раз. Из нашего опыта многолетнего использования этого метода мы можем заключить, что коэффициент разделения может быть не менее чем 2,5*10</w:t>
      </w:r>
      <w:r>
        <w:rPr>
          <w:sz w:val="24"/>
          <w:szCs w:val="24"/>
          <w:vertAlign w:val="superscript"/>
        </w:rPr>
        <w:t xml:space="preserve">1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гда очистка повторяется 3 раза, так что содержание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sz w:val="24"/>
          <w:szCs w:val="24"/>
          <w:lang w:val="en-US"/>
        </w:rPr>
        <w:t>S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онечном продукте не превышает</w:t>
      </w:r>
      <w:r>
        <w:rPr>
          <w:sz w:val="24"/>
          <w:szCs w:val="24"/>
        </w:rPr>
        <w:t xml:space="preserve"> 4*10</w:t>
      </w:r>
      <w:r>
        <w:rPr>
          <w:sz w:val="24"/>
          <w:szCs w:val="24"/>
          <w:vertAlign w:val="superscript"/>
        </w:rPr>
        <w:t xml:space="preserve">1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% . Количество примеси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Sr в этих экспериментах определялось (после каждой колонки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прямыми измерениями </w:t>
      </w:r>
      <w:r>
        <w:rPr>
          <w:sz w:val="24"/>
          <w:szCs w:val="24"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Sr посл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держки образцов до полного распада </w:t>
      </w:r>
      <w:ins w:id="0" w:author="Menelkir" w:date="1998-09-13T13:30:00Z">
        <w:r>
          <w:rPr>
            <w:sz w:val="24"/>
            <w:szCs w:val="24"/>
          </w:rPr>
          <w:t xml:space="preserve"> </w:t>
        </w:r>
      </w:ins>
      <w:ins w:id="1" w:author="Menelkir" w:date="1998-09-13T13:30:00Z">
        <w:r>
          <w:rPr>
            <w:sz w:val="24"/>
            <w:szCs w:val="24"/>
            <w:vertAlign w:val="superscript"/>
            <w:lang w:val="en-US"/>
          </w:rPr>
          <w:t>90</w:t>
        </w:r>
      </w:ins>
      <w:ins w:id="2" w:author="Menelkir" w:date="1998-09-13T13:30:00Z">
        <w:r>
          <w:rPr>
            <w:sz w:val="24"/>
            <w:szCs w:val="24"/>
            <w:lang w:val="en-US"/>
          </w:rPr>
          <w:t xml:space="preserve">Y </w:t>
        </w:r>
      </w:ins>
      <w:del w:id="3" w:author="Unknown" w:date="0-00-00T00:00:00Z">
        <w:r>
          <w:rPr>
            <w:sz w:val="24"/>
            <w:szCs w:val="24"/>
            <w:lang w:val="en-US"/>
          </w:rPr>
          <w:delText>Y-</w:delText>
        </w:r>
      </w:del>
      <w:del w:id="4" w:author="Unknown" w:date="0-00-00T00:00:00Z">
        <w:r>
          <w:rPr>
            <w:sz w:val="24"/>
            <w:szCs w:val="24"/>
          </w:rPr>
          <w:delText>90</w:delText>
        </w:r>
      </w:del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ечении 2-3 месяцев, так и путем добавления </w:t>
      </w:r>
      <w:r>
        <w:rPr>
          <w:sz w:val="24"/>
          <w:szCs w:val="24"/>
          <w:vertAlign w:val="superscript"/>
          <w:lang w:val="en-US"/>
        </w:rPr>
        <w:t>85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r как</w:t>
      </w:r>
      <w:ins w:id="5" w:author="Menelkir" w:date="1998-09-13T13:29:00Z">
        <w:r>
          <w:rPr>
            <w:sz w:val="24"/>
            <w:szCs w:val="24"/>
            <w:lang w:val="en-US"/>
          </w:rPr>
          <w:t xml:space="preserve"> </w:t>
        </w:r>
      </w:ins>
      <w:ins w:id="6" w:author="Menelkir" w:date="1998-09-13T13:29:00Z">
        <w:r>
          <w:rPr>
            <w:rFonts w:eastAsia="Symbol" w:cs="Symbol" w:ascii="Symbol" w:hAnsi="Symbol"/>
            <w:sz w:val="24"/>
            <w:szCs w:val="24"/>
            <w:lang w:val="en-US"/>
          </w:rPr>
          <w:t>g</w:t>
        </w:r>
      </w:ins>
      <w:ins w:id="7" w:author="Menelkir" w:date="1998-09-13T13:29:00Z">
        <w:r>
          <w:rPr>
            <w:sz w:val="24"/>
            <w:szCs w:val="24"/>
            <w:lang w:val="en-US"/>
          </w:rPr>
          <w:t>-</w:t>
        </w:r>
      </w:ins>
      <w:del w:id="8" w:author="Unknown" w:date="0-00-00T00:00:00Z">
        <w:r>
          <w:rPr>
            <w:sz w:val="24"/>
            <w:szCs w:val="24"/>
            <w:lang w:val="en-US"/>
          </w:rPr>
          <w:delText xml:space="preserve"> </w:delText>
        </w:r>
      </w:del>
      <w:ins w:id="9" w:author="Menelkir" w:date="1998-09-13T13:28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индикатора на каждой стадии очистки. Метод </w:t>
        </w:r>
      </w:ins>
      <w:ins w:id="10" w:author="Menelkir" w:date="1998-09-13T13:30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получения </w:t>
        </w:r>
      </w:ins>
      <w:ins w:id="11" w:author="Menelkir" w:date="1998-09-13T13:30:00Z">
        <w:r>
          <w:rPr>
            <w:sz w:val="24"/>
            <w:szCs w:val="24"/>
          </w:rPr>
          <w:t xml:space="preserve"> </w:t>
        </w:r>
      </w:ins>
      <w:ins w:id="12" w:author="Menelkir" w:date="1998-09-13T13:30:00Z">
        <w:r>
          <w:rPr>
            <w:sz w:val="24"/>
            <w:szCs w:val="24"/>
            <w:vertAlign w:val="superscript"/>
            <w:lang w:val="en-US"/>
          </w:rPr>
          <w:t>90</w:t>
        </w:r>
      </w:ins>
      <w:ins w:id="13" w:author="Menelkir" w:date="1998-09-13T13:30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Y, описанный выше, был очень простым в работе. Но выход продукта на каждой стадии очистки был равен 60-80%. Поэтому конечный выход как правило составлял 35-40%. Кроме того, общее время выделения составляло 18-20 часов, что приводило к значительным потерям </w:t>
        </w:r>
      </w:ins>
      <w:ins w:id="14" w:author="Menelkir" w:date="1998-09-13T13:34:00Z">
        <w:r>
          <w:rPr>
            <w:sz w:val="24"/>
            <w:szCs w:val="24"/>
          </w:rPr>
          <w:t xml:space="preserve"> </w:t>
        </w:r>
      </w:ins>
      <w:ins w:id="15" w:author="Menelkir" w:date="1998-09-13T13:34:00Z">
        <w:r>
          <w:rPr>
            <w:sz w:val="24"/>
            <w:szCs w:val="24"/>
            <w:vertAlign w:val="superscript"/>
            <w:lang w:val="en-US"/>
          </w:rPr>
          <w:t>90</w:t>
        </w:r>
      </w:ins>
      <w:ins w:id="16" w:author="Menelkir" w:date="1998-09-13T13:34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Y вследствии распвда.</w:t>
        </w:r>
      </w:ins>
    </w:p>
    <w:p>
      <w:pPr>
        <w:pStyle w:val="Normal"/>
        <w:jc w:val="both"/>
        <w:rPr>
          <w:sz w:val="24"/>
          <w:szCs w:val="24"/>
          <w:ins w:id="21" w:author="Menelkir" w:date="1998-09-13T13:37:00Z"/>
        </w:rPr>
      </w:pPr>
      <w:ins w:id="18" w:author="Menelkir" w:date="1998-09-13T13:34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ab/>
          <w:t xml:space="preserve">Мы решили использовать полупротивоточный центрифужный экстрактор для улучшения разделения. Вышеупомянутая </w:t>
        </w:r>
      </w:ins>
      <w:ins w:id="19" w:author="Menelkir" w:date="1998-09-13T13:34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методика обеспечивает наиболее эффективное обеспечение всех рутинных экстракционных операций, таких как выделение, концентрирование и разделение с наименьшим количество</w:t>
        </w:r>
      </w:ins>
      <w:ins w:id="20" w:author="Menelkir" w:date="1998-09-13T13:37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м экстрвкционных стадий.</w:t>
        </w:r>
      </w:ins>
    </w:p>
    <w:p>
      <w:pPr>
        <w:pStyle w:val="Normal"/>
        <w:jc w:val="both"/>
        <w:rPr>
          <w:sz w:val="24"/>
          <w:szCs w:val="24"/>
          <w:ins w:id="23" w:author="Menelkir" w:date="1998-09-13T13:37:00Z"/>
        </w:rPr>
      </w:pPr>
      <w:ins w:id="22" w:author="Menelkir" w:date="1998-09-13T13:37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b/>
          <w:b/>
          <w:bCs/>
          <w:sz w:val="24"/>
          <w:szCs w:val="24"/>
        </w:rPr>
      </w:pPr>
      <w:ins w:id="24" w:author="Menelkir" w:date="1998-09-13T13:37:00Z">
        <w:r>
          <w:rPr>
            <w:rFonts w:eastAsia="Times New Roman Cyr" w:cs="Times New Roman Cyr" w:ascii="Times New Roman Cyr" w:hAnsi="Times New Roman Cyr"/>
            <w:b/>
            <w:bCs/>
            <w:sz w:val="24"/>
            <w:szCs w:val="24"/>
          </w:rPr>
          <w:t>Характеристические особенности полупротивоточного метода экстракции.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26" w:author="Menelkir" w:date="1998-09-13T13:39:00Z"/>
        </w:rPr>
      </w:pPr>
      <w:ins w:id="25" w:author="Menelkir" w:date="1998-09-13T13:39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  <w:lang w:val="en-US"/>
          <w:ins w:id="47" w:author="Menelkir" w:date="1998-09-13T13:51:00Z"/>
        </w:rPr>
      </w:pPr>
      <w:ins w:id="27" w:author="Menelkir" w:date="1998-09-13T13:39:00Z">
        <w:r>
          <w:rPr>
            <w:b/>
            <w:bCs/>
            <w:sz w:val="24"/>
            <w:szCs w:val="24"/>
          </w:rPr>
          <w:tab/>
        </w:r>
      </w:ins>
      <w:ins w:id="28" w:author="Menelkir" w:date="1998-09-13T13:39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Этот метод заклучается в непрерывной подаче экстрагента в исходный водный раствор, содержащий компоненты, которые должны быть экстрагированы. Проходя через смешанную камеру и сепаратор ( см. рис.1) </w:t>
        </w:r>
      </w:ins>
      <w:ins w:id="29" w:author="Menelkir" w:date="1998-09-13T13:4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экстрагент экстрагирует последовательно компоненты смеси в соответствии с уменьшением их коэффициентов распределения (Д</w:t>
        </w:r>
      </w:ins>
      <w:ins w:id="30" w:author="Menelkir" w:date="1998-09-13T13:43:00Z">
        <w:r>
          <w:rPr>
            <w:sz w:val="24"/>
            <w:szCs w:val="24"/>
            <w:vertAlign w:val="subscript"/>
          </w:rPr>
          <w:t>2</w:t>
        </w:r>
      </w:ins>
      <w:ins w:id="31" w:author="Menelkir" w:date="1998-09-13T13:4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,Д</w:t>
        </w:r>
      </w:ins>
      <w:ins w:id="32" w:author="Menelkir" w:date="1998-09-13T13:43:00Z">
        <w:r>
          <w:rPr>
            <w:sz w:val="24"/>
            <w:szCs w:val="24"/>
            <w:vertAlign w:val="subscript"/>
          </w:rPr>
          <w:t>1</w:t>
        </w:r>
      </w:ins>
      <w:ins w:id="33" w:author="Menelkir" w:date="1998-09-13T13:45:00Z">
        <w:r>
          <w:rPr>
            <w:sz w:val="24"/>
            <w:szCs w:val="24"/>
            <w:vertAlign w:val="subscript"/>
          </w:rPr>
          <w:t xml:space="preserve"> </w:t>
        </w:r>
      </w:ins>
      <w:ins w:id="34" w:author="Menelkir" w:date="1998-09-13T13:45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). Органическая фаза может промываться таким же образом, но в током случае менее экстрагируемый компонент вымывается первым (1</w:t>
        </w:r>
      </w:ins>
      <w:ins w:id="35" w:author="Menelkir" w:date="1998-09-13T13:47:00Z">
        <w:r>
          <w:rPr>
            <w:sz w:val="24"/>
            <w:szCs w:val="24"/>
            <w:lang w:val="en-US"/>
          </w:rPr>
          <w:t>/</w:t>
        </w:r>
      </w:ins>
      <w:ins w:id="36" w:author="Menelkir" w:date="1998-09-13T13:47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 Д</w:t>
        </w:r>
      </w:ins>
      <w:ins w:id="37" w:author="Menelkir" w:date="1998-09-13T13:47:00Z">
        <w:r>
          <w:rPr>
            <w:sz w:val="24"/>
            <w:szCs w:val="24"/>
            <w:vertAlign w:val="subscript"/>
          </w:rPr>
          <w:t>1,</w:t>
        </w:r>
      </w:ins>
      <w:ins w:id="38" w:author="Menelkir" w:date="1998-09-13T13:47:00Z">
        <w:r>
          <w:rPr>
            <w:sz w:val="24"/>
            <w:szCs w:val="24"/>
            <w:lang w:val="en-US"/>
          </w:rPr>
          <w:t>1</w:t>
        </w:r>
      </w:ins>
      <w:ins w:id="39" w:author="Menelkir" w:date="1998-09-13T13:47:00Z">
        <w:r>
          <w:rPr>
            <w:sz w:val="24"/>
            <w:szCs w:val="24"/>
          </w:rPr>
          <w:t>/</w:t>
        </w:r>
      </w:ins>
      <w:ins w:id="40" w:author="Menelkir" w:date="1998-09-13T13:47:00Z">
        <w:r>
          <w:rPr>
            <w:sz w:val="24"/>
            <w:szCs w:val="24"/>
            <w:vertAlign w:val="subscript"/>
          </w:rPr>
          <w:t xml:space="preserve"> </w:t>
        </w:r>
      </w:ins>
      <w:ins w:id="41" w:author="Menelkir" w:date="1998-09-13T13:47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Д</w:t>
        </w:r>
      </w:ins>
      <w:ins w:id="42" w:author="Menelkir" w:date="1998-09-13T13:47:00Z">
        <w:r>
          <w:rPr>
            <w:sz w:val="24"/>
            <w:szCs w:val="24"/>
            <w:vertAlign w:val="subscript"/>
          </w:rPr>
          <w:t>2</w:t>
        </w:r>
      </w:ins>
      <w:ins w:id="43" w:author="Menelkir" w:date="1998-09-13T13:47:00Z">
        <w:r>
          <w:rPr>
            <w:sz w:val="24"/>
            <w:szCs w:val="24"/>
            <w:vertAlign w:val="subscript"/>
            <w:lang w:val="en-US"/>
          </w:rPr>
          <w:t xml:space="preserve"> </w:t>
        </w:r>
      </w:ins>
      <w:ins w:id="44" w:author="Menelkir" w:date="1998-09-13T13:47:00Z">
        <w:r>
          <w:rPr>
            <w:sz w:val="24"/>
            <w:szCs w:val="24"/>
            <w:lang w:val="en-US"/>
          </w:rPr>
          <w:t>)</w:t>
        </w:r>
      </w:ins>
      <w:ins w:id="45" w:author="Menelkir" w:date="1998-09-13T13:47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. Оба </w:t>
        </w:r>
      </w:ins>
      <w:ins w:id="46" w:author="Menelkir" w:date="1998-09-13T13:49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процесса могут быть описаны следующими уравнениями:</w:t>
        </w:r>
      </w:ins>
    </w:p>
    <w:p>
      <w:pPr>
        <w:pStyle w:val="Normal"/>
        <w:jc w:val="center"/>
        <w:rPr>
          <w:i/>
          <w:i/>
          <w:iCs/>
          <w:sz w:val="24"/>
          <w:szCs w:val="24"/>
          <w:ins w:id="51" w:author="Menelkir" w:date="1998-09-13T13:51:00Z"/>
        </w:rPr>
      </w:pPr>
      <w:r>
        <w:rPr>
          <w:i/>
          <w:iCs/>
          <w:sz w:val="24"/>
          <w:szCs w:val="24"/>
          <w:lang w:val="en-US"/>
        </w:rPr>
        <w:t xml:space="preserve">               </w:t>
      </w:r>
      <w:ins w:id="48" w:author="Menelkir" w:date="1998-09-13T13:54:00Z">
        <w:r>
          <w:rPr>
            <w:i/>
            <w:iCs/>
            <w:sz w:val="24"/>
            <w:szCs w:val="24"/>
            <w:lang w:val="en-US"/>
          </w:rPr>
          <w:t>W</w:t>
        </w:r>
      </w:ins>
      <w:ins w:id="49" w:author="Menelkir" w:date="1998-09-13T13:54:00Z">
        <w:r>
          <w:rPr>
            <w:rFonts w:eastAsia="Times New Roman Cyr" w:cs="Times New Roman Cyr" w:ascii="Times New Roman Cyr" w:hAnsi="Times New Roman Cyr"/>
            <w:i/>
            <w:iCs/>
            <w:sz w:val="24"/>
            <w:szCs w:val="24"/>
          </w:rPr>
          <w:t>Д</w:t>
        </w:r>
      </w:ins>
      <w:ins w:id="50" w:author="Menelkir" w:date="1998-09-13T13:54:00Z">
        <w:r>
          <w:rPr>
            <w:i/>
            <w:iCs/>
            <w:sz w:val="24"/>
            <w:szCs w:val="24"/>
            <w:vertAlign w:val="subscript"/>
          </w:rPr>
          <w:t>2</w:t>
        </w:r>
      </w:ins>
    </w:p>
    <w:p>
      <w:pPr>
        <w:pStyle w:val="Normal"/>
        <w:jc w:val="center"/>
        <w:rPr>
          <w:i/>
          <w:i/>
          <w:iCs/>
          <w:sz w:val="24"/>
          <w:szCs w:val="24"/>
          <w:lang w:val="en-US"/>
          <w:ins w:id="65" w:author="Menelkir" w:date="1998-09-13T13:54:00Z"/>
        </w:rPr>
      </w:pPr>
      <w:ins w:id="52" w:author="Menelkir" w:date="1998-09-13T13:51:00Z">
        <w:r>
          <w:rPr>
            <w:rFonts w:eastAsia="Symbol" w:cs="Symbol" w:ascii="Symbol" w:hAnsi="Symbol"/>
            <w:i/>
            <w:iCs/>
            <w:sz w:val="24"/>
            <w:szCs w:val="24"/>
            <w:lang w:val="en-US"/>
          </w:rPr>
          <w:t>s</w:t>
        </w:r>
      </w:ins>
      <w:ins w:id="53" w:author="Menelkir" w:date="1998-09-13T13:51:00Z">
        <w:r>
          <w:rPr>
            <w:i/>
            <w:iCs/>
            <w:sz w:val="24"/>
            <w:szCs w:val="24"/>
            <w:vertAlign w:val="subscript"/>
            <w:lang w:val="en-US"/>
          </w:rPr>
          <w:t xml:space="preserve">ag </w:t>
        </w:r>
      </w:ins>
      <w:ins w:id="54" w:author="Menelkir" w:date="1998-09-13T14:03:00Z">
        <w:r>
          <w:rPr>
            <w:i/>
            <w:iCs/>
            <w:sz w:val="24"/>
            <w:szCs w:val="24"/>
            <w:vertAlign w:val="subscript"/>
            <w:lang w:val="en-US"/>
          </w:rPr>
          <w:t xml:space="preserve"> </w:t>
        </w:r>
      </w:ins>
      <w:ins w:id="55" w:author="Menelkir" w:date="1998-09-13T13:52:00Z">
        <w:r>
          <w:rPr>
            <w:i/>
            <w:iCs/>
            <w:sz w:val="24"/>
            <w:szCs w:val="24"/>
            <w:lang w:val="en-US"/>
          </w:rPr>
          <w:t>=</w:t>
        </w:r>
      </w:ins>
      <w:ins w:id="56" w:author="Menelkir" w:date="1998-09-13T14:03:00Z">
        <w:r>
          <w:rPr>
            <w:i/>
            <w:iCs/>
            <w:sz w:val="24"/>
            <w:szCs w:val="24"/>
            <w:lang w:val="en-US"/>
          </w:rPr>
          <w:t xml:space="preserve"> </w:t>
        </w:r>
      </w:ins>
      <w:ins w:id="57" w:author="Menelkir" w:date="1998-09-13T13:52:00Z">
        <w:r>
          <w:rPr>
            <w:i/>
            <w:iCs/>
            <w:sz w:val="24"/>
            <w:szCs w:val="24"/>
            <w:lang w:val="en-US"/>
          </w:rPr>
          <w:t>C/C</w:t>
        </w:r>
      </w:ins>
      <w:ins w:id="58" w:author="Menelkir" w:date="1998-09-13T13:52:00Z">
        <w:r>
          <w:rPr>
            <w:i/>
            <w:iCs/>
            <w:sz w:val="24"/>
            <w:szCs w:val="24"/>
            <w:vertAlign w:val="subscript"/>
            <w:lang w:val="en-US"/>
          </w:rPr>
          <w:t>0</w:t>
        </w:r>
      </w:ins>
      <w:ins w:id="59" w:author="Menelkir" w:date="1998-09-13T14:03:00Z">
        <w:r>
          <w:rPr>
            <w:i/>
            <w:iCs/>
            <w:sz w:val="24"/>
            <w:szCs w:val="24"/>
            <w:vertAlign w:val="subscript"/>
            <w:lang w:val="en-US"/>
          </w:rPr>
          <w:t xml:space="preserve"> </w:t>
        </w:r>
      </w:ins>
      <w:ins w:id="60" w:author="Menelkir" w:date="1998-09-13T13:53:00Z">
        <w:r>
          <w:rPr>
            <w:i/>
            <w:iCs/>
            <w:sz w:val="24"/>
            <w:szCs w:val="24"/>
            <w:vertAlign w:val="subscript"/>
            <w:lang w:val="en-US"/>
          </w:rPr>
          <w:t xml:space="preserve"> </w:t>
        </w:r>
      </w:ins>
      <w:ins w:id="61" w:author="Menelkir" w:date="1998-09-13T13:53:00Z">
        <w:r>
          <w:rPr>
            <w:i/>
            <w:iCs/>
            <w:sz w:val="24"/>
            <w:szCs w:val="24"/>
            <w:lang w:val="en-US"/>
          </w:rPr>
          <w:t>=</w:t>
        </w:r>
      </w:ins>
      <w:ins w:id="62" w:author="Menelkir" w:date="1998-09-13T14:03:00Z">
        <w:r>
          <w:rPr>
            <w:i/>
            <w:iCs/>
            <w:sz w:val="24"/>
            <w:szCs w:val="24"/>
            <w:lang w:val="en-US"/>
          </w:rPr>
          <w:t xml:space="preserve"> </w:t>
        </w:r>
      </w:ins>
      <w:ins w:id="63" w:author="Menelkir" w:date="1998-09-13T13:53:00Z">
        <w:r>
          <w:rPr>
            <w:i/>
            <w:iCs/>
            <w:sz w:val="24"/>
            <w:szCs w:val="24"/>
            <w:lang w:val="en-US"/>
          </w:rPr>
          <w:t>exp(-——————</w:t>
        </w:r>
      </w:ins>
      <w:ins w:id="64" w:author="Menelkir" w:date="1998-09-13T13:56:00Z">
        <w:r>
          <w:rPr>
            <w:i/>
            <w:iCs/>
            <w:sz w:val="24"/>
            <w:szCs w:val="24"/>
            <w:lang w:val="en-US"/>
          </w:rPr>
          <w:t>)         (1)</w:t>
        </w:r>
      </w:ins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             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perscript"/>
          <w:lang w:val="en-US"/>
        </w:rPr>
        <w:t xml:space="preserve">0 </w:t>
      </w:r>
      <w:r>
        <w:rPr>
          <w:i/>
          <w:iCs/>
          <w:sz w:val="24"/>
          <w:szCs w:val="24"/>
          <w:lang w:val="en-US"/>
        </w:rPr>
        <w:t>(1+r</w:t>
      </w:r>
      <w:r>
        <w:rPr>
          <w:i/>
          <w:iCs/>
          <w:sz w:val="24"/>
          <w:szCs w:val="24"/>
          <w:vertAlign w:val="subscript"/>
          <w:lang w:val="en-US"/>
        </w:rPr>
        <w:t>ag</w:t>
      </w:r>
      <w:r>
        <w:rPr>
          <w:i/>
          <w:iCs/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мывка</w:t>
      </w:r>
    </w:p>
    <w:p>
      <w:pPr>
        <w:pStyle w:val="Heading3"/>
        <w:rPr>
          <w:rFonts w:ascii="Times New Roman Cyr" w:hAnsi="Times New Roman Cyr" w:eastAsia="Times New Roman Cyr" w:cs="Times New Roman Cyr"/>
          <w:ins w:id="67" w:author="Menelkir" w:date="1998-09-13T13:57:00Z"/>
        </w:rPr>
      </w:pPr>
      <w:ins w:id="66" w:author="Menelkir" w:date="1998-09-13T13:57:00Z">
        <w:r>
          <w:rPr>
            <w:rFonts w:eastAsia="Times New Roman Cyr" w:cs="Times New Roman Cyr" w:ascii="Times New Roman Cyr" w:hAnsi="Times New Roman Cyr"/>
          </w:rPr>
        </w:r>
      </w:ins>
    </w:p>
    <w:p>
      <w:pPr>
        <w:pStyle w:val="Normal"/>
        <w:jc w:val="both"/>
        <w:rPr>
          <w:i/>
          <w:i/>
          <w:iCs/>
          <w:sz w:val="24"/>
          <w:szCs w:val="24"/>
          <w:ins w:id="73" w:author="Menelkir" w:date="1998-09-13T13:57:00Z"/>
        </w:rPr>
      </w:pPr>
      <w:ins w:id="68" w:author="Menelkir" w:date="1998-09-13T13:59:00Z">
        <w:r>
          <w:rPr>
            <w:sz w:val="24"/>
            <w:szCs w:val="24"/>
            <w:lang w:val="en-US"/>
          </w:rPr>
          <w:t xml:space="preserve">                                </w:t>
        </w:r>
      </w:ins>
      <w:ins w:id="69" w:author="Menelkir" w:date="1998-09-13T14:02:00Z">
        <w:r>
          <w:rPr>
            <w:sz w:val="24"/>
            <w:szCs w:val="24"/>
            <w:lang w:val="en-US"/>
          </w:rPr>
          <w:t xml:space="preserve">                                           </w:t>
        </w:r>
      </w:ins>
      <w:ins w:id="70" w:author="Menelkir" w:date="1998-09-13T13:59:00Z">
        <w:r>
          <w:rPr>
            <w:i/>
            <w:iCs/>
            <w:sz w:val="24"/>
            <w:szCs w:val="24"/>
            <w:lang w:val="en-US"/>
          </w:rPr>
          <w:t>V*1/</w:t>
        </w:r>
      </w:ins>
      <w:ins w:id="71" w:author="Menelkir" w:date="1998-09-13T13:59:00Z">
        <w:r>
          <w:rPr>
            <w:rFonts w:eastAsia="Times New Roman Cyr" w:cs="Times New Roman Cyr" w:ascii="Times New Roman Cyr" w:hAnsi="Times New Roman Cyr"/>
            <w:i/>
            <w:iCs/>
            <w:sz w:val="24"/>
            <w:szCs w:val="24"/>
          </w:rPr>
          <w:t>Д</w:t>
        </w:r>
      </w:ins>
      <w:ins w:id="72" w:author="Menelkir" w:date="1998-09-13T13:59:00Z">
        <w:r>
          <w:rPr>
            <w:i/>
            <w:iCs/>
            <w:sz w:val="24"/>
            <w:szCs w:val="24"/>
            <w:vertAlign w:val="subscript"/>
          </w:rPr>
          <w:t>1</w:t>
        </w:r>
      </w:ins>
    </w:p>
    <w:p>
      <w:pPr>
        <w:pStyle w:val="Normal"/>
        <w:jc w:val="both"/>
        <w:rPr>
          <w:sz w:val="24"/>
          <w:szCs w:val="24"/>
          <w:ins w:id="83" w:author="Menelkir" w:date="1998-09-13T13:57:00Z"/>
        </w:rPr>
      </w:pPr>
      <w:ins w:id="74" w:author="Menelkir" w:date="1998-09-13T14:02:00Z">
        <w:r>
          <w:rPr>
            <w:i/>
            <w:iCs/>
            <w:sz w:val="24"/>
            <w:szCs w:val="24"/>
            <w:lang w:val="en-US"/>
          </w:rPr>
          <w:t xml:space="preserve">                                     </w:t>
        </w:r>
      </w:ins>
      <w:ins w:id="75" w:author="Menelkir" w:date="1998-09-13T13:57:00Z">
        <w:r>
          <w:rPr>
            <w:rFonts w:eastAsia="Symbol" w:cs="Symbol" w:ascii="Symbol" w:hAnsi="Symbol"/>
            <w:i/>
            <w:iCs/>
            <w:sz w:val="24"/>
            <w:szCs w:val="24"/>
            <w:lang w:val="en-US"/>
          </w:rPr>
          <w:t>s</w:t>
        </w:r>
      </w:ins>
      <w:ins w:id="76" w:author="Menelkir" w:date="1998-09-13T13:57:00Z">
        <w:r>
          <w:rPr>
            <w:i/>
            <w:iCs/>
            <w:sz w:val="24"/>
            <w:szCs w:val="24"/>
            <w:vertAlign w:val="subscript"/>
            <w:lang w:val="en-US"/>
          </w:rPr>
          <w:t>0</w:t>
        </w:r>
      </w:ins>
      <w:ins w:id="77" w:author="Menelkir" w:date="1998-09-13T14:03:00Z">
        <w:r>
          <w:rPr>
            <w:i/>
            <w:iCs/>
            <w:sz w:val="24"/>
            <w:szCs w:val="24"/>
            <w:vertAlign w:val="subscript"/>
            <w:lang w:val="en-US"/>
          </w:rPr>
          <w:t xml:space="preserve"> </w:t>
        </w:r>
      </w:ins>
      <w:ins w:id="78" w:author="Menelkir" w:date="1998-09-13T13:58:00Z">
        <w:r>
          <w:rPr>
            <w:rFonts w:eastAsia="Times New Roman Cyr" w:cs="Times New Roman Cyr" w:ascii="Times New Roman Cyr" w:hAnsi="Times New Roman Cyr"/>
            <w:i/>
            <w:iCs/>
            <w:sz w:val="24"/>
            <w:szCs w:val="24"/>
            <w:lang w:val="en-US"/>
          </w:rPr>
          <w:t>= с</w:t>
        </w:r>
      </w:ins>
      <w:ins w:id="79" w:author="Menelkir" w:date="1998-09-13T14:09:00Z">
        <w:r>
          <w:rPr>
            <w:i/>
            <w:iCs/>
            <w:sz w:val="24"/>
            <w:szCs w:val="24"/>
            <w:lang w:val="en-US"/>
          </w:rPr>
          <w:t>/c</w:t>
        </w:r>
      </w:ins>
      <w:ins w:id="80" w:author="Menelkir" w:date="1998-09-13T14:09:00Z">
        <w:r>
          <w:rPr>
            <w:i/>
            <w:iCs/>
            <w:sz w:val="24"/>
            <w:szCs w:val="24"/>
            <w:vertAlign w:val="subscript"/>
            <w:lang w:val="en-US"/>
          </w:rPr>
          <w:t>0</w:t>
        </w:r>
      </w:ins>
      <w:ins w:id="81" w:author="Menelkir" w:date="1998-09-13T13:58:00Z">
        <w:r>
          <w:rPr>
            <w:i/>
            <w:iCs/>
            <w:sz w:val="24"/>
            <w:szCs w:val="24"/>
            <w:lang w:val="en-US"/>
          </w:rPr>
          <w:t xml:space="preserve"> = exp ( - —————</w:t>
        </w:r>
      </w:ins>
      <w:ins w:id="82" w:author="Menelkir" w:date="1998-09-13T14:02:00Z">
        <w:r>
          <w:rPr>
            <w:i/>
            <w:iCs/>
            <w:sz w:val="24"/>
            <w:szCs w:val="24"/>
            <w:lang w:val="en-US"/>
          </w:rPr>
          <w:t>——— )          (2)</w:t>
        </w:r>
      </w:ins>
    </w:p>
    <w:p>
      <w:pPr>
        <w:pStyle w:val="Normal"/>
        <w:jc w:val="both"/>
        <w:rPr>
          <w:i/>
          <w:i/>
          <w:iCs/>
          <w:sz w:val="24"/>
          <w:szCs w:val="24"/>
          <w:ins w:id="94" w:author="Menelkir" w:date="1998-09-13T14:03:00Z"/>
        </w:rPr>
      </w:pPr>
      <w:ins w:id="84" w:author="Menelkir" w:date="1998-09-13T14:02:00Z">
        <w:r>
          <w:rPr>
            <w:i/>
            <w:iCs/>
            <w:sz w:val="24"/>
            <w:szCs w:val="24"/>
          </w:rPr>
          <w:t xml:space="preserve">                                     </w:t>
        </w:r>
      </w:ins>
      <w:ins w:id="85" w:author="Menelkir" w:date="1998-09-13T14:00:00Z">
        <w:r>
          <w:rPr>
            <w:i/>
            <w:iCs/>
            <w:sz w:val="24"/>
            <w:szCs w:val="24"/>
          </w:rPr>
          <w:t xml:space="preserve">                                </w:t>
        </w:r>
      </w:ins>
      <w:ins w:id="86" w:author="Menelkir" w:date="1998-09-13T14:00:00Z">
        <w:r>
          <w:rPr>
            <w:i/>
            <w:iCs/>
            <w:sz w:val="24"/>
            <w:szCs w:val="24"/>
            <w:lang w:val="en-US"/>
          </w:rPr>
          <w:t>W</w:t>
        </w:r>
      </w:ins>
      <w:ins w:id="87" w:author="Menelkir" w:date="1998-09-13T14:00:00Z">
        <w:r>
          <w:rPr>
            <w:i/>
            <w:iCs/>
            <w:sz w:val="24"/>
            <w:szCs w:val="24"/>
            <w:vertAlign w:val="superscript"/>
            <w:lang w:val="en-US"/>
          </w:rPr>
          <w:t>0</w:t>
        </w:r>
      </w:ins>
      <w:ins w:id="88" w:author="Menelkir" w:date="1998-09-13T14:00:00Z">
        <w:r>
          <w:rPr>
            <w:i/>
            <w:iCs/>
            <w:sz w:val="24"/>
            <w:szCs w:val="24"/>
            <w:lang w:val="en-US"/>
          </w:rPr>
          <w:t>(1+r</w:t>
        </w:r>
      </w:ins>
      <w:ins w:id="89" w:author="Menelkir" w:date="1998-09-13T14:00:00Z">
        <w:r>
          <w:rPr>
            <w:i/>
            <w:iCs/>
            <w:sz w:val="24"/>
            <w:szCs w:val="24"/>
            <w:vertAlign w:val="subscript"/>
            <w:lang w:val="en-US"/>
          </w:rPr>
          <w:t>0</w:t>
        </w:r>
      </w:ins>
      <w:ins w:id="90" w:author="Menelkir" w:date="1998-09-13T14:00:00Z">
        <w:r>
          <w:rPr>
            <w:i/>
            <w:iCs/>
            <w:sz w:val="24"/>
            <w:szCs w:val="24"/>
            <w:lang w:val="en-US"/>
          </w:rPr>
          <w:t>*1/</w:t>
        </w:r>
      </w:ins>
      <w:ins w:id="91" w:author="Menelkir" w:date="1998-09-13T14:00:00Z">
        <w:r>
          <w:rPr>
            <w:rFonts w:eastAsia="Times New Roman Cyr" w:cs="Times New Roman Cyr" w:ascii="Times New Roman Cyr" w:hAnsi="Times New Roman Cyr"/>
            <w:i/>
            <w:iCs/>
            <w:sz w:val="24"/>
            <w:szCs w:val="24"/>
          </w:rPr>
          <w:t>Д</w:t>
        </w:r>
      </w:ins>
      <w:ins w:id="92" w:author="Menelkir" w:date="1998-09-13T14:00:00Z">
        <w:r>
          <w:rPr>
            <w:i/>
            <w:iCs/>
            <w:sz w:val="24"/>
            <w:szCs w:val="24"/>
            <w:vertAlign w:val="subscript"/>
          </w:rPr>
          <w:t>1</w:t>
        </w:r>
      </w:ins>
      <w:ins w:id="93" w:author="Menelkir" w:date="1998-09-13T14:00:00Z">
        <w:r>
          <w:rPr>
            <w:i/>
            <w:iCs/>
            <w:sz w:val="24"/>
            <w:szCs w:val="24"/>
          </w:rPr>
          <w:t xml:space="preserve">)    </w:t>
        </w:r>
      </w:ins>
    </w:p>
    <w:p>
      <w:pPr>
        <w:pStyle w:val="Normal"/>
        <w:jc w:val="both"/>
        <w:rPr>
          <w:sz w:val="24"/>
          <w:szCs w:val="24"/>
          <w:lang w:val="en-US"/>
          <w:ins w:id="103" w:author="Menelkir" w:date="1998-09-13T14:07:00Z"/>
        </w:rPr>
      </w:pPr>
      <w:ins w:id="95" w:author="Menelkir" w:date="1998-09-13T14:0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Где:</w:t>
        </w:r>
      </w:ins>
      <w:ins w:id="96" w:author="Menelkir" w:date="1998-09-13T14:03:00Z">
        <w:r>
          <w:rPr>
            <w:sz w:val="24"/>
            <w:szCs w:val="24"/>
            <w:lang w:val="en-US"/>
          </w:rPr>
          <w:t xml:space="preserve"> </w:t>
        </w:r>
      </w:ins>
      <w:ins w:id="97" w:author="Menelkir" w:date="1998-09-13T14:03:00Z">
        <w:r>
          <w:rPr>
            <w:rFonts w:eastAsia="Symbol" w:cs="Symbol" w:ascii="Symbol" w:hAnsi="Symbol"/>
            <w:i/>
            <w:iCs/>
            <w:sz w:val="24"/>
            <w:szCs w:val="24"/>
            <w:lang w:val="en-US"/>
          </w:rPr>
          <w:t>s</w:t>
        </w:r>
      </w:ins>
      <w:ins w:id="98" w:author="Menelkir" w:date="1998-09-13T14:03:00Z">
        <w:r>
          <w:rPr>
            <w:i/>
            <w:iCs/>
            <w:sz w:val="24"/>
            <w:szCs w:val="24"/>
            <w:vertAlign w:val="subscript"/>
            <w:lang w:val="en-US"/>
          </w:rPr>
          <w:t>ag,</w:t>
        </w:r>
      </w:ins>
      <w:ins w:id="99" w:author="Menelkir" w:date="1998-09-13T14:03:00Z">
        <w:r>
          <w:rPr>
            <w:i/>
            <w:iCs/>
            <w:sz w:val="24"/>
            <w:szCs w:val="24"/>
            <w:lang w:val="en-US"/>
          </w:rPr>
          <w:t xml:space="preserve">, </w:t>
        </w:r>
      </w:ins>
      <w:ins w:id="100" w:author="Menelkir" w:date="1998-09-13T14:03:00Z">
        <w:r>
          <w:rPr>
            <w:rFonts w:eastAsia="Symbol" w:cs="Symbol" w:ascii="Symbol" w:hAnsi="Symbol"/>
            <w:i/>
            <w:iCs/>
            <w:sz w:val="24"/>
            <w:szCs w:val="24"/>
            <w:lang w:val="en-US"/>
          </w:rPr>
          <w:t>s</w:t>
        </w:r>
      </w:ins>
      <w:ins w:id="101" w:author="Menelkir" w:date="1998-09-13T14:03:00Z">
        <w:r>
          <w:rPr>
            <w:i/>
            <w:iCs/>
            <w:sz w:val="24"/>
            <w:szCs w:val="24"/>
            <w:vertAlign w:val="subscript"/>
            <w:lang w:val="en-US"/>
          </w:rPr>
          <w:t>0</w:t>
        </w:r>
      </w:ins>
      <w:ins w:id="102" w:author="Menelkir" w:date="1998-09-13T14:03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 – относительные концентрации экстрагируемых или промываемых компонентов в водной (в случае экстракции) и в органической ( в случае промывки) фазах;</w:t>
        </w:r>
      </w:ins>
    </w:p>
    <w:p>
      <w:pPr>
        <w:pStyle w:val="Normal"/>
        <w:jc w:val="both"/>
        <w:rPr>
          <w:ins w:id="108" w:author="Menelkir" w:date="1998-09-13T14:07:00Z"/>
        </w:rPr>
      </w:pPr>
      <w:ins w:id="104" w:author="Menelkir" w:date="1998-09-13T14:07:00Z">
        <w:r>
          <w:rPr>
            <w:rFonts w:eastAsia="Times New Roman Cyr" w:cs="Times New Roman Cyr" w:ascii="Times New Roman Cyr" w:hAnsi="Times New Roman Cyr"/>
            <w:i/>
            <w:iCs/>
            <w:sz w:val="24"/>
            <w:szCs w:val="24"/>
            <w:lang w:val="en-US"/>
          </w:rPr>
          <w:t>С,C</w:t>
        </w:r>
      </w:ins>
      <w:ins w:id="105" w:author="Menelkir" w:date="1998-09-13T14:07:00Z">
        <w:r>
          <w:rPr>
            <w:i/>
            <w:iCs/>
            <w:sz w:val="24"/>
            <w:szCs w:val="24"/>
            <w:vertAlign w:val="subscript"/>
            <w:lang w:val="en-US"/>
          </w:rPr>
          <w:t xml:space="preserve">0 </w:t>
        </w:r>
      </w:ins>
      <w:ins w:id="106" w:author="Menelkir" w:date="1998-09-13T14:07:00Z">
        <w:r>
          <w:rPr>
            <w:i/>
            <w:iCs/>
            <w:sz w:val="24"/>
            <w:szCs w:val="24"/>
            <w:lang w:val="en-US"/>
          </w:rPr>
          <w:t xml:space="preserve"> </w:t>
        </w:r>
      </w:ins>
      <w:ins w:id="107" w:author="Menelkir" w:date="1998-09-13T14:07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- исходная и конечная концентрации экстрагируемых компонентов;</w:t>
        </w:r>
      </w:ins>
    </w:p>
    <w:p>
      <w:pPr>
        <w:pStyle w:val="Normal"/>
        <w:jc w:val="both"/>
        <w:rPr>
          <w:ins w:id="116" w:author="Menelkir" w:date="1998-09-13T14:10:00Z"/>
        </w:rPr>
      </w:pPr>
      <w:ins w:id="109" w:author="Menelkir" w:date="1998-09-13T14:10:00Z">
        <w:r>
          <w:rPr>
            <w:rFonts w:eastAsia="Times New Roman Cyr" w:cs="Times New Roman Cyr" w:ascii="Times New Roman Cyr" w:hAnsi="Times New Roman Cyr"/>
            <w:i/>
            <w:iCs/>
            <w:sz w:val="24"/>
            <w:szCs w:val="24"/>
            <w:lang w:val="en-US"/>
          </w:rPr>
          <w:t>с</w:t>
        </w:r>
      </w:ins>
      <w:ins w:id="110" w:author="Menelkir" w:date="1998-09-13T14:10:00Z">
        <w:r>
          <w:rPr>
            <w:i/>
            <w:iCs/>
            <w:sz w:val="24"/>
            <w:szCs w:val="24"/>
          </w:rPr>
          <w:t>,</w:t>
        </w:r>
      </w:ins>
      <w:ins w:id="111" w:author="Menelkir" w:date="1998-09-13T14:10:00Z">
        <w:r>
          <w:rPr>
            <w:i/>
            <w:iCs/>
            <w:sz w:val="24"/>
            <w:szCs w:val="24"/>
            <w:lang w:val="en-US"/>
          </w:rPr>
          <w:t>c</w:t>
        </w:r>
      </w:ins>
      <w:ins w:id="112" w:author="Menelkir" w:date="1998-09-13T14:10:00Z">
        <w:r>
          <w:rPr>
            <w:i/>
            <w:iCs/>
            <w:sz w:val="24"/>
            <w:szCs w:val="24"/>
            <w:vertAlign w:val="subscript"/>
            <w:lang w:val="en-US"/>
          </w:rPr>
          <w:t>0</w:t>
        </w:r>
      </w:ins>
      <w:ins w:id="113" w:author="Menelkir" w:date="1998-09-13T14:10:00Z">
        <w:r>
          <w:rPr>
            <w:sz w:val="24"/>
            <w:szCs w:val="24"/>
            <w:vertAlign w:val="subscript"/>
            <w:lang w:val="en-US"/>
          </w:rPr>
          <w:t xml:space="preserve"> </w:t>
        </w:r>
      </w:ins>
      <w:ins w:id="114" w:author="Menelkir" w:date="1998-09-13T14:10:00Z">
        <w:r>
          <w:rPr>
            <w:sz w:val="24"/>
            <w:szCs w:val="24"/>
            <w:lang w:val="en-US"/>
          </w:rPr>
          <w:t xml:space="preserve"> - </w:t>
        </w:r>
      </w:ins>
      <w:ins w:id="115" w:author="Menelkir" w:date="1998-09-13T14:10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исходная и конечная концентрации промываемого компонента;</w:t>
        </w:r>
      </w:ins>
    </w:p>
    <w:p>
      <w:pPr>
        <w:pStyle w:val="Normal"/>
        <w:jc w:val="both"/>
        <w:rPr>
          <w:ins w:id="122" w:author="Menelkir" w:date="1998-09-13T14:12:00Z"/>
        </w:rPr>
      </w:pPr>
      <w:ins w:id="117" w:author="Menelkir" w:date="1998-09-13T14:10:00Z">
        <w:r>
          <w:rPr>
            <w:rFonts w:eastAsia="Times New Roman Cyr" w:cs="Times New Roman Cyr" w:ascii="Times New Roman Cyr" w:hAnsi="Times New Roman Cyr"/>
            <w:i/>
            <w:iCs/>
            <w:sz w:val="24"/>
            <w:szCs w:val="24"/>
            <w:lang w:val="en-US"/>
          </w:rPr>
          <w:t>Д</w:t>
        </w:r>
      </w:ins>
      <w:ins w:id="118" w:author="Menelkir" w:date="1998-09-13T14:10:00Z">
        <w:r>
          <w:rPr>
            <w:i/>
            <w:iCs/>
            <w:sz w:val="24"/>
            <w:szCs w:val="24"/>
            <w:vertAlign w:val="subscript"/>
            <w:lang w:val="en-US"/>
          </w:rPr>
          <w:t>1</w:t>
        </w:r>
      </w:ins>
      <w:ins w:id="119" w:author="Menelkir" w:date="1998-09-13T14:10:00Z">
        <w:r>
          <w:rPr>
            <w:rFonts w:eastAsia="Times New Roman Cyr" w:cs="Times New Roman Cyr" w:ascii="Times New Roman Cyr" w:hAnsi="Times New Roman Cyr"/>
            <w:i/>
            <w:iCs/>
            <w:sz w:val="24"/>
            <w:szCs w:val="24"/>
            <w:lang w:val="en-US"/>
          </w:rPr>
          <w:t>,Д</w:t>
        </w:r>
      </w:ins>
      <w:ins w:id="120" w:author="Menelkir" w:date="1998-09-13T14:10:00Z">
        <w:r>
          <w:rPr>
            <w:i/>
            <w:iCs/>
            <w:sz w:val="24"/>
            <w:szCs w:val="24"/>
            <w:vertAlign w:val="subscript"/>
            <w:lang w:val="en-US"/>
          </w:rPr>
          <w:t>2</w:t>
        </w:r>
      </w:ins>
      <w:ins w:id="121" w:author="Menelkir" w:date="1998-09-13T14:12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 – коэффициенты распределения;</w:t>
        </w:r>
      </w:ins>
    </w:p>
    <w:p>
      <w:pPr>
        <w:pStyle w:val="Normal"/>
        <w:jc w:val="both"/>
        <w:rPr>
          <w:ins w:id="127" w:author="Menelkir" w:date="1998-09-13T14:12:00Z"/>
        </w:rPr>
      </w:pPr>
      <w:ins w:id="123" w:author="Menelkir" w:date="1998-09-13T14:12:00Z">
        <w:r>
          <w:rPr>
            <w:i/>
            <w:iCs/>
            <w:sz w:val="24"/>
            <w:szCs w:val="24"/>
            <w:lang w:val="en-US"/>
          </w:rPr>
          <w:t>W</w:t>
        </w:r>
      </w:ins>
      <w:ins w:id="124" w:author="Menelkir" w:date="1998-09-13T14:12:00Z">
        <w:r>
          <w:rPr>
            <w:sz w:val="24"/>
            <w:szCs w:val="24"/>
          </w:rPr>
          <w:t xml:space="preserve"> – </w:t>
        </w:r>
      </w:ins>
      <w:ins w:id="125" w:author="Menelkir" w:date="1998-09-13T14:12:00Z">
        <w:r>
          <w:rPr>
            <w:rFonts w:eastAsia="Times New Roman Cyr" w:cs="Times New Roman Cyr" w:ascii="Times New Roman Cyr" w:hAnsi="Times New Roman Cyr"/>
            <w:i/>
            <w:iCs/>
            <w:sz w:val="24"/>
            <w:szCs w:val="24"/>
          </w:rPr>
          <w:t>скорость</w:t>
        </w:r>
      </w:ins>
      <w:ins w:id="126" w:author="Menelkir" w:date="1998-09-13T14:12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 подачи экстрагента;</w:t>
        </w:r>
      </w:ins>
    </w:p>
    <w:p>
      <w:pPr>
        <w:pStyle w:val="Normal"/>
        <w:jc w:val="both"/>
        <w:rPr>
          <w:sz w:val="24"/>
          <w:szCs w:val="24"/>
          <w:lang w:val="en-US"/>
          <w:ins w:id="132" w:author="Menelkir" w:date="1998-09-13T14:14:00Z"/>
        </w:rPr>
      </w:pPr>
      <w:ins w:id="128" w:author="Menelkir" w:date="1998-09-13T14:14:00Z">
        <w:r>
          <w:rPr>
            <w:i/>
            <w:iCs/>
            <w:sz w:val="24"/>
            <w:szCs w:val="24"/>
            <w:lang w:val="en-US"/>
          </w:rPr>
          <w:t>W</w:t>
        </w:r>
      </w:ins>
      <w:ins w:id="129" w:author="Menelkir" w:date="1998-09-13T14:14:00Z">
        <w:r>
          <w:rPr>
            <w:i/>
            <w:iCs/>
            <w:sz w:val="24"/>
            <w:szCs w:val="24"/>
            <w:vertAlign w:val="superscript"/>
            <w:lang w:val="en-US"/>
          </w:rPr>
          <w:t>0</w:t>
        </w:r>
      </w:ins>
      <w:ins w:id="130" w:author="Menelkir" w:date="1998-09-13T14:14:00Z">
        <w:r>
          <w:rPr>
            <w:i/>
            <w:iCs/>
            <w:sz w:val="24"/>
            <w:szCs w:val="24"/>
            <w:lang w:val="en-US"/>
          </w:rPr>
          <w:t xml:space="preserve"> </w:t>
        </w:r>
      </w:ins>
      <w:ins w:id="131" w:author="Menelkir" w:date="1998-09-13T14:14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– исходный объем экстрагента;</w:t>
        </w:r>
      </w:ins>
    </w:p>
    <w:p>
      <w:pPr>
        <w:pStyle w:val="Normal"/>
        <w:jc w:val="both"/>
        <w:rPr>
          <w:ins w:id="137" w:author="Menelkir" w:date="1998-09-13T14:14:00Z"/>
        </w:rPr>
      </w:pPr>
      <w:ins w:id="133" w:author="Menelkir" w:date="1998-09-13T14:14:00Z">
        <w:r>
          <w:rPr>
            <w:i/>
            <w:iCs/>
            <w:sz w:val="24"/>
            <w:szCs w:val="24"/>
            <w:lang w:val="en-US"/>
          </w:rPr>
          <w:t>V</w:t>
        </w:r>
      </w:ins>
      <w:ins w:id="134" w:author="Menelkir" w:date="1998-09-13T14:14:00Z">
        <w:r>
          <w:rPr>
            <w:i/>
            <w:iCs/>
            <w:sz w:val="24"/>
            <w:szCs w:val="24"/>
            <w:vertAlign w:val="superscript"/>
            <w:lang w:val="en-US"/>
          </w:rPr>
          <w:t>0</w:t>
        </w:r>
      </w:ins>
      <w:ins w:id="135" w:author="Menelkir" w:date="1998-09-13T14:14:00Z">
        <w:r>
          <w:rPr>
            <w:sz w:val="24"/>
            <w:szCs w:val="24"/>
            <w:vertAlign w:val="superscript"/>
            <w:lang w:val="en-US"/>
          </w:rPr>
          <w:t xml:space="preserve"> </w:t>
        </w:r>
      </w:ins>
      <w:ins w:id="136" w:author="Menelkir" w:date="1998-09-13T14:14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- исходный объем водной фазы;</w:t>
        </w:r>
      </w:ins>
    </w:p>
    <w:p>
      <w:pPr>
        <w:pStyle w:val="Normal"/>
        <w:jc w:val="both"/>
        <w:rPr>
          <w:ins w:id="141" w:author="Menelkir" w:date="1998-09-13T14:14:00Z"/>
        </w:rPr>
      </w:pPr>
      <w:ins w:id="138" w:author="Menelkir" w:date="1998-09-13T14:14:00Z">
        <w:r>
          <w:rPr>
            <w:i/>
            <w:iCs/>
            <w:sz w:val="24"/>
            <w:szCs w:val="24"/>
            <w:lang w:val="en-US"/>
          </w:rPr>
          <w:t>V</w:t>
        </w:r>
      </w:ins>
      <w:ins w:id="139" w:author="Menelkir" w:date="1998-09-13T14:14:00Z">
        <w:r>
          <w:rPr>
            <w:sz w:val="24"/>
            <w:szCs w:val="24"/>
            <w:lang w:val="en-US"/>
          </w:rPr>
          <w:t xml:space="preserve"> </w:t>
        </w:r>
      </w:ins>
      <w:ins w:id="140" w:author="Menelkir" w:date="1998-09-13T14:14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– скорость подачи промывного раствора;</w:t>
        </w:r>
      </w:ins>
    </w:p>
    <w:p>
      <w:pPr>
        <w:pStyle w:val="Normal"/>
        <w:jc w:val="both"/>
        <w:rPr>
          <w:sz w:val="24"/>
          <w:szCs w:val="24"/>
          <w:ins w:id="148" w:author="Menelkir" w:date="1998-09-13T14:19:00Z"/>
        </w:rPr>
      </w:pPr>
      <w:ins w:id="142" w:author="Menelkir" w:date="1998-09-13T14:17:00Z">
        <w:r>
          <w:rPr>
            <w:i/>
            <w:iCs/>
            <w:sz w:val="24"/>
            <w:szCs w:val="24"/>
            <w:lang w:val="en-US"/>
          </w:rPr>
          <w:t>r</w:t>
        </w:r>
      </w:ins>
      <w:ins w:id="143" w:author="Menelkir" w:date="1998-09-13T14:17:00Z">
        <w:r>
          <w:rPr>
            <w:i/>
            <w:iCs/>
            <w:sz w:val="24"/>
            <w:szCs w:val="24"/>
            <w:vertAlign w:val="subscript"/>
            <w:lang w:val="en-US"/>
          </w:rPr>
          <w:t>ag</w:t>
        </w:r>
      </w:ins>
      <w:ins w:id="144" w:author="Menelkir" w:date="1998-09-13T14:17:00Z">
        <w:r>
          <w:rPr>
            <w:i/>
            <w:iCs/>
            <w:sz w:val="24"/>
            <w:szCs w:val="24"/>
            <w:lang w:val="en-US"/>
          </w:rPr>
          <w:t xml:space="preserve"> r</w:t>
        </w:r>
      </w:ins>
      <w:ins w:id="145" w:author="Menelkir" w:date="1998-09-13T14:17:00Z">
        <w:r>
          <w:rPr>
            <w:i/>
            <w:iCs/>
            <w:sz w:val="24"/>
            <w:szCs w:val="24"/>
            <w:vertAlign w:val="subscript"/>
            <w:lang w:val="en-US"/>
          </w:rPr>
          <w:t>0</w:t>
        </w:r>
      </w:ins>
      <w:ins w:id="146" w:author="Menelkir" w:date="1998-09-13T14:17:00Z">
        <w:r>
          <w:rPr>
            <w:i/>
            <w:iCs/>
            <w:sz w:val="24"/>
            <w:szCs w:val="24"/>
          </w:rPr>
          <w:t xml:space="preserve"> , -</w:t>
        </w:r>
      </w:ins>
      <w:ins w:id="147" w:author="Menelkir" w:date="1998-09-13T14:17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 фазовоеотношение в эмульсии при экстракции и промывке соответственно:</w:t>
        </w:r>
      </w:ins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  <w:lang w:val="en-US"/>
        </w:rPr>
      </w:pPr>
      <w:ins w:id="149" w:author="Menelkir" w:date="1998-09-13T14:19:00Z">
        <w:r>
          <w:rPr>
            <w:i/>
            <w:iCs/>
            <w:sz w:val="24"/>
            <w:szCs w:val="24"/>
            <w:lang w:val="en-US"/>
          </w:rPr>
          <w:t>r</w:t>
        </w:r>
      </w:ins>
      <w:ins w:id="150" w:author="Menelkir" w:date="1998-09-13T14:19:00Z">
        <w:r>
          <w:rPr>
            <w:i/>
            <w:iCs/>
            <w:sz w:val="24"/>
            <w:szCs w:val="24"/>
            <w:vertAlign w:val="subscript"/>
            <w:lang w:val="en-US"/>
          </w:rPr>
          <w:t xml:space="preserve">ag </w:t>
        </w:r>
      </w:ins>
      <w:ins w:id="151" w:author="Menelkir" w:date="1998-09-13T14:19:00Z">
        <w:r>
          <w:rPr>
            <w:i/>
            <w:iCs/>
            <w:sz w:val="24"/>
            <w:szCs w:val="24"/>
            <w:lang w:val="en-US"/>
          </w:rPr>
          <w:t>= W / V</w:t>
        </w:r>
      </w:ins>
      <w:ins w:id="152" w:author="Menelkir" w:date="1998-09-13T14:19:00Z">
        <w:r>
          <w:rPr>
            <w:i/>
            <w:iCs/>
            <w:sz w:val="24"/>
            <w:szCs w:val="24"/>
            <w:vertAlign w:val="superscript"/>
            <w:lang w:val="en-US"/>
          </w:rPr>
          <w:t xml:space="preserve">0  </w:t>
        </w:r>
      </w:ins>
      <w:ins w:id="153" w:author="Menelkir" w:date="1998-09-13T14:19:00Z">
        <w:r>
          <w:rPr>
            <w:i/>
            <w:iCs/>
            <w:sz w:val="24"/>
            <w:szCs w:val="24"/>
          </w:rPr>
          <w:t xml:space="preserve">; </w:t>
        </w:r>
      </w:ins>
      <w:ins w:id="154" w:author="Menelkir" w:date="1998-09-13T14:19:00Z">
        <w:r>
          <w:rPr>
            <w:i/>
            <w:iCs/>
            <w:sz w:val="24"/>
            <w:szCs w:val="24"/>
            <w:lang w:val="en-US"/>
          </w:rPr>
          <w:t>r</w:t>
        </w:r>
      </w:ins>
      <w:ins w:id="155" w:author="Menelkir" w:date="1998-09-13T14:19:00Z">
        <w:r>
          <w:rPr>
            <w:i/>
            <w:iCs/>
            <w:sz w:val="24"/>
            <w:szCs w:val="24"/>
            <w:vertAlign w:val="subscript"/>
            <w:lang w:val="en-US"/>
          </w:rPr>
          <w:t xml:space="preserve">0 </w:t>
        </w:r>
      </w:ins>
      <w:ins w:id="156" w:author="Menelkir" w:date="1998-09-13T14:21:00Z">
        <w:r>
          <w:rPr>
            <w:i/>
            <w:iCs/>
            <w:sz w:val="24"/>
            <w:szCs w:val="24"/>
            <w:lang w:val="en-US"/>
          </w:rPr>
          <w:t>= V / W</w:t>
        </w:r>
      </w:ins>
      <w:ins w:id="157" w:author="Menelkir" w:date="1998-09-13T14:21:00Z">
        <w:r>
          <w:rPr>
            <w:i/>
            <w:iCs/>
            <w:sz w:val="24"/>
            <w:szCs w:val="24"/>
            <w:vertAlign w:val="superscript"/>
            <w:lang w:val="en-US"/>
          </w:rPr>
          <w:t>0</w:t>
        </w:r>
      </w:ins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  <w:lang w:val="en-US"/>
        </w:rPr>
      </w:pPr>
      <w:r>
        <w:rPr>
          <w:i/>
          <w:iCs/>
          <w:sz w:val="24"/>
          <w:szCs w:val="24"/>
          <w:vertAlign w:val="superscript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ис.1 Первый центрифужный экстрактор генератора </w:t>
      </w:r>
      <w:r>
        <w:rPr>
          <w:b/>
          <w:bCs/>
          <w:sz w:val="24"/>
          <w:szCs w:val="24"/>
          <w:lang w:val="en-US"/>
        </w:rPr>
        <w:t xml:space="preserve">Y-90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экстракция промывк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vertAlign w:val="superscript"/>
          <w:lang w:val="en-US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  <w:lang w:val="en-US"/>
          <w:ins w:id="159" w:author="Menelkir" w:date="1998-09-13T14:21:00Z"/>
        </w:rPr>
      </w:pPr>
      <w:ins w:id="158" w:author="Menelkir" w:date="1998-09-13T14:21:00Z">
        <w:r>
          <w:rPr>
            <w:i/>
            <w:iCs/>
            <w:sz w:val="24"/>
            <w:szCs w:val="24"/>
            <w:vertAlign w:val="superscript"/>
            <w:lang w:val="en-US"/>
          </w:rPr>
        </w:r>
      </w:ins>
    </w:p>
    <w:p>
      <w:pPr>
        <w:pStyle w:val="Normal"/>
        <w:jc w:val="center"/>
        <w:rPr>
          <w:sz w:val="24"/>
          <w:szCs w:val="24"/>
          <w:ins w:id="160" w:author="Menelkir" w:date="1998-09-13T14:22:00Z"/>
        </w:rPr>
      </w:pPr>
      <w:r>
        <w:rPr/>
        <w:drawing>
          <wp:inline distT="0" distB="0" distL="0" distR="0">
            <wp:extent cx="3733165" cy="279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62" w:author="Menelkir" w:date="1998-09-13T14:22:00Z"/>
        </w:rPr>
      </w:pPr>
      <w:ins w:id="161" w:author="Menelkir" w:date="1998-09-13T14:22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Вращающийся корпус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66" w:author="Menelkir" w:date="1998-09-13T14:24:00Z"/>
        </w:rPr>
      </w:pPr>
      <w:ins w:id="163" w:author="Menelkir" w:date="1998-09-13T14:22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Центральная фиксированная трубка для подачи и удаления исходного раствора </w:t>
        </w:r>
      </w:ins>
      <w:ins w:id="164" w:author="Menelkir" w:date="1998-09-13T14:24:00Z">
        <w:r>
          <w:rPr>
            <w:sz w:val="24"/>
            <w:szCs w:val="24"/>
            <w:vertAlign w:val="superscript"/>
            <w:lang w:val="en-US"/>
          </w:rPr>
          <w:t>90</w:t>
        </w:r>
      </w:ins>
      <w:ins w:id="165" w:author="Menelkir" w:date="1998-09-13T14:24:00Z">
        <w:r>
          <w:rPr>
            <w:sz w:val="24"/>
            <w:szCs w:val="24"/>
            <w:lang w:val="en-US"/>
          </w:rPr>
          <w:t xml:space="preserve">Sr 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68" w:author="Menelkir" w:date="1998-09-13T14:24:00Z"/>
        </w:rPr>
      </w:pPr>
      <w:ins w:id="167" w:author="Menelkir" w:date="1998-09-13T14:24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Трубка для подачи и удаления промывного реагента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70" w:author="Menelkir" w:date="1998-09-13T14:24:00Z"/>
        </w:rPr>
      </w:pPr>
      <w:ins w:id="169" w:author="Menelkir" w:date="1998-09-13T14:24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Трубка для удаления экстракта. 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72" w:author="Menelkir" w:date="1998-09-13T14:24:00Z"/>
        </w:rPr>
      </w:pPr>
      <w:ins w:id="171" w:author="Menelkir" w:date="1998-09-13T14:24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Экстракционная камера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74" w:author="Menelkir" w:date="1998-09-13T14:24:00Z"/>
        </w:rPr>
      </w:pPr>
      <w:ins w:id="173" w:author="Menelkir" w:date="1998-09-13T14:24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Промывная камера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76" w:author="Menelkir" w:date="1998-09-13T14:26:00Z"/>
        </w:rPr>
      </w:pPr>
      <w:ins w:id="175" w:author="Menelkir" w:date="1998-09-13T14:26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Камера удаления экстракта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78" w:author="Menelkir" w:date="1998-09-13T14:26:00Z"/>
        </w:rPr>
      </w:pPr>
      <w:ins w:id="177" w:author="Menelkir" w:date="1998-09-13T14:26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Камера смешения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80" w:author="Menelkir" w:date="1998-09-13T14:26:00Z"/>
        </w:rPr>
      </w:pPr>
      <w:ins w:id="179" w:author="Menelkir" w:date="1998-09-13T14:26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Мешалка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82" w:author="Menelkir" w:date="1998-09-13T14:26:00Z"/>
        </w:rPr>
      </w:pPr>
      <w:ins w:id="181" w:author="Menelkir" w:date="1998-09-13T14:26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Сепаратор экстракционной камеры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84" w:author="Menelkir" w:date="1998-09-13T14:26:00Z"/>
        </w:rPr>
      </w:pPr>
      <w:ins w:id="183" w:author="Menelkir" w:date="1998-09-13T14:26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Камера смешения 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186" w:author="Menelkir" w:date="1998-09-13T14:26:00Z"/>
        </w:rPr>
      </w:pPr>
      <w:ins w:id="185" w:author="Menelkir" w:date="1998-09-13T14:26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Мешалка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ins w:id="187" w:author="Menelkir" w:date="1998-09-13T14:26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Сепоратор промывной камеры</w:t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Рис. 2  Второй центрифужный экстрактор генератора </w:t>
      </w:r>
      <w:r>
        <w:rPr>
          <w:b/>
          <w:bCs/>
          <w:vertAlign w:val="superscript"/>
          <w:lang w:val="en-US"/>
        </w:rPr>
        <w:t>90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Y (промывка и реэкстракц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  <w:ins w:id="189" w:author="Menelkir" w:date="1998-09-13T14:27:00Z"/>
        </w:rPr>
      </w:pPr>
      <w:ins w:id="188" w:author="Menelkir" w:date="1998-09-13T14:27:00Z">
        <w:r>
          <w:rPr>
            <w:rFonts w:eastAsia="Times New Roman Cyr" w:cs="Times New Roman Cyr" w:ascii="Times New Roman Cyr" w:hAnsi="Times New Roman Cyr"/>
            <w:b/>
            <w:bCs/>
            <w:sz w:val="24"/>
            <w:szCs w:val="24"/>
            <w:lang w:val="en-US"/>
          </w:rPr>
        </w:r>
      </w:ins>
    </w:p>
    <w:p>
      <w:pPr>
        <w:pStyle w:val="Normal"/>
        <w:jc w:val="center"/>
        <w:rPr>
          <w:sz w:val="24"/>
          <w:szCs w:val="24"/>
          <w:ins w:id="190" w:author="Menelkir" w:date="1998-09-13T14:27:00Z"/>
        </w:rPr>
      </w:pPr>
      <w:r>
        <w:rPr/>
        <w:drawing>
          <wp:inline distT="0" distB="0" distL="0" distR="0">
            <wp:extent cx="3885565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192" w:author="Menelkir" w:date="1998-09-13T14:29:00Z"/>
        </w:rPr>
      </w:pPr>
      <w:ins w:id="191" w:author="Menelkir" w:date="1998-09-13T14:29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Вращающийся корпус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194" w:author="Menelkir" w:date="1998-09-13T14:29:00Z"/>
        </w:rPr>
      </w:pPr>
      <w:ins w:id="193" w:author="Menelkir" w:date="1998-09-13T14:29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Фиксированная оболочка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196" w:author="Menelkir" w:date="1998-09-13T14:29:00Z"/>
        </w:rPr>
      </w:pPr>
      <w:ins w:id="195" w:author="Menelkir" w:date="1998-09-13T14:29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Центральная фиксированная трубка для подачи экстракта и промывного раствора и удаления отработанного экстракта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198" w:author="Menelkir" w:date="1998-09-13T14:29:00Z"/>
        </w:rPr>
      </w:pPr>
      <w:ins w:id="197" w:author="Menelkir" w:date="1998-09-13T14:29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Трубка гидрозатвора 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200" w:author="Menelkir" w:date="1998-09-13T14:29:00Z"/>
        </w:rPr>
      </w:pPr>
      <w:ins w:id="199" w:author="Menelkir" w:date="1998-09-13T14:29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Экстракционная камера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ins w:id="202" w:author="Menelkir" w:date="1998-09-13T14:31:00Z"/>
        </w:rPr>
      </w:pPr>
      <w:ins w:id="201" w:author="Menelkir" w:date="1998-09-13T14:31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Мешалки</w:t>
        </w:r>
      </w:ins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ins w:id="204" w:author="Menelkir" w:date="1998-09-13T14:31:00Z"/>
        </w:rPr>
      </w:pPr>
      <w:ins w:id="203" w:author="Menelkir" w:date="1998-09-13T14:31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7.и 8. Сепаратор с гидрозатвором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206" w:author="Menelkir" w:date="1998-09-13T14:31:00Z"/>
        </w:rPr>
      </w:pPr>
      <w:ins w:id="205" w:author="Menelkir" w:date="1998-09-13T14:31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Проход для удаления промывного раствора и реэкстракта 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208" w:author="Menelkir" w:date="1998-09-13T14:33:00Z"/>
        </w:rPr>
      </w:pPr>
      <w:ins w:id="207" w:author="Menelkir" w:date="1998-09-13T14:3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Коллектор для удаления промывного раствора и реэкстракта 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lang w:val="en-US"/>
          <w:ins w:id="210" w:author="Menelkir" w:date="1998-09-13T14:33:00Z"/>
        </w:rPr>
      </w:pPr>
      <w:ins w:id="209" w:author="Menelkir" w:date="1998-09-13T14:3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Патрубок для удаления промывного раствора и реэкстракта</w:t>
        </w:r>
      </w:ins>
    </w:p>
    <w:p>
      <w:pPr>
        <w:pStyle w:val="Normal"/>
        <w:ind w:firstLine="360"/>
        <w:jc w:val="both"/>
        <w:rPr>
          <w:sz w:val="24"/>
          <w:szCs w:val="24"/>
          <w:lang w:val="en-US"/>
          <w:ins w:id="213" w:author="Menelkir" w:date="1998-09-13T14:35:00Z"/>
        </w:rPr>
      </w:pPr>
      <w:ins w:id="211" w:author="Menelkir" w:date="1998-09-13T14:3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Основным преимуществом полупротивоточного экстрактора является то, что наименее </w:t>
        </w:r>
      </w:ins>
      <w:ins w:id="212" w:author="Menelkir" w:date="1998-09-13T14:35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экстрагируемый  или промываемый компонент  может быть отделен с любой частотой в одну стадию. </w:t>
        </w:r>
      </w:ins>
    </w:p>
    <w:p>
      <w:pPr>
        <w:pStyle w:val="Normal"/>
        <w:ind w:firstLine="360"/>
        <w:jc w:val="both"/>
        <w:rPr>
          <w:sz w:val="24"/>
          <w:szCs w:val="24"/>
          <w:lang w:val="en-US"/>
          <w:ins w:id="215" w:author="Menelkir" w:date="1998-09-13T14:35:00Z"/>
        </w:rPr>
      </w:pPr>
      <w:ins w:id="214" w:author="Menelkir" w:date="1998-09-13T14:35:00Z">
        <w:r>
          <w:rPr>
            <w:sz w:val="24"/>
            <w:szCs w:val="24"/>
            <w:lang w:val="en-US"/>
          </w:rPr>
        </w:r>
      </w:ins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ins w:id="217" w:author="Menelkir" w:date="1998-09-13T14:40:00Z"/>
        </w:rPr>
      </w:pPr>
      <w:ins w:id="216" w:author="Menelkir" w:date="1998-09-13T14:40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Операции: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219" w:author="Menelkir" w:date="1998-09-13T14:40:00Z"/>
        </w:rPr>
      </w:pPr>
      <w:ins w:id="218" w:author="Menelkir" w:date="1998-09-13T14:40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Экстракция основного продукта.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221" w:author="Menelkir" w:date="1998-09-13T14:40:00Z"/>
        </w:rPr>
      </w:pPr>
      <w:ins w:id="220" w:author="Menelkir" w:date="1998-09-13T14:40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Промывка экстракта.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223" w:author="Menelkir" w:date="1998-09-13T14:40:00Z"/>
        </w:rPr>
      </w:pPr>
      <w:ins w:id="222" w:author="Menelkir" w:date="1998-09-13T14:40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Сбор экстракта.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ins w:id="225" w:author="Menelkir" w:date="1998-09-13T14:40:00Z"/>
        </w:rPr>
      </w:pPr>
      <w:ins w:id="224" w:author="Menelkir" w:date="1998-09-13T14:40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Полупротивоточная промывка от примесей.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ins w:id="228" w:author="Menelkir" w:date="1998-09-13T14:42:00Z"/>
        </w:rPr>
      </w:pPr>
      <w:ins w:id="226" w:author="Menelkir" w:date="1998-09-13T14:40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Удаление </w:t>
        </w:r>
      </w:ins>
      <w:ins w:id="227" w:author="Menelkir" w:date="1998-09-13T14:42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промывного раствора и конечного продукта.</w:t>
        </w:r>
      </w:ins>
    </w:p>
    <w:p>
      <w:pPr>
        <w:pStyle w:val="Normal"/>
        <w:jc w:val="center"/>
        <w:rPr>
          <w:sz w:val="24"/>
          <w:szCs w:val="24"/>
          <w:ins w:id="230" w:author="Menelkir" w:date="1998-09-13T14:42:00Z"/>
        </w:rPr>
      </w:pPr>
      <w:ins w:id="229" w:author="Menelkir" w:date="1998-09-13T14:42:00Z">
        <w:r>
          <w:rPr>
            <w:sz w:val="24"/>
            <w:szCs w:val="24"/>
          </w:rPr>
        </w:r>
      </w:ins>
    </w:p>
    <w:p>
      <w:pPr>
        <w:pStyle w:val="Heading5"/>
        <w:rPr>
          <w:lang w:val="en-US"/>
        </w:rPr>
      </w:pPr>
      <w:ins w:id="231" w:author="Menelkir" w:date="1998-09-13T14:42:00Z">
        <w:r>
          <w:rPr>
            <w:rFonts w:eastAsia="Times New Roman Cyr" w:cs="Times New Roman Cyr" w:ascii="Times New Roman Cyr" w:hAnsi="Times New Roman Cyr"/>
          </w:rPr>
          <w:t>Радионуклиды и реагенты</w:t>
        </w:r>
      </w:ins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  <w:ins w:id="233" w:author="Menelkir" w:date="1998-09-13T14:31:00Z"/>
        </w:rPr>
      </w:pPr>
      <w:ins w:id="232" w:author="Menelkir" w:date="1998-09-13T14:31:00Z">
        <w:r>
          <w:rPr>
            <w:b/>
            <w:bCs/>
            <w:i/>
            <w:iCs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sz w:val="24"/>
          <w:szCs w:val="24"/>
          <w:lang w:val="en-US"/>
          <w:ins w:id="259" w:author="Menelkir" w:date="1998-09-13T14:53:00Z"/>
        </w:rPr>
      </w:pPr>
      <w:ins w:id="234" w:author="Menelkir" w:date="1998-09-13T14:4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Использовались 0,5 М раствор азотной кислоты, 0,1 М и 6,0 М растворы соляной кислоты. Они были приготовлены  из комерческих химически чистых (</w:t>
        </w:r>
      </w:ins>
      <w:ins w:id="235" w:author="Menelkir" w:date="1998-09-13T14:45:00Z">
        <w:r>
          <w:rPr>
            <w:sz w:val="24"/>
            <w:szCs w:val="24"/>
            <w:lang w:val="en-US"/>
          </w:rPr>
          <w:t>chemical grade)</w:t>
        </w:r>
      </w:ins>
      <w:ins w:id="236" w:author="Menelkir" w:date="1998-09-13T14:45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 реактивов и дважды дионизированной воды. Раствор </w:t>
        </w:r>
      </w:ins>
      <w:ins w:id="237" w:author="Menelkir" w:date="1998-09-13T14:47:00Z">
        <w:r>
          <w:rPr>
            <w:sz w:val="24"/>
            <w:szCs w:val="24"/>
            <w:vertAlign w:val="superscript"/>
            <w:lang w:val="en-US"/>
          </w:rPr>
          <w:t>90</w:t>
        </w:r>
      </w:ins>
      <w:ins w:id="238" w:author="Menelkir" w:date="1998-09-13T14:47:00Z">
        <w:r>
          <w:rPr>
            <w:sz w:val="24"/>
            <w:szCs w:val="24"/>
            <w:lang w:val="en-US"/>
          </w:rPr>
          <w:t xml:space="preserve">Sr </w:t>
        </w:r>
      </w:ins>
      <w:ins w:id="239" w:author="Menelkir" w:date="1998-09-13T14:47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без носителя был поставлен В</w:t>
        </w:r>
      </w:ins>
      <w:ins w:id="240" w:author="Menelkir" w:date="1998-09-13T14:47:00Z">
        <w:r>
          <w:rPr>
            <w:sz w:val="24"/>
            <w:szCs w:val="24"/>
            <w:lang w:val="en-US"/>
          </w:rPr>
          <w:t>/</w:t>
        </w:r>
      </w:ins>
      <w:ins w:id="241" w:author="Menelkir" w:date="1998-09-13T14:47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О </w:t>
        </w:r>
      </w:ins>
      <w:ins w:id="242" w:author="Menelkir" w:date="1998-09-13T14:47:00Z">
        <w:r>
          <w:rPr>
            <w:sz w:val="24"/>
            <w:szCs w:val="24"/>
            <w:lang w:val="en-US"/>
          </w:rPr>
          <w:t>“</w:t>
        </w:r>
      </w:ins>
      <w:ins w:id="243" w:author="Menelkir" w:date="1998-09-13T14:47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Изотоп</w:t>
        </w:r>
      </w:ins>
      <w:ins w:id="244" w:author="Menelkir" w:date="1998-09-13T14:47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”. Раствор </w:t>
        </w:r>
      </w:ins>
      <w:ins w:id="245" w:author="Menelkir" w:date="1998-09-13T14:47:00Z">
        <w:r>
          <w:rPr>
            <w:sz w:val="24"/>
            <w:szCs w:val="24"/>
            <w:vertAlign w:val="superscript"/>
            <w:lang w:val="en-US"/>
          </w:rPr>
          <w:t>90</w:t>
        </w:r>
      </w:ins>
      <w:ins w:id="246" w:author="Menelkir" w:date="1998-09-13T14:47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Sr был предварительно очищен</w:t>
        </w:r>
      </w:ins>
      <w:ins w:id="247" w:author="Menelkir" w:date="1998-09-13T14:49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 экстракцией Д2ЭГФК : он был пропущен через колонку с тефлоном с нанесенной Д2ЭГФК или центрифужный экстрактор после первого контакта с </w:t>
        </w:r>
      </w:ins>
      <w:ins w:id="248" w:author="Menelkir" w:date="1998-09-13T14:51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Д2ЭГФК, как будет описано ниже. Растворы</w:t>
        </w:r>
      </w:ins>
      <w:ins w:id="249" w:author="Menelkir" w:date="1998-09-13T14:51:00Z">
        <w:r>
          <w:rPr>
            <w:sz w:val="24"/>
            <w:szCs w:val="24"/>
            <w:lang w:val="en-US"/>
          </w:rPr>
          <w:t xml:space="preserve"> </w:t>
        </w:r>
      </w:ins>
      <w:ins w:id="250" w:author="Menelkir" w:date="1998-09-13T14:51:00Z">
        <w:r>
          <w:rPr>
            <w:sz w:val="24"/>
            <w:szCs w:val="24"/>
            <w:vertAlign w:val="superscript"/>
            <w:lang w:val="en-US"/>
          </w:rPr>
          <w:t>85</w:t>
        </w:r>
      </w:ins>
      <w:ins w:id="251" w:author="Menelkir" w:date="1998-09-13T14:51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Sr и </w:t>
        </w:r>
      </w:ins>
      <w:ins w:id="252" w:author="Menelkir" w:date="1998-09-13T14:51:00Z">
        <w:r>
          <w:rPr>
            <w:sz w:val="24"/>
            <w:szCs w:val="24"/>
            <w:vertAlign w:val="superscript"/>
            <w:lang w:val="en-US"/>
          </w:rPr>
          <w:t>88</w:t>
        </w:r>
      </w:ins>
      <w:ins w:id="253" w:author="Menelkir" w:date="1998-09-13T14:51:00Z">
        <w:r>
          <w:rPr>
            <w:sz w:val="24"/>
            <w:szCs w:val="24"/>
            <w:lang w:val="en-US"/>
          </w:rPr>
          <w:t>Y</w:t>
        </w:r>
      </w:ins>
      <w:ins w:id="254" w:author="Menelkir" w:date="1998-09-13T14:51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, поставленные</w:t>
        </w:r>
      </w:ins>
      <w:ins w:id="255" w:author="Menelkir" w:date="1998-09-13T14:51:00Z">
        <w:r>
          <w:rPr>
            <w:sz w:val="24"/>
            <w:szCs w:val="24"/>
            <w:lang w:val="en-US"/>
          </w:rPr>
          <w:t xml:space="preserve"> </w:t>
        </w:r>
      </w:ins>
      <w:ins w:id="256" w:author="Menelkir" w:date="1998-09-13T14:5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В</w:t>
        </w:r>
      </w:ins>
      <w:ins w:id="257" w:author="Menelkir" w:date="1998-09-13T14:53:00Z">
        <w:r>
          <w:rPr>
            <w:sz w:val="24"/>
            <w:szCs w:val="24"/>
            <w:lang w:val="en-US"/>
          </w:rPr>
          <w:t>/</w:t>
        </w:r>
      </w:ins>
      <w:ins w:id="258" w:author="Menelkir" w:date="1998-09-13T14:5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О</w:t>
        </w:r>
      </w:ins>
    </w:p>
    <w:p>
      <w:pPr>
        <w:pStyle w:val="Normal"/>
        <w:jc w:val="both"/>
        <w:rPr>
          <w:sz w:val="24"/>
          <w:szCs w:val="24"/>
          <w:lang w:val="en-US"/>
        </w:rPr>
      </w:pPr>
      <w:ins w:id="260" w:author="Menelkir" w:date="1998-09-13T14:53:00Z">
        <w:r>
          <w:rPr>
            <w:sz w:val="24"/>
            <w:szCs w:val="24"/>
            <w:lang w:val="en-US"/>
          </w:rPr>
          <w:t>“</w:t>
        </w:r>
      </w:ins>
      <w:ins w:id="261" w:author="Menelkir" w:date="1998-09-13T14:53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>Изотоп</w:t>
        </w:r>
      </w:ins>
      <w:ins w:id="262" w:author="Menelkir" w:date="1998-09-13T14:53:00Z">
        <w:r>
          <w:rPr>
            <w:sz w:val="24"/>
            <w:szCs w:val="24"/>
            <w:lang w:val="en-US"/>
          </w:rPr>
          <w:t>”</w:t>
        </w:r>
      </w:ins>
      <w:r>
        <w:rPr>
          <w:sz w:val="24"/>
          <w:szCs w:val="24"/>
          <w:lang w:val="en-US"/>
        </w:rPr>
        <w:t xml:space="preserve"> </w:t>
      </w:r>
      <w:ins w:id="263" w:author="Menelkir" w:date="1998-09-13T14:53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были использованы для более точного определения коэффициентов распределения иттрия и стронция в системах </w:t>
        </w:r>
      </w:ins>
      <w:ins w:id="264" w:author="Menelkir" w:date="1998-09-13T14:53:00Z">
        <w:r>
          <w:rPr>
            <w:sz w:val="24"/>
            <w:szCs w:val="24"/>
            <w:lang w:val="en-US"/>
          </w:rPr>
          <w:t>HNO</w:t>
        </w:r>
      </w:ins>
      <w:ins w:id="265" w:author="Menelkir" w:date="1998-09-13T14:53:00Z">
        <w:r>
          <w:rPr>
            <w:sz w:val="24"/>
            <w:szCs w:val="24"/>
            <w:vertAlign w:val="subscript"/>
            <w:lang w:val="en-US"/>
          </w:rPr>
          <w:t>3</w:t>
        </w:r>
      </w:ins>
      <w:ins w:id="266" w:author="Menelkir" w:date="1998-09-13T14:53:00Z">
        <w:r>
          <w:rPr>
            <w:sz w:val="24"/>
            <w:szCs w:val="24"/>
            <w:lang w:val="en-US"/>
          </w:rPr>
          <w:t xml:space="preserve"> -</w:t>
        </w:r>
      </w:ins>
      <w:ins w:id="267" w:author="Menelkir" w:date="1998-09-13T14:55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 Д2ЭГФК </w:t>
        </w:r>
      </w:ins>
      <w:ins w:id="268" w:author="Menelkir" w:date="1998-09-13T14:55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и </w:t>
        </w:r>
      </w:ins>
      <w:ins w:id="269" w:author="Menelkir" w:date="1998-09-13T14:55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Д2ЭГФК – HCl, а также для определения коэффициента очистки </w:t>
        </w:r>
      </w:ins>
      <w:ins w:id="270" w:author="Menelkir" w:date="1998-09-13T14:55:00Z">
        <w:r>
          <w:rPr>
            <w:sz w:val="24"/>
            <w:szCs w:val="24"/>
            <w:vertAlign w:val="superscript"/>
            <w:lang w:val="en-US"/>
          </w:rPr>
          <w:t>90</w:t>
        </w:r>
      </w:ins>
      <w:ins w:id="271" w:author="Menelkir" w:date="1998-09-13T14:55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Y от </w:t>
        </w:r>
      </w:ins>
      <w:ins w:id="272" w:author="Menelkir" w:date="1998-09-13T14:55:00Z">
        <w:r>
          <w:rPr>
            <w:sz w:val="24"/>
            <w:szCs w:val="24"/>
            <w:vertAlign w:val="superscript"/>
            <w:lang w:val="en-US"/>
          </w:rPr>
          <w:t xml:space="preserve"> 90</w:t>
        </w:r>
      </w:ins>
      <w:ins w:id="273" w:author="Menelkir" w:date="1998-09-13T14:55:00Z">
        <w:r>
          <w:rPr>
            <w:sz w:val="24"/>
            <w:szCs w:val="24"/>
            <w:lang w:val="en-US"/>
          </w:rPr>
          <w:t>Sr.</w:t>
        </w:r>
      </w:ins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  <w:ins w:id="274" w:author="Menelkir" w:date="1998-09-13T14:56:00Z"/>
        </w:rPr>
      </w:pPr>
      <w:r>
        <w:rPr>
          <w:b/>
          <w:bCs/>
          <w:sz w:val="24"/>
          <w:szCs w:val="24"/>
          <w:lang w:val="en-US"/>
        </w:rPr>
        <w:t>-7-</w:t>
      </w:r>
    </w:p>
    <w:p>
      <w:pPr>
        <w:pStyle w:val="Normal"/>
        <w:jc w:val="center"/>
        <w:rPr>
          <w:b/>
          <w:b/>
          <w:bCs/>
          <w:sz w:val="24"/>
          <w:szCs w:val="24"/>
          <w:ins w:id="278" w:author="Menelkir" w:date="1998-09-13T14:43:00Z"/>
        </w:rPr>
      </w:pPr>
      <w:ins w:id="275" w:author="Menelkir" w:date="1998-09-13T14:56:00Z">
        <w:r>
          <w:rPr>
            <w:rFonts w:eastAsia="Times New Roman Cyr" w:cs="Times New Roman Cyr" w:ascii="Times New Roman Cyr" w:hAnsi="Times New Roman Cyr"/>
            <w:b/>
            <w:bCs/>
            <w:sz w:val="24"/>
            <w:szCs w:val="24"/>
            <w:lang w:val="en-US"/>
          </w:rPr>
          <w:t xml:space="preserve">Выделение и очистка </w:t>
        </w:r>
      </w:ins>
      <w:ins w:id="276" w:author="Menelkir" w:date="1998-09-13T14:56:00Z">
        <w:r>
          <w:rPr>
            <w:b/>
            <w:bCs/>
            <w:sz w:val="24"/>
            <w:szCs w:val="24"/>
            <w:vertAlign w:val="superscript"/>
            <w:lang w:val="en-US"/>
          </w:rPr>
          <w:t>90</w:t>
        </w:r>
      </w:ins>
      <w:ins w:id="277" w:author="Menelkir" w:date="1998-09-13T14:56:00Z">
        <w:r>
          <w:rPr>
            <w:b/>
            <w:bCs/>
            <w:sz w:val="24"/>
            <w:szCs w:val="24"/>
            <w:lang w:val="en-US"/>
          </w:rPr>
          <w:t>Y</w:t>
        </w:r>
      </w:ins>
    </w:p>
    <w:p>
      <w:pPr>
        <w:pStyle w:val="Normal"/>
        <w:jc w:val="both"/>
        <w:rPr>
          <w:b/>
          <w:b/>
          <w:bCs/>
          <w:sz w:val="24"/>
          <w:szCs w:val="24"/>
          <w:lang w:val="en-US"/>
          <w:ins w:id="280" w:author="Menelkir" w:date="1998-09-13T15:01:00Z"/>
        </w:rPr>
      </w:pPr>
      <w:ins w:id="279" w:author="Menelkir" w:date="1998-09-13T15:01:00Z">
        <w:r>
          <w:rPr>
            <w:b/>
            <w:bCs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bCs/>
          <w:sz w:val="24"/>
          <w:szCs w:val="24"/>
          <w:lang w:val="en-US"/>
          <w:ins w:id="283" w:author="Menelkir" w:date="1998-09-13T15:01:00Z"/>
        </w:rPr>
      </w:pPr>
      <w:ins w:id="281" w:author="Menelkir" w:date="1998-09-13T15:01:00Z">
        <w:r>
          <w:rPr>
            <w:rFonts w:eastAsia="Times New Roman Cyr" w:cs="Times New Roman Cyr" w:ascii="Times New Roman Cyr" w:hAnsi="Times New Roman Cyr"/>
            <w:b/>
            <w:bCs/>
            <w:i/>
            <w:iCs/>
            <w:sz w:val="24"/>
            <w:szCs w:val="24"/>
          </w:rPr>
          <w:t xml:space="preserve">Таблица </w:t>
        </w:r>
      </w:ins>
      <w:r>
        <w:rPr>
          <w:b/>
          <w:bCs/>
          <w:i/>
          <w:iCs/>
          <w:sz w:val="24"/>
          <w:szCs w:val="24"/>
        </w:rPr>
        <w:t>3</w:t>
      </w:r>
      <w:ins w:id="282" w:author="Menelkir" w:date="1998-09-13T15:01:00Z">
        <w:r>
          <w:rPr>
            <w:b/>
            <w:bCs/>
            <w:sz w:val="24"/>
            <w:szCs w:val="24"/>
          </w:rPr>
          <w:t xml:space="preserve">. </w:t>
        </w:r>
      </w:ins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ins w:id="284" w:author="Menelkir" w:date="1998-09-13T15:01:00Z">
        <w:r>
          <w:rPr>
            <w:rFonts w:eastAsia="Times New Roman Cyr" w:cs="Times New Roman Cyr" w:ascii="Times New Roman Cyr" w:hAnsi="Times New Roman Cyr"/>
            <w:b/>
            <w:bCs/>
            <w:sz w:val="24"/>
            <w:szCs w:val="24"/>
          </w:rPr>
          <w:t xml:space="preserve">Распределение </w:t>
        </w:r>
      </w:ins>
      <w:ins w:id="285" w:author="Menelkir" w:date="1998-09-13T15:01:00Z">
        <w:r>
          <w:rPr>
            <w:b/>
            <w:bCs/>
            <w:sz w:val="24"/>
            <w:szCs w:val="24"/>
            <w:vertAlign w:val="superscript"/>
            <w:lang w:val="en-US"/>
          </w:rPr>
          <w:t>90</w:t>
        </w:r>
      </w:ins>
      <w:ins w:id="286" w:author="Menelkir" w:date="1998-09-13T15:01:00Z">
        <w:r>
          <w:rPr>
            <w:b/>
            <w:bCs/>
            <w:sz w:val="24"/>
            <w:szCs w:val="24"/>
            <w:lang w:val="en-US"/>
          </w:rPr>
          <w:t>Y (</w:t>
        </w:r>
      </w:ins>
      <w:ins w:id="287" w:author="Menelkir" w:date="1998-09-13T15:01:00Z">
        <w:r>
          <w:rPr>
            <w:b/>
            <w:bCs/>
            <w:sz w:val="24"/>
            <w:szCs w:val="24"/>
            <w:vertAlign w:val="superscript"/>
            <w:lang w:val="en-US"/>
          </w:rPr>
          <w:t>88</w:t>
        </w:r>
      </w:ins>
      <w:ins w:id="288" w:author="Menelkir" w:date="1998-09-13T15:01:00Z">
        <w:r>
          <w:rPr>
            <w:rFonts w:eastAsia="Times New Roman Cyr" w:cs="Times New Roman Cyr" w:ascii="Times New Roman Cyr" w:hAnsi="Times New Roman Cyr"/>
            <w:b/>
            <w:bCs/>
            <w:sz w:val="24"/>
            <w:szCs w:val="24"/>
            <w:lang w:val="en-US"/>
          </w:rPr>
          <w:t>Y) в опытах на центрифужном экстракторе.</w:t>
        </w:r>
      </w:ins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  <w:sz w:val="24"/>
                <w:szCs w:val="24"/>
              </w:rPr>
            </w:pPr>
            <w:ins w:id="289" w:author="Menelkir" w:date="1998-09-13T15:03:00Z">
              <w:r>
                <w:rPr>
                  <w:rFonts w:eastAsia="Times New Roman Cyr" w:cs="Times New Roman Cyr" w:ascii="Times New Roman Cyr" w:hAnsi="Times New Roman Cyr"/>
                  <w:caps/>
                  <w:sz w:val="24"/>
                  <w:szCs w:val="24"/>
                </w:rPr>
                <w:t>Характеристика растворов после каждой стадии разделения</w:t>
              </w:r>
            </w:ins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ins w:id="290" w:author="Menelkir" w:date="1998-09-13T15:07:00Z">
              <w:r>
                <w:rPr>
                  <w:rFonts w:eastAsia="Times New Roman Cyr" w:cs="Times New Roman Cyr" w:ascii="Times New Roman Cyr" w:hAnsi="Times New Roman Cyr"/>
                  <w:caps/>
                  <w:sz w:val="24"/>
                  <w:szCs w:val="24"/>
                </w:rPr>
                <w:t>Относительная активность,%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91" w:author="Menelkir" w:date="1998-09-13T15:03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 xml:space="preserve">Исходный раствор </w:t>
              </w:r>
            </w:ins>
            <w:ins w:id="292" w:author="Menelkir" w:date="1998-09-13T15:03:00Z">
              <w:r>
                <w:rPr>
                  <w:sz w:val="24"/>
                  <w:szCs w:val="24"/>
                  <w:vertAlign w:val="superscript"/>
                  <w:lang w:val="en-US"/>
                </w:rPr>
                <w:t>90</w:t>
              </w:r>
            </w:ins>
            <w:ins w:id="293" w:author="Menelkir" w:date="1998-09-13T15:03:00Z">
              <w:r>
                <w:rPr>
                  <w:sz w:val="24"/>
                  <w:szCs w:val="24"/>
                  <w:lang w:val="en-US"/>
                </w:rPr>
                <w:t>Y</w:t>
              </w:r>
            </w:ins>
            <w:ins w:id="294" w:author="Menelkir" w:date="1998-09-13T15:03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  <w:lang w:val="en-US"/>
                </w:rPr>
                <w:t xml:space="preserve"> в 0,5 М НN</w:t>
              </w:r>
            </w:ins>
            <w:ins w:id="295" w:author="Menelkir" w:date="1998-09-13T15:03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О</w:t>
              </w:r>
            </w:ins>
            <w:ins w:id="296" w:author="Menelkir" w:date="1998-09-13T15:03:00Z">
              <w:r>
                <w:rPr>
                  <w:sz w:val="24"/>
                  <w:szCs w:val="24"/>
                  <w:vertAlign w:val="subscript"/>
                </w:rPr>
                <w:t>3</w:t>
              </w:r>
            </w:ins>
            <w:ins w:id="297" w:author="Menelkir" w:date="1998-09-13T15:03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, 130 мКи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98" w:author="Menelkir" w:date="1998-09-13T15:07:00Z">
              <w:r>
                <w:rPr>
                  <w:sz w:val="24"/>
                  <w:szCs w:val="24"/>
                </w:rPr>
                <w:t>100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99" w:author="Menelkir" w:date="1998-09-13T15:05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 xml:space="preserve">Исходный раствор </w:t>
              </w:r>
            </w:ins>
            <w:ins w:id="300" w:author="Menelkir" w:date="1998-09-13T15:05:00Z">
              <w:r>
                <w:rPr>
                  <w:sz w:val="24"/>
                  <w:szCs w:val="24"/>
                  <w:vertAlign w:val="superscript"/>
                  <w:lang w:val="en-US"/>
                </w:rPr>
                <w:t>90</w:t>
              </w:r>
            </w:ins>
            <w:ins w:id="301" w:author="Menelkir" w:date="1998-09-13T15:05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  <w:lang w:val="en-US"/>
                </w:rPr>
                <w:t>Y после экстракции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02" w:author="Menelkir" w:date="1998-09-13T15:07:00Z">
              <w:r>
                <w:rPr>
                  <w:sz w:val="24"/>
                  <w:szCs w:val="24"/>
                </w:rPr>
                <w:t>0,01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03" w:author="Menelkir" w:date="1998-09-13T15:05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Экстракт – 0,25 М Д2ЭГФК в додекане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04" w:author="Menelkir" w:date="1998-09-13T15:07:00Z">
              <w:r>
                <w:rPr>
                  <w:rFonts w:eastAsia="Symbol" w:cs="Symbol" w:ascii="Symbol" w:hAnsi="Symbol"/>
                  <w:sz w:val="24"/>
                  <w:szCs w:val="24"/>
                </w:rPr>
                <w:t>»</w:t>
              </w:r>
            </w:ins>
            <w:ins w:id="305" w:author="Menelkir" w:date="1998-09-13T15:07:00Z">
              <w:r>
                <w:rPr>
                  <w:sz w:val="24"/>
                  <w:szCs w:val="24"/>
                </w:rPr>
                <w:t>100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06" w:author="Menelkir" w:date="1998-09-13T15:05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 xml:space="preserve">Экстракт после реэкстракции </w:t>
              </w:r>
            </w:ins>
            <w:ins w:id="307" w:author="Menelkir" w:date="1998-09-13T15:05:00Z">
              <w:r>
                <w:rPr>
                  <w:sz w:val="24"/>
                  <w:szCs w:val="24"/>
                  <w:vertAlign w:val="superscript"/>
                  <w:lang w:val="en-US"/>
                </w:rPr>
                <w:t>90</w:t>
              </w:r>
            </w:ins>
            <w:ins w:id="308" w:author="Menelkir" w:date="1998-09-13T15:05:00Z">
              <w:r>
                <w:rPr>
                  <w:sz w:val="24"/>
                  <w:szCs w:val="24"/>
                  <w:lang w:val="en-US"/>
                </w:rPr>
                <w:t>Y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09" w:author="Menelkir" w:date="1998-09-13T15:07:00Z">
              <w:r>
                <w:rPr>
                  <w:sz w:val="24"/>
                  <w:szCs w:val="24"/>
                </w:rPr>
                <w:t>0,75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10" w:author="Menelkir" w:date="1998-09-13T15:06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Промывка 0,1 м НС</w:t>
              </w:r>
            </w:ins>
            <w:ins w:id="311" w:author="Menelkir" w:date="1998-09-13T15:06:00Z">
              <w:r>
                <w:rPr>
                  <w:sz w:val="24"/>
                  <w:szCs w:val="24"/>
                  <w:lang w:val="en-US"/>
                </w:rPr>
                <w:t>l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12" w:author="Menelkir" w:date="1998-09-13T15:07:00Z">
              <w:r>
                <w:rPr>
                  <w:sz w:val="24"/>
                  <w:szCs w:val="24"/>
                </w:rPr>
                <w:t>6*10</w:t>
              </w:r>
            </w:ins>
            <w:ins w:id="313" w:author="Menelkir" w:date="1998-09-13T15:07:00Z">
              <w:r>
                <w:rPr>
                  <w:sz w:val="24"/>
                  <w:szCs w:val="24"/>
                  <w:vertAlign w:val="superscript"/>
                </w:rPr>
                <w:t>-4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14" w:author="Menelkir" w:date="1998-09-13T15:06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Реэкстракция 6,0 М НС</w:t>
              </w:r>
            </w:ins>
            <w:ins w:id="315" w:author="Menelkir" w:date="1998-09-13T15:06:00Z">
              <w:r>
                <w:rPr>
                  <w:sz w:val="24"/>
                  <w:szCs w:val="24"/>
                  <w:lang w:val="en-US"/>
                </w:rPr>
                <w:t>l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16" w:author="Menelkir" w:date="1998-09-13T15:07:00Z">
              <w:r>
                <w:rPr>
                  <w:sz w:val="24"/>
                  <w:szCs w:val="24"/>
                </w:rPr>
                <w:t>98</w:t>
              </w:r>
            </w:ins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ins w:id="318" w:author="Menelkir" w:date="1998-09-13T14:31:00Z"/>
        </w:rPr>
      </w:pPr>
      <w:ins w:id="317" w:author="Menelkir" w:date="1998-09-13T14:31:00Z">
        <w:r>
          <w:rPr>
            <w:sz w:val="24"/>
            <w:szCs w:val="24"/>
          </w:rPr>
        </w:r>
      </w:ins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аблица4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аспределение </w:t>
      </w:r>
      <w:r>
        <w:rPr>
          <w:b/>
          <w:bCs/>
          <w:sz w:val="24"/>
          <w:szCs w:val="24"/>
          <w:vertAlign w:val="superscript"/>
          <w:lang w:val="en-US"/>
        </w:rPr>
        <w:t>90</w:t>
      </w:r>
      <w:r>
        <w:rPr>
          <w:b/>
          <w:bCs/>
          <w:sz w:val="24"/>
          <w:szCs w:val="24"/>
          <w:lang w:val="en-US"/>
        </w:rPr>
        <w:t>Sr (</w:t>
      </w:r>
      <w:r>
        <w:rPr>
          <w:b/>
          <w:bCs/>
          <w:sz w:val="24"/>
          <w:szCs w:val="24"/>
          <w:vertAlign w:val="superscript"/>
          <w:lang w:val="en-US"/>
        </w:rPr>
        <w:t>85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Sr)в опытах на центрифужном экстракторе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  <w:caps/>
                <w:sz w:val="24"/>
                <w:szCs w:val="24"/>
              </w:rPr>
            </w:pPr>
            <w:ins w:id="319" w:author="Menelkir" w:date="1998-09-13T15:11:00Z">
              <w:r>
                <w:rPr>
                  <w:rFonts w:eastAsia="Times New Roman Cyr" w:cs="Times New Roman Cyr" w:ascii="Times New Roman Cyr" w:hAnsi="Times New Roman Cyr"/>
                  <w:caps/>
                  <w:sz w:val="24"/>
                  <w:szCs w:val="24"/>
                </w:rPr>
                <w:t>Характеристика растворов после каждой стадии разделения</w:t>
              </w:r>
            </w:ins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jc w:val="both"/>
              <w:rPr>
                <w:caps/>
                <w:sz w:val="24"/>
                <w:szCs w:val="24"/>
              </w:rPr>
            </w:pPr>
            <w:ins w:id="320" w:author="Menelkir" w:date="1998-09-13T15:14:00Z">
              <w:r>
                <w:rPr>
                  <w:rFonts w:eastAsia="Times New Roman Cyr" w:cs="Times New Roman Cyr" w:ascii="Times New Roman Cyr" w:hAnsi="Times New Roman Cyr"/>
                  <w:caps/>
                  <w:sz w:val="24"/>
                  <w:szCs w:val="24"/>
                </w:rPr>
                <w:t>Относительная активность,%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ins w:id="321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 xml:space="preserve">Исходный раствор </w:t>
              </w:r>
            </w:ins>
            <w:ins w:id="322" w:author="Menelkir" w:date="1998-09-13T15:11:00Z">
              <w:r>
                <w:rPr>
                  <w:sz w:val="24"/>
                  <w:szCs w:val="24"/>
                  <w:vertAlign w:val="superscript"/>
                  <w:lang w:val="en-US"/>
                </w:rPr>
                <w:t>90</w:t>
              </w:r>
            </w:ins>
            <w:ins w:id="323" w:author="Menelkir" w:date="1998-09-13T15:11:00Z">
              <w:r>
                <w:rPr>
                  <w:sz w:val="24"/>
                  <w:szCs w:val="24"/>
                  <w:lang w:val="en-US"/>
                </w:rPr>
                <w:t xml:space="preserve">Sr </w:t>
              </w:r>
            </w:ins>
            <w:ins w:id="324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  <w:lang w:val="en-US"/>
                </w:rPr>
                <w:t xml:space="preserve"> в 0,5 М НN</w:t>
              </w:r>
            </w:ins>
            <w:ins w:id="325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О</w:t>
              </w:r>
            </w:ins>
            <w:ins w:id="326" w:author="Menelkir" w:date="1998-09-13T15:11:00Z">
              <w:r>
                <w:rPr>
                  <w:sz w:val="24"/>
                  <w:szCs w:val="24"/>
                  <w:vertAlign w:val="subscript"/>
                </w:rPr>
                <w:t>3</w:t>
              </w:r>
            </w:ins>
            <w:ins w:id="327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, 120 мКи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28" w:author="Menelkir" w:date="1998-09-13T15:14:00Z">
              <w:r>
                <w:rPr>
                  <w:sz w:val="24"/>
                  <w:szCs w:val="24"/>
                </w:rPr>
                <w:t>100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  <w:szCs w:val="24"/>
              </w:rPr>
            </w:pPr>
            <w:ins w:id="329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 xml:space="preserve">Исходный раствор </w:t>
              </w:r>
            </w:ins>
            <w:ins w:id="330" w:author="Menelkir" w:date="1998-09-13T15:11:00Z">
              <w:r>
                <w:rPr>
                  <w:sz w:val="24"/>
                  <w:szCs w:val="24"/>
                  <w:vertAlign w:val="superscript"/>
                  <w:lang w:val="en-US"/>
                </w:rPr>
                <w:t>90</w:t>
              </w:r>
            </w:ins>
            <w:ins w:id="331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  <w:lang w:val="en-US"/>
                </w:rPr>
                <w:t>Y после экстракции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32" w:author="Menelkir" w:date="1998-09-13T15:14:00Z">
              <w:r>
                <w:rPr>
                  <w:sz w:val="24"/>
                  <w:szCs w:val="24"/>
                </w:rPr>
                <w:t>99,99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ins w:id="333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Экстракт – 0,25 М Д2ЭГФК в додекане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34" w:author="Menelkir" w:date="1998-09-13T15:14:00Z">
              <w:r>
                <w:rPr>
                  <w:sz w:val="24"/>
                  <w:szCs w:val="24"/>
                </w:rPr>
                <w:t>0,01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ins w:id="335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Экстракт после</w:t>
              </w:r>
            </w:ins>
            <w:ins w:id="336" w:author="Menelkir" w:date="1998-09-13T15:13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 xml:space="preserve"> промывки 0,5 М </w:t>
              </w:r>
            </w:ins>
            <w:ins w:id="337" w:author="Menelkir" w:date="1998-09-13T15:13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  <w:lang w:val="en-US"/>
                </w:rPr>
                <w:t>НN</w:t>
              </w:r>
            </w:ins>
            <w:ins w:id="338" w:author="Menelkir" w:date="1998-09-13T15:13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О</w:t>
              </w:r>
            </w:ins>
            <w:ins w:id="339" w:author="Menelkir" w:date="1998-09-13T15:13:00Z">
              <w:r>
                <w:rPr>
                  <w:sz w:val="24"/>
                  <w:szCs w:val="24"/>
                  <w:vertAlign w:val="subscript"/>
                </w:rPr>
                <w:t>3</w:t>
              </w:r>
            </w:ins>
            <w:ins w:id="340" w:author="Menelkir" w:date="1998-09-13T15:11:00Z">
              <w:r>
                <w:rPr>
                  <w:sz w:val="24"/>
                  <w:szCs w:val="24"/>
                </w:rPr>
                <w:t xml:space="preserve"> 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41" w:author="Menelkir" w:date="1998-09-13T15:14:00Z">
              <w:r>
                <w:rPr>
                  <w:rFonts w:eastAsia="Symbol" w:cs="Symbol" w:ascii="Symbol" w:hAnsi="Symbol"/>
                  <w:sz w:val="24"/>
                  <w:szCs w:val="24"/>
                </w:rPr>
                <w:t>»</w:t>
              </w:r>
            </w:ins>
            <w:ins w:id="342" w:author="Menelkir" w:date="1998-09-13T15:14:00Z">
              <w:r>
                <w:rPr>
                  <w:sz w:val="24"/>
                  <w:szCs w:val="24"/>
                </w:rPr>
                <w:t>1*10</w:t>
                <w:softHyphen/>
                <w:softHyphen/>
                <w:softHyphen/>
                <w:softHyphen/>
                <w:softHyphen/>
                <w:softHyphen/>
                <w:softHyphen/>
              </w:r>
            </w:ins>
            <w:ins w:id="343" w:author="Menelkir" w:date="1998-09-13T15:14:00Z">
              <w:r>
                <w:rPr>
                  <w:sz w:val="24"/>
                  <w:szCs w:val="24"/>
                  <w:vertAlign w:val="superscript"/>
                </w:rPr>
                <w:t>-4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ins w:id="344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Промывка 0,1 м НС</w:t>
              </w:r>
            </w:ins>
            <w:ins w:id="345" w:author="Menelkir" w:date="1998-09-13T15:11:00Z">
              <w:r>
                <w:rPr>
                  <w:sz w:val="24"/>
                  <w:szCs w:val="24"/>
                  <w:lang w:val="en-US"/>
                </w:rPr>
                <w:t>l</w:t>
              </w:r>
            </w:ins>
            <w:ins w:id="346" w:author="Menelkir" w:date="1998-09-13T15:11:00Z">
              <w:r>
                <w:rPr>
                  <w:sz w:val="24"/>
                  <w:szCs w:val="24"/>
                </w:rPr>
                <w:t xml:space="preserve"> 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47" w:author="Menelkir" w:date="1998-09-13T15:15:00Z">
              <w:r>
                <w:rPr>
                  <w:rFonts w:eastAsia="Symbol" w:cs="Symbol" w:ascii="Symbol" w:hAnsi="Symbol"/>
                  <w:sz w:val="24"/>
                  <w:szCs w:val="24"/>
                </w:rPr>
                <w:t>»</w:t>
              </w:r>
            </w:ins>
            <w:ins w:id="348" w:author="Menelkir" w:date="1998-09-13T15:15:00Z">
              <w:r>
                <w:rPr>
                  <w:sz w:val="24"/>
                  <w:szCs w:val="24"/>
                </w:rPr>
                <w:t>1*10</w:t>
                <w:softHyphen/>
                <w:softHyphen/>
                <w:softHyphen/>
                <w:softHyphen/>
                <w:softHyphen/>
                <w:softHyphen/>
                <w:softHyphen/>
              </w:r>
            </w:ins>
            <w:ins w:id="349" w:author="Menelkir" w:date="1998-09-13T15:15:00Z">
              <w:r>
                <w:rPr>
                  <w:sz w:val="24"/>
                  <w:szCs w:val="24"/>
                  <w:vertAlign w:val="superscript"/>
                </w:rPr>
                <w:t>-7</w:t>
              </w:r>
            </w:ins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  <w:szCs w:val="24"/>
              </w:rPr>
            </w:pPr>
            <w:ins w:id="350" w:author="Menelkir" w:date="1998-09-13T15:11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>Реэкстракция 6,0 М НС</w:t>
              </w:r>
            </w:ins>
            <w:ins w:id="351" w:author="Menelkir" w:date="1998-09-13T15:11:00Z">
              <w:r>
                <w:rPr>
                  <w:sz w:val="24"/>
                  <w:szCs w:val="24"/>
                  <w:lang w:val="en-US"/>
                </w:rPr>
                <w:t>l</w:t>
              </w:r>
            </w:ins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52" w:author="Menelkir" w:date="1998-09-13T15:15:00Z">
              <w:r>
                <w:rPr>
                  <w:rFonts w:eastAsia="Symbol" w:cs="Symbol" w:ascii="Symbol" w:hAnsi="Symbol"/>
                  <w:sz w:val="24"/>
                  <w:szCs w:val="24"/>
                </w:rPr>
                <w:t>&lt;</w:t>
              </w:r>
            </w:ins>
            <w:ins w:id="353" w:author="Menelkir" w:date="1998-09-13T15:15:00Z">
              <w:r>
                <w:rPr>
                  <w:sz w:val="24"/>
                  <w:szCs w:val="24"/>
                </w:rPr>
                <w:t>1*10</w:t>
                <w:softHyphen/>
                <w:softHyphen/>
                <w:softHyphen/>
                <w:softHyphen/>
                <w:softHyphen/>
                <w:softHyphen/>
                <w:softHyphen/>
              </w:r>
            </w:ins>
            <w:ins w:id="354" w:author="Menelkir" w:date="1998-09-13T15:15:00Z">
              <w:r>
                <w:rPr>
                  <w:sz w:val="24"/>
                  <w:szCs w:val="24"/>
                  <w:vertAlign w:val="superscript"/>
                </w:rPr>
                <w:t>-9</w:t>
              </w:r>
            </w:ins>
          </w:p>
        </w:tc>
      </w:tr>
    </w:tbl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bCs/>
          <w:i/>
          <w:i/>
          <w:iCs/>
          <w:sz w:val="24"/>
          <w:szCs w:val="24"/>
          <w:ins w:id="357" w:author="Menelkir" w:date="1998-09-13T15:17:00Z"/>
        </w:rPr>
      </w:pPr>
      <w:ins w:id="355" w:author="Menelkir" w:date="1998-09-13T15:17:00Z">
        <w:r>
          <w:rPr>
            <w:rFonts w:eastAsia="Times New Roman Cyr" w:cs="Times New Roman Cyr" w:ascii="Times New Roman Cyr" w:hAnsi="Times New Roman Cyr"/>
            <w:b/>
            <w:bCs/>
            <w:i/>
            <w:iCs/>
            <w:sz w:val="24"/>
            <w:szCs w:val="24"/>
          </w:rPr>
          <w:t xml:space="preserve">Таблица </w:t>
        </w:r>
      </w:ins>
      <w:r>
        <w:rPr>
          <w:b/>
          <w:bCs/>
          <w:i/>
          <w:iCs/>
          <w:sz w:val="24"/>
          <w:szCs w:val="24"/>
        </w:rPr>
        <w:t>5</w:t>
      </w:r>
      <w:ins w:id="356" w:author="Menelkir" w:date="1998-09-13T15:17:00Z">
        <w:r>
          <w:rPr>
            <w:b/>
            <w:bCs/>
            <w:i/>
            <w:iCs/>
            <w:sz w:val="24"/>
            <w:szCs w:val="24"/>
          </w:rPr>
          <w:t>.</w:t>
        </w:r>
      </w:ins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ins w:id="358" w:author="Menelkir" w:date="1998-09-13T15:17:00Z">
        <w:r>
          <w:rPr>
            <w:i/>
            <w:iCs/>
            <w:sz w:val="24"/>
            <w:szCs w:val="24"/>
          </w:rPr>
          <w:t xml:space="preserve"> </w:t>
        </w:r>
      </w:ins>
      <w:ins w:id="359" w:author="Menelkir" w:date="1998-09-13T15:17:00Z">
        <w:r>
          <w:rPr>
            <w:rFonts w:eastAsia="Times New Roman Cyr" w:cs="Times New Roman Cyr" w:ascii="Times New Roman Cyr" w:hAnsi="Times New Roman Cyr"/>
            <w:b/>
            <w:bCs/>
            <w:sz w:val="24"/>
            <w:szCs w:val="24"/>
          </w:rPr>
          <w:t xml:space="preserve">Определение  </w:t>
        </w:r>
      </w:ins>
      <w:ins w:id="360" w:author="Menelkir" w:date="1998-09-13T15:17:00Z">
        <w:r>
          <w:rPr>
            <w:b/>
            <w:bCs/>
            <w:sz w:val="24"/>
            <w:szCs w:val="24"/>
            <w:vertAlign w:val="superscript"/>
            <w:lang w:val="en-US"/>
          </w:rPr>
          <w:t>90</w:t>
        </w:r>
      </w:ins>
      <w:ins w:id="361" w:author="Menelkir" w:date="1998-09-13T15:17:00Z">
        <w:r>
          <w:rPr>
            <w:rFonts w:eastAsia="Times New Roman Cyr" w:cs="Times New Roman Cyr" w:ascii="Times New Roman Cyr" w:hAnsi="Times New Roman Cyr"/>
            <w:b/>
            <w:bCs/>
            <w:sz w:val="24"/>
            <w:szCs w:val="24"/>
            <w:lang w:val="en-US"/>
          </w:rPr>
          <w:t xml:space="preserve">Y от </w:t>
        </w:r>
      </w:ins>
      <w:ins w:id="362" w:author="Menelkir" w:date="1998-09-13T15:17:00Z">
        <w:r>
          <w:rPr>
            <w:b/>
            <w:bCs/>
            <w:sz w:val="24"/>
            <w:szCs w:val="24"/>
          </w:rPr>
          <w:t xml:space="preserve"> </w:t>
        </w:r>
      </w:ins>
      <w:ins w:id="363" w:author="Menelkir" w:date="1998-09-13T15:17:00Z">
        <w:r>
          <w:rPr>
            <w:b/>
            <w:bCs/>
            <w:sz w:val="24"/>
            <w:szCs w:val="24"/>
            <w:vertAlign w:val="superscript"/>
            <w:lang w:val="en-US"/>
          </w:rPr>
          <w:t>90</w:t>
        </w:r>
      </w:ins>
      <w:ins w:id="364" w:author="Menelkir" w:date="1998-09-13T15:17:00Z">
        <w:r>
          <w:rPr>
            <w:rFonts w:eastAsia="Times New Roman Cyr" w:cs="Times New Roman Cyr" w:ascii="Times New Roman Cyr" w:hAnsi="Times New Roman Cyr"/>
            <w:b/>
            <w:bCs/>
            <w:sz w:val="24"/>
            <w:szCs w:val="24"/>
            <w:lang w:val="en-US"/>
          </w:rPr>
          <w:t>Sr методом полупротивоточного центрифугирования.</w:t>
        </w:r>
      </w:ins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51"/>
        <w:gridCol w:w="1740"/>
        <w:gridCol w:w="1305"/>
        <w:gridCol w:w="1450"/>
        <w:gridCol w:w="1305"/>
      </w:tblGrid>
      <w:tr>
        <w:trPr>
          <w:trHeight w:val="739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caps w:val="false"/>
                <w:smallCaps w:val="false"/>
                <w:sz w:val="20"/>
                <w:szCs w:val="20"/>
              </w:rPr>
            </w:pPr>
            <w:ins w:id="365" w:author="Menelkir" w:date="1998-09-13T15:18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</w:rPr>
                <w:t xml:space="preserve">Исходная активность  </w:t>
              </w:r>
            </w:ins>
            <w:ins w:id="366" w:author="Menelkir" w:date="1998-09-13T15:18:00Z">
              <w:r>
                <w:rPr>
                  <w:caps w:val="false"/>
                  <w:smallCaps w:val="false"/>
                  <w:sz w:val="20"/>
                  <w:szCs w:val="20"/>
                  <w:vertAlign w:val="superscript"/>
                  <w:lang w:val="en-US"/>
                </w:rPr>
                <w:t>90</w:t>
              </w:r>
            </w:ins>
            <w:ins w:id="367" w:author="Menelkir" w:date="1998-09-13T15:18:00Z">
              <w:r>
                <w:rPr>
                  <w:caps w:val="false"/>
                  <w:smallCaps w:val="false"/>
                  <w:sz w:val="20"/>
                  <w:szCs w:val="20"/>
                  <w:lang w:val="en-US"/>
                </w:rPr>
                <w:t>S</w:t>
              </w:r>
            </w:ins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r</w:t>
            </w:r>
            <w:ins w:id="368" w:author="Menelkir" w:date="1998-09-13T15:18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  <w:lang w:val="en-US"/>
                </w:rPr>
                <w:t>, мКи.</w:t>
              </w:r>
            </w:ins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caps w:val="false"/>
                <w:smallCaps w:val="false"/>
                <w:sz w:val="20"/>
                <w:szCs w:val="20"/>
              </w:rPr>
            </w:pPr>
            <w:ins w:id="369" w:author="Menelkir" w:date="1998-09-13T15:18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</w:rPr>
                <w:t xml:space="preserve">Выход </w:t>
              </w:r>
            </w:ins>
            <w:ins w:id="370" w:author="Menelkir" w:date="1998-09-13T15:18:00Z">
              <w:r>
                <w:rPr>
                  <w:caps w:val="false"/>
                  <w:smallCaps w:val="false"/>
                  <w:sz w:val="20"/>
                  <w:szCs w:val="20"/>
                </w:rPr>
                <w:t xml:space="preserve"> </w:t>
              </w:r>
            </w:ins>
            <w:ins w:id="371" w:author="Menelkir" w:date="1998-09-13T15:18:00Z">
              <w:r>
                <w:rPr>
                  <w:caps w:val="false"/>
                  <w:smallCaps w:val="false"/>
                  <w:sz w:val="20"/>
                  <w:szCs w:val="20"/>
                  <w:vertAlign w:val="superscript"/>
                  <w:lang w:val="en-US"/>
                </w:rPr>
                <w:t>90</w:t>
              </w:r>
            </w:ins>
            <w:ins w:id="372" w:author="Menelkir" w:date="1998-09-13T15:18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  <w:lang w:val="en-US"/>
                </w:rPr>
                <w:t>Y из  1экстрактора, %</w:t>
              </w:r>
            </w:ins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caps w:val="false"/>
                <w:smallCaps w:val="false"/>
                <w:sz w:val="20"/>
                <w:szCs w:val="20"/>
              </w:rPr>
            </w:pPr>
            <w:ins w:id="373" w:author="Menelkir" w:date="1998-09-13T15:20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</w:rPr>
                <w:t xml:space="preserve">Выход  </w:t>
              </w:r>
            </w:ins>
            <w:ins w:id="374" w:author="Menelkir" w:date="1998-09-13T15:20:00Z">
              <w:r>
                <w:rPr>
                  <w:caps w:val="false"/>
                  <w:smallCaps w:val="false"/>
                  <w:sz w:val="20"/>
                  <w:szCs w:val="20"/>
                  <w:vertAlign w:val="superscript"/>
                  <w:lang w:val="en-US"/>
                </w:rPr>
                <w:t>90</w:t>
              </w:r>
            </w:ins>
            <w:ins w:id="375" w:author="Menelkir" w:date="1998-09-13T15:20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  <w:lang w:val="en-US"/>
                </w:rPr>
                <w:t>Y из</w:t>
              </w:r>
            </w:ins>
            <w:ins w:id="376" w:author="Menelkir" w:date="1998-09-13T15:20:00Z">
              <w:r>
                <w:rPr>
                  <w:caps w:val="false"/>
                  <w:smallCaps w:val="false"/>
                  <w:sz w:val="20"/>
                  <w:szCs w:val="20"/>
                  <w:lang w:val="en-US"/>
                </w:rPr>
                <w:t xml:space="preserve">  </w:t>
              </w:r>
            </w:ins>
            <w:ins w:id="377" w:author="Menelkir" w:date="1998-09-13T15:20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  <w:lang w:val="en-US"/>
                </w:rPr>
                <w:t>2экстрактора, %</w:t>
              </w:r>
            </w:ins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caps w:val="false"/>
                <w:smallCaps w:val="false"/>
                <w:sz w:val="20"/>
                <w:szCs w:val="20"/>
              </w:rPr>
            </w:pPr>
            <w:ins w:id="378" w:author="Menelkir" w:date="1998-09-13T15:20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</w:rPr>
                <w:t xml:space="preserve">Примесь </w:t>
              </w:r>
            </w:ins>
            <w:ins w:id="379" w:author="Menelkir" w:date="1998-09-13T15:20:00Z">
              <w:r>
                <w:rPr>
                  <w:caps w:val="false"/>
                  <w:smallCaps w:val="false"/>
                  <w:sz w:val="20"/>
                  <w:szCs w:val="20"/>
                  <w:vertAlign w:val="superscript"/>
                  <w:lang w:val="en-US"/>
                </w:rPr>
                <w:t>90</w:t>
              </w:r>
            </w:ins>
            <w:ins w:id="380" w:author="Menelkir" w:date="1998-09-13T15:20:00Z">
              <w:r>
                <w:rPr>
                  <w:caps w:val="false"/>
                  <w:smallCaps w:val="false"/>
                  <w:sz w:val="20"/>
                  <w:szCs w:val="20"/>
                  <w:lang w:val="en-US"/>
                </w:rPr>
                <w:t>Sr *10</w:t>
              </w:r>
            </w:ins>
            <w:ins w:id="381" w:author="Menelkir" w:date="1998-09-13T15:20:00Z">
              <w:r>
                <w:rPr>
                  <w:caps w:val="false"/>
                  <w:smallCaps w:val="false"/>
                  <w:sz w:val="20"/>
                  <w:szCs w:val="20"/>
                  <w:vertAlign w:val="superscript"/>
                  <w:lang w:val="en-US"/>
                </w:rPr>
                <w:t>9</w:t>
              </w:r>
            </w:ins>
            <w:ins w:id="382" w:author="Menelkir" w:date="1998-09-13T15:20:00Z">
              <w:r>
                <w:rPr>
                  <w:caps w:val="false"/>
                  <w:smallCaps w:val="false"/>
                  <w:sz w:val="20"/>
                  <w:szCs w:val="20"/>
                  <w:lang w:val="en-US"/>
                </w:rPr>
                <w:t>,%</w:t>
              </w:r>
            </w:ins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caps w:val="false"/>
                <w:smallCaps w:val="false"/>
                <w:sz w:val="20"/>
                <w:szCs w:val="20"/>
              </w:rPr>
            </w:pPr>
            <w:ins w:id="383" w:author="Menelkir" w:date="1998-09-13T15:21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</w:rPr>
                <w:t xml:space="preserve">Потери </w:t>
              </w:r>
            </w:ins>
            <w:ins w:id="384" w:author="Menelkir" w:date="1998-09-13T15:21:00Z">
              <w:r>
                <w:rPr>
                  <w:caps w:val="false"/>
                  <w:smallCaps w:val="false"/>
                  <w:sz w:val="20"/>
                  <w:szCs w:val="20"/>
                  <w:vertAlign w:val="superscript"/>
                  <w:lang w:val="en-US"/>
                </w:rPr>
                <w:t>90</w:t>
              </w:r>
            </w:ins>
            <w:ins w:id="385" w:author="Menelkir" w:date="1998-09-13T15:21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  <w:lang w:val="en-US"/>
                </w:rPr>
                <w:t>Y после испарения,%</w:t>
              </w:r>
            </w:ins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>
                <w:caps w:val="false"/>
                <w:smallCaps w:val="false"/>
                <w:sz w:val="20"/>
                <w:szCs w:val="20"/>
              </w:rPr>
            </w:pPr>
            <w:ins w:id="386" w:author="Menelkir" w:date="1998-09-13T15:21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</w:rPr>
                <w:t xml:space="preserve">Конечная активность </w:t>
              </w:r>
            </w:ins>
            <w:ins w:id="387" w:author="Menelkir" w:date="1998-09-13T15:21:00Z">
              <w:r>
                <w:rPr>
                  <w:caps w:val="false"/>
                  <w:smallCaps w:val="false"/>
                  <w:sz w:val="20"/>
                  <w:szCs w:val="20"/>
                  <w:vertAlign w:val="superscript"/>
                  <w:lang w:val="en-US"/>
                </w:rPr>
                <w:t>90</w:t>
              </w:r>
            </w:ins>
            <w:ins w:id="388" w:author="Menelkir" w:date="1998-09-13T15:21:00Z">
              <w:r>
                <w:rPr>
                  <w:caps w:val="false"/>
                  <w:smallCaps w:val="false"/>
                  <w:sz w:val="20"/>
                  <w:szCs w:val="20"/>
                  <w:lang w:val="en-US"/>
                </w:rPr>
                <w:t>Y</w:t>
              </w:r>
            </w:ins>
            <w:ins w:id="389" w:author="Menelkir" w:date="1998-09-13T15:21:00Z">
              <w:r>
                <w:rPr>
                  <w:rFonts w:eastAsia="Times New Roman Cyr" w:cs="Times New Roman Cyr" w:ascii="Times New Roman Cyr" w:hAnsi="Times New Roman Cyr"/>
                  <w:caps w:val="false"/>
                  <w:smallCaps w:val="false"/>
                  <w:sz w:val="20"/>
                  <w:szCs w:val="20"/>
                </w:rPr>
                <w:t>, мКи.</w:t>
              </w:r>
            </w:ins>
          </w:p>
        </w:tc>
      </w:tr>
      <w:tr>
        <w:trPr/>
        <w:tc>
          <w:tcPr>
            <w:tcW w:w="127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0" w:author="Menelkir" w:date="1998-09-13T15:22:00Z">
              <w:r>
                <w:rPr>
                  <w:sz w:val="24"/>
                  <w:szCs w:val="24"/>
                </w:rPr>
                <w:t>88,1</w:t>
              </w:r>
            </w:ins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1" w:author="Menelkir" w:date="1998-09-13T15:22:00Z">
              <w:r>
                <w:rPr>
                  <w:sz w:val="24"/>
                  <w:szCs w:val="24"/>
                </w:rPr>
                <w:t>99,3</w:t>
              </w:r>
            </w:ins>
          </w:p>
        </w:tc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2" w:author="Menelkir" w:date="1998-09-13T15:22:00Z">
              <w:r>
                <w:rPr>
                  <w:sz w:val="24"/>
                  <w:szCs w:val="24"/>
                </w:rPr>
                <w:t>97,8</w:t>
              </w:r>
            </w:ins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3" w:author="Menelkir" w:date="1998-09-13T15:22:00Z">
              <w:r>
                <w:rPr>
                  <w:sz w:val="24"/>
                  <w:szCs w:val="24"/>
                </w:rPr>
                <w:t>4,4</w:t>
              </w:r>
            </w:ins>
          </w:p>
        </w:tc>
        <w:tc>
          <w:tcPr>
            <w:tcW w:w="14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4" w:author="Menelkir" w:date="1998-09-13T15:22:00Z">
              <w:r>
                <w:rPr>
                  <w:sz w:val="24"/>
                  <w:szCs w:val="24"/>
                </w:rPr>
                <w:t>9,8</w:t>
              </w:r>
            </w:ins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5" w:author="Menelkir" w:date="1998-09-13T15:22:00Z">
              <w:r>
                <w:rPr>
                  <w:sz w:val="24"/>
                  <w:szCs w:val="24"/>
                </w:rPr>
                <w:t>83,1</w:t>
              </w:r>
            </w:ins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6" w:author="Menelkir" w:date="1998-09-13T15:22:00Z">
              <w:r>
                <w:rPr>
                  <w:sz w:val="24"/>
                  <w:szCs w:val="24"/>
                </w:rPr>
                <w:t>166,2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7" w:author="Menelkir" w:date="1998-09-13T15:22:00Z">
              <w:r>
                <w:rPr>
                  <w:sz w:val="24"/>
                  <w:szCs w:val="24"/>
                </w:rPr>
                <w:t>98,9</w:t>
              </w:r>
            </w:ins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8" w:author="Menelkir" w:date="1998-09-13T15:22:00Z">
              <w:r>
                <w:rPr>
                  <w:sz w:val="24"/>
                  <w:szCs w:val="24"/>
                </w:rPr>
                <w:t>97,7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399" w:author="Menelkir" w:date="1998-09-13T15:22:00Z">
              <w:r>
                <w:rPr>
                  <w:sz w:val="24"/>
                  <w:szCs w:val="24"/>
                </w:rPr>
                <w:t>1,2</w:t>
              </w:r>
            </w:ins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0" w:author="Menelkir" w:date="1998-09-13T15:22:00Z">
              <w:r>
                <w:rPr>
                  <w:sz w:val="24"/>
                  <w:szCs w:val="24"/>
                </w:rPr>
                <w:t>13,1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1" w:author="Menelkir" w:date="1998-09-13T15:22:00Z">
              <w:r>
                <w:rPr>
                  <w:sz w:val="24"/>
                  <w:szCs w:val="24"/>
                </w:rPr>
                <w:t>139,6</w:t>
              </w:r>
            </w:ins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2" w:author="Menelkir" w:date="1998-09-13T15:22:00Z">
              <w:r>
                <w:rPr>
                  <w:sz w:val="24"/>
                  <w:szCs w:val="24"/>
                </w:rPr>
                <w:t>127,0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3" w:author="Menelkir" w:date="1998-09-13T15:22:00Z">
              <w:r>
                <w:rPr>
                  <w:sz w:val="24"/>
                  <w:szCs w:val="24"/>
                </w:rPr>
                <w:t>96,8</w:t>
              </w:r>
            </w:ins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4" w:author="Menelkir" w:date="1998-09-13T15:23:00Z">
              <w:r>
                <w:rPr>
                  <w:sz w:val="24"/>
                  <w:szCs w:val="24"/>
                </w:rPr>
                <w:t>98,3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5" w:author="Menelkir" w:date="1998-09-13T15:23:00Z">
              <w:r>
                <w:rPr>
                  <w:sz w:val="24"/>
                  <w:szCs w:val="24"/>
                </w:rPr>
                <w:t>0,8</w:t>
              </w:r>
            </w:ins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6" w:author="Menelkir" w:date="1998-09-13T15:23:00Z">
              <w:r>
                <w:rPr>
                  <w:sz w:val="24"/>
                  <w:szCs w:val="24"/>
                </w:rPr>
                <w:t>8,8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7" w:author="Menelkir" w:date="1998-09-13T15:23:00Z">
              <w:r>
                <w:rPr>
                  <w:sz w:val="24"/>
                  <w:szCs w:val="24"/>
                </w:rPr>
                <w:t>110,2</w:t>
              </w:r>
            </w:ins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8" w:author="Menelkir" w:date="1998-09-13T15:23:00Z">
              <w:r>
                <w:rPr>
                  <w:sz w:val="24"/>
                  <w:szCs w:val="24"/>
                </w:rPr>
                <w:t>132,4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09" w:author="Menelkir" w:date="1998-09-13T15:23:00Z">
              <w:r>
                <w:rPr>
                  <w:sz w:val="24"/>
                  <w:szCs w:val="24"/>
                </w:rPr>
                <w:t>94,3</w:t>
              </w:r>
            </w:ins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10" w:author="Menelkir" w:date="1998-09-13T15:23:00Z">
              <w:r>
                <w:rPr>
                  <w:sz w:val="24"/>
                  <w:szCs w:val="24"/>
                </w:rPr>
                <w:t>97,2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11" w:author="Menelkir" w:date="1998-09-13T15:23:00Z">
              <w:r>
                <w:rPr>
                  <w:rFonts w:eastAsia="Symbol" w:cs="Symbol" w:ascii="Symbol" w:hAnsi="Symbol"/>
                  <w:sz w:val="24"/>
                  <w:szCs w:val="24"/>
                </w:rPr>
                <w:t>&lt;</w:t>
              </w:r>
            </w:ins>
            <w:ins w:id="412" w:author="Menelkir" w:date="1998-09-13T15:23:00Z">
              <w:r>
                <w:rPr>
                  <w:sz w:val="24"/>
                  <w:szCs w:val="24"/>
                </w:rPr>
                <w:t>0,2</w:t>
              </w:r>
            </w:ins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13" w:author="Menelkir" w:date="1998-09-13T15:23:00Z">
              <w:r>
                <w:rPr>
                  <w:sz w:val="24"/>
                  <w:szCs w:val="24"/>
                </w:rPr>
                <w:t>7,5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14" w:author="Menelkir" w:date="1998-09-13T15:23:00Z">
              <w:r>
                <w:rPr>
                  <w:sz w:val="24"/>
                  <w:szCs w:val="24"/>
                </w:rPr>
                <w:t>112,2</w:t>
              </w:r>
            </w:ins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15" w:author="Menelkir" w:date="1998-09-13T15:23:00Z">
              <w:r>
                <w:rPr>
                  <w:sz w:val="24"/>
                  <w:szCs w:val="24"/>
                </w:rPr>
                <w:t>265,9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16" w:author="Menelkir" w:date="1998-09-13T15:23:00Z">
              <w:r>
                <w:rPr>
                  <w:sz w:val="24"/>
                  <w:szCs w:val="24"/>
                </w:rPr>
                <w:t>93,6</w:t>
              </w:r>
            </w:ins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17" w:author="Menelkir" w:date="1998-09-13T15:23:00Z">
              <w:r>
                <w:rPr>
                  <w:sz w:val="24"/>
                  <w:szCs w:val="24"/>
                </w:rPr>
                <w:t>98,5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18" w:author="Menelkir" w:date="1998-09-13T15:23:00Z">
              <w:r>
                <w:rPr>
                  <w:sz w:val="24"/>
                  <w:szCs w:val="24"/>
                </w:rPr>
                <w:t>7,0</w:t>
              </w:r>
            </w:ins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19" w:author="Menelkir" w:date="1998-09-13T15:23:00Z">
              <w:r>
                <w:rPr>
                  <w:sz w:val="24"/>
                  <w:szCs w:val="24"/>
                </w:rPr>
                <w:t>11,4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20" w:author="Menelkir" w:date="1998-09-13T15:23:00Z">
              <w:r>
                <w:rPr>
                  <w:sz w:val="24"/>
                  <w:szCs w:val="24"/>
                </w:rPr>
                <w:t>218,0</w:t>
              </w:r>
            </w:ins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21" w:author="Menelkir" w:date="1998-09-13T15:23:00Z">
              <w:r>
                <w:rPr>
                  <w:sz w:val="24"/>
                  <w:szCs w:val="24"/>
                </w:rPr>
                <w:t>121,6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22" w:author="Menelkir" w:date="1998-09-13T15:23:00Z">
              <w:r>
                <w:rPr>
                  <w:sz w:val="24"/>
                  <w:szCs w:val="24"/>
                </w:rPr>
                <w:t>97,0</w:t>
              </w:r>
            </w:ins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23" w:author="Menelkir" w:date="1998-09-13T15:23:00Z">
              <w:r>
                <w:rPr>
                  <w:sz w:val="24"/>
                  <w:szCs w:val="24"/>
                </w:rPr>
                <w:t>97,3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24" w:author="Menelkir" w:date="1998-09-13T15:23:00Z">
              <w:r>
                <w:rPr>
                  <w:rFonts w:eastAsia="Symbol" w:cs="Symbol" w:ascii="Symbol" w:hAnsi="Symbol"/>
                  <w:sz w:val="24"/>
                  <w:szCs w:val="24"/>
                </w:rPr>
                <w:t>&lt;</w:t>
              </w:r>
            </w:ins>
            <w:ins w:id="425" w:author="Menelkir" w:date="1998-09-13T15:23:00Z">
              <w:r>
                <w:rPr>
                  <w:sz w:val="24"/>
                  <w:szCs w:val="24"/>
                </w:rPr>
                <w:t>0,2</w:t>
              </w:r>
            </w:ins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26" w:author="Menelkir" w:date="1998-09-13T15:23:00Z">
              <w:r>
                <w:rPr>
                  <w:sz w:val="24"/>
                  <w:szCs w:val="24"/>
                </w:rPr>
                <w:t>10,5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ins w:id="427" w:author="Menelkir" w:date="1998-09-13T15:23:00Z">
              <w:r>
                <w:rPr>
                  <w:sz w:val="24"/>
                  <w:szCs w:val="24"/>
                </w:rPr>
                <w:t>192,7</w:t>
              </w:r>
            </w:ins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ins w:id="428" w:author="Menelkir" w:date="1998-09-13T15:26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Это средние результаты из 8-12 опытов после загрузки нового раствора </w:t>
        </w:r>
      </w:ins>
      <w:ins w:id="429" w:author="Menelkir" w:date="1998-09-13T15:26:00Z">
        <w:r>
          <w:rPr>
            <w:sz w:val="24"/>
            <w:szCs w:val="24"/>
            <w:vertAlign w:val="superscript"/>
            <w:lang w:val="en-US"/>
          </w:rPr>
          <w:t>90</w:t>
        </w:r>
      </w:ins>
      <w:ins w:id="430" w:author="Menelkir" w:date="1998-09-13T15:26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Sr. Коэффициенты очистки </w:t>
        </w:r>
      </w:ins>
      <w:ins w:id="431" w:author="Menelkir" w:date="1998-09-13T15:28:00Z">
        <w:r>
          <w:rPr>
            <w:sz w:val="24"/>
            <w:szCs w:val="24"/>
            <w:vertAlign w:val="superscript"/>
            <w:lang w:val="en-US"/>
          </w:rPr>
          <w:t>90</w:t>
        </w:r>
      </w:ins>
      <w:ins w:id="432" w:author="Menelkir" w:date="1998-09-13T15:28:00Z">
        <w:r>
          <w:rPr>
            <w:sz w:val="24"/>
            <w:szCs w:val="24"/>
            <w:lang w:val="en-US"/>
          </w:rPr>
          <w:t xml:space="preserve">Y </w:t>
        </w:r>
      </w:ins>
      <w:ins w:id="433" w:author="Menelkir" w:date="1998-09-13T15:28:00Z">
        <w:r>
          <w:rPr>
            <w:rFonts w:eastAsia="Times New Roman Cyr" w:cs="Times New Roman Cyr" w:ascii="Times New Roman Cyr" w:hAnsi="Times New Roman Cyr"/>
            <w:sz w:val="24"/>
            <w:szCs w:val="24"/>
          </w:rPr>
          <w:t xml:space="preserve">от </w:t>
        </w:r>
      </w:ins>
      <w:ins w:id="434" w:author="Menelkir" w:date="1998-09-13T15:28:00Z">
        <w:r>
          <w:rPr>
            <w:sz w:val="24"/>
            <w:szCs w:val="24"/>
            <w:vertAlign w:val="superscript"/>
            <w:lang w:val="en-US"/>
          </w:rPr>
          <w:t>90</w:t>
        </w:r>
      </w:ins>
      <w:ins w:id="435" w:author="Menelkir" w:date="1998-09-13T15:28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 xml:space="preserve">Sr расчитанные после добавления </w:t>
        </w:r>
      </w:ins>
      <w:ins w:id="436" w:author="Menelkir" w:date="1998-09-13T15:28:00Z">
        <w:r>
          <w:rPr>
            <w:sz w:val="24"/>
            <w:szCs w:val="24"/>
            <w:vertAlign w:val="superscript"/>
            <w:lang w:val="en-US"/>
          </w:rPr>
          <w:t>85</w:t>
        </w:r>
      </w:ins>
      <w:ins w:id="437" w:author="Menelkir" w:date="1998-09-13T15:28:00Z">
        <w:r>
          <w:rPr>
            <w:rFonts w:eastAsia="Times New Roman Cyr" w:cs="Times New Roman Cyr" w:ascii="Times New Roman Cyr" w:hAnsi="Times New Roman Cyr"/>
            <w:sz w:val="24"/>
            <w:szCs w:val="24"/>
            <w:lang w:val="en-US"/>
          </w:rPr>
          <w:t>Sr на каждой стадии.</w:t>
        </w:r>
      </w:ins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8-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енератор Y-90 Высокой радионуклиднои частоты на основе колонки с катионитом</w:t>
      </w:r>
      <w:r>
        <w:rPr>
          <w:sz w:val="24"/>
          <w:szCs w:val="24"/>
        </w:rPr>
        <w:t xml:space="preserve">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то для разделения Y-90 и Sr-90 используют генераторные системы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ин из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ов генератора представляет собой колонку с катионитом, на котором сорбирован Sr-90. Y-90 вымывают 100 мл. 0.5 % раствора лимонной кислоты с рН=5.5. Выход Y-90 около 98%. Примесь Sr-90 возрастает вследствие радиационного разрушения смолы. В другом варианте генератора колонку заполняют катионитом дауэкс 50*4 и насыщают пиридин-итратным буферным раствором с рН=4. Sr-90 сорбируют на колонке и смывают накопившийся Y-90 мл. такого же буферного раствора. Выход Y-90 95%, примесь Sr-90 меньше 10</w:t>
        <w:softHyphen/>
        <w:softHyphen/>
        <w:softHyphen/>
        <w:softHyphen/>
        <w:softHyphen/>
        <w:softHyphen/>
      </w:r>
      <w:r>
        <w:rPr>
          <w:sz w:val="24"/>
          <w:szCs w:val="24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%. Для более глубокой очистки элюат пропускают через вторую колонку такого же типа. При этом примесь Sr-90 снижается до 10</w:t>
      </w:r>
      <w:r>
        <w:rPr>
          <w:sz w:val="24"/>
          <w:szCs w:val="24"/>
          <w:vertAlign w:val="superscript"/>
        </w:rPr>
        <w:t xml:space="preserve">-5 </w:t>
      </w:r>
      <w:r>
        <w:rPr>
          <w:sz w:val="24"/>
          <w:szCs w:val="24"/>
        </w:rPr>
        <w:t xml:space="preserve">%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работе [</w:t>
      </w:r>
      <w:r>
        <w:rPr>
          <w:sz w:val="24"/>
          <w:szCs w:val="24"/>
          <w:lang w:val="en-US"/>
        </w:rPr>
        <w:t>11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Sr-90 сорбировали на смоле дауэкс-50W и вымывали Y-90 раствором трилона Б с рН=6-9 и концентрацией 0.5 мг./мл. Выход Y-90 составлял (60-70)%, примесь Sr-90 в элюате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% . В этой работе в качестве сорбента использовали хроматографическую окись алюминия. В колонке было два слоя сорбента активный и защитный. Активный слой приготавливали взбалтыванием окиси алюминия с водно-спиртовым или водно-  .етоновым раствором с рН=5-7, в котором находился Sr-90 без носителя. Сорб.ия стронция происходила количественно. В качестве элюента для Y-90 применяли трибутилфосфат, насыщенный 13 моль/л раствором азотной кислоты. Выход - Y 90 составлял 90%, радионуклидная чистота 99.9%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 основу технологии разделения Sr-90 и Y-90 мы положили экстрак.ионно-хроматографический метод, обеспечивающий многократное экстрагирование с помощью растворителя, распределенного тонким слоем на поверхности зерен инертного наполнителя колонки. В качестве такого наполнителя использовали зерна фторопласта-4, а в качестве экстрагента - Д2ЭГФК. Разделение Y и Sr основано на большом различии коэффициентов распределения этих элементов между экстрагентом и слабым солянокислым водным раствором. При кислотности раствора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.1 моль/л. коэффициент распределения между органической и водной фазами для Y достигает 10 </w:t>
      </w:r>
      <w:r>
        <w:rPr>
          <w:sz w:val="24"/>
          <w:szCs w:val="24"/>
          <w:vertAlign w:val="superscript"/>
        </w:rPr>
        <w:softHyphen/>
        <w:softHyphen/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а для Sr он составляет лишь около 10</w:t>
      </w:r>
      <w:r>
        <w:rPr>
          <w:sz w:val="24"/>
          <w:szCs w:val="24"/>
          <w:vertAlign w:val="superscript"/>
        </w:rPr>
        <w:t>-2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Y концентрируется в тонком верхнем слое колонки, а Sr  практически не экстрагируется, оставаясь в растворе. После промывания колонки 0.1 моль/л. раствором соляной кислоты для удаления следов Sr элюируют Y 90 6 моль/л. раствором соляной кислото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Одна колонка обеспечивает очистку Y в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. При повторении очистки на второй и третей колонках коэффициент очистки составит не менее 10</w:t>
      </w:r>
      <w:r>
        <w:rPr>
          <w:sz w:val="24"/>
          <w:szCs w:val="24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 Эффективность очистки Y-90 от Sr-90 мы проверяли вначале на отдельных колонках . исходный раствор Sr-90 + Y-90 в 0.1 моль/л. НСl пропускали со скоростью 60-70 капель/мин. Y-90 элюировали 60 мл. 6 моль/л. раствора НСl. Количество примеси Sr-90  определяли после распада Y -90 на 4</w:t>
      </w:r>
      <w:r>
        <w:rPr>
          <w:rFonts w:eastAsia="Symbol" w:cs="Symbol" w:ascii="Symbol" w:hAnsi="Symbol"/>
          <w:sz w:val="24"/>
          <w:szCs w:val="24"/>
        </w:rPr>
        <w:t>p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счетчике. Результаты представлены в таблице 6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6</w:t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экспериментов по разделению Y-90 Sr -90  на отдельных колонках (фторопласт-4 + Д2ЭГФК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133"/>
        <w:gridCol w:w="1986"/>
        <w:gridCol w:w="2126"/>
        <w:gridCol w:w="1417"/>
      </w:tblGrid>
      <w:tr>
        <w:trPr/>
        <w:tc>
          <w:tcPr>
            <w:tcW w:w="251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Характеристика исходного раствора </w:t>
            </w:r>
            <w:r>
              <w:rPr>
                <w:b/>
                <w:bCs/>
                <w:lang w:val="en-US"/>
              </w:rPr>
              <w:t>Sr-90 +Y-90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Характеристика раствора </w:t>
            </w:r>
            <w:r>
              <w:rPr>
                <w:b/>
                <w:bCs/>
                <w:lang w:val="en-US"/>
              </w:rPr>
              <w:t>Y-90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сле разделения на колонке (на момент отделения от </w:t>
            </w:r>
            <w:r>
              <w:rPr>
                <w:b/>
                <w:bCs/>
                <w:lang w:val="en-US"/>
              </w:rPr>
              <w:t>Sr</w:t>
            </w:r>
            <w:r>
              <w:rPr>
                <w:b/>
                <w:bCs/>
              </w:rPr>
              <w:t>-90)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ыход </w:t>
            </w:r>
            <w:r>
              <w:rPr>
                <w:b/>
                <w:bCs/>
                <w:lang w:val="en-US"/>
              </w:rPr>
              <w:t xml:space="preserve">Y-90 </w:t>
            </w:r>
            <w:r>
              <w:rPr>
                <w:b/>
                <w:bCs/>
              </w:rPr>
              <w:t>,%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оэффициент очистки </w:t>
            </w:r>
            <w:r>
              <w:rPr>
                <w:b/>
                <w:bCs/>
                <w:lang w:val="en-US"/>
              </w:rPr>
              <w:t xml:space="preserve">Y-90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т </w:t>
            </w:r>
            <w:r>
              <w:rPr>
                <w:b/>
                <w:bCs/>
                <w:lang w:val="en-US"/>
              </w:rPr>
              <w:t>Sr-90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, м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ная активность мКи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, мл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ная активность мКи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*1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*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*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*10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*10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*1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того или иного генератора можно делать исходя из того какие цели преследует потребител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лет эксплуатации оборудования описано выше позволяет сделать вывод о надежности работы центрифужных экстракторов. В течении всего этого времени мы не имели каких либо отрицательных результатов при получении радиофармпрепаратов и их клиническом использовании. Принимая во внимание литературные данные о радиоционной стабильности Д2ЭГФК можно надеется, что имее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можность использования этого метода для выделения гораздо больших количеств Y-90 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овольно короткое время переработки наряду с удовлетворительным качеством получаемого продукта можно считать главным преимуществом этого метода. Кроме того, этот процесс может быть полностью автоматизирован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исание технологического процесса получения </w:t>
      </w:r>
      <w:r>
        <w:rPr>
          <w:b/>
          <w:bCs/>
          <w:sz w:val="24"/>
          <w:szCs w:val="24"/>
          <w:lang w:val="en-US"/>
        </w:rPr>
        <w:t xml:space="preserve">Y-90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Г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ходным для выделения иттрия-90 является раствор стронция-90 в 0,1 М азотной кислоте, объем 135 мл., активность стронция-90 от5 до10 Ки выдержка между переработками от 10 до 12 дней. В ГК-117 хранисся 5 пор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едварительно сорбционным методом спектрометрическим анализа в растворе стронция-90 посторонние радионуклиды не обнаруже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ттрий-90 извлекают из исходного водного раствора стронция-90 экстракцией 0,25 М раствором Д"ЭГФК в додекане на центрифужном экстракторе. В этом же экстракторе на его второй ступени производят отмывку органического экстракта иттрия-90 от следовых количеств стронция-90, после чегоэкстракт иттрия-90 поступает во второй экстрактор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ом экстракторе производят глубокую отмывку иттрия-90 от стронция-90 из азотной кислоты 0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М раствором соляной кислоты изотермической чистот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алее, на этом экстракторе иттрий-90 реэкстрагируют 6 М соляной кислотой также изотермической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Объемы</w:t>
      </w:r>
      <w:r>
        <w:rPr>
          <w:b/>
          <w:bCs/>
          <w:sz w:val="24"/>
          <w:szCs w:val="24"/>
          <w:u w:val="single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ный-135 м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мывной 0,1 М азотная кислота от 35 - 40 мл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трагент 50 мл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мывной растворт 0,1 М солянай кислота -100 мл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экстрагент 6 М соляная кислота 50 мл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еэкстракт иттрия-90 поступает на операцию отгонки соляной кислоты методом упарки, после чего раствор разбавляют от 0,05 до 0,1 М соляной кисло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ля доочистки иттрия-90 от химических примесей проводят сорбционную очистку иттрия-90 с использованием катионита КРС-6 спец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истки, а также 0,1 М и 6,0 М соляной кислоты изотермированной в кварц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есорбат иттрия-90 передают в БТ (бокс тяжелый) где производят отбор проб для проведения радиохимического анализа, упарку под разряжением для отгонки соляной кислоты, доведение кислотности до 0,05-0,1 М по соляной кислоте и расфасов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Технологическая инструкц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Иттрий-90 является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излучателем Е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,27 МэВ, T</w:t>
      </w:r>
      <w:r>
        <w:rPr>
          <w:sz w:val="24"/>
          <w:szCs w:val="24"/>
          <w:vertAlign w:val="subscript"/>
        </w:rPr>
        <w:t>1/2</w:t>
      </w:r>
      <w:r>
        <w:rPr>
          <w:sz w:val="24"/>
          <w:szCs w:val="24"/>
          <w:lang w:val="en-US"/>
        </w:rPr>
        <w:t xml:space="preserve">  =  6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., группа 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иационной опасности по НРБ-9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Иттрий-90 является дочерним продуктом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распада стронция-90 (T</w:t>
      </w:r>
      <w:r>
        <w:rPr>
          <w:sz w:val="24"/>
          <w:szCs w:val="24"/>
          <w:vertAlign w:val="subscript"/>
        </w:rPr>
        <w:t>1/2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= 28,88 лет.) и выделяется из растворов стронция выдерженных от 10 до 12 су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 xml:space="preserve">Производительн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>Разовая операция по переработке до 10 Ки стронция-90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год 52 переработки с поставкой заказчику от 2 до 10 Ки иттрия-90 ( 100-500 Ки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д</w:t>
      </w:r>
      <w:r>
        <w:rPr>
          <w:sz w:val="24"/>
          <w:szCs w:val="24"/>
          <w:lang w:val="en-US"/>
        </w:rPr>
        <w:t xml:space="preserve">)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>Сырь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>Стронций-90 выдержанный в течении 10-12 сут. Стронций-90 предварительно очищен сорбционным методом от посторонних радионуклидов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ктивность стронция-90 от5 до 10 Ки в объеме 135 мл в 0,1 М р-ре азотной кисл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>Учас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К-117 вГЛ и ее операторская два бокса БТ и БЛ типа 1БП1-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Т - оснащен шпаговыми манипуля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Л - оснащен резиновыми перчат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 ГК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хранение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Экстракционное выделение Y-9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центрифужном полупротивоточном экстрактор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мывка Y-90 4 М соляной кислотой, на ЦППЭ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Сорбционная доочистка Y-9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атионите КУ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парка раствора </w:t>
      </w:r>
      <w:r>
        <w:rPr>
          <w:sz w:val="24"/>
          <w:szCs w:val="24"/>
          <w:lang w:val="en-US"/>
        </w:rPr>
        <w:t>Y-9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ередача в БТ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Т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бор проб и передача в Б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аковка готового продукта к отправк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Y-90 в первичную гермоемкос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БЛ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80" w:hanging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РХ анализ Y-90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8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а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228600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Ðàñòâî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r-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â0,1 Ì àçîòíîé êèñëîò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2pt;margin-top:11.4pt;width:179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Ðàñòâî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r-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â0,1 Ì àçîòíîé êèñëîòå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68580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4pt" to="248.4pt,2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1997075</wp:posOffset>
                </wp:positionV>
                <wp:extent cx="118872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Хранение, накоплени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-9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57.25pt;width:93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Хранение, накоплени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-9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49240</wp:posOffset>
                </wp:positionH>
                <wp:positionV relativeFrom="paragraph">
                  <wp:posOffset>1448435</wp:posOffset>
                </wp:positionV>
                <wp:extent cx="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14.05pt" to="421.2pt,15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1448435</wp:posOffset>
                </wp:positionV>
                <wp:extent cx="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4.05pt" to="75.6pt,15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68275</wp:posOffset>
                </wp:positionV>
                <wp:extent cx="347472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Экстракц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-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0,25 М Д2ЭГФК в додекане из 0,1 М азотной кисло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13.25pt;width:273.5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Экстракци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-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0,25 М Д2ЭГФК в додекане из 0,1 М азотной кислот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35115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7.65pt" to="111.55pt,2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892040</wp:posOffset>
                </wp:positionH>
                <wp:positionV relativeFrom="paragraph">
                  <wp:posOffset>351155</wp:posOffset>
                </wp:positionV>
                <wp:extent cx="4572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7.65pt" to="421.15pt,2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351155</wp:posOffset>
                </wp:positionV>
                <wp:extent cx="0" cy="640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7.65pt" to="75.6pt,7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349240</wp:posOffset>
                </wp:positionH>
                <wp:positionV relativeFrom="paragraph">
                  <wp:posOffset>351155</wp:posOffset>
                </wp:positionV>
                <wp:extent cx="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7.65pt" to="421.2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899795</wp:posOffset>
                </wp:positionV>
                <wp:extent cx="1097280" cy="548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страк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Y-9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0.85pt;width:86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страк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Y-9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899795</wp:posOffset>
                </wp:positionV>
                <wp:extent cx="118872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одно-хвостовой раствор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r-9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70.85pt;width:93.5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одно-хвостовой раствор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r-9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1997075</wp:posOffset>
                </wp:positionV>
                <wp:extent cx="13716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вка 0,1 М азотной кислот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7.25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вка 0,1 М азотной кислото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434840</wp:posOffset>
                </wp:positionH>
                <wp:positionV relativeFrom="paragraph">
                  <wp:posOffset>2179955</wp:posOffset>
                </wp:positionV>
                <wp:extent cx="36576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1.65pt" to="377.95pt,17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897880</wp:posOffset>
                </wp:positionH>
                <wp:positionV relativeFrom="paragraph">
                  <wp:posOffset>245427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93.25pt" to="464.4pt,21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2728595</wp:posOffset>
                </wp:positionV>
                <wp:extent cx="109728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рганический экстракт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-9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14.85pt;width:86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рганический экстракт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-9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37560</wp:posOffset>
                </wp:positionH>
                <wp:positionV relativeFrom="paragraph">
                  <wp:posOffset>1997075</wp:posOffset>
                </wp:positionV>
                <wp:extent cx="109728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омывочный раствор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r-9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157.25pt;width:86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омывочный раствор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r-9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2454275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3.25pt" to="306pt,21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2728595</wp:posOffset>
                </wp:positionV>
                <wp:extent cx="109728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ран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214.85pt;width:86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3185795</wp:posOffset>
                </wp:positionV>
                <wp:extent cx="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50.85pt" to="450pt,27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526280</wp:posOffset>
                </wp:positionH>
                <wp:positionV relativeFrom="paragraph">
                  <wp:posOffset>3551555</wp:posOffset>
                </wp:positionV>
                <wp:extent cx="18288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вка экстрагента 0,1 М соляной кислот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79.65pt;width:143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вка экстрагента 0,1 М соляной кислото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4008755</wp:posOffset>
                </wp:positionV>
                <wp:extent cx="0" cy="2743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15.65pt" to="378pt,33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989320</wp:posOffset>
                </wp:positionH>
                <wp:positionV relativeFrom="paragraph">
                  <wp:posOffset>4008755</wp:posOffset>
                </wp:positionV>
                <wp:extent cx="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315.65pt" to="471.6pt,33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4283075</wp:posOffset>
                </wp:positionV>
                <wp:extent cx="109728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рганический экстраг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37.25pt;width:86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рганический экстраген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40680</wp:posOffset>
                </wp:positionH>
                <wp:positionV relativeFrom="paragraph">
                  <wp:posOffset>4283075</wp:posOffset>
                </wp:positionV>
                <wp:extent cx="100584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вочный раств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4pt;margin-top:337.25pt;width:79.1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вочный раствор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4465955</wp:posOffset>
                </wp:positionV>
                <wp:extent cx="128016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51.65pt" to="305.95pt,35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989320</wp:posOffset>
                </wp:positionH>
                <wp:positionV relativeFrom="paragraph">
                  <wp:posOffset>4740275</wp:posOffset>
                </wp:positionV>
                <wp:extent cx="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373.25pt" to="471.6pt,40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868680</wp:posOffset>
                </wp:positionH>
                <wp:positionV relativeFrom="paragraph">
                  <wp:posOffset>4283075</wp:posOffset>
                </wp:positionV>
                <wp:extent cx="173736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еэкстракц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-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 6 М соляной кислот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37.25pt;width:136.7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еэкстракци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-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, 6 М соляной кислото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074920</wp:posOffset>
                </wp:positionH>
                <wp:positionV relativeFrom="paragraph">
                  <wp:posOffset>5197475</wp:posOffset>
                </wp:positionV>
                <wp:extent cx="118872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лив в спецканализаци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6pt;margin-top:409.25pt;width:93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лив в спецканализацию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4740275</wp:posOffset>
                </wp:positionV>
                <wp:extent cx="0" cy="12801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3.25pt" to="126pt,47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72" w:right="-7" w:firstLine="72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  <w:ins w:id="439" w:author="Menelkir" w:date="1998-09-13T15:29:00Z"/>
        </w:rPr>
      </w:pPr>
      <w:ins w:id="438" w:author="Menelkir" w:date="1998-09-13T15:29:00Z">
        <w:r>
          <w:rPr>
            <w:sz w:val="24"/>
            <w:szCs w:val="24"/>
            <w:lang w:val="en-US"/>
          </w:rPr>
        </w:r>
      </w:ins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0" cy="6400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7.2pt" to="75.6pt,4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20040</wp:posOffset>
                </wp:positionH>
                <wp:positionV relativeFrom="paragraph">
                  <wp:posOffset>548640</wp:posOffset>
                </wp:positionV>
                <wp:extent cx="1371600" cy="6400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рректировка раствора для сорбции на КРС-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43.2pt;width:107.9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рректировка раствора для сорбции на КРС-6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0" cy="274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3.6pt" to="75.6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1463040</wp:posOffset>
                </wp:positionV>
                <wp:extent cx="13716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рбц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Y-9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 катионит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15.2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рбци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Y-90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 катионит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91640</wp:posOffset>
                </wp:positionH>
                <wp:positionV relativeFrom="paragraph">
                  <wp:posOffset>1554480</wp:posOffset>
                </wp:positionV>
                <wp:extent cx="73152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2.4pt" to="190.75pt,1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423160</wp:posOffset>
                </wp:positionH>
                <wp:positionV relativeFrom="paragraph">
                  <wp:posOffset>1463040</wp:posOffset>
                </wp:positionV>
                <wp:extent cx="155448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есорбц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Y-90, 6 М соляной кислот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15.2pt;width:122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Десорбци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Y-90, 6 М соляной кислото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1920240</wp:posOffset>
                </wp:positionV>
                <wp:extent cx="0" cy="3657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1.2pt" to="75.6pt,1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20040</wp:posOffset>
                </wp:positionH>
                <wp:positionV relativeFrom="paragraph">
                  <wp:posOffset>2286000</wp:posOffset>
                </wp:positionV>
                <wp:extent cx="137160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вка сорбата 0,1 М раствором соляной кисло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80pt;width:107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вка сорбата 0,1 М раствором соляной кислот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2834640</wp:posOffset>
                </wp:positionV>
                <wp:extent cx="0" cy="274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23.2pt" to="75.6pt,24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3108960</wp:posOffset>
                </wp:positionV>
                <wp:extent cx="137160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финат и пром. раство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44.8pt;width:107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финат и пром. раствор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3474720</wp:posOffset>
                </wp:positionV>
                <wp:extent cx="0" cy="3657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73.6pt" to="75.6pt,30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0040</wp:posOffset>
                </wp:positionH>
                <wp:positionV relativeFrom="paragraph">
                  <wp:posOffset>3840480</wp:posOffset>
                </wp:positionV>
                <wp:extent cx="128016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лив в спецканализаци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302.4pt;width:100.7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лив в спецканализацию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88920</wp:posOffset>
                </wp:positionH>
                <wp:positionV relativeFrom="paragraph">
                  <wp:posOffset>1920240</wp:posOffset>
                </wp:positionV>
                <wp:extent cx="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1.2pt" to="219.6pt,17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331720</wp:posOffset>
                </wp:positionH>
                <wp:positionV relativeFrom="paragraph">
                  <wp:posOffset>2194560</wp:posOffset>
                </wp:positionV>
                <wp:extent cx="91440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сорб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-9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172.8pt;width:71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сорба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-9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0</wp:posOffset>
                </wp:positionV>
                <wp:extent cx="0" cy="274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6pt" to="219.6pt,23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794760</wp:posOffset>
                </wp:positionH>
                <wp:positionV relativeFrom="paragraph">
                  <wp:posOffset>1920240</wp:posOffset>
                </wp:positionV>
                <wp:extent cx="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1.2pt" to="298.8pt,16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520440</wp:posOffset>
                </wp:positionH>
                <wp:positionV relativeFrom="paragraph">
                  <wp:posOffset>2194560</wp:posOffset>
                </wp:positionV>
                <wp:extent cx="91440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атионит КРС-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172.8pt;width:71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атионит КРС-6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794760</wp:posOffset>
                </wp:positionH>
                <wp:positionV relativeFrom="paragraph">
                  <wp:posOffset>2103120</wp:posOffset>
                </wp:positionV>
                <wp:extent cx="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6pt" to="298.8pt,17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794760</wp:posOffset>
                </wp:positionH>
                <wp:positionV relativeFrom="paragraph">
                  <wp:posOffset>2743200</wp:posOffset>
                </wp:positionV>
                <wp:extent cx="0" cy="274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16pt" to="298.8pt,23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3017520</wp:posOffset>
                </wp:positionV>
                <wp:extent cx="1188720" cy="7315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парка раствор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-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азбавленл. 0,05 М соляной кислот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37.6pt;width:93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парка раствор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-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разбавленл. 0,05 М соляной кислото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520440</wp:posOffset>
                </wp:positionH>
                <wp:positionV relativeFrom="paragraph">
                  <wp:posOffset>3017520</wp:posOffset>
                </wp:positionV>
                <wp:extent cx="1005840" cy="7315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ка к сорбц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Y-9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я след.партии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237.6pt;width:79.1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ка к сорбц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Y-90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я след.партии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788920</wp:posOffset>
                </wp:positionH>
                <wp:positionV relativeFrom="paragraph">
                  <wp:posOffset>3749040</wp:posOffset>
                </wp:positionV>
                <wp:extent cx="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95.2pt" to="219.6pt,31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4023360</wp:posOffset>
                </wp:positionV>
                <wp:extent cx="1188720" cy="274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ХЧ раство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16.8pt;width:93.5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ХЧ раствор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4297680</wp:posOffset>
                </wp:positionV>
                <wp:extent cx="0" cy="274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38.4pt" to="219.6pt,35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1188720" cy="457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фасовка, упаковка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60pt;width:93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фасовка, упаковка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617720</wp:posOffset>
                </wp:positionH>
                <wp:positionV relativeFrom="paragraph">
                  <wp:posOffset>-457200</wp:posOffset>
                </wp:positionV>
                <wp:extent cx="0" cy="457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36pt" to="363.6pt,-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6304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лив в спецканализаци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115.1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лив в спецканализацию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" w:firstLine="1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11-</w:t>
      </w:r>
    </w:p>
    <w:p>
      <w:pPr>
        <w:pStyle w:val="Heading8"/>
        <w:ind w:right="-7" w:firstLine="14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ind w:right="-7" w:firstLine="14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В. Куренков, Ю.Н. Шубин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ионуклиды в ядерной медицине, (получение и использование),Обнинск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ЭИ-1993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Б. Малинин, Л.Н. Курчатова. И.Н.Тронова и др. Генератор </w:t>
      </w:r>
      <w:r>
        <w:rPr>
          <w:sz w:val="24"/>
          <w:szCs w:val="24"/>
          <w:lang w:val="en-US"/>
        </w:rPr>
        <w:t xml:space="preserve">Y-9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окой радионуклидной частоты,Радиохимия,</w:t>
      </w:r>
      <w:r>
        <w:rPr>
          <w:sz w:val="24"/>
          <w:szCs w:val="24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,1984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ark L. Dietz and E. Philip Horwitz, Improved Chemistri for the Production of Y-90 for Medical Application, Appl. Radiat. Isotops. Vol.43,No.9. pp. 1093-1101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В.Куренков, Ю.Н. Шубин, Радионуклиды в ядерной медицине, рефера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.E.Kodina,G.V.Korpusov,A.T.Filynin, Extractive Y-90-Generator, abstrac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А. Халкин, В.В. Цупко-Ситников,Н.Г.Зайцева, Радионуклиды для радиотерапии. Актиний-225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ойства,получение,применение.,Радиохимия,1997,т.39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.S.Wike,C.E.Guyer,D.W.Ramey,B.P.Philips,Chemistri for Commercial Scale Production of Y-90 for Medical Research, Appl. Radiat. Isotops. Vol.41,No.9. pp. 861-865,199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асов Н. Ф. Состояние и проблемы отечественной радиофармацевтики. Медрадиология, 1989, №6, стр. 3-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вонова И.А. и др. Лучевые нагрузки от радиофармацевтики.] Москва. ЦНИИатоминформ, 198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uth T. J., Pate B.D., Robertson r., Porter J.K.Radionuclide Production for Biosciencec. Review. Nuc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864" w:right="-7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еев Н.Б. Радиохимия 1969 т.11 N1 с. 126-12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" w:leader="none"/>
        </w:tabs>
        <w:ind w:left="504" w:right="-7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Med. Biol.,1989, v.16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№</w:t>
      </w:r>
      <w:r>
        <w:rPr>
          <w:sz w:val="24"/>
          <w:szCs w:val="24"/>
          <w:lang w:val="en-US"/>
        </w:rPr>
        <w:t>4, pp. 323-336.</w:t>
      </w:r>
    </w:p>
    <w:p>
      <w:pPr>
        <w:pStyle w:val="Normal"/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6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6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6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32"/>
      <w:szCs w:val="32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" w:firstLine="144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" w:firstLine="144"/>
      <w:jc w:val="both"/>
      <w:outlineLvl w:val="8"/>
    </w:pPr>
    <w:rPr>
      <w:b/>
      <w:bCs/>
      <w:sz w:val="44"/>
      <w:szCs w:val="4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ind w:right="-7" w:firstLine="288"/>
      <w:jc w:val="both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ind w:right="-7" w:firstLine="14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4:17:00Z</dcterms:created>
  <dc:creator>Menelkir</dc:creator>
  <dc:description/>
  <dc:language>en-US</dc:language>
  <cp:lastModifiedBy>Menelkir</cp:lastModifiedBy>
  <dcterms:modified xsi:type="dcterms:W3CDTF">1998-11-09T14:17:00Z</dcterms:modified>
  <cp:revision>1</cp:revision>
  <dc:subject/>
  <dc:title>Лит</dc:title>
</cp:coreProperties>
</file>