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1608"/>
        <w:gridCol w:w="1936"/>
        <w:gridCol w:w="1904"/>
        <w:gridCol w:w="1920"/>
        <w:gridCol w:w="1920"/>
        <w:gridCol w:w="1920"/>
        <w:gridCol w:w="1920"/>
      </w:tblGrid>
      <w:tr>
        <w:trPr>
          <w:trHeight w:val="255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ельные у-в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едельные у-в.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роматические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каны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Циклоалканы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кен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кодиен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кин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рены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Общая         формул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nH2n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nH2n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nH2n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nH2n-2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nH2n-3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nH2n-6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ип     гибридизации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Sp3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Sp3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Sp2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Sp2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Sp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Sp2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гол                   связи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*28'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ны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*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*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*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*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лина                связи (нм)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4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4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4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4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          молекулы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этрайдр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емится к тэтрайдеру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оска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оска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инейна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оская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уктурная       формула</w:t>
            </w:r>
          </w:p>
        </w:tc>
        <w:tc>
          <w:tcPr>
            <w:tcW w:w="193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7180</wp:posOffset>
                  </wp:positionH>
                  <wp:positionV relativeFrom="paragraph">
                    <wp:posOffset>31750</wp:posOffset>
                  </wp:positionV>
                  <wp:extent cx="581025" cy="5524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7" r="-5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270</wp:posOffset>
                      </wp:positionV>
                      <wp:extent cx="457200" cy="487680"/>
                      <wp:effectExtent l="5715" t="0" r="635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87800"/>
                                <a:chOff x="0" y="0"/>
                                <a:chExt cx="457200" cy="487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8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880"/>
                                  <a:ext cx="457200" cy="45720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4pt;margin-top:0.1pt;width:36pt;height:38.4pt" coordorigin="-28,2" coordsize="720,768">
                      <v:rect id="shape_0" stroked="f" o:allowincell="t" style="position:absolute;left:-28;top:2;width:719;height:767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#ff6600" stroked="t" o:allowincell="t" style="position:absolute;left:-28;top:49;width:719;height:719;mso-wrap-style:none;v-text-anchor:middle" type="_x0000_t9">
                        <v:fill o:detectmouseclick="t" type="solid" color2="#0099ff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Изомерия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труктурная 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труктурная  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труктурная 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труктурная 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труктурная 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труктурная 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труктурная  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строению                скелет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 Б В(С циклоалканами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 Б В(С алкенами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 Б В(С алкодиенами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А 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положению P связи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</w:t>
            </w:r>
            <w:r>
              <w:rPr>
                <w:rFonts w:cs="Arial Cyr" w:ascii="Arial Cyr" w:hAnsi="Arial Cyr"/>
                <w:sz w:val="16"/>
                <w:szCs w:val="16"/>
              </w:rPr>
              <w:t>Пространственная измерия (Цис-трансизомерия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</w:t>
            </w:r>
            <w:r>
              <w:rPr>
                <w:rFonts w:cs="Arial Cyr" w:ascii="Arial Cyr" w:hAnsi="Arial Cyr"/>
                <w:sz w:val="16"/>
                <w:szCs w:val="16"/>
              </w:rPr>
              <w:t>Пространственная измерия (Цис-трансизомерия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_____________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углеводородами другово класса .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странственная измерия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8:08:00Z</dcterms:created>
  <dc:creator>1ucky</dc:creator>
  <dc:description/>
  <dc:language>en-US</dc:language>
  <cp:lastModifiedBy>1ucky</cp:lastModifiedBy>
  <dcterms:modified xsi:type="dcterms:W3CDTF">2002-12-23T18:20:00Z</dcterms:modified>
  <cp:revision>2</cp:revision>
  <dc:subject/>
  <dc:title> </dc:title>
</cp:coreProperties>
</file>