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МОУСОШ № 112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Творческая работа</w:t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по химии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spacing w:val="40"/>
          <w:sz w:val="36"/>
        </w:rPr>
        <w:t>на тему: Кислород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/>
      </w:pPr>
      <w:r>
        <w:rPr>
          <w:color w:val="000000"/>
          <w:sz w:val="32"/>
        </w:rPr>
        <w:t>Выполнил: ученик 9</w:t>
      </w:r>
      <w:r>
        <w:rPr>
          <w:color w:val="000000"/>
          <w:sz w:val="40"/>
          <w:vertAlign w:val="superscript"/>
        </w:rPr>
        <w:t>7</w:t>
      </w:r>
      <w:r>
        <w:rPr>
          <w:color w:val="000000"/>
          <w:sz w:val="32"/>
        </w:rPr>
        <w:t>класса</w:t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>
          <w:color w:val="000000"/>
          <w:sz w:val="32"/>
        </w:rPr>
      </w:pPr>
      <w:r>
        <w:rPr>
          <w:color w:val="000000"/>
          <w:sz w:val="32"/>
        </w:rPr>
        <w:t>Соложенцев Андрей</w:t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>
          <w:color w:val="000000"/>
          <w:sz w:val="32"/>
        </w:rPr>
      </w:pPr>
      <w:r>
        <w:rPr>
          <w:color w:val="000000"/>
          <w:sz w:val="32"/>
        </w:rPr>
        <w:t>Проверила: учительница химии</w:t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>
          <w:color w:val="000000"/>
          <w:sz w:val="32"/>
        </w:rPr>
      </w:pPr>
      <w:r>
        <w:rPr>
          <w:color w:val="000000"/>
          <w:sz w:val="32"/>
        </w:rPr>
        <w:t xml:space="preserve">Кудрявцева Наталья Михайловна </w:t>
      </w:r>
    </w:p>
    <w:p>
      <w:pPr>
        <w:pStyle w:val="Normal"/>
        <w:spacing w:lineRule="auto" w:line="36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Челябинск, 2003 г.</w:t>
      </w:r>
    </w:p>
    <w:p>
      <w:pPr>
        <w:pStyle w:val="Heading2"/>
        <w:spacing w:lineRule="auto" w:line="48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1"/>
        <w:tabs>
          <w:tab w:val="clear" w:pos="709"/>
          <w:tab w:val="left" w:pos="8505" w:leader="dot"/>
        </w:tabs>
        <w:spacing w:lineRule="auto" w:line="360"/>
        <w:ind w:right="1687" w:hanging="0"/>
        <w:rPr>
          <w:color w:val="000000"/>
        </w:rPr>
      </w:pPr>
      <w:r>
        <w:rPr>
          <w:color w:val="000000"/>
        </w:rPr>
        <w:t>1. Открытие элемента кислород</w:t>
        <w:tab/>
        <w:t>3</w:t>
      </w:r>
    </w:p>
    <w:p>
      <w:pPr>
        <w:pStyle w:val="Heading1"/>
        <w:tabs>
          <w:tab w:val="clear" w:pos="709"/>
          <w:tab w:val="left" w:pos="8505" w:leader="dot"/>
        </w:tabs>
        <w:spacing w:lineRule="auto" w:line="360"/>
        <w:ind w:right="1687" w:hanging="0"/>
        <w:rPr>
          <w:color w:val="000000"/>
        </w:rPr>
      </w:pPr>
      <w:r>
        <w:rPr>
          <w:color w:val="000000"/>
        </w:rPr>
        <w:t>2. Нахождение кислорода в природе</w:t>
        <w:tab/>
        <w:t>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/>
      </w:pPr>
      <w:r>
        <w:rPr/>
        <w:t xml:space="preserve">     </w:t>
      </w:r>
      <w:r>
        <w:rPr>
          <w:sz w:val="32"/>
        </w:rPr>
        <w:t>а) в составе простых веществ</w:t>
        <w:tab/>
        <w:t>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в составе сложных веществ</w:t>
        <w:tab/>
        <w:t>7</w:t>
      </w:r>
    </w:p>
    <w:p>
      <w:pPr>
        <w:pStyle w:val="TextBody"/>
        <w:tabs>
          <w:tab w:val="clear" w:pos="709"/>
          <w:tab w:val="left" w:pos="8505" w:leader="dot"/>
        </w:tabs>
        <w:ind w:right="1687" w:hanging="0"/>
        <w:rPr>
          <w:color w:val="000000"/>
        </w:rPr>
      </w:pPr>
      <w:r>
        <w:rPr>
          <w:color w:val="000000"/>
        </w:rPr>
        <w:t>3. Положение в таблице Д.И. Менделеева, строение</w:t>
        <w:tab/>
        <w:t>9</w:t>
      </w:r>
    </w:p>
    <w:p>
      <w:pPr>
        <w:pStyle w:val="31"/>
        <w:rPr/>
      </w:pPr>
      <w:r>
        <w:rPr/>
        <w:t>4. Сравнение окисление, восстановление и размер атома кислорода с элементами стоящими с ним в этойже группе и подгруппе, в томже периоде</w:t>
        <w:tab/>
        <w:t>10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5.Физические свойства алотропных видоизменений в кислороде</w:t>
        <w:tab/>
        <w:t>11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6. Получение кислорода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а) в лаборатории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в) в промышленности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7. Химические свойства кислорода с позиции О.В. реакции, особенности реакции горения простых и сложных</w:t>
        <w:tab/>
        <w:t>1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8. Биологическое значение кислорода</w:t>
        <w:tab/>
        <w:t>18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9. Применение кислорода</w:t>
        <w:tab/>
        <w:t>19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10. Творческое задание</w:t>
        <w:tab/>
        <w:t>20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11. Список использованной литературы</w:t>
        <w:tab/>
        <w:t>21</w:t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ткрытие элемента кислорода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Sm"/>
        <w:spacing w:lineRule="auto" w:line="360" w:before="0" w:after="0"/>
        <w:ind w:left="2343" w:firstLine="63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 августа 1774 года я попытался извлечь воздух из ртутной окалины и нашел, что воздух легко может быть изгнан из нее посредством линзы. Этот воздух не поглощался водой. Каково же было мое изумление, когда я обнаружил, что свеча горит в этом воздухе необычайно ярким пламенем. Тщетно пытался я найти объяснение этому явлению.</w:t>
      </w:r>
    </w:p>
    <w:p>
      <w:pPr>
        <w:pStyle w:val="Sm"/>
        <w:spacing w:lineRule="auto" w:line="360" w:before="0" w:after="0"/>
        <w:jc w:val="right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Джозеф Пристли</w:t>
      </w:r>
    </w:p>
    <w:p>
      <w:pPr>
        <w:pStyle w:val="Sm"/>
        <w:spacing w:lineRule="auto" w:line="360" w:before="0" w:after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То, что кислород невидим, безвкусен, лишен запаха, газообразен при обычных условиях, надолго задержало его открытие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Многие ученые прошлого догадывались, что существует вещество со свойствами, которые, как мы теперь знаем, присущи кислороду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Изобретатель подводной лодки К. Дреббель еще в начале XVII в. выделил кислород, выяснил роль этого газа для дыхания и использовал его в своей подводной лодке. Но работы Дреббеля практически не повлияли на развитие химии. Его изобретение носило военный характер, и все, что было так или иначе связано с ним, постарались своевременно засекретить.</w:t>
      </w:r>
    </w:p>
    <w:p>
      <w:pPr>
        <w:pStyle w:val="Style11"/>
        <w:spacing w:lineRule="auto" w:line="360" w:before="0" w:after="0"/>
        <w:ind w:right="-38"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Кислород открыли почти одновременно два выдающихся химика второй половины XVIII в. швед Карл Вильгельм Шееле и англичанин Джозеф Пристли. Шееле получил кислород раньше, но его трактат «О воздухе и огне», содержавший информацию о кислороде, был опубликован позже, чем сообщение об открытии Пристли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И все-таки главная фигура в истории открытия кислорода  не Шееле и не Пристли. Они открыли новый газ и только. Открыли кислород и до конца дней своих остались ревностными защитниками теории флогистона! Теории некогда полезной, но к концу XVIII в. ставшей уже «кандалами на ногах науки»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Позже Фридрих Энгельс напишет об этом: «Оба они так и не узнали, что оказалось у них в руках. Элемент, которому суждено было революционизировать химию, пропадал в их руках бесследно... Собственно открывшим кислород, поэтому остается Лавуазье, а не те двое, которые только описали кислород, даже не догадываясь, что они описывают»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еликий французский химик Антуан Лоран Лавуазье (тогда еще очень молодой) узнал о кислороде от самого Пристли. Спустя два месяца после открытия «дефлогистонированного воздуха» Пристли приехал в Париж и подробно рассказал о том, как было сделано это открытие и из каких веществ (ртутная и свинцовая окалины) новый «воздух» выделяется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До встречи с Пристли Лавуазье не знал, что в горении и дыхании принимает участие только часть воздуха. Теперь он по-новому поставил начатые двумя годами раньше исследования горения. Для них характерен скрупулезный количественный подход: все, что можно, взвешивалось или как-либо иначе измерялось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Лавуазье наблюдал образование красных чешуек «ртутной окалины» и уменьшение объема воздуха при нагревании ртути в запаянной реторте. В другой реторте, применив высокотемпературный нагрев, он разложил полученные в предыдущем опыте 2,7  С «ртутной окалины» и получил 2,5  С ртути и 8 кубических дюймов того самого газа, о котором рассказывал Пристли. В первом опыте, в котором часть ртути была превращена в окалину, было «потеряно» как раз 8 кубических дюймов воздуха, а остаток его стал «азотом» – не жизненным, не поддерживающим ни дыхания, ни горения. Газ, выделенный при разложении окалины, проявлял противоположные свойства, и потому Лавуазье вначале назвал его «жизненным газом». Лавуазье выяснил сущность горения. И надобность в флогистоне – «огненной материи», якобы выделяющейся при сгорании любых горючих, отпала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Кислородная теория горения пришла на смену теории флогистона. За два века, прошедших со времени открытия, теория Лавуазье не только не была опровергнута, но еще более укрепилась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Это не значит, конечно, что об элементе №8 современной науке известно абсолютно все.</w:t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3"/>
        <w:ind w:hanging="0"/>
        <w:rPr/>
      </w:pPr>
      <w:r>
        <w:rPr/>
        <w:t xml:space="preserve">Нахождение кислорода в природе 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>
          <w:sz w:val="32"/>
        </w:rPr>
      </w:pPr>
      <w:r>
        <w:rPr>
          <w:color w:val="000000"/>
          <w:sz w:val="32"/>
          <w:szCs w:val="22"/>
        </w:rPr>
        <w:t xml:space="preserve">Кислород самый распространенный элемент на нашей планете. Он входит в состав воды (88,9%), а ведь она покрывает </w:t>
      </w:r>
      <w:r>
        <w:rPr>
          <w:color w:val="000000"/>
          <w:sz w:val="32"/>
          <w:szCs w:val="22"/>
          <w:vertAlign w:val="superscript"/>
        </w:rPr>
        <w:t>2</w:t>
      </w:r>
      <w:r>
        <w:rPr>
          <w:color w:val="000000"/>
          <w:sz w:val="32"/>
          <w:szCs w:val="22"/>
        </w:rPr>
        <w:t>/з поверхности земного шара, образуя его водную оболочку гидросферу. Кислород вторая по количеству и первая по значению для жизни составная часть воздушной оболочки Земли атмосферы, где на его долю приходится 21% (по объему) и 23,15% (по массе). Кислород входит в состав многочисленных минералов твердой оболочки земной коры литосферы: из каждых 100 атомов земной коры на долю кислорода приходится 58 атомов.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/>
      </w:pPr>
      <w:r>
        <w:rPr>
          <w:color w:val="000000"/>
          <w:sz w:val="32"/>
          <w:szCs w:val="22"/>
        </w:rPr>
        <w:t>Как вы уже знаете, обычный кислород существует в форме 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. Это газ без цвета, запаха и вкуса. В жидком состоянии имеет светло-голубую окраску, в твердом синюю. В воде газообразный кислород растворим лучше, чем азот и водород.</w:t>
      </w:r>
    </w:p>
    <w:p>
      <w:pPr>
        <w:pStyle w:val="Normal"/>
        <w:shd w:fill="FFFFFF" w:val="clear"/>
        <w:autoSpaceDE w:val="false"/>
        <w:ind w:firstLine="710"/>
        <w:jc w:val="both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а) В составе простых веществ. 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/>
      </w:pPr>
      <w:r>
        <w:rPr>
          <w:color w:val="000000"/>
          <w:sz w:val="32"/>
          <w:szCs w:val="22"/>
        </w:rPr>
        <w:t>Кислород взаимодействует почти со всеми простыми веществами, кроме галогенов, благородных газов, золота и платиновых металлов. Например, энергично реагирует с металлами: щелочными, образуя оксиды М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 и пер оксиды М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; с железом, образуя железную окалину Ге</w:t>
      </w:r>
      <w:r>
        <w:rPr>
          <w:color w:val="000000"/>
          <w:sz w:val="32"/>
          <w:szCs w:val="22"/>
          <w:vertAlign w:val="subscript"/>
        </w:rPr>
        <w:t>3</w:t>
      </w:r>
      <w:r>
        <w:rPr>
          <w:color w:val="000000"/>
          <w:sz w:val="32"/>
          <w:szCs w:val="22"/>
        </w:rPr>
        <w:t>О</w:t>
      </w:r>
      <w:r>
        <w:rPr>
          <w:color w:val="000000"/>
          <w:sz w:val="32"/>
          <w:szCs w:val="22"/>
          <w:vertAlign w:val="subscript"/>
        </w:rPr>
        <w:t>4</w:t>
      </w:r>
      <w:r>
        <w:rPr>
          <w:color w:val="000000"/>
          <w:sz w:val="32"/>
          <w:szCs w:val="22"/>
        </w:rPr>
        <w:t>; с алюминием, образуя оксид А1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</w:t>
      </w:r>
      <w:r>
        <w:rPr>
          <w:color w:val="000000"/>
          <w:sz w:val="32"/>
          <w:szCs w:val="22"/>
          <w:vertAlign w:val="subscript"/>
        </w:rPr>
        <w:t>3</w:t>
      </w:r>
      <w:r>
        <w:rPr>
          <w:color w:val="000000"/>
          <w:sz w:val="32"/>
          <w:szCs w:val="22"/>
        </w:rPr>
        <w:t>.</w:t>
      </w:r>
    </w:p>
    <w:p>
      <w:pPr>
        <w:pStyle w:val="2"/>
        <w:ind w:firstLine="639"/>
        <w:rPr/>
      </w:pPr>
      <w:r>
        <w:rPr/>
        <w:t xml:space="preserve">Реакции неметаллов с кислородом протекают очень часто с выделением большого количества тепла и сопровождаются воспламенением реакции горения. Вспомните горение серы с образованием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>, фосфора с образованием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ли угля с образованием СО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firstLine="710"/>
        <w:rPr>
          <w:lang w:val="en-US"/>
        </w:rPr>
      </w:pPr>
      <w:r>
        <w:rPr/>
        <w:t>Почти все реакции с участием кислорода экзотермические. Исключение составляет взаимодействие азота с кислородом: это эндотермическая реакция, которая протекает при температуре выше 1200 °С или при электрическом разряде:</w:t>
      </w:r>
    </w:p>
    <w:p>
      <w:pPr>
        <w:pStyle w:val="TextBodyIndent"/>
        <w:spacing w:lineRule="auto" w:line="48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760</wp:posOffset>
                </wp:positionH>
                <wp:positionV relativeFrom="paragraph">
                  <wp:posOffset>60960</wp:posOffset>
                </wp:positionV>
                <wp:extent cx="6762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8pt" to="252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9040</wp:posOffset>
                </wp:positionH>
                <wp:positionV relativeFrom="paragraph">
                  <wp:posOffset>175260</wp:posOffset>
                </wp:positionV>
                <wp:extent cx="67627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.8pt" to="248.4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 xml:space="preserve">                2NO –Q </w:t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) в составе сложных веществ 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>
          <w:sz w:val="32"/>
        </w:rPr>
      </w:pPr>
      <w:r>
        <w:rPr>
          <w:sz w:val="32"/>
        </w:rPr>
        <w:t>Кислород энергично окисляет не только простые, но и сложные вещества, при этом образуется оксиды элементов, из которых они построен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</w:rPr>
      </w:pPr>
      <w:r>
        <w:rPr>
          <w:color w:val="000000"/>
          <w:sz w:val="32"/>
          <w:szCs w:val="22"/>
        </w:rPr>
        <w:t>СН</w:t>
      </w:r>
      <w:r>
        <w:rPr>
          <w:color w:val="000000"/>
          <w:sz w:val="32"/>
          <w:szCs w:val="22"/>
          <w:vertAlign w:val="subscript"/>
        </w:rPr>
        <w:t>4</w:t>
      </w:r>
      <w:r>
        <w:rPr>
          <w:color w:val="000000"/>
          <w:sz w:val="32"/>
          <w:szCs w:val="22"/>
        </w:rPr>
        <w:t xml:space="preserve">  + 2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 xml:space="preserve"> = 2Н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 + СО</w:t>
      </w:r>
      <w:r>
        <w:rPr>
          <w:color w:val="000000"/>
          <w:sz w:val="32"/>
          <w:szCs w:val="22"/>
          <w:vertAlign w:val="subscript"/>
        </w:rPr>
        <w:t>2</w:t>
      </w:r>
    </w:p>
    <w:p>
      <w:pPr>
        <w:pStyle w:val="Heading4"/>
        <w:spacing w:lineRule="auto" w:line="480"/>
        <w:ind w:left="2840" w:hanging="0"/>
        <w:rPr/>
      </w:pPr>
      <w:r>
        <w:rPr/>
        <w:t>Метан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32"/>
        </w:rPr>
      </w:pPr>
      <w:r>
        <w:rPr>
          <w:color w:val="000000"/>
          <w:sz w:val="32"/>
          <w:szCs w:val="22"/>
        </w:rPr>
        <w:t>2Н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  <w:lang w:val="en-US"/>
        </w:rPr>
        <w:t>S</w:t>
      </w:r>
      <w:r>
        <w:rPr>
          <w:color w:val="000000"/>
          <w:sz w:val="32"/>
          <w:szCs w:val="22"/>
          <w:vertAlign w:val="subscript"/>
        </w:rPr>
        <w:t xml:space="preserve"> </w:t>
      </w:r>
      <w:r>
        <w:rPr>
          <w:color w:val="000000"/>
          <w:sz w:val="32"/>
          <w:szCs w:val="22"/>
        </w:rPr>
        <w:t xml:space="preserve"> + З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 xml:space="preserve"> </w:t>
      </w:r>
      <w:r>
        <w:rPr>
          <w:i/>
          <w:iCs/>
          <w:color w:val="000000"/>
          <w:sz w:val="32"/>
          <w:szCs w:val="22"/>
        </w:rPr>
        <w:t xml:space="preserve">= </w:t>
      </w:r>
      <w:r>
        <w:rPr>
          <w:color w:val="000000"/>
          <w:sz w:val="32"/>
          <w:szCs w:val="22"/>
        </w:rPr>
        <w:t>2</w:t>
      </w:r>
      <w:r>
        <w:rPr>
          <w:color w:val="000000"/>
          <w:sz w:val="32"/>
          <w:szCs w:val="22"/>
          <w:lang w:val="en-US"/>
        </w:rPr>
        <w:t>S</w:t>
      </w:r>
      <w:r>
        <w:rPr>
          <w:color w:val="000000"/>
          <w:sz w:val="32"/>
          <w:szCs w:val="22"/>
        </w:rPr>
        <w:t>О2 + 2Н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</w:t>
      </w:r>
    </w:p>
    <w:p>
      <w:pPr>
        <w:pStyle w:val="21"/>
        <w:ind w:firstLine="710"/>
        <w:rPr/>
      </w:pPr>
      <w:r>
        <w:rPr/>
        <w:t>Высокая окислительная способность кислорода лежит в основе горения всех видов топлива.</w:t>
      </w:r>
    </w:p>
    <w:p>
      <w:pPr>
        <w:pStyle w:val="2"/>
        <w:ind w:firstLine="639"/>
        <w:rPr/>
      </w:pPr>
      <w:r>
        <w:rPr/>
        <w:t>Кислород участвует и в процессах медленного окисления различных веществ при обычной температуре. Эти процессы не менее важны, чем реакции горения. Так, медленное окисление пищи в нашем организме является источником энергии, за счет которой живет организм. Кислород для этой цели доставляется гемоглобином крови, который способен образовывать с ним непрочное соединение уже при комнатной температуре. Окисленный гемоглобин оксигемоглобин доставляет во все ткани и клетки организма кислород, который окисляет белки, жиры и углеводы (составные части пищи), образуя при этом углекислый газ и воду и освобождая энергию, необходимую для деятельности организма.</w:t>
      </w:r>
    </w:p>
    <w:p>
      <w:pPr>
        <w:pStyle w:val="3"/>
        <w:ind w:firstLine="710"/>
        <w:rPr/>
      </w:pPr>
      <w:r>
        <w:rPr/>
        <w:t>Исключительно важна роль кислорода в процессе дыхания человека и животных.</w:t>
      </w:r>
    </w:p>
    <w:p>
      <w:pPr>
        <w:pStyle w:val="21"/>
        <w:ind w:firstLine="710"/>
        <w:rPr/>
      </w:pPr>
      <w:r>
        <w:rPr/>
        <w:t>Растения также поглощают атмосферный кислород. Но если в темноте идет только процесс поглощения растениями кислорода, то на свету протекает еще один противоположный ему процесс — фотосинтез, в результате которого расте</w:t>
        <w:softHyphen/>
        <w:t>ния поглощают углекислый газ и выделяют кислород. Так как процесс фотосинтеза идет более интенсивно, то в итоге на свету растения выделяют гораздо больше кислорода, чем поглощают его при дыхании. Таким образом, содержание свободного кислорода Земли сохраняется благодаря жизнедеятельности зеленых расте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4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Положение в таблице Д.И. Менделеева, строение.</w:t>
      </w:r>
    </w:p>
    <w:p>
      <w:pPr>
        <w:pStyle w:val="TextBodyIndent"/>
        <w:ind w:firstLine="710"/>
        <w:rPr/>
      </w:pPr>
      <w:r>
        <w:rPr/>
        <w:t>В центре атома кислорода находится ядро с зарядом +8, ядро состоит из 8 протонов и (16-8)= 8 нейтронов вокруг ядра вращается 12 электронов.</w:t>
      </w:r>
    </w:p>
    <w:p>
      <w:pPr>
        <w:pStyle w:val="TextBodyIndent"/>
        <w:ind w:left="1278" w:hanging="0"/>
        <w:rPr/>
      </w:pPr>
      <w:r>
        <w:rPr/>
        <w:t xml:space="preserve">О-О; </w:t>
      </w:r>
    </w:p>
    <w:p>
      <w:pPr>
        <w:pStyle w:val="TextBodyIndent"/>
        <w:ind w:left="1278" w:hanging="0"/>
        <w:rPr/>
      </w:pPr>
      <w:r>
        <w:rPr/>
        <w:t>О    О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8315</wp:posOffset>
                </wp:positionH>
                <wp:positionV relativeFrom="paragraph">
                  <wp:posOffset>32385</wp:posOffset>
                </wp:positionV>
                <wp:extent cx="27051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5pt;margin-top:2.5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8485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.55pt" to="145.5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.55pt" to="152.6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           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335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05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315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5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4930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0525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5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.95pt" to="14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.95pt" to="152.65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442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.95pt" to="184.6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967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95pt" to="195.2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018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.95pt" to="216.55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578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.95pt" to="241.4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 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 xml:space="preserve">               </w:t>
      </w:r>
    </w:p>
    <w:p>
      <w:pPr>
        <w:pStyle w:val="TextBodyIndent"/>
        <w:rPr/>
      </w:pPr>
      <w:r>
        <w:rPr/>
      </w:r>
    </w:p>
    <w:p>
      <w:pPr>
        <w:pStyle w:val="TextBodyIndent"/>
        <w:ind w:firstLine="710"/>
        <w:rPr/>
      </w:pPr>
      <w:r>
        <w:rPr/>
        <w:t xml:space="preserve">Для завершения внешнего энергетического уровня кислороду не хватает двух электронов. Энергично принимая их кислород проявляет степень окисления, равную –2. Однако в соединениях кислорода со фтором, общая электронная пара смещена по фтору как к более электроотрицательному элементу, В этом случае степень окисления кислорода равна + 2, а фтора + 2 . в пер оксиде водород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2  </w:t>
      </w:r>
      <w:r>
        <w:rPr/>
        <w:t>и его производных степеней окисления равна – 1. В соединениях со всеми другими электронами окислительность кислорода отрицательна и равна –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авнение окислительно-восстановительных свойств и размера ядра кислорода с элементами стоящими с ним в той же подгруппе, группе и периоде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В своей группе у кислорода самая маленькая орбита. Принять электроны ему легче всех, отдать труднее. Самая маленькая орбита у него потому, что он стоит во 2 периоде и следовательно у него меньше всех электронных слоев. Принять недостающих электрон легче потому что, у него лучше связь атома с электроном, чем у остальных элементов этой группы. И отдать труднее потому что, тоже связь с электрона с ядром на последнем слое сильней, чем у остальных элементов этой группы.</w:t>
      </w:r>
    </w:p>
    <w:p>
      <w:pPr>
        <w:pStyle w:val="TextBodyIndent"/>
        <w:ind w:firstLine="710"/>
        <w:rPr/>
      </w:pPr>
      <w:r>
        <w:rPr/>
        <w:t xml:space="preserve">У кислорода ядро меньше чем у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но больше чем у </w:t>
      </w:r>
      <w:r>
        <w:rPr>
          <w:lang w:val="en-US"/>
        </w:rPr>
        <w:t>F</w:t>
      </w:r>
      <w:r>
        <w:rPr/>
        <w:t xml:space="preserve">, потому что число элекроных слоев у них одинаковы, а количество электронов на последнем слое разное. У кислорода электроны больше чем у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значит связь электронов с ядром больше и радиус меньше. У кислорода восстановительные свойства больше, чем у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принять недостающий электрон ему легче, по меньше чем у фтора, которому принять недостающий электрон еще легче, чем кислороду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Физические свойства аллотропных видоизменений кислорода.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Аллотпропным видоизменениям кислорода является озон. В отличии от бесцветного кислорода, не имеющего запаха, озон – это светло синий газ с сильным запахом. Озон в полтора тяжелее кислорода, лучше его растворяется в воде. Как окислитель озона само воспламеняющее горящие жидкости, например этан. При обычной температуре озон окисляет даже серебро. Поэтому дышать воздухом со значительным содержанием озона нельзя, т.к. он разрушает ткани дыхательных путей.</w:t>
      </w:r>
    </w:p>
    <w:p>
      <w:pPr>
        <w:pStyle w:val="TextBodyIndent"/>
        <w:ind w:firstLine="710"/>
        <w:rPr/>
      </w:pPr>
      <w:r>
        <w:rPr/>
        <w:t>Большая окислительная активность озона объясняется его термической неустойчивостью. Он при комнатной температуре медленно, но при 100-150</w:t>
      </w:r>
      <w:r>
        <w:rPr>
          <w:vertAlign w:val="superscript"/>
        </w:rPr>
        <w:t xml:space="preserve">0. </w:t>
      </w:r>
      <w:r>
        <w:rPr/>
        <w:t>С быстро разлагается на кислород и атомарный О</w:t>
      </w:r>
      <w:r>
        <w:rPr>
          <w:vertAlign w:val="superscript"/>
        </w:rPr>
        <w:t>0</w:t>
      </w:r>
      <w:r>
        <w:rPr/>
        <w:t>, которой является чрезвычайно сильным окислителем по с сравнению с кислородом, он мгновенно вступает в химическую реакцию. В воздушной атмосфере над Землей на высоте около 25 километров находится озоновый слой, который защищает все живое от ультрофиалетовых луче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лучение кислорода 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лаборатории</w:t>
      </w:r>
    </w:p>
    <w:p>
      <w:pPr>
        <w:pStyle w:val="TextBodyIndent"/>
        <w:spacing w:lineRule="auto" w:line="24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Кислород в лаборатории получают путем разложения пероксида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в присутствии катализатора- диоксида марганца (</w:t>
      </w:r>
      <w:r>
        <w:rPr>
          <w:lang w:val="en-US"/>
        </w:rPr>
        <w:t>M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, а также разложением перманганата калия (</w:t>
      </w:r>
      <w:r>
        <w:rPr>
          <w:lang w:val="en-US"/>
        </w:rPr>
        <w:t>KM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 при нагревание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769" w:leader="none"/>
        </w:tabs>
        <w:spacing w:lineRule="auto" w:line="240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 промышленности </w:t>
      </w:r>
    </w:p>
    <w:p>
      <w:pPr>
        <w:pStyle w:val="TextBodyIndent"/>
        <w:spacing w:lineRule="auto" w:line="24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m"/>
        <w:spacing w:lineRule="auto" w:line="360" w:before="0" w:after="0"/>
        <w:ind w:left="3408" w:firstLine="355"/>
        <w:jc w:val="both"/>
        <w:rPr>
          <w:color w:val="000000"/>
        </w:rPr>
      </w:pPr>
      <w:r>
        <w:rPr>
          <w:i/>
          <w:iCs/>
          <w:color w:val="000000"/>
        </w:rPr>
        <w:t>Так как горением в таком газе можно получить очень высокие температуры, полезные во многих... применениях, то быть может, что придет время, когда указанным путем станут на заводах и вообще для промышленности обогащать воздух кислородом.</w:t>
      </w:r>
    </w:p>
    <w:p>
      <w:pPr>
        <w:pStyle w:val="Sm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Д.И. Менделеев</w:t>
      </w:r>
    </w:p>
    <w:p>
      <w:pPr>
        <w:pStyle w:val="Sm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Попытки создать более или менее мощную кислородную промышленность предпринимались еще в прошлом веке в. многих странах. Но от идеи до технического воплощения часто лежит «дистанция; огромного размера»..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 Советском Союзе особенно быстрое развитие кислородной промышленности началось в годы Великой Отечественной войны, после изобретения академиком Л.П.Капицей турбодетандера и создания мощных воздухоразделительных установок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Еще Карл Шееле получал кислород, по меньшей мере, пятью способами: из окиси ртути, сурика, селитры, азотной кислоты и пиролюзита. На подводных лодках и сейчас получают кислород, разлагая богатые этим элементом хлораты и перхлораты. В любой школьной лаборатории демонстрируют опыт – разложение воды на кислород и водород электролизом. Но ни один из этих способов не может удовлетворить потребности промышленности в кислороде.</w:t>
      </w:r>
    </w:p>
    <w:p>
      <w:pPr>
        <w:pStyle w:val="Style11"/>
        <w:spacing w:lineRule="auto" w:line="360" w:before="0" w:after="0"/>
        <w:ind w:firstLine="781"/>
        <w:jc w:val="both"/>
        <w:rPr>
          <w:color w:val="000000"/>
          <w:sz w:val="32"/>
        </w:rPr>
      </w:pPr>
      <w:r>
        <w:rPr>
          <w:color w:val="000000"/>
          <w:sz w:val="32"/>
        </w:rPr>
        <w:t>Энергетически проще всего получить элемент №8 из воздуха, поскольку воздух – не соединение, и разделить воздух не так уж трудно. Температуры кипения азота и кислорода отличаются (при атмосферном давлении) на 12,8°C. Следовательно, жидкий воздух можно разделить на компоненты в ректификационных колоннах так же, как делят, например, нефть. Но чтобы превратить воздух в жидкость, его нужно охладить до минус 196°C. Можно сказать, что проблема получения кислорода – это проблема получения холода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Чтобы получать холод с помощью обыкновенного воздуха, последний нужно сжать, а затем дать ему расшириться и при этом заставить его производить механическую работу. Тогда в соответствии с законами физики воздух обязан охлаждаться. Машины, в которых это происходит, называют детандерами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До 1938г. для получения жидкого воздуха пользовались только поршневыми детандерами. По существу, такой детандер – это аналог паровой машины, только работает в нем не пар, а сжатый воздух. Чтобы получить жидкий воздух с помощью таких детандеров, нужны были давления порядка 200 атм., причем по неизбежным техническим причинам на разных стадиях процесса давление было не одинаковым: от 45 до 200 атм. КПД установки был немногим выше, чем у паровой машины. Установка получилась сложной, громоздкой, дорогой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 конце 30-х годов советский физик академик П.Л. Капица предложил использовать в качестве детандера турбину. Идея – не новая, ее еще в конце прошлого века высказывал Дж. Рэлей, но к.п.д. «докапицынских» турбин для сжижения воздуха был невысок. Поэтому небольшие турбодетандеры лишь выполняли кое-какую подсобную работу при поршневых детандерах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Капица создал новую конструкцию, которая, по словам изобретателя, была «как бы компромиссом между водяной и паровой турбиной». Главная особенность турбодетандера Капицы в том, что воздух в ней расширяется не только в сопловом аппарате, но и на лопатках рабочего колеса. При этом газ движется от периферии колеса к центру, работая против центробежных сил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Такая конструкция турбины позволила поднять к.п.д. установки с 0,5 до 0,8. И, кроме того, турбодетандер «делает» холод с помощью воздуха, сжатого всего лишь до нескольких атмосфер. Очевидно, что 6 атм. получить намного проще и дешевле, чем 200. Немаловажно для экономики и то, что энергия, которую отдает расширяющийся воздух, не пропадает напрасно, она используется для вращения ротора генератора электрического тока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Современные установки для разделения воздуха, в которых холод получают с помощью турбодетандеров, дают промышленности, прежде всего металлургии и химии, сотни тысяч кубометров газообразного кислорода. Они работают не только у нас, но и во всем мире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Первый опытный образец турбодетандера был невелик. Его ротор восьми сантиметров в диаметре весил всего 250г. Но, как писал П.Л. Капица в 1939г., «экспериментальная эксплуатация этого турбодетандера показала, что он является надежным и очень простым механизмом. Технический к.п.д. получается 0,79...0,83». И этот турбодетандер стал «сердцем» первой установки для получения кислорода новым методом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 1942г. построили подобную, но уже намного более мощную установку, которая производила до 200кг жидкого кислорода в час. В конце 1944г. вводится в строй самая мощная в мире турбо кислородная установка, производящая в 6...7 раз больше жидкого кислорода, чем установка старого типа, и при этом занимающая в 3...4 раза меньшую площадь.</w:t>
      </w:r>
    </w:p>
    <w:p>
      <w:pPr>
        <w:pStyle w:val="Style11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Современный блок разделения воздуха БР-2, в конструкции которого также использован турбодетандер, мог бы за сутки работы снабдить тремя литрами газообразного кислорода каждого жителя СССР.</w:t>
      </w:r>
    </w:p>
    <w:p>
      <w:pPr>
        <w:pStyle w:val="Style11"/>
        <w:spacing w:lineRule="auto" w:line="360" w:before="0" w:after="0"/>
        <w:ind w:firstLine="710"/>
        <w:jc w:val="both"/>
        <w:rPr>
          <w:sz w:val="32"/>
        </w:rPr>
      </w:pPr>
      <w:r>
        <w:rPr>
          <w:color w:val="000000"/>
          <w:sz w:val="32"/>
        </w:rPr>
        <w:t xml:space="preserve">30 апреля 1945 г. Михаил Иванович Калинин подписал Указ о присвоении академику П. Л. Капице звания Героя Социалистического Труда «за успешную разработку нового турбинного метода получения кислорода и за создание мощной турбо кислородной установки». 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имические свойства кислорода с позиции О/В реакции, особенности горения органических и не органических веществ, простых и сложных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Реакции окисления, сопровождающиеся выделениям теплоты и света, называются горением. Расплавленная сера горит в кислороде ярким синим пламенем, при этом образуется газ с резким запахом – диоксид серы, или оксид серы 4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). Запах, его мы ощущаем, когда зажигаем спички. </w:t>
      </w:r>
    </w:p>
    <w:p>
      <w:pPr>
        <w:pStyle w:val="TextBodyIndent"/>
        <w:ind w:firstLine="710"/>
        <w:rPr/>
      </w:pPr>
      <w:r>
        <w:rPr/>
        <w:t>Внесенный в сосуд, с кислородом горящий красный фосфор горит ослепительным пламенем с образованием твердого белого вещества – оксида фосфора 5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) </w:t>
      </w:r>
    </w:p>
    <w:p>
      <w:pPr>
        <w:pStyle w:val="TextBodyIndent"/>
        <w:ind w:firstLine="710"/>
        <w:rPr/>
      </w:pPr>
      <w:r>
        <w:rPr/>
        <w:t xml:space="preserve">При внесении в сосуд с кислородом раскаленной стальной проволоки вы можете наблюдать горение железа, сопровождаемое треском и разбрызгиванием ярких искр–расплавленных капель железной окалины ( </w:t>
      </w:r>
      <w:r>
        <w:rPr>
          <w:lang w:val="en-US"/>
        </w:rPr>
        <w:t>Fe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</w:t>
      </w:r>
    </w:p>
    <w:p>
      <w:pPr>
        <w:pStyle w:val="TextBodyIndent"/>
        <w:ind w:firstLine="710"/>
        <w:rPr/>
      </w:pPr>
      <w:r>
        <w:rPr/>
        <w:t>Это явление можно увидеть при разливе жидкого чугуна и стали на металлургических заводах.</w:t>
      </w:r>
    </w:p>
    <w:p>
      <w:pPr>
        <w:pStyle w:val="TextBodyIndent"/>
        <w:ind w:firstLine="710"/>
        <w:rPr/>
      </w:pPr>
      <w:r>
        <w:rPr/>
        <w:t>Большое практическое значение имеют процессы горения сложных веществ, как, например: метан, ацетилена. В результате таких реакций получается оксиды элементов, входящих в состав сложного вещества. Например, схему реакции горения ацетилена можно записать так.</w:t>
      </w:r>
    </w:p>
    <w:p>
      <w:pPr>
        <w:pStyle w:val="TextBodyIndent"/>
        <w:spacing w:lineRule="auto" w:line="48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9505</wp:posOffset>
                </wp:positionH>
                <wp:positionV relativeFrom="paragraph">
                  <wp:posOffset>124460</wp:posOffset>
                </wp:positionV>
                <wp:extent cx="49593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9.8pt" to="227.1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6970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8pt" to="319.4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 O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 xml:space="preserve">            4 CO</w:t>
      </w:r>
      <w:r>
        <w:rPr>
          <w:vertAlign w:val="subscript"/>
          <w:lang w:val="en-US"/>
        </w:rPr>
        <w:t xml:space="preserve">2     </w:t>
      </w:r>
      <w:r>
        <w:rPr>
          <w:lang w:val="en-US"/>
        </w:rPr>
        <w:t xml:space="preserve">        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Indent"/>
        <w:ind w:firstLine="710"/>
        <w:rPr/>
      </w:pPr>
      <w:r>
        <w:rPr/>
        <w:t xml:space="preserve">Если экзотермическая реакция окисления происходит медленно, то ее горение не называют. Так, медленно окисляются на воздухе многие металлы, покрываясь пленкой оксидов. Сравнительно медленно происходит в живом организме реакция окисления глюкозы – одного из основных источников энергии в организме. </w:t>
      </w:r>
    </w:p>
    <w:p>
      <w:pPr>
        <w:pStyle w:val="TextBodyIndent"/>
        <w:ind w:firstLine="710"/>
        <w:rPr/>
      </w:pPr>
      <w:r>
        <w:rPr/>
        <w:t xml:space="preserve">Само горение представляет собой экзотермическую реакцию окисления, происходящею с достаточно небольшой скоростью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иологическое значение кислорода.</w:t>
      </w:r>
    </w:p>
    <w:p>
      <w:pPr>
        <w:pStyle w:val="21"/>
        <w:ind w:firstLine="710"/>
        <w:rPr/>
      </w:pPr>
      <w:r>
        <w:rPr/>
        <w:t>Высокая окислительная способность кислорода лежит в основе горения всех видов топлива.</w:t>
      </w:r>
    </w:p>
    <w:p>
      <w:pPr>
        <w:pStyle w:val="2"/>
        <w:ind w:firstLine="710"/>
        <w:rPr/>
      </w:pPr>
      <w:r>
        <w:rPr/>
        <w:t>Кислород участвует и в процессах медленного окисления различных веществ при обычной температуре. Эти процессы не менее важны, чем реакции горения. Так, медленное окисление пищи в нашем организме является источником энергии, за счет которой живет организм. Кислород для этой цели доставляется гемоглобином крови, который способен образовывать с ним непрочное соединение уже при комнатной температуре. Окисленный гемоглобин оксигемоглобин доставляет во все ткани и клетки организма кислород, который окисляет белки, жиры и углеводы (составные части пищи), образуя при этом углекислый газ и воду и освобождая энергию, необходимую для деятельности организма.</w:t>
      </w:r>
    </w:p>
    <w:p>
      <w:pPr>
        <w:pStyle w:val="3"/>
        <w:ind w:firstLine="710"/>
        <w:rPr/>
      </w:pPr>
      <w:r>
        <w:rPr/>
        <w:t>Исключительно важна роль кислорода в процессе дыхания человека и животных. Растения также поглощают атмосферный кислород. Но если в темноте идет только процесс поглощения растениями кислорода, то на свету протекает еще один противоположный ему процесс — фотосинтез, в результате которого расте</w:t>
        <w:softHyphen/>
        <w:t>ния поглощают углекислый газ и выделяют кислород. Так как процесс фотосинтеза идет более интенсивно, то в итоге на свету растения выделяют гораздо больше кислорода, чем поглощают его при дыхании. Таким образом, содержание свободного кислорода Земли сохраняется благодаря жизнедеятельности зеленых растений.</w:t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менение кислорода.</w:t>
      </w:r>
    </w:p>
    <w:p>
      <w:pPr>
        <w:pStyle w:val="TextBodyIndent"/>
        <w:ind w:firstLine="710"/>
        <w:rPr/>
      </w:pPr>
      <w:r>
        <w:rPr/>
        <w:t>Кислород применяют в металлургической и химической промышленности для ускорения производственных процессов. Так, замена воздушного дутья кислородным в доменном и сталеплавном производстве на много ускоряет выплавку металла. Чистый кислород применяют также для получения высоких температур, на пример, при газовой сварке и резке металлов.</w:t>
      </w:r>
    </w:p>
    <w:p>
      <w:pPr>
        <w:pStyle w:val="TextBodyIndent"/>
        <w:ind w:firstLine="710"/>
        <w:rPr/>
      </w:pPr>
      <w:r>
        <w:rPr/>
        <w:t>Его используют для жизнеобеспечения на подводных и космических кораблях, при работах водолазов, пожарных.</w:t>
      </w:r>
    </w:p>
    <w:p>
      <w:pPr>
        <w:pStyle w:val="TextBodyIndent"/>
        <w:ind w:firstLine="710"/>
        <w:rPr/>
      </w:pPr>
      <w:r>
        <w:rPr/>
        <w:t xml:space="preserve">В медицине кислород применяют в случаях временного затруднения дыхания, связанного с некоторыми заболеваниями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ворческое задание.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97" w:leader="none"/>
        </w:tabs>
        <w:spacing w:lineRule="auto" w:line="480"/>
        <w:ind w:left="568" w:hanging="568"/>
        <w:rPr/>
      </w:pPr>
      <w:r>
        <w:rPr/>
        <w:t>Учебник за 9 класс по химии О.С. Габриелян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97" w:leader="none"/>
        </w:tabs>
        <w:spacing w:lineRule="auto" w:line="480"/>
        <w:ind w:left="568" w:hanging="568"/>
        <w:rPr/>
      </w:pPr>
      <w:r>
        <w:rPr/>
        <w:t>Энциклопедия по хим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97" w:leader="none"/>
        </w:tabs>
        <w:spacing w:lineRule="auto" w:line="480"/>
        <w:ind w:left="568" w:hanging="568"/>
        <w:rPr/>
      </w:pPr>
      <w:r>
        <w:rPr/>
        <w:t>Интернет &lt;Популярная библиотека химических элементов&gt;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2"/>
        </w:tabs>
        <w:ind w:left="1242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2"/>
      <w:jc w:val="center"/>
      <w:outlineLvl w:val="2"/>
    </w:pPr>
    <w:rPr>
      <w:b/>
      <w:bCs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ind w:firstLine="3763"/>
      <w:outlineLvl w:val="3"/>
    </w:pPr>
    <w:rPr>
      <w:color w:val="000000"/>
      <w:sz w:val="3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m">
    <w:name w:val="sm"/>
    <w:basedOn w:val="Normal"/>
    <w:qFormat/>
    <w:pPr>
      <w:spacing w:before="280" w:after="280"/>
    </w:pPr>
    <w:rPr>
      <w:color w:val="003366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3366"/>
    </w:rPr>
  </w:style>
  <w:style w:type="paragraph" w:styleId="TextBodyIndent">
    <w:name w:val="Body Text Indent"/>
    <w:basedOn w:val="Normal"/>
    <w:pPr>
      <w:spacing w:lineRule="auto" w:line="360"/>
      <w:ind w:firstLine="852"/>
      <w:jc w:val="both"/>
    </w:pPr>
    <w:rPr>
      <w:color w:val="000000"/>
      <w:sz w:val="32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852"/>
      <w:jc w:val="both"/>
    </w:pPr>
    <w:rPr>
      <w:color w:val="000000"/>
      <w:sz w:val="3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923"/>
      <w:jc w:val="both"/>
    </w:pPr>
    <w:rPr>
      <w:color w:val="000000"/>
      <w:sz w:val="32"/>
      <w:szCs w:val="22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8505" w:leader="dot"/>
      </w:tabs>
      <w:spacing w:lineRule="auto" w:line="360"/>
      <w:ind w:right="1687" w:hanging="0"/>
      <w:jc w:val="both"/>
    </w:pPr>
    <w:rPr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3:00Z</dcterms:created>
  <dc:creator>AS</dc:creator>
  <dc:description/>
  <cp:keywords/>
  <dc:language>en-US</dc:language>
  <cp:lastModifiedBy>Mage</cp:lastModifiedBy>
  <dcterms:modified xsi:type="dcterms:W3CDTF">2011-10-16T18:03:00Z</dcterms:modified>
  <cp:revision>2</cp:revision>
  <dc:subject/>
  <dc:title>МОУСОШ № 112</dc:title>
</cp:coreProperties>
</file>