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4"/>
        <w:spacing w:lineRule="auto" w:line="360"/>
        <w:ind w:firstLine="85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FR4"/>
        <w:spacing w:lineRule="auto" w:line="360"/>
        <w:ind w:firstLine="85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FR4"/>
        <w:spacing w:lineRule="auto" w:line="360"/>
        <w:ind w:firstLine="85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FR4"/>
        <w:spacing w:lineRule="auto" w:line="360"/>
        <w:ind w:firstLine="85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FR4"/>
        <w:spacing w:lineRule="auto" w:line="360"/>
        <w:ind w:firstLine="85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FR4"/>
        <w:spacing w:lineRule="auto" w:line="360"/>
        <w:ind w:firstLine="851"/>
        <w:jc w:val="center"/>
        <w:rPr>
          <w:b/>
          <w:b/>
          <w:sz w:val="44"/>
          <w:u w:val="single"/>
        </w:rPr>
      </w:pPr>
      <w:r>
        <w:rPr>
          <w:b/>
          <w:sz w:val="44"/>
          <w:u w:val="single"/>
        </w:rPr>
        <w:t xml:space="preserve">Т и т а н </w:t>
      </w:r>
    </w:p>
    <w:p>
      <w:pPr>
        <w:pStyle w:val="FR4"/>
        <w:spacing w:lineRule="auto" w:line="360"/>
        <w:ind w:firstLine="851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FR4"/>
        <w:spacing w:lineRule="auto" w:line="360"/>
        <w:ind w:firstLine="851"/>
        <w:jc w:val="center"/>
        <w:rPr>
          <w:sz w:val="22"/>
        </w:rPr>
      </w:pPr>
      <w:r>
        <w:rPr>
          <w:sz w:val="22"/>
        </w:rPr>
      </w:r>
    </w:p>
    <w:p>
      <w:pPr>
        <w:pStyle w:val="FR4"/>
        <w:spacing w:lineRule="auto" w:line="360"/>
        <w:ind w:firstLine="851"/>
        <w:jc w:val="center"/>
        <w:rPr>
          <w:sz w:val="22"/>
        </w:rPr>
      </w:pPr>
      <w:r>
        <w:rPr>
          <w:sz w:val="22"/>
        </w:rPr>
      </w:r>
    </w:p>
    <w:p>
      <w:pPr>
        <w:pStyle w:val="FR4"/>
        <w:spacing w:lineRule="auto" w:line="360"/>
        <w:ind w:firstLine="851"/>
        <w:jc w:val="center"/>
        <w:rPr>
          <w:sz w:val="22"/>
        </w:rPr>
      </w:pPr>
      <w:r>
        <w:rPr>
          <w:sz w:val="22"/>
        </w:rPr>
      </w:r>
    </w:p>
    <w:p>
      <w:pPr>
        <w:pStyle w:val="FR4"/>
        <w:spacing w:lineRule="auto" w:line="360"/>
        <w:ind w:firstLine="851"/>
        <w:jc w:val="center"/>
        <w:rPr>
          <w:sz w:val="22"/>
        </w:rPr>
      </w:pPr>
      <w:r>
        <w:rPr>
          <w:sz w:val="22"/>
        </w:rPr>
      </w:r>
    </w:p>
    <w:p>
      <w:pPr>
        <w:pStyle w:val="FR4"/>
        <w:spacing w:lineRule="auto" w:line="360"/>
        <w:ind w:firstLine="851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Реферат по химии</w:t>
      </w:r>
    </w:p>
    <w:p>
      <w:pPr>
        <w:pStyle w:val="FR4"/>
        <w:spacing w:lineRule="auto" w:line="360"/>
        <w:ind w:firstLine="851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FR4"/>
        <w:spacing w:lineRule="auto" w:line="360"/>
        <w:ind w:firstLine="851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FR4"/>
        <w:spacing w:lineRule="auto" w:line="360"/>
        <w:ind w:firstLine="851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FR4"/>
        <w:spacing w:lineRule="auto" w:line="360"/>
        <w:ind w:firstLine="851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FR4"/>
        <w:spacing w:lineRule="auto" w:line="360"/>
        <w:ind w:firstLine="851"/>
        <w:jc w:val="center"/>
        <w:rPr>
          <w:sz w:val="24"/>
        </w:rPr>
      </w:pPr>
      <w:r>
        <w:rPr>
          <w:sz w:val="24"/>
        </w:rPr>
        <w:t>Выполнил уч. 11-Г класса гимназии №115 г. Уфы</w:t>
      </w:r>
    </w:p>
    <w:p>
      <w:pPr>
        <w:pStyle w:val="FR4"/>
        <w:spacing w:lineRule="auto" w:line="360"/>
        <w:ind w:firstLine="851"/>
        <w:jc w:val="center"/>
        <w:rPr>
          <w:sz w:val="24"/>
        </w:rPr>
      </w:pPr>
      <w:r>
        <w:rPr>
          <w:sz w:val="24"/>
        </w:rPr>
      </w:r>
    </w:p>
    <w:p>
      <w:pPr>
        <w:pStyle w:val="FR4"/>
        <w:spacing w:lineRule="auto" w:line="360"/>
        <w:ind w:firstLine="851"/>
        <w:jc w:val="center"/>
        <w:rPr>
          <w:sz w:val="24"/>
        </w:rPr>
      </w:pPr>
      <w:r>
        <w:rPr>
          <w:sz w:val="24"/>
        </w:rPr>
      </w:r>
    </w:p>
    <w:p>
      <w:pPr>
        <w:pStyle w:val="FR4"/>
        <w:spacing w:lineRule="auto" w:line="360"/>
        <w:ind w:firstLine="851"/>
        <w:jc w:val="center"/>
        <w:rPr>
          <w:sz w:val="24"/>
        </w:rPr>
      </w:pPr>
      <w:r>
        <w:rPr>
          <w:sz w:val="24"/>
        </w:rPr>
      </w:r>
    </w:p>
    <w:p>
      <w:pPr>
        <w:pStyle w:val="FR4"/>
        <w:spacing w:lineRule="auto" w:line="360"/>
        <w:ind w:firstLine="851"/>
        <w:jc w:val="center"/>
        <w:rPr>
          <w:sz w:val="24"/>
        </w:rPr>
      </w:pPr>
      <w:r>
        <w:rPr>
          <w:sz w:val="24"/>
        </w:rPr>
      </w:r>
    </w:p>
    <w:p>
      <w:pPr>
        <w:pStyle w:val="FR4"/>
        <w:spacing w:lineRule="auto" w:line="360"/>
        <w:ind w:firstLine="851"/>
        <w:jc w:val="center"/>
        <w:rPr>
          <w:sz w:val="24"/>
        </w:rPr>
      </w:pPr>
      <w:r>
        <w:rPr>
          <w:sz w:val="24"/>
        </w:rPr>
      </w:r>
    </w:p>
    <w:p>
      <w:pPr>
        <w:pStyle w:val="FR4"/>
        <w:spacing w:lineRule="auto" w:line="360"/>
        <w:ind w:firstLine="851"/>
        <w:jc w:val="center"/>
        <w:rPr>
          <w:sz w:val="24"/>
        </w:rPr>
      </w:pPr>
      <w:r>
        <w:rPr>
          <w:sz w:val="24"/>
        </w:rPr>
      </w:r>
    </w:p>
    <w:p>
      <w:pPr>
        <w:pStyle w:val="FR4"/>
        <w:spacing w:lineRule="auto" w:line="360"/>
        <w:ind w:firstLine="851"/>
        <w:jc w:val="center"/>
        <w:rPr>
          <w:sz w:val="24"/>
        </w:rPr>
      </w:pPr>
      <w:r>
        <w:rPr>
          <w:sz w:val="24"/>
        </w:rPr>
      </w:r>
    </w:p>
    <w:p>
      <w:pPr>
        <w:pStyle w:val="FR4"/>
        <w:spacing w:lineRule="auto" w:line="360"/>
        <w:ind w:firstLine="851"/>
        <w:jc w:val="center"/>
        <w:rPr>
          <w:sz w:val="24"/>
        </w:rPr>
      </w:pPr>
      <w:r>
        <w:rPr>
          <w:sz w:val="24"/>
        </w:rPr>
      </w:r>
    </w:p>
    <w:p>
      <w:pPr>
        <w:pStyle w:val="FR4"/>
        <w:spacing w:lineRule="auto" w:line="360"/>
        <w:ind w:firstLine="851"/>
        <w:jc w:val="center"/>
        <w:rPr>
          <w:sz w:val="24"/>
        </w:rPr>
      </w:pPr>
      <w:r>
        <w:rPr>
          <w:sz w:val="24"/>
        </w:rPr>
      </w:r>
    </w:p>
    <w:p>
      <w:pPr>
        <w:pStyle w:val="FR4"/>
        <w:spacing w:lineRule="auto" w:line="360"/>
        <w:ind w:firstLine="851"/>
        <w:jc w:val="center"/>
        <w:rPr>
          <w:sz w:val="24"/>
        </w:rPr>
      </w:pPr>
      <w:r>
        <w:rPr>
          <w:sz w:val="24"/>
        </w:rPr>
        <w:t>2001 г.</w:t>
      </w:r>
      <w:r>
        <w:br w:type="page"/>
      </w:r>
    </w:p>
    <w:p>
      <w:pPr>
        <w:pStyle w:val="FR4"/>
        <w:spacing w:lineRule="auto" w:line="360"/>
        <w:ind w:firstLine="851"/>
        <w:jc w:val="center"/>
        <w:rPr>
          <w:b/>
          <w:b/>
          <w:sz w:val="24"/>
          <w:lang w:val="en-US"/>
        </w:rPr>
      </w:pPr>
      <w:r>
        <w:rPr>
          <w:b/>
          <w:sz w:val="24"/>
        </w:rPr>
        <w:t>Из истории открытия титана</w:t>
      </w:r>
    </w:p>
    <w:p>
      <w:pPr>
        <w:pStyle w:val="TextBody"/>
        <w:spacing w:lineRule="auto" w:line="360" w:before="0" w:after="0"/>
        <w:ind w:firstLine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ряд ли можно найти еще один такой металл, история открытия и изучения которого была бы так полна дра</w:t>
        <w:softHyphen/>
        <w:t>матических событий, ошибок и заблуждений, как исто</w:t>
        <w:softHyphen/>
        <w:t>рия титана.</w:t>
      </w:r>
    </w:p>
    <w:p>
      <w:pPr>
        <w:pStyle w:val="TextBody"/>
        <w:spacing w:lineRule="auto" w:line="360" w:before="0" w:after="0"/>
        <w:ind w:firstLine="851"/>
        <w:rPr/>
      </w:pPr>
      <w:r>
        <w:rPr>
          <w:rFonts w:cs="Arial" w:ascii="Arial" w:hAnsi="Arial"/>
          <w:sz w:val="22"/>
        </w:rPr>
        <w:t>Первооткрывателем титана считается 28-летний английский монах Уильям Грегор. В 1790 г., проводя минералогические изыскания в своем приходе, он обратил внимание на распростра</w:t>
        <w:softHyphen/>
        <w:t>ненность и необычные свойства черного песка в до</w:t>
        <w:softHyphen/>
        <w:t>лине Менакэна на юго-западе Англии и принялся его исследовать. В песке священник обнаружил крупицы черного блестящего минерала, притягивающегося обыкновен</w:t>
        <w:softHyphen/>
        <w:t>ным магнитом. Будучи минералогом-любителем и имея свою небольшую минералогическую лабораторию, Грегор произвел с этим магнитным минералом несколько опытов: растворил его сначала в соляной, затем в сер</w:t>
        <w:softHyphen/>
        <w:t>ной кислоте, упарил раствор и получил белый порошок, который при прокалке желтел, а при спекании с углем приобретал голубой цвет. Исследованное природное образование черного цвета Грегор принял за новый, неизвестный ранее минерал, а выделенный из него бе</w:t>
        <w:softHyphen/>
        <w:t>лый порошок – за новый элемент. Минералу и элементу дали название по местности, где они были найдены: минерал «менакэнит» и элемент «менакин». По сегодняшним представлениям «менакэнит» был смесью ильменита</w:t>
      </w:r>
      <w:r>
        <w:rPr>
          <w:rFonts w:cs="Arial" w:ascii="Arial" w:hAnsi="Arial"/>
          <w:sz w:val="22"/>
          <w:lang w:val="en-US"/>
        </w:rPr>
        <w:t xml:space="preserve"> (FeTiO</w:t>
      </w:r>
      <w:r>
        <w:rPr>
          <w:rFonts w:cs="Arial" w:ascii="Arial" w:hAnsi="Arial"/>
          <w:sz w:val="22"/>
          <w:vertAlign w:val="subscript"/>
          <w:lang w:val="en-US"/>
        </w:rPr>
        <w:t>3</w:t>
      </w:r>
      <w:r>
        <w:rPr>
          <w:rFonts w:cs="Arial" w:ascii="Arial" w:hAnsi="Arial"/>
          <w:sz w:val="22"/>
          <w:lang w:val="en-US"/>
        </w:rPr>
        <w:t>)</w:t>
      </w:r>
      <w:r>
        <w:rPr>
          <w:rFonts w:cs="Arial" w:ascii="Arial" w:hAnsi="Arial"/>
          <w:sz w:val="22"/>
        </w:rPr>
        <w:t xml:space="preserve"> и магнетита</w:t>
      </w:r>
      <w:r>
        <w:rPr>
          <w:rFonts w:cs="Arial" w:ascii="Arial" w:hAnsi="Arial"/>
          <w:sz w:val="22"/>
          <w:lang w:val="en-US"/>
        </w:rPr>
        <w:t xml:space="preserve"> (FeTiO</w:t>
      </w:r>
      <w:r>
        <w:rPr>
          <w:rFonts w:cs="Arial" w:ascii="Arial" w:hAnsi="Arial"/>
          <w:sz w:val="22"/>
          <w:vertAlign w:val="subscript"/>
          <w:lang w:val="en-US"/>
        </w:rPr>
        <w:t>3</w:t>
      </w:r>
      <w:r>
        <w:rPr>
          <w:rFonts w:eastAsia="Symbol" w:cs="Symbol" w:ascii="Symbol" w:hAnsi="Symbol"/>
          <w:sz w:val="22"/>
          <w:lang w:val="en-US"/>
        </w:rPr>
        <w:t></w:t>
      </w:r>
      <w:r>
        <w:rPr>
          <w:rFonts w:cs="Arial" w:ascii="Arial" w:hAnsi="Arial"/>
          <w:sz w:val="22"/>
          <w:lang w:val="en-US"/>
        </w:rPr>
        <w:t>nFe</w:t>
      </w:r>
      <w:r>
        <w:rPr>
          <w:rFonts w:cs="Arial" w:ascii="Arial" w:hAnsi="Arial"/>
          <w:sz w:val="22"/>
          <w:vertAlign w:val="subscript"/>
          <w:lang w:val="en-US"/>
        </w:rPr>
        <w:t>3</w:t>
      </w:r>
      <w:r>
        <w:rPr>
          <w:rFonts w:cs="Arial" w:ascii="Arial" w:hAnsi="Arial"/>
          <w:sz w:val="22"/>
          <w:lang w:val="en-US"/>
        </w:rPr>
        <w:t>O</w:t>
      </w:r>
      <w:r>
        <w:rPr>
          <w:rFonts w:cs="Arial" w:ascii="Arial" w:hAnsi="Arial"/>
          <w:sz w:val="22"/>
          <w:vertAlign w:val="subscript"/>
          <w:lang w:val="en-US"/>
        </w:rPr>
        <w:t>4</w:t>
      </w:r>
      <w:r>
        <w:rPr>
          <w:rFonts w:cs="Arial" w:ascii="Arial" w:hAnsi="Arial"/>
          <w:sz w:val="22"/>
          <w:lang w:val="en-US"/>
        </w:rPr>
        <w:t>)</w:t>
      </w:r>
      <w:r>
        <w:rPr>
          <w:rFonts w:cs="Arial" w:ascii="Arial" w:hAnsi="Arial"/>
          <w:sz w:val="22"/>
        </w:rPr>
        <w:t>, а белый порошок</w:t>
      </w:r>
      <w:r>
        <w:rPr>
          <w:rFonts w:cs="Arial" w:ascii="Arial" w:hAnsi="Arial"/>
          <w:sz w:val="22"/>
          <w:lang w:val="en-US"/>
        </w:rPr>
        <w:t xml:space="preserve"> </w:t>
      </w:r>
      <w:r>
        <w:rPr>
          <w:rFonts w:cs="Arial" w:ascii="Arial" w:hAnsi="Arial"/>
          <w:sz w:val="22"/>
        </w:rPr>
        <w:t>«менакин» – диоксидом титана.</w:t>
      </w:r>
    </w:p>
    <w:p>
      <w:pPr>
        <w:pStyle w:val="List"/>
        <w:spacing w:lineRule="auto" w:line="360"/>
        <w:ind w:left="0" w:firstLine="851"/>
        <w:rPr/>
      </w:pPr>
      <w:r>
        <w:rPr>
          <w:rFonts w:cs="Arial" w:ascii="Arial" w:hAnsi="Arial"/>
          <w:sz w:val="22"/>
        </w:rPr>
        <w:t>В 1795 г.</w:t>
      </w:r>
      <w:r>
        <w:rPr>
          <w:rFonts w:cs="Arial" w:ascii="Arial" w:hAnsi="Arial"/>
          <w:sz w:val="22"/>
          <w:lang w:val="en-US"/>
        </w:rPr>
        <w:t xml:space="preserve"> </w:t>
      </w:r>
      <w:r>
        <w:rPr>
          <w:rFonts w:cs="Arial" w:ascii="Arial" w:hAnsi="Arial"/>
          <w:sz w:val="22"/>
        </w:rPr>
        <w:t>немецкий исследователь-химик</w:t>
      </w:r>
      <w:r>
        <w:rPr>
          <w:rFonts w:cs="Arial" w:ascii="Arial" w:hAnsi="Arial"/>
          <w:sz w:val="22"/>
          <w:lang w:val="en-US"/>
        </w:rPr>
        <w:t xml:space="preserve"> </w:t>
      </w:r>
      <w:r>
        <w:rPr>
          <w:rFonts w:cs="Arial" w:ascii="Arial" w:hAnsi="Arial"/>
          <w:sz w:val="22"/>
        </w:rPr>
        <w:t>Мартин Генрих Клапрот, изучая рутил, выделил из него диоксид нового металла – бе</w:t>
        <w:softHyphen/>
        <w:t>лый порошок, похожий на описанный ранее Грегором. И хотя до получения чистого металла было еще очень далеко – почти полтора столетия, Клапрот известил мир об открытии нового металла, которому дал назва</w:t>
        <w:softHyphen/>
        <w:t>ние «титан». Но почему титан? Вопреки распростра</w:t>
        <w:softHyphen/>
        <w:t>ненному в те времена правилу французских химиков во главе с Лавуазье – присваивать новым элементам и соединениям имена, отражающие их свой</w:t>
        <w:softHyphen/>
        <w:t>ства, у Клапрота был свой принцип. По поводу присвоения новому элементу названия</w:t>
      </w:r>
      <w:r>
        <w:rPr>
          <w:rFonts w:cs="Arial" w:ascii="Arial" w:hAnsi="Arial"/>
          <w:sz w:val="22"/>
          <w:lang w:val="en-US"/>
        </w:rPr>
        <w:t xml:space="preserve"> </w:t>
      </w:r>
      <w:r>
        <w:rPr>
          <w:rFonts w:cs="Arial" w:ascii="Arial" w:hAnsi="Arial"/>
          <w:sz w:val="22"/>
        </w:rPr>
        <w:t>«титан» Клапрот в 1795 г. писал: «Для вновь откры</w:t>
        <w:softHyphen/>
        <w:t>ваемого элемента трудно подобрать название, указы</w:t>
        <w:softHyphen/>
        <w:t>вающее на его свойства, и я нахожу, что лучше всего подбирать такие названия, которые ничего не говорили бы о свойствах и не давали бы таким образом повода для превратных толковании. В связи с этим мне захо</w:t>
        <w:softHyphen/>
        <w:t xml:space="preserve">телось для данной металлической субстанции подобрать, так же как и для урана, имя из мифологии: поэтому я называю новый металлический осадок титаном, в честь древних обитателей Земли» </w:t>
      </w:r>
      <w:r>
        <w:rPr>
          <w:rFonts w:cs="Arial" w:ascii="Arial" w:hAnsi="Arial"/>
          <w:sz w:val="22"/>
          <w:lang w:val="en-US"/>
        </w:rPr>
        <w:t>(</w:t>
      </w:r>
      <w:r>
        <w:rPr>
          <w:rFonts w:cs="Arial" w:ascii="Arial" w:hAnsi="Arial"/>
          <w:sz w:val="22"/>
        </w:rPr>
        <w:t xml:space="preserve">Цит. по: </w:t>
      </w:r>
      <w:r>
        <w:rPr>
          <w:rFonts w:cs="Arial" w:ascii="Arial" w:hAnsi="Arial"/>
          <w:i/>
          <w:sz w:val="22"/>
        </w:rPr>
        <w:t>Николаев Г. И.</w:t>
      </w:r>
      <w:r>
        <w:rPr>
          <w:rFonts w:cs="Arial" w:ascii="Arial" w:hAnsi="Arial"/>
          <w:sz w:val="22"/>
        </w:rPr>
        <w:t xml:space="preserve"> Металл века. М.: Металлургия. 1982). Это название</w:t>
      </w:r>
      <w:r>
        <w:rPr>
          <w:rFonts w:cs="Arial" w:ascii="Arial" w:hAnsi="Arial"/>
          <w:sz w:val="22"/>
          <w:lang w:val="en-US"/>
        </w:rPr>
        <w:t xml:space="preserve"> </w:t>
      </w:r>
      <w:r>
        <w:rPr>
          <w:rFonts w:cs="Arial" w:ascii="Arial" w:hAnsi="Arial"/>
          <w:sz w:val="22"/>
        </w:rPr>
        <w:t>стало поистине пророческим. Мифические жители – ти</w:t>
        <w:softHyphen/>
        <w:t>таны, сыновья богини Земли Геи и бога неба Урана, были огромными, сильными, стойкими, добрыми, бес</w:t>
        <w:softHyphen/>
        <w:t>смертными существами, покорителями огня, земных просторов и недр, морей, рек и гор. И открытый ме</w:t>
        <w:softHyphen/>
        <w:t>талл оказался одним из самых твердых, крепких, стой</w:t>
        <w:softHyphen/>
        <w:t>ких. Но чтобы познать все замечательные свойства нового металла и использовать их для своего блага, человечеству потребовалось еще более 150 лет.</w:t>
      </w:r>
    </w:p>
    <w:p>
      <w:pPr>
        <w:pStyle w:val="TextBody"/>
        <w:spacing w:lineRule="auto" w:line="360" w:before="0" w:after="0"/>
        <w:ind w:firstLine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и один конструкционный металл не знал такой длительной истории исследований, как титан. Первые попытки выделить чистый материал заканчивались неудачно. Исследователи получали металл с высоким содержанием примесей кислорода, азота, серы, фосфора, водорода и др., в результате чего, выделенный металл был весьма хрупким и признавался бесполезным для дальнейшего использования. Чистый титан (содержание примесей менее 0,1%) впервые был получен в 1875 году русским ученым Д.К. Кирилловым, но его работа осталась незамеченной. Полученный в 1925 г. Ван Аркелем и де Буром иодидным методом чистейший титан оказался пластич</w:t>
        <w:softHyphen/>
        <w:t>ным и технологичным металлом со многими ценными свойствами, кото</w:t>
        <w:softHyphen/>
        <w:t>рые привлекли к нему внимание широкого круга конструкторов и инже</w:t>
        <w:softHyphen/>
        <w:t>неров. В 1940 г. Кролль предложил магниетермический способ извлечения титана из руд, который является основным и в настоящее время. В 1947 г. были выпущены первые 45 кг технически чистого титана. Стоимость его, конечно, была басно</w:t>
        <w:softHyphen/>
        <w:t>словно высокой – 10 долл. за 1 кг, т. е. этот новый конструкционный материал был во много раз дороже железа, алюминия, магния. (Интересно, что стоимость технически чистого титана сегодня приблизительна такая же: 11 долл. за 1 кг, а стоимость сплавов титана достигает 15 долл. за 1 кг). Тем не менее выпуск ме</w:t>
        <w:softHyphen/>
        <w:t>таллического титана осуществлялся такими гигантски</w:t>
        <w:softHyphen/>
        <w:t>ми темпами, каких не знало никакое другое металлур</w:t>
        <w:softHyphen/>
        <w:t>гическое производство. Первая промышленная партия титана массой 2 т была получена в 1948 г., и этот год считается началом практического применения титана. Мировое производство титана (без СССР) за период с 1953 г. по 1996 г возросло более  чем в 30 раз. Производство титана в нашей стране началось в 1950 г. и нарастало довольно быстро. В 1960-1990 гг. в СССР было создано крупнейшее в мире производство титана и его сплавов. В конце 80-х годов объем про</w:t>
        <w:softHyphen/>
        <w:t>мышленного производства титана в СССР превышал объем его производ</w:t>
        <w:softHyphen/>
        <w:t xml:space="preserve">ства во всех остальных странах мира вместе взятых. </w:t>
      </w:r>
    </w:p>
    <w:p>
      <w:pPr>
        <w:pStyle w:val="FR3"/>
        <w:spacing w:lineRule="auto" w:line="360"/>
        <w:ind w:firstLine="85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войства титана</w:t>
      </w:r>
    </w:p>
    <w:p>
      <w:pPr>
        <w:pStyle w:val="TextBody"/>
        <w:spacing w:lineRule="auto" w:line="360" w:before="0" w:after="0"/>
        <w:ind w:firstLine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 периодической системе элементов Менделеева титан имеет порядковый номер 22. Атомная масса природ</w:t>
        <w:softHyphen/>
        <w:t>ного титана, вычисленная по результатам исследований его изотопов, составляет 47,926. Итак, ядро нейтрального атома титана содержит 22 протона. Количество же нейтронов, т. е. нейтраль</w:t>
        <w:softHyphen/>
        <w:t>ных незаряженных частиц, различно: чаще 26, но мо</w:t>
        <w:softHyphen/>
        <w:t>жет колебаться от 24 до 28. Поэтому и число изотопов титана различно. Всего сейчас известно 13 изотопов элемента № 22. Природный титан состоит из смеси пяти стабильных изото</w:t>
        <w:softHyphen/>
        <w:t>пов, наиболее широко представлен титан-48, его доля в природных рудах 73,99%. Есть в природе также изотопы с массовыми числами 46, 47, 49 и 50. Среди радиоактивных изотопов титана самый долгоживущий – титан-44 с периодом полураспада около 1000 лет.</w:t>
      </w:r>
    </w:p>
    <w:p>
      <w:pPr>
        <w:pStyle w:val="TextBody"/>
        <w:spacing w:lineRule="auto" w:line="360" w:before="0" w:after="0"/>
        <w:ind w:firstLine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роме естественных, титан может иметь и целый ряд искусственных изотопов, получаемых с помощью его радиоактивного облучения. Некоторые из них сильнорадиоактивные, с различными сроками полурас</w:t>
        <w:softHyphen/>
        <w:t xml:space="preserve">пада. </w:t>
      </w:r>
    </w:p>
    <w:p>
      <w:pPr>
        <w:pStyle w:val="FR4"/>
        <w:spacing w:lineRule="auto" w:line="360"/>
        <w:ind w:firstLine="851"/>
        <w:jc w:val="both"/>
        <w:rPr/>
      </w:pPr>
      <w:r>
        <w:rPr>
          <w:sz w:val="22"/>
        </w:rPr>
        <w:t>Вокруг положи</w:t>
        <w:softHyphen/>
        <w:t>тельно заряженного ядра титана на четырех орби</w:t>
        <w:softHyphen/>
        <w:t xml:space="preserve">тах  располагаются электроны: на </w:t>
      </w:r>
      <w:r>
        <w:rPr>
          <w:i/>
          <w:sz w:val="22"/>
        </w:rPr>
        <w:t>К –</w:t>
      </w:r>
      <w:r>
        <w:rPr>
          <w:sz w:val="22"/>
        </w:rPr>
        <w:t xml:space="preserve"> два электрона, на </w:t>
      </w:r>
      <w:r>
        <w:rPr>
          <w:i/>
          <w:sz w:val="22"/>
          <w:lang w:val="en-US"/>
        </w:rPr>
        <w:t>L</w:t>
      </w:r>
      <w:r>
        <w:rPr>
          <w:i/>
          <w:sz w:val="22"/>
        </w:rPr>
        <w:t xml:space="preserve"> –</w:t>
      </w:r>
      <w:r>
        <w:rPr>
          <w:sz w:val="22"/>
        </w:rPr>
        <w:t xml:space="preserve"> восемь, на </w:t>
      </w:r>
      <w:r>
        <w:rPr>
          <w:i/>
          <w:sz w:val="22"/>
        </w:rPr>
        <w:t>М –</w:t>
      </w:r>
      <w:r>
        <w:rPr>
          <w:sz w:val="22"/>
        </w:rPr>
        <w:t xml:space="preserve"> 10, на </w:t>
      </w:r>
      <w:r>
        <w:rPr>
          <w:i/>
          <w:sz w:val="22"/>
        </w:rPr>
        <w:t>N –</w:t>
      </w:r>
      <w:r>
        <w:rPr>
          <w:sz w:val="22"/>
        </w:rPr>
        <w:t xml:space="preserve"> два. С орбит </w:t>
      </w:r>
      <w:r>
        <w:rPr>
          <w:i/>
          <w:sz w:val="22"/>
        </w:rPr>
        <w:t>N</w:t>
      </w:r>
      <w:r>
        <w:rPr>
          <w:sz w:val="22"/>
        </w:rPr>
        <w:t xml:space="preserve"> и </w:t>
      </w:r>
      <w:r>
        <w:rPr>
          <w:i/>
          <w:sz w:val="22"/>
        </w:rPr>
        <w:t>М</w:t>
      </w:r>
      <w:r>
        <w:rPr>
          <w:sz w:val="22"/>
        </w:rPr>
        <w:t xml:space="preserve"> атом титана может свободно отдавать по два электрона. Таким образом, наиболее устойчи</w:t>
        <w:softHyphen/>
        <w:t xml:space="preserve">вый ион титана – четырехвалентный. Пятый электрон с орбиты </w:t>
      </w:r>
      <w:r>
        <w:rPr>
          <w:i/>
          <w:sz w:val="22"/>
        </w:rPr>
        <w:t>М</w:t>
      </w:r>
      <w:r>
        <w:rPr>
          <w:sz w:val="22"/>
        </w:rPr>
        <w:t xml:space="preserve"> «вырвать» невозможно, поэтому титан ни</w:t>
        <w:softHyphen/>
        <w:t xml:space="preserve">когда не бывает больше чем четырехвалентным ионом. В то же время с орбит </w:t>
      </w:r>
      <w:r>
        <w:rPr>
          <w:i/>
          <w:sz w:val="22"/>
        </w:rPr>
        <w:t xml:space="preserve">N </w:t>
      </w:r>
      <w:r>
        <w:rPr>
          <w:sz w:val="22"/>
        </w:rPr>
        <w:t>и</w:t>
      </w:r>
      <w:r>
        <w:rPr>
          <w:i/>
          <w:sz w:val="22"/>
        </w:rPr>
        <w:t xml:space="preserve"> М</w:t>
      </w:r>
      <w:r>
        <w:rPr>
          <w:sz w:val="22"/>
        </w:rPr>
        <w:t xml:space="preserve"> атом титана может отдавать не четыре, а три, два или один электрон. В этих случаях он становится трех-, двух- или однова</w:t>
        <w:softHyphen/>
        <w:t xml:space="preserve">лентным ионом.    </w:t>
      </w:r>
    </w:p>
    <w:p>
      <w:pPr>
        <w:pStyle w:val="TextBody"/>
        <w:spacing w:lineRule="auto" w:line="360" w:before="0" w:after="0"/>
        <w:ind w:firstLine="851"/>
        <w:rPr/>
      </w:pPr>
      <w:r>
        <w:rPr>
          <w:rFonts w:cs="Arial" w:ascii="Arial" w:hAnsi="Arial"/>
          <w:sz w:val="22"/>
        </w:rPr>
        <w:t>В периодической системе элементов Менделеева ти</w:t>
        <w:softHyphen/>
        <w:t xml:space="preserve">тан расположен в группе </w:t>
      </w:r>
      <w:r>
        <w:rPr>
          <w:rFonts w:cs="Arial" w:ascii="Arial" w:hAnsi="Arial"/>
          <w:sz w:val="22"/>
          <w:lang w:val="en-US"/>
        </w:rPr>
        <w:t>IV</w:t>
      </w:r>
      <w:r>
        <w:rPr>
          <w:rFonts w:cs="Arial" w:ascii="Arial" w:hAnsi="Arial"/>
          <w:sz w:val="22"/>
        </w:rPr>
        <w:t>В, в которую, кроме него, входят цирконий, гафний, курчатовий. Элементы дан</w:t>
        <w:softHyphen/>
        <w:t>ной группы в отличие от элементов группы углерода (</w:t>
      </w:r>
      <w:r>
        <w:rPr>
          <w:rFonts w:cs="Arial" w:ascii="Arial" w:hAnsi="Arial"/>
          <w:sz w:val="22"/>
          <w:lang w:val="en-US"/>
        </w:rPr>
        <w:t>IV</w:t>
      </w:r>
      <w:r>
        <w:rPr>
          <w:rFonts w:cs="Arial" w:ascii="Arial" w:hAnsi="Arial"/>
          <w:sz w:val="22"/>
        </w:rPr>
        <w:t>А) обладают металлическими свойствами. Хотя титан занимает самое верхнее место в своей подгруппе, он является наименее активным ме</w:t>
        <w:softHyphen/>
        <w:t xml:space="preserve">таллическим элементом. Так, двуокись титана амфотерна, а двуокиси циркония и гафния обладают слабо выраженными основными свойствами. Титан больше, чем другие элементы подгруппы </w:t>
      </w:r>
      <w:r>
        <w:rPr>
          <w:rFonts w:cs="Arial" w:ascii="Arial" w:hAnsi="Arial"/>
          <w:sz w:val="22"/>
          <w:lang w:val="en-US"/>
        </w:rPr>
        <w:t>IV</w:t>
      </w:r>
      <w:r>
        <w:rPr>
          <w:rFonts w:cs="Arial" w:ascii="Arial" w:hAnsi="Arial"/>
          <w:sz w:val="22"/>
        </w:rPr>
        <w:t>В, близок к эле</w:t>
        <w:softHyphen/>
        <w:t xml:space="preserve">ментам подгруппы </w:t>
      </w:r>
      <w:r>
        <w:rPr>
          <w:rFonts w:cs="Arial" w:ascii="Arial" w:hAnsi="Arial"/>
          <w:sz w:val="22"/>
          <w:lang w:val="en-US"/>
        </w:rPr>
        <w:t>IV</w:t>
      </w:r>
      <w:r>
        <w:rPr>
          <w:rFonts w:cs="Arial" w:ascii="Arial" w:hAnsi="Arial"/>
          <w:sz w:val="22"/>
        </w:rPr>
        <w:t>А – кремнию, германию, олову. Четырехвалентный титан отличается от кремния и гер</w:t>
        <w:softHyphen/>
        <w:t>мания большей склонностью к образованию комплекс</w:t>
        <w:softHyphen/>
        <w:t xml:space="preserve">ных соединений различных типов, чем особенно сходен с оловом. Титан и другие элементы подгруппы </w:t>
      </w:r>
      <w:r>
        <w:rPr>
          <w:rFonts w:cs="Arial" w:ascii="Arial" w:hAnsi="Arial"/>
          <w:sz w:val="22"/>
          <w:lang w:val="en-US"/>
        </w:rPr>
        <w:t>IV</w:t>
      </w:r>
      <w:r>
        <w:rPr>
          <w:rFonts w:cs="Arial" w:ascii="Arial" w:hAnsi="Arial"/>
          <w:sz w:val="22"/>
        </w:rPr>
        <w:t xml:space="preserve">В очень близки по свойствам к элементам подгруппы </w:t>
      </w:r>
      <w:r>
        <w:rPr>
          <w:rFonts w:cs="Arial" w:ascii="Arial" w:hAnsi="Arial"/>
          <w:sz w:val="22"/>
          <w:lang w:val="en-US"/>
        </w:rPr>
        <w:t>III</w:t>
      </w:r>
      <w:r>
        <w:rPr>
          <w:rFonts w:cs="Arial" w:ascii="Arial" w:hAnsi="Arial"/>
          <w:sz w:val="22"/>
        </w:rPr>
        <w:t xml:space="preserve">В (группы скандия), хотя и отличаются от последних способностью проявлять большую валентность. Сходство титана со скандием, иттрием, а также с элементами подгруппы </w:t>
      </w:r>
      <w:r>
        <w:rPr>
          <w:rFonts w:cs="Arial" w:ascii="Arial" w:hAnsi="Arial"/>
          <w:sz w:val="22"/>
          <w:lang w:val="en-US"/>
        </w:rPr>
        <w:t>V</w:t>
      </w:r>
      <w:r>
        <w:rPr>
          <w:rFonts w:cs="Arial" w:ascii="Arial" w:hAnsi="Arial"/>
          <w:sz w:val="22"/>
        </w:rPr>
        <w:t xml:space="preserve">В – ванадием и ниобием выражается и в том, что в природных минералах титан часто встречается вместе с этими элементами. </w:t>
      </w:r>
    </w:p>
    <w:p>
      <w:pPr>
        <w:pStyle w:val="TextBody"/>
        <w:spacing w:lineRule="auto" w:line="360" w:before="0" w:after="0"/>
        <w:ind w:firstLine="851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Химические соеди</w:t>
        <w:softHyphen/>
        <w:t>нения ти</w:t>
        <w:softHyphen/>
        <w:t>тана</w:t>
      </w:r>
    </w:p>
    <w:p>
      <w:pPr>
        <w:pStyle w:val="TextBody"/>
        <w:spacing w:lineRule="auto" w:line="360" w:before="0" w:after="0"/>
        <w:ind w:firstLine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 одновалентными галогенами (фтором, бромом, хлором и йодом) он может образовывать ди- три- и , тетрасоединения, с серой и элементами ее группы (се</w:t>
        <w:softHyphen/>
        <w:t>леном, теллуром) – моно- и дисульфиды, с кислоро</w:t>
        <w:softHyphen/>
        <w:t>дом – оксиды, диоксиды и триоксиды. Титан образует также соединения с водородом (гидриды), азотом (ни</w:t>
        <w:softHyphen/>
        <w:t>триды), углеродом (карбиды), фосфором (фосфиды), мышьяком (арсиды), а также соединения со многими металлами – интерметаллиды. Образует титан не толь</w:t>
        <w:softHyphen/>
        <w:t>ко простые, но и многочисленные комплексные соеди</w:t>
        <w:softHyphen/>
        <w:t>нения, известно немало его соединений с органически</w:t>
        <w:softHyphen/>
        <w:t>ми веществами.</w:t>
      </w:r>
    </w:p>
    <w:p>
      <w:pPr>
        <w:pStyle w:val="Normal"/>
        <w:spacing w:lineRule="auto" w:line="360"/>
        <w:ind w:firstLine="851"/>
        <w:rPr/>
      </w:pPr>
      <w:r>
        <w:rPr>
          <w:rFonts w:cs="Arial" w:ascii="Arial" w:hAnsi="Arial"/>
          <w:sz w:val="22"/>
        </w:rPr>
        <w:t>Как видно из перечня соединений, в которых может участвовать титан, он химически весьма активен. И в то же время титан является одним из немногих металлов с исключительно высокой коррозионной стойкостью: он практически вечен в атмосфере воздуха, в холодной и кипящей воде, весьма стоек в морской воде, в раство</w:t>
        <w:softHyphen/>
        <w:t>рах многих солей, неорганических и органических кислотах. По своей коррозионной стойкости в морской воде он превосходит все металлы, за исключением благород</w:t>
        <w:softHyphen/>
        <w:t>ных – золота, платины и т. п., большинство видов нержавеющей стали, никелевые, медные и другие спла</w:t>
        <w:softHyphen/>
        <w:t>вы. В воде, во многих агрессивных средах чистый титан не подвержен коррозии. Почему же это происходит? Почему так активно, а нередко и бурно, со взрывами, реагирующий почти со всеми элементами периодиче</w:t>
        <w:softHyphen/>
        <w:t>ской системы титан стоек к коррозии? Дело в том, что реакций титана со многими элементами происходят только при высоких температурах. При обычных тем</w:t>
        <w:softHyphen/>
        <w:t>пературах химическая активность титана чрезвычайно мала и он практически не вступает в реакции. Связано это с тем, что на свежей поверхности чистого титана, как только она образуется, очень быстро появляется инертная, хорошо срастающаяся с металлом тончайшая (в несколько ангстрем (1А=10</w:t>
      </w:r>
      <w:r>
        <w:rPr>
          <w:rFonts w:cs="Arial" w:ascii="Arial" w:hAnsi="Arial"/>
          <w:sz w:val="22"/>
          <w:vertAlign w:val="superscript"/>
        </w:rPr>
        <w:t>-10</w:t>
      </w:r>
      <w:r>
        <w:rPr>
          <w:rFonts w:cs="Arial" w:ascii="Arial" w:hAnsi="Arial"/>
          <w:sz w:val="22"/>
        </w:rPr>
        <w:t>м) пленка диоксида титана, предохраняющая его от дальнейшего окисления. Если даже эту пленку снять, то в любой среде, содержащей кислород или другие сильные окислители (например, в азотной или хромовой кислоте), эта пленка появляет</w:t>
        <w:softHyphen/>
        <w:t>ся вновь, и металл, как говорят, ею «пассивируется»,</w:t>
      </w:r>
      <w:r>
        <w:rPr>
          <w:rFonts w:cs="Arial" w:ascii="Arial" w:hAnsi="Arial"/>
          <w:sz w:val="22"/>
          <w:lang w:val="en-US"/>
        </w:rPr>
        <w:t xml:space="preserve"> </w:t>
      </w:r>
      <w:r>
        <w:rPr>
          <w:rFonts w:cs="Arial" w:ascii="Arial" w:hAnsi="Arial"/>
          <w:sz w:val="22"/>
        </w:rPr>
        <w:t>т. е. защищает сам себя от дальнейшего разрушения.</w:t>
      </w:r>
    </w:p>
    <w:p>
      <w:pPr>
        <w:pStyle w:val="TextBody"/>
        <w:spacing w:lineRule="auto" w:line="360" w:before="0" w:after="0"/>
        <w:ind w:firstLine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ассмотрим несколько подробнее поведение чистого титана в различных агрессивных средах. Противостоит титан и эрозионной коррозии, происходя</w:t>
        <w:softHyphen/>
        <w:t>щей в результате сочетания химического и механиче</w:t>
        <w:softHyphen/>
        <w:t>ского воздействия на металл. В этом отношении он не уступает лучшим маркам нержавеющих сталей, спла</w:t>
        <w:softHyphen/>
        <w:t>вам на основе меди и другим конструкционным мате</w:t>
        <w:softHyphen/>
        <w:t>риалам. Хорошо противостоит титан и усталостной кор</w:t>
        <w:softHyphen/>
        <w:t>розии, проявляющейся часто в виде нарушений целост</w:t>
        <w:softHyphen/>
        <w:t>ности и прочности металла (растрескивание, локальные очаги коррозии и т. п.). Поведение титана во многих агрессивных средах, в таких, как азотная, соляная, серная, «царская водка» и другие кислоты и щелочи, вызывает удивление и восхищение этим металлом.</w:t>
      </w:r>
    </w:p>
    <w:p>
      <w:pPr>
        <w:pStyle w:val="TextBody"/>
        <w:spacing w:lineRule="auto" w:line="360" w:before="0" w:after="0"/>
        <w:ind w:firstLine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 азотной кислоте, являющейся сильным окислите</w:t>
        <w:softHyphen/>
        <w:t>лем, в котором быстро растворяются очень многие ме</w:t>
        <w:softHyphen/>
        <w:t>таллы, титан исключительно стоек. При любой кон</w:t>
        <w:softHyphen/>
        <w:t>центрации азотной кислоты (от 10 до 99%-ной), при любых температурах скорость коррозии титана не превышает 0,1–0,2 мм/год. Опасна только красная дымящая азотная кислота, пересыщен</w:t>
        <w:softHyphen/>
        <w:t>ная (20% и более) свободными диоксидами азота: в ней чистый титан бурно, со взрывом, реагирует. Од</w:t>
        <w:softHyphen/>
        <w:t>нако стоит добавить в такую кислоту хотя бы немного воды (1–2% и более), как реакция заканчивается и коррозия титана прекращается.</w:t>
      </w:r>
    </w:p>
    <w:p>
      <w:pPr>
        <w:pStyle w:val="TextBody"/>
        <w:spacing w:lineRule="auto" w:line="360" w:before="0" w:after="0"/>
        <w:ind w:firstLine="851"/>
        <w:rPr/>
      </w:pPr>
      <w:r>
        <w:rPr>
          <w:rFonts w:cs="Arial" w:ascii="Arial" w:hAnsi="Arial"/>
          <w:sz w:val="22"/>
        </w:rPr>
        <w:t>В соляной кислоте титан стоек лишь в разбавлен</w:t>
        <w:softHyphen/>
        <w:t>ных ее растворах. Например, в 0,5%-ной соляной кис</w:t>
        <w:softHyphen/>
        <w:t>лоте даже при нагревании до 100° С скорость коррозии титана не превышает 0,01 мм/год, в 10%-ной при ком</w:t>
        <w:softHyphen/>
        <w:t>натной температуре скорость коррозии достигает 0,1 мм/год, а в 20%-ной при 20° С–0,58 мм/год.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При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нагревании скорость коррозии титана в соляной кисло</w:t>
        <w:softHyphen/>
        <w:t>те резко повышается. Так, даже в 1,5%-ной соляной кислоте при 100° С скорость коррозии титана состав</w:t>
        <w:softHyphen/>
        <w:t>ляет 4,4 мм/год, а в 20%-ной при нагревании до 60° С – уже 29,8 мм/год. Это объясняется тем, что соляная кислота, особенно при нагревании, растворяет пассивирующую пленку диоксида титана и начинается растворение металла. Однако скорость коррозии титана в соляной кислоте при всех условиях остается ниже, чем у нержавеющих сталей.</w:t>
      </w:r>
    </w:p>
    <w:p>
      <w:pPr>
        <w:pStyle w:val="TextBody"/>
        <w:spacing w:lineRule="auto" w:line="360" w:before="0" w:after="0"/>
        <w:ind w:firstLine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 серной кислоте слабой концентрации (до 0,5–1% ) титан стоек даже при температуре раствора до 50–95° С. Стоек он и в более концентрированных раство</w:t>
        <w:softHyphen/>
        <w:t>рах (10–20%-ных) при комнатной температуре, в этих условиях скорость коррозии титана не превышает 0,005–0,01 мм/год. Но с повышением температуры раствора титан в серной кислоте даже сравнительно слабой концентрации (10–20%-ной) начинает растворяться, причем скорость коррозии достигает 9–10 мм/год. Серная кислота, так же как и соляная, разрушает за</w:t>
        <w:softHyphen/>
        <w:t>щитную пленку диоксида титана и повышает его растворимость. Ее можно резко понизить, если в растворы этих кислот добавлять определенное коли</w:t>
        <w:softHyphen/>
        <w:t>чество азотной, хромовой, марганцевой кислот, соеди</w:t>
        <w:softHyphen/>
        <w:t>нений хлора или других окислителей, которые быстро пассивируют поверхность титана защитной пленкой и прекращают его дальнейшее растворение. Вот почему титан практически единственный металл, не растворяю</w:t>
        <w:softHyphen/>
        <w:t>щийся в «царской водке»: в ней при обычных темпе</w:t>
        <w:softHyphen/>
        <w:t xml:space="preserve">ратурах (10–20° С) коррозия титана не превышает 0,005 мм/год. Слабо корродирует титан и в кипящей «царской водке», а ведь в ней, как известно, многие металлы, и даже такие, как золото, растворяются почти мгновенно.                                      </w:t>
      </w:r>
    </w:p>
    <w:p>
      <w:pPr>
        <w:pStyle w:val="TextBody"/>
        <w:spacing w:lineRule="auto" w:line="360" w:before="0" w:after="0"/>
        <w:ind w:firstLine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чень слабо корродирует титан в большинстве орга</w:t>
        <w:softHyphen/>
        <w:t>нических кислот (уксусной, молочной, винной), в раз</w:t>
        <w:softHyphen/>
        <w:t>бавленных щелочах, в растворах многих хлористых со</w:t>
        <w:softHyphen/>
        <w:t>лей, в физиологическом растворе. А вот с расплавами хлоридов при температуре выше 375° С титан взаимо</w:t>
        <w:softHyphen/>
        <w:t>действует очень бурно.</w:t>
      </w:r>
    </w:p>
    <w:p>
      <w:pPr>
        <w:pStyle w:val="TextBody"/>
        <w:spacing w:lineRule="auto" w:line="360" w:before="0" w:after="0"/>
        <w:ind w:firstLine="851"/>
        <w:rPr/>
      </w:pPr>
      <w:r>
        <w:rPr>
          <w:rFonts w:cs="Arial" w:ascii="Arial" w:hAnsi="Arial"/>
          <w:sz w:val="22"/>
        </w:rPr>
        <w:t>В расплаве многих металлов чистый титан обнару</w:t>
        <w:softHyphen/>
        <w:t>живает удивительную стойкость. В жидких горячих магнии, олове, галлии, ртути, литии, натрии, калии, в расплавленной сере титан практически не корроди</w:t>
        <w:softHyphen/>
        <w:t>рует, и лишь при очень высоких температурах распла</w:t>
        <w:softHyphen/>
        <w:t>вов (выше 300–400° С) скорость его коррозии в них может достигать 1 мм/год. Однако есть немало агрес</w:t>
        <w:softHyphen/>
        <w:t>сивных растворов и расплавов, в которых титан раство</w:t>
        <w:softHyphen/>
        <w:t>ряется очень интенсивно. Главный «враг» титана – плавиковая кислота</w:t>
      </w:r>
      <w:r>
        <w:rPr>
          <w:rFonts w:cs="Arial" w:ascii="Arial" w:hAnsi="Arial"/>
          <w:sz w:val="22"/>
          <w:lang w:val="en-US"/>
        </w:rPr>
        <w:t xml:space="preserve"> (HF).</w:t>
      </w:r>
      <w:r>
        <w:rPr>
          <w:rFonts w:cs="Arial" w:ascii="Arial" w:hAnsi="Arial"/>
          <w:sz w:val="22"/>
        </w:rPr>
        <w:t xml:space="preserve"> Даже в 1%-ном ее растворе скорость коррозии титана очень высока, а в более кон</w:t>
        <w:softHyphen/>
        <w:t>центрированных растворах титан «тает», как лед в го</w:t>
        <w:softHyphen/>
        <w:t>рячей воде. Фтор – этот «разрушающий все» (греч.) элемент – бурно реагирует практически со всеми ме</w:t>
        <w:softHyphen/>
        <w:t>таллами и сжигает их.</w:t>
      </w:r>
    </w:p>
    <w:p>
      <w:pPr>
        <w:pStyle w:val="Heading3"/>
        <w:spacing w:lineRule="auto" w:line="360" w:before="0" w:after="0"/>
        <w:ind w:firstLine="851"/>
        <w:rPr>
          <w:sz w:val="22"/>
        </w:rPr>
      </w:pPr>
      <w:r>
        <w:rPr>
          <w:sz w:val="22"/>
        </w:rPr>
        <w:t>Не может противостоять титан кремнефтористоводородной и фосфорной кислотам даже слабой концент</w:t>
        <w:softHyphen/>
        <w:t>рации, перекиси водорода, сухим хлору и брому, спир</w:t>
        <w:softHyphen/>
        <w:t>там, в том числе спиртовой настойке йода, расплавлен</w:t>
        <w:softHyphen/>
        <w:t>ному цинку. Однако стойкость титана можно увеличить, если добавить различные окислители – так называемые ингибиторы, например в растворы соляной и серной кислот – азотную и хромовую. Ингибиторами могут быть и ионы различных металлов в растворе: железо, медь и др.</w:t>
      </w:r>
    </w:p>
    <w:p>
      <w:pPr>
        <w:pStyle w:val="TextBody"/>
        <w:spacing w:lineRule="auto" w:line="360" w:before="0" w:after="0"/>
        <w:ind w:firstLine="851"/>
        <w:rPr/>
      </w:pPr>
      <w:r>
        <w:rPr>
          <w:rFonts w:cs="Arial" w:ascii="Arial" w:hAnsi="Arial"/>
          <w:sz w:val="22"/>
        </w:rPr>
        <w:t>В титан можно вводить некоторые металлы, повы</w:t>
        <w:softHyphen/>
        <w:t>шающие его стойкость в десятки и сотни раз, напри</w:t>
        <w:softHyphen/>
        <w:t>мер до 10% циркония, гафния, тантала, вольфрама. Введение в титан 20–30% молибдена делает, этот сплав настолько устойчивым к любым концентрациям соля</w:t>
        <w:softHyphen/>
        <w:t>ной, серной и других кислот, что он может заменить даже золото в работе с этими кислотами. Наибольший эффект достигается благодаря добавкам в титан четы</w:t>
        <w:softHyphen/>
        <w:t>рех металлов платиновой группы: платины, палладия, родия и рутения. Достаточно всего 0,2% этих металлов, чтобы снизить скорость коррозии титана в кипящих концентрированных соляной и серной кислотах в десят</w:t>
        <w:softHyphen/>
        <w:t>ки раз. Следует отметить, что благородные платинои</w:t>
        <w:softHyphen/>
        <w:t>ды влияют лишь на стойкость титана, а если добавлять их, скажем, в железо, алюминий, магний, разрушение и коррозия этих конструкционных металлов не умень</w:t>
        <w:softHyphen/>
        <w:t>шаются.</w:t>
      </w:r>
    </w:p>
    <w:p>
      <w:pPr>
        <w:pStyle w:val="TextBody"/>
        <w:spacing w:lineRule="auto" w:line="360" w:before="0" w:after="0"/>
        <w:ind w:firstLine="851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Физические и механические свойства титана</w:t>
      </w:r>
    </w:p>
    <w:p>
      <w:pPr>
        <w:pStyle w:val="TextBody"/>
        <w:spacing w:lineRule="auto" w:line="360" w:before="0" w:after="0"/>
        <w:ind w:firstLine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итан весьма тугоплавкий металл. Долгое время считалось, что он плавится при 1800° С, однако в се</w:t>
        <w:softHyphen/>
        <w:t>редине 50-х гг. английские ученые Диардорф и Хейс установили температуру плавления для чистого эле</w:t>
        <w:softHyphen/>
        <w:t>ментарного титана. Она составила 1668±3° С. По своей тугоплавкости титан уступает лишь таким металлам, как вольфрам, тантал, ниобий, рений, молибден, пла</w:t>
        <w:softHyphen/>
        <w:t>тиноиды, цирконий, а среди основных конструкцион</w:t>
        <w:softHyphen/>
        <w:t>ных металлов он стоит на первом месте:</w:t>
      </w:r>
    </w:p>
    <w:p>
      <w:pPr>
        <w:pStyle w:val="Normal"/>
        <w:spacing w:lineRule="auto" w:line="360"/>
        <w:ind w:firstLine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ажнейшей особенностью титана как металла явля</w:t>
        <w:softHyphen/>
        <w:t>ются его уникальные физико-химические свойства: низ</w:t>
        <w:softHyphen/>
        <w:t>кая плотность, высокая прочность, твердость и др. Главное же, что эти свойства не меняются существенно при высоких температурах.</w:t>
      </w:r>
    </w:p>
    <w:p>
      <w:pPr>
        <w:pStyle w:val="Normal"/>
        <w:spacing w:lineRule="auto" w:line="360"/>
        <w:ind w:firstLine="851"/>
        <w:rPr/>
      </w:pPr>
      <w:r>
        <w:rPr>
          <w:rFonts w:cs="Arial" w:ascii="Arial" w:hAnsi="Arial"/>
          <w:sz w:val="22"/>
        </w:rPr>
        <w:t>Титан–легкий металл, его плотность при 0° С составляет всего 4,517 г/см</w:t>
      </w:r>
      <w:r>
        <w:rPr>
          <w:rFonts w:cs="Arial" w:ascii="Arial" w:hAnsi="Arial"/>
          <w:sz w:val="22"/>
          <w:vertAlign w:val="superscript"/>
        </w:rPr>
        <w:t>8</w:t>
      </w:r>
      <w:r>
        <w:rPr>
          <w:rFonts w:cs="Arial" w:ascii="Arial" w:hAnsi="Arial"/>
          <w:sz w:val="22"/>
        </w:rPr>
        <w:t>, а при 100° С – 4,506 г/см</w:t>
      </w:r>
      <w:r>
        <w:rPr>
          <w:rFonts w:cs="Arial" w:ascii="Arial" w:hAnsi="Arial"/>
          <w:sz w:val="22"/>
          <w:vertAlign w:val="superscript"/>
        </w:rPr>
        <w:t>3</w:t>
      </w:r>
      <w:r>
        <w:rPr>
          <w:rFonts w:cs="Arial" w:ascii="Arial" w:hAnsi="Arial"/>
          <w:sz w:val="22"/>
        </w:rPr>
        <w:t>. Титан относится к группе металлов с удельной мас</w:t>
        <w:softHyphen/>
        <w:t>сой менее 5 г/см</w:t>
      </w:r>
      <w:r>
        <w:rPr>
          <w:rFonts w:cs="Arial" w:ascii="Arial" w:hAnsi="Arial"/>
          <w:sz w:val="22"/>
          <w:vertAlign w:val="superscript"/>
        </w:rPr>
        <w:t>3</w:t>
      </w:r>
      <w:r>
        <w:rPr>
          <w:rFonts w:cs="Arial" w:ascii="Arial" w:hAnsi="Arial"/>
          <w:sz w:val="22"/>
        </w:rPr>
        <w:t>. Сюда входят все щелочные металлы (натрий, кадий, литий, рубидий, цезий) с удельной массой 0,9–1,5 г/см</w:t>
      </w:r>
      <w:r>
        <w:rPr>
          <w:rFonts w:cs="Arial" w:ascii="Arial" w:hAnsi="Arial"/>
          <w:sz w:val="22"/>
          <w:vertAlign w:val="superscript"/>
        </w:rPr>
        <w:t>3</w:t>
      </w:r>
      <w:r>
        <w:rPr>
          <w:rFonts w:cs="Arial" w:ascii="Arial" w:hAnsi="Arial"/>
          <w:sz w:val="22"/>
        </w:rPr>
        <w:t>, магний (1,7 г/см</w:t>
      </w:r>
      <w:r>
        <w:rPr>
          <w:rFonts w:cs="Arial" w:ascii="Arial" w:hAnsi="Arial"/>
          <w:sz w:val="22"/>
          <w:vertAlign w:val="superscript"/>
        </w:rPr>
        <w:t>3</w:t>
      </w:r>
      <w:r>
        <w:rPr>
          <w:rFonts w:cs="Arial" w:ascii="Arial" w:hAnsi="Arial"/>
          <w:sz w:val="22"/>
        </w:rPr>
        <w:t>), алюминий (2,7 г/см</w:t>
      </w:r>
      <w:r>
        <w:rPr>
          <w:rFonts w:cs="Arial" w:ascii="Arial" w:hAnsi="Arial"/>
          <w:sz w:val="22"/>
          <w:vertAlign w:val="superscript"/>
        </w:rPr>
        <w:t>3</w:t>
      </w:r>
      <w:r>
        <w:rPr>
          <w:rFonts w:cs="Arial" w:ascii="Arial" w:hAnsi="Arial"/>
          <w:sz w:val="22"/>
        </w:rPr>
        <w:t>) и др. Титан более чем в 1,5 раза тяжелее алюминия, и в этом он, конечно, ему проигрывает, но зато в 1,5 раза легче железа (7,8 г/см</w:t>
      </w:r>
      <w:r>
        <w:rPr>
          <w:rFonts w:cs="Arial" w:ascii="Arial" w:hAnsi="Arial"/>
          <w:sz w:val="22"/>
          <w:vertAlign w:val="superscript"/>
        </w:rPr>
        <w:t>3</w:t>
      </w:r>
      <w:r>
        <w:rPr>
          <w:rFonts w:cs="Arial" w:ascii="Arial" w:hAnsi="Arial"/>
          <w:sz w:val="22"/>
        </w:rPr>
        <w:t>). Однако, зани</w:t>
        <w:softHyphen/>
        <w:t>мая по удельной плотности промежуточное положение между алюминием и железом, титан по своим механи</w:t>
        <w:softHyphen/>
        <w:t>ческим свойствам во много раз их превосходит.</w:t>
      </w:r>
    </w:p>
    <w:p>
      <w:pPr>
        <w:pStyle w:val="Normal"/>
        <w:spacing w:lineRule="auto" w:line="360"/>
        <w:ind w:firstLine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аковы же эти свойства, которые позволяют широко использовать титан как конструкционный материал? Прежде всего прочность металла, т. е. его способность сопротивляться разрушению, а также необратимому изменению формы (пластические деформации). Титан обладает значительной твердостью: он в 12 раз тверже алюминия, в 4 раза–железа и меди. Еще одна важная характеристика металла – предел текучести. Чем он выше тем лучше детали из этого металла сопротив</w:t>
        <w:softHyphen/>
        <w:t>ляются эксплуатационным нагрузкам. Предел текучести у ти</w:t>
        <w:softHyphen/>
        <w:t>тана почти в 18 раз выше, чем у алюминия. Удельная прочность сплавов титана может быть по</w:t>
        <w:softHyphen/>
        <w:t>вышена в 1,5–2 раза. Его высокие механические свой</w:t>
        <w:softHyphen/>
        <w:t xml:space="preserve">ства хорошо сохраняются при температурах вплоть до нескольких сот градусов. </w:t>
      </w:r>
    </w:p>
    <w:p>
      <w:pPr>
        <w:pStyle w:val="Normal"/>
        <w:spacing w:lineRule="auto" w:line="360"/>
        <w:ind w:firstLine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Чистый титан пригоден для любых видов обработки в горячем и холодном состоянии: его можно ковать, как железо, вытягивать и даже делать из него проволоку, прокатывать в листы, ленты, в фольгу толщиной до 0,01 мм.</w:t>
      </w:r>
    </w:p>
    <w:p>
      <w:pPr>
        <w:pStyle w:val="Normal"/>
        <w:spacing w:lineRule="auto" w:line="360"/>
        <w:ind w:firstLine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нтересно отметить, что титан долгие годы, вплоть до получения чистого металла, рассматривали как очень хрупкий материал. Связано это было с наличием в титане примесей, особенно водорода азота, кислорода, углерода и др. Если увеличение содержания кислорода и азота сразу сказывается на их механических свойствах, то влияние водорода более сложное и может проявляться не сразу, а в процессе эксплуатации изделия. Недооценка этого влияния при первых шагах применения титана привела к серьезным авариям. Многочисленные случаи неожиданных хрупких разрушений готовых титановых конструкций в авиации США даже стали причиной некоторого кризиса в производстве титана в 1945–1955 гг. Сегодня же водород специально вводят в титановые сплавы, как временный или постоянный легирующий элемент. Это позволяет сильно упростить многие технологические операции при изготовлении титановых изделий (горячую обработку давлением, резание, сварку, формовку) и улучшить их свойства. При необходимости водород удаляют отжигом в вакууме.</w:t>
      </w:r>
    </w:p>
    <w:p>
      <w:pPr>
        <w:pStyle w:val="Normal"/>
        <w:spacing w:lineRule="auto" w:line="360"/>
        <w:ind w:firstLine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итан имеет еще одно замечатель</w:t>
        <w:softHyphen/>
        <w:t>ное свойство – исключительную стойкость в условиях кавитации, т. е. при усиленной «бомбарди</w:t>
        <w:softHyphen/>
        <w:t>ровке» металла в жидкой среде пузырьками воздуха, которые образуются при быстром движении или вра</w:t>
        <w:softHyphen/>
        <w:t>щении металлической детали в жидкой среде. Эти пу</w:t>
        <w:softHyphen/>
        <w:t>зырьки воздуха, лопаясь на поверхности металла, вы</w:t>
        <w:softHyphen/>
        <w:t>зывают очень сильные микроудары жидкости о поверх</w:t>
        <w:softHyphen/>
        <w:t>ность движущегося тела. Они быстро разрушают мно</w:t>
        <w:softHyphen/>
        <w:t>гие материалы, и металлы в том числе, а вот титан прекрасно противостоит кавитации. Испытания в морской воде быстровращающихся дисков из титана и других металлов показали, что при вращении в течение двух месяцев титановый диск практически не потерял в массе. Внешние края его, где скорость вращения, а следовательно, и кавитация мак</w:t>
        <w:softHyphen/>
        <w:t>симальны, не изменились. Другие диски не выдержали испытания: у всех внешние края оказались поврежден</w:t>
        <w:softHyphen/>
        <w:t>ными, а многие из них вовсе разрушились.</w:t>
      </w:r>
    </w:p>
    <w:p>
      <w:pPr>
        <w:pStyle w:val="Normal"/>
        <w:spacing w:lineRule="auto" w:line="360"/>
        <w:ind w:firstLine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итан обладает еще одним удивительным свойст</w:t>
        <w:softHyphen/>
        <w:t>вом–«памятью». В сплаве с некоторыми металлами (например, с никелем, и особенно с никелкм и водородом) он «запоминает» форму изде</w:t>
        <w:softHyphen/>
        <w:t>лия, которую из него сделали при определенной тем</w:t>
        <w:softHyphen/>
        <w:t>пературе. Если такое изделие потом деформировать, например, свернуть в пружину, изогнуть, то оно оста</w:t>
        <w:softHyphen/>
        <w:t>нется в таком положении на долгое время. После нагревания до той температуры, при которой это изде</w:t>
        <w:softHyphen/>
        <w:t>лие было сделано, оно принимает первоначальную фор</w:t>
        <w:softHyphen/>
        <w:t>му. Это свойство титана широко используется в косми</w:t>
        <w:softHyphen/>
        <w:t>ческой технике (на корабле разворачиваются вынесен</w:t>
        <w:softHyphen/>
        <w:t>ные в космическое пространство большие антенны, до этого компактно сложенные). Недавно это свойство ти</w:t>
        <w:softHyphen/>
        <w:t>тана стали использовать медики для бескровных опе</w:t>
        <w:softHyphen/>
        <w:t>раций на сосудах: в больной, суженный сосуд вводится проволочка из титанового сплава, а потом она, разогре</w:t>
        <w:softHyphen/>
        <w:t>ваясь до температуры тела, скручивается в первона</w:t>
        <w:softHyphen/>
        <w:t>чальную пружинку и расширяет сосуд.</w:t>
      </w:r>
    </w:p>
    <w:p>
      <w:pPr>
        <w:pStyle w:val="Normal"/>
        <w:spacing w:lineRule="auto" w:line="360"/>
        <w:ind w:firstLine="851"/>
        <w:jc w:val="center"/>
        <w:rPr/>
      </w:pPr>
      <w:r>
        <w:rPr>
          <w:rFonts w:cs="Arial" w:ascii="Arial" w:hAnsi="Arial"/>
          <w:b/>
          <w:sz w:val="24"/>
        </w:rPr>
        <w:t>Температурные, электриче</w:t>
        <w:softHyphen/>
        <w:t>ские и магнитные свойства титана.</w:t>
      </w:r>
      <w:r>
        <w:rPr>
          <w:rFonts w:cs="Arial" w:ascii="Arial" w:hAnsi="Arial"/>
          <w:b/>
          <w:sz w:val="22"/>
        </w:rPr>
        <w:t xml:space="preserve"> </w:t>
      </w:r>
    </w:p>
    <w:p>
      <w:pPr>
        <w:pStyle w:val="Normal"/>
        <w:spacing w:lineRule="auto" w:line="360"/>
        <w:ind w:firstLine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итан обладает сравни</w:t>
        <w:softHyphen/>
        <w:t>тельно низкой теплопроводностью, всего 22,07 Вт/(мК), что приблизительно в 3 раза ниже теплопроводности железа, в 7 раз–магния, в 17–20 раз–алюминия и меди. Соответственно и коэффициент линейного тер</w:t>
        <w:softHyphen/>
        <w:t>мического расширения у титана ниже, чем у других конструкционных материалов: при 20 С он в 1,5 раза ниже чем у железа, в 2 - у меди и почти в 3 - у алюминия. Таким образом, титан – плохой проводник электричества и тепла. Проводов из него не сделаешь, а вот то, что он один из очень немногих металлов является при низких тем</w:t>
        <w:softHyphen/>
        <w:t>пературах сверхпроводником электричества, открывает ему большие перспективы в электрической технике, передачи энергии на большие расстояния. Титан – парамагнитный металл: он не намагничи</w:t>
        <w:softHyphen/>
        <w:t>вается, как железо, в магнитном поле, но и не вытал</w:t>
        <w:softHyphen/>
        <w:t>кивается из него, как медь. Его магнитная восприимчи</w:t>
        <w:softHyphen/>
        <w:t>вость очень слаба, это свойство можно использовать при строительстве, например, немагнитных кораблей, приборов, аппаратов.</w:t>
      </w:r>
    </w:p>
    <w:p>
      <w:pPr>
        <w:pStyle w:val="Normal"/>
        <w:spacing w:lineRule="auto" w:line="360"/>
        <w:ind w:firstLine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 отличие от большинства металлов титан обладает зна</w:t>
        <w:softHyphen/>
        <w:t>чительным электросопротивлением: если электропровод</w:t>
        <w:softHyphen/>
        <w:t>ность серебра принять за 100, то электропроводность меди равна 94, алюминия – 60, железа и платины –15, а ти</w:t>
        <w:softHyphen/>
        <w:t>тана–всего 3,8. Вряд ли нужно объяснять, что это свой</w:t>
        <w:softHyphen/>
        <w:t>ство, как и немагнитность, представляет интерес для радиоэлектроники и электротехники.</w:t>
      </w:r>
    </w:p>
    <w:p>
      <w:pPr>
        <w:pStyle w:val="Normal"/>
        <w:spacing w:lineRule="auto" w:line="360"/>
        <w:ind w:firstLine="85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Получение титана</w:t>
      </w:r>
    </w:p>
    <w:p>
      <w:pPr>
        <w:pStyle w:val="Normal"/>
        <w:spacing w:lineRule="auto" w:line="360"/>
        <w:ind w:firstLine="851"/>
        <w:rPr/>
      </w:pPr>
      <w:r>
        <w:rPr>
          <w:rFonts w:cs="Arial" w:ascii="Arial" w:hAnsi="Arial"/>
          <w:sz w:val="22"/>
        </w:rPr>
        <w:t xml:space="preserve">Цена – вот что еще тормозит производство и потребление, титана. Собственно, высокая стоимость – не врожденный порок титана. В земной коре его много – 0,63%. Минералы, содержащие титан находятся повсеместно. Важнейшие из них титаномагнетиты </w:t>
      </w:r>
      <w:r>
        <w:rPr>
          <w:rFonts w:cs="Arial" w:ascii="Arial" w:hAnsi="Arial"/>
          <w:sz w:val="22"/>
          <w:lang w:val="en-US"/>
        </w:rPr>
        <w:t>FeTiO</w:t>
      </w:r>
      <w:r>
        <w:rPr>
          <w:rFonts w:cs="Arial" w:ascii="Arial" w:hAnsi="Arial"/>
          <w:sz w:val="22"/>
          <w:vertAlign w:val="subscript"/>
          <w:lang w:val="en-US"/>
        </w:rPr>
        <w:t>3</w:t>
      </w:r>
      <w:r>
        <w:rPr>
          <w:rFonts w:eastAsia="Symbol" w:cs="Symbol" w:ascii="Symbol" w:hAnsi="Symbol"/>
          <w:sz w:val="22"/>
          <w:lang w:val="en-US"/>
        </w:rPr>
        <w:t></w:t>
      </w:r>
      <w:r>
        <w:rPr>
          <w:rFonts w:cs="Arial" w:ascii="Arial" w:hAnsi="Arial"/>
          <w:sz w:val="22"/>
          <w:lang w:val="en-US"/>
        </w:rPr>
        <w:t>nFe</w:t>
      </w:r>
      <w:r>
        <w:rPr>
          <w:rFonts w:cs="Arial" w:ascii="Arial" w:hAnsi="Arial"/>
          <w:sz w:val="22"/>
          <w:vertAlign w:val="subscript"/>
          <w:lang w:val="en-US"/>
        </w:rPr>
        <w:t>3</w:t>
      </w:r>
      <w:r>
        <w:rPr>
          <w:rFonts w:cs="Arial" w:ascii="Arial" w:hAnsi="Arial"/>
          <w:sz w:val="22"/>
          <w:lang w:val="en-US"/>
        </w:rPr>
        <w:t>O</w:t>
      </w:r>
      <w:r>
        <w:rPr>
          <w:rFonts w:cs="Arial" w:ascii="Arial" w:hAnsi="Arial"/>
          <w:sz w:val="22"/>
          <w:vertAlign w:val="subscript"/>
          <w:lang w:val="en-US"/>
        </w:rPr>
        <w:t>4</w:t>
      </w:r>
      <w:r>
        <w:rPr>
          <w:rFonts w:cs="Arial" w:ascii="Arial" w:hAnsi="Arial"/>
          <w:sz w:val="22"/>
        </w:rPr>
        <w:t>, ильменит</w:t>
      </w:r>
      <w:r>
        <w:rPr>
          <w:rFonts w:cs="Arial" w:ascii="Arial" w:hAnsi="Arial"/>
          <w:sz w:val="22"/>
          <w:lang w:val="en-US"/>
        </w:rPr>
        <w:t xml:space="preserve"> FeTiO</w:t>
      </w:r>
      <w:r>
        <w:rPr>
          <w:rFonts w:cs="Arial" w:ascii="Arial" w:hAnsi="Arial"/>
          <w:sz w:val="22"/>
          <w:vertAlign w:val="subscript"/>
          <w:lang w:val="en-US"/>
        </w:rPr>
        <w:t>3</w:t>
      </w:r>
      <w:r>
        <w:rPr>
          <w:rFonts w:cs="Arial" w:ascii="Arial" w:hAnsi="Arial"/>
          <w:sz w:val="22"/>
        </w:rPr>
        <w:t xml:space="preserve">, сфен </w:t>
      </w:r>
      <w:r>
        <w:rPr>
          <w:rFonts w:cs="Arial" w:ascii="Arial" w:hAnsi="Arial"/>
          <w:sz w:val="22"/>
          <w:lang w:val="en-US"/>
        </w:rPr>
        <w:t>CaTiSiO</w:t>
      </w:r>
      <w:r>
        <w:rPr>
          <w:rFonts w:cs="Arial" w:ascii="Arial" w:hAnsi="Arial"/>
          <w:sz w:val="22"/>
          <w:vertAlign w:val="subscript"/>
          <w:lang w:val="en-US"/>
        </w:rPr>
        <w:t>5</w:t>
      </w:r>
      <w:r>
        <w:rPr>
          <w:rFonts w:cs="Arial" w:ascii="Arial" w:hAnsi="Arial"/>
          <w:sz w:val="22"/>
          <w:lang w:val="en-US"/>
        </w:rPr>
        <w:t xml:space="preserve"> </w:t>
      </w:r>
      <w:r>
        <w:rPr>
          <w:rFonts w:cs="Arial" w:ascii="Arial" w:hAnsi="Arial"/>
          <w:sz w:val="22"/>
        </w:rPr>
        <w:t xml:space="preserve">и рутил </w:t>
      </w:r>
      <w:r>
        <w:rPr>
          <w:rFonts w:cs="Arial" w:ascii="Arial" w:hAnsi="Arial"/>
          <w:sz w:val="22"/>
          <w:lang w:val="en-US"/>
        </w:rPr>
        <w:t>TiO</w:t>
      </w:r>
      <w:r>
        <w:rPr>
          <w:rFonts w:cs="Arial" w:ascii="Arial" w:hAnsi="Arial"/>
          <w:sz w:val="22"/>
          <w:vertAlign w:val="subscript"/>
          <w:lang w:val="en-US"/>
        </w:rPr>
        <w:t>2</w:t>
      </w:r>
      <w:r>
        <w:rPr>
          <w:rFonts w:cs="Arial" w:ascii="Arial" w:hAnsi="Arial"/>
          <w:sz w:val="22"/>
          <w:lang w:val="en-US"/>
        </w:rPr>
        <w:t>. (</w:t>
      </w:r>
      <w:r>
        <w:rPr>
          <w:rFonts w:cs="Arial" w:ascii="Arial" w:hAnsi="Arial"/>
          <w:sz w:val="22"/>
        </w:rPr>
        <w:t>В России месторождения титановых руд находятся на Урале, а крупнейший производитель Верхне-Салдинское ПО). Среди конструк</w:t>
        <w:softHyphen/>
        <w:t>ционных металлов титан по распространенности занимает четвертое ме</w:t>
        <w:softHyphen/>
        <w:t>сто, уступая лишь алюминию, железу и магнию. Высокая цена титана – следствие сложности извлечения его из руд и применение вакуумного оборудования при переплавке. При промышленном получении титана руду или концентрат переводят в диоксид титана, который затем хлорируют. Однако даже при 800-1000</w:t>
      </w:r>
      <w:r>
        <w:rPr>
          <w:rFonts w:eastAsia="Symbol" w:cs="Symbol" w:ascii="Symbol" w:hAnsi="Symbol"/>
          <w:sz w:val="22"/>
        </w:rPr>
        <w:t></w:t>
      </w:r>
      <w:r>
        <w:rPr>
          <w:rFonts w:cs="Arial" w:ascii="Arial" w:hAnsi="Arial"/>
          <w:sz w:val="22"/>
        </w:rPr>
        <w:t xml:space="preserve">С хлорирование протекает медленно. С достаточной для практических целей скоростью оно происходит в присутствии углерода, связывающего кислород в основном в </w:t>
      </w:r>
      <w:r>
        <w:rPr>
          <w:rFonts w:cs="Arial" w:ascii="Arial" w:hAnsi="Arial"/>
          <w:sz w:val="22"/>
          <w:lang w:val="en-US"/>
        </w:rPr>
        <w:t>CO</w:t>
      </w:r>
      <w:r>
        <w:rPr>
          <w:rFonts w:cs="Arial" w:ascii="Arial" w:hAnsi="Arial"/>
          <w:sz w:val="22"/>
          <w:vertAlign w:val="subscript"/>
          <w:lang w:val="en-US"/>
        </w:rPr>
        <w:t>2</w:t>
      </w:r>
      <w:r>
        <w:rPr>
          <w:rFonts w:cs="Arial" w:ascii="Arial" w:hAnsi="Arial"/>
          <w:sz w:val="22"/>
          <w:lang w:val="en-US"/>
        </w:rPr>
        <w:t>:</w:t>
      </w:r>
    </w:p>
    <w:p>
      <w:pPr>
        <w:pStyle w:val="Normal"/>
        <w:spacing w:lineRule="auto" w:line="360"/>
        <w:ind w:firstLine="851"/>
        <w:jc w:val="center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TiO</w:t>
      </w:r>
      <w:r>
        <w:rPr>
          <w:rFonts w:cs="Arial" w:ascii="Arial" w:hAnsi="Arial"/>
          <w:sz w:val="22"/>
          <w:vertAlign w:val="subscript"/>
          <w:lang w:val="en-US"/>
        </w:rPr>
        <w:t>2</w:t>
      </w:r>
      <w:r>
        <w:rPr>
          <w:rFonts w:cs="Arial" w:ascii="Arial" w:hAnsi="Arial"/>
          <w:sz w:val="22"/>
          <w:lang w:val="en-US"/>
        </w:rPr>
        <w:t>+2Cl</w:t>
      </w:r>
      <w:r>
        <w:rPr>
          <w:rFonts w:cs="Arial" w:ascii="Arial" w:hAnsi="Arial"/>
          <w:sz w:val="22"/>
          <w:vertAlign w:val="subscript"/>
          <w:lang w:val="en-US"/>
        </w:rPr>
        <w:t>2</w:t>
      </w:r>
      <w:r>
        <w:rPr>
          <w:rFonts w:cs="Arial" w:ascii="Arial" w:hAnsi="Arial"/>
          <w:sz w:val="22"/>
          <w:lang w:val="en-US"/>
        </w:rPr>
        <w:t>+2C=TiCl</w:t>
      </w:r>
      <w:r>
        <w:rPr>
          <w:rFonts w:cs="Arial" w:ascii="Arial" w:hAnsi="Arial"/>
          <w:sz w:val="22"/>
          <w:vertAlign w:val="subscript"/>
          <w:lang w:val="en-US"/>
        </w:rPr>
        <w:t>4</w:t>
      </w:r>
      <w:r>
        <w:rPr>
          <w:rFonts w:cs="Arial" w:ascii="Arial" w:hAnsi="Arial"/>
          <w:sz w:val="22"/>
          <w:lang w:val="en-US"/>
        </w:rPr>
        <w:t>+2CO</w:t>
      </w:r>
      <w:r>
        <w:rPr>
          <w:rFonts w:cs="Arial" w:ascii="Arial" w:hAnsi="Arial"/>
          <w:sz w:val="22"/>
          <w:vertAlign w:val="subscript"/>
          <w:lang w:val="en-US"/>
        </w:rPr>
        <w:t>2</w:t>
      </w:r>
    </w:p>
    <w:p>
      <w:pPr>
        <w:pStyle w:val="Normal"/>
        <w:spacing w:lineRule="auto" w:line="360"/>
        <w:ind w:firstLine="851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</w:rPr>
        <w:t xml:space="preserve">Хлорид титана </w:t>
      </w:r>
      <w:r>
        <w:rPr>
          <w:rFonts w:cs="Arial" w:ascii="Arial" w:hAnsi="Arial"/>
          <w:sz w:val="22"/>
          <w:lang w:val="en-US"/>
        </w:rPr>
        <w:t xml:space="preserve">(IV) </w:t>
      </w:r>
      <w:r>
        <w:rPr>
          <w:rFonts w:cs="Arial" w:ascii="Arial" w:hAnsi="Arial"/>
          <w:sz w:val="22"/>
        </w:rPr>
        <w:t>восстанавливают магнием</w:t>
      </w:r>
    </w:p>
    <w:p>
      <w:pPr>
        <w:pStyle w:val="Normal"/>
        <w:spacing w:lineRule="auto" w:line="360"/>
        <w:ind w:firstLine="851"/>
        <w:jc w:val="center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TiCl</w:t>
      </w:r>
      <w:r>
        <w:rPr>
          <w:rFonts w:cs="Arial" w:ascii="Arial" w:hAnsi="Arial"/>
          <w:sz w:val="22"/>
          <w:vertAlign w:val="subscript"/>
          <w:lang w:val="en-US"/>
        </w:rPr>
        <w:t>4</w:t>
      </w:r>
      <w:r>
        <w:rPr>
          <w:rFonts w:cs="Arial" w:ascii="Arial" w:hAnsi="Arial"/>
          <w:sz w:val="22"/>
          <w:lang w:val="en-US"/>
        </w:rPr>
        <w:t>+2Mg=Ti+2MgCl</w:t>
      </w:r>
      <w:r>
        <w:rPr>
          <w:rFonts w:cs="Arial" w:ascii="Arial" w:hAnsi="Arial"/>
          <w:sz w:val="22"/>
          <w:vertAlign w:val="subscript"/>
          <w:lang w:val="en-US"/>
        </w:rPr>
        <w:t>2</w:t>
      </w:r>
    </w:p>
    <w:p>
      <w:pPr>
        <w:pStyle w:val="Normal"/>
        <w:spacing w:lineRule="auto" w:line="360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а образующуюся смесь подвергают нагреванию в вакууме. При этом магний и его хлорид испаряются и осаждаются в конденсаторе. Остаток - губчатый титан -переплавляют, получая компактный ковкий металл. Для очистки от кислорода, углерода и других вредных примесей восстановление титана проводят в герметичной аппаратуре в атмосфере аргона, а очистку и переплавку в глубоком вакууме.</w:t>
      </w:r>
    </w:p>
    <w:p>
      <w:pPr>
        <w:pStyle w:val="Normal"/>
        <w:spacing w:lineRule="auto" w:line="360"/>
        <w:ind w:firstLine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ля получения титана высокой чистоты применяют иодидный метод, предложеннй еще в 1925 году. Суть этой технологии, в деталях разработана в 30-х гг. немецким химиком Вильгельмом Кроллем, и заключается в следующем. Черновой металл, загрязненный при</w:t>
        <w:softHyphen/>
        <w:t>месями, нагретый до 100-200° С, взаимодействуя с йодом, образует четырехйодистый титан. Дальнейшее нагре</w:t>
        <w:softHyphen/>
        <w:t>вание йодида до температуры примерно 1300–1500° С приводит к его разложению на титан и йод. Причем парообразный йод соединяется снова с черновым ме</w:t>
        <w:softHyphen/>
        <w:t>таллом, а титан осаждается на раскаленной поверх</w:t>
        <w:softHyphen/>
        <w:t>ности затравки из титана же. Примеси, находящиеся в черновом металле, взаимодействуют с йодом и не попадают на раскаленный чистый титан.</w:t>
      </w:r>
    </w:p>
    <w:p>
      <w:pPr>
        <w:pStyle w:val="Normal"/>
        <w:spacing w:lineRule="auto" w:line="360"/>
        <w:ind w:firstLine="851"/>
        <w:rPr/>
      </w:pPr>
      <w:r>
        <w:rPr>
          <w:rFonts w:cs="Arial" w:ascii="Arial" w:hAnsi="Arial"/>
          <w:sz w:val="22"/>
          <w:lang w:val="en-US"/>
        </w:rPr>
        <w:t>Ti</w:t>
      </w:r>
      <w:r>
        <w:rPr>
          <w:rFonts w:cs="Arial" w:ascii="Arial" w:hAnsi="Arial"/>
          <w:sz w:val="22"/>
        </w:rPr>
        <w:t>(загрязненный)+2</w:t>
      </w:r>
      <w:r>
        <w:rPr>
          <w:rFonts w:cs="Arial" w:ascii="Arial" w:hAnsi="Arial"/>
          <w:sz w:val="22"/>
          <w:lang w:val="en-US"/>
        </w:rPr>
        <w:t>I</w:t>
      </w:r>
      <w:r>
        <w:rPr>
          <w:rFonts w:cs="Arial" w:ascii="Arial" w:hAnsi="Arial"/>
          <w:sz w:val="22"/>
          <w:vertAlign w:val="subscript"/>
          <w:lang w:val="en-US"/>
        </w:rPr>
        <w:t>2</w:t>
      </w:r>
      <w:r>
        <w:rPr>
          <w:rFonts w:cs="Arial" w:ascii="Arial" w:hAnsi="Arial"/>
          <w:sz w:val="22"/>
        </w:rPr>
        <w:t>(газ)</w:t>
      </w:r>
      <w:r>
        <w:rPr>
          <w:rFonts w:eastAsia="Symbol" w:cs="Symbol" w:ascii="Symbol" w:hAnsi="Symbol"/>
          <w:sz w:val="22"/>
        </w:rPr>
        <w:t></w:t>
      </w:r>
      <w:r>
        <w:rPr>
          <w:rFonts w:cs="Arial" w:ascii="Arial" w:hAnsi="Arial"/>
          <w:sz w:val="22"/>
        </w:rPr>
        <w:t>100-200</w:t>
      </w:r>
      <w:r>
        <w:rPr>
          <w:rFonts w:eastAsia="Symbol" w:cs="Symbol" w:ascii="Symbol" w:hAnsi="Symbol"/>
          <w:sz w:val="22"/>
        </w:rPr>
        <w:t></w:t>
      </w:r>
      <w:r>
        <w:rPr>
          <w:rFonts w:cs="Arial" w:ascii="Arial" w:hAnsi="Arial"/>
          <w:sz w:val="22"/>
        </w:rPr>
        <w:t>С</w:t>
      </w:r>
      <w:r>
        <w:rPr>
          <w:rFonts w:eastAsia="Symbol" w:cs="Symbol" w:ascii="Symbol" w:hAnsi="Symbol"/>
          <w:sz w:val="22"/>
        </w:rPr>
        <w:t></w:t>
      </w:r>
      <w:r>
        <w:rPr>
          <w:rFonts w:cs="Arial" w:ascii="Arial" w:hAnsi="Arial"/>
          <w:sz w:val="22"/>
          <w:lang w:val="en-US"/>
        </w:rPr>
        <w:t>TiI</w:t>
      </w:r>
      <w:r>
        <w:rPr>
          <w:rFonts w:cs="Arial" w:ascii="Arial" w:hAnsi="Arial"/>
          <w:sz w:val="22"/>
          <w:vertAlign w:val="subscript"/>
          <w:lang w:val="en-US"/>
        </w:rPr>
        <w:t>4</w:t>
      </w:r>
      <w:r>
        <w:rPr>
          <w:rFonts w:cs="Arial" w:ascii="Arial" w:hAnsi="Arial"/>
          <w:sz w:val="22"/>
          <w:lang w:val="en-US"/>
        </w:rPr>
        <w:t>(</w:t>
      </w:r>
      <w:r>
        <w:rPr>
          <w:rFonts w:cs="Arial" w:ascii="Arial" w:hAnsi="Arial"/>
          <w:sz w:val="22"/>
        </w:rPr>
        <w:t xml:space="preserve">газ) </w:t>
      </w:r>
      <w:r>
        <w:rPr>
          <w:rFonts w:eastAsia="Symbol" w:cs="Symbol" w:ascii="Symbol" w:hAnsi="Symbol"/>
          <w:sz w:val="22"/>
        </w:rPr>
        <w:t></w:t>
      </w:r>
      <w:r>
        <w:rPr>
          <w:rFonts w:cs="Arial" w:ascii="Arial" w:hAnsi="Arial"/>
          <w:sz w:val="22"/>
        </w:rPr>
        <w:t>1300-1500</w:t>
      </w:r>
      <w:r>
        <w:rPr>
          <w:rFonts w:eastAsia="Symbol" w:cs="Symbol" w:ascii="Symbol" w:hAnsi="Symbol"/>
          <w:sz w:val="22"/>
        </w:rPr>
        <w:t></w:t>
      </w:r>
      <w:r>
        <w:rPr>
          <w:rFonts w:cs="Arial" w:ascii="Arial" w:hAnsi="Arial"/>
          <w:sz w:val="22"/>
        </w:rPr>
        <w:t>С</w:t>
      </w:r>
      <w:r>
        <w:rPr>
          <w:rFonts w:eastAsia="Symbol" w:cs="Symbol" w:ascii="Symbol" w:hAnsi="Symbol"/>
          <w:sz w:val="22"/>
        </w:rPr>
        <w:t></w:t>
      </w:r>
      <w:r>
        <w:rPr>
          <w:rFonts w:cs="Arial" w:ascii="Arial" w:hAnsi="Arial"/>
          <w:sz w:val="22"/>
          <w:lang w:val="en-US"/>
        </w:rPr>
        <w:t>Ti(</w:t>
      </w:r>
      <w:r>
        <w:rPr>
          <w:rFonts w:cs="Arial" w:ascii="Arial" w:hAnsi="Arial"/>
          <w:sz w:val="22"/>
        </w:rPr>
        <w:t>чистый)</w:t>
      </w:r>
      <w:r>
        <w:rPr>
          <w:rFonts w:cs="Arial" w:ascii="Arial" w:hAnsi="Arial"/>
          <w:sz w:val="22"/>
          <w:lang w:val="en-US"/>
        </w:rPr>
        <w:t>+2I</w:t>
      </w:r>
      <w:r>
        <w:rPr>
          <w:rFonts w:cs="Arial" w:ascii="Arial" w:hAnsi="Arial"/>
          <w:sz w:val="22"/>
          <w:vertAlign w:val="subscript"/>
          <w:lang w:val="en-US"/>
        </w:rPr>
        <w:t>2</w:t>
      </w:r>
      <w:r>
        <w:rPr>
          <w:rFonts w:cs="Arial" w:ascii="Arial" w:hAnsi="Arial"/>
          <w:sz w:val="22"/>
          <w:lang w:val="en-US"/>
        </w:rPr>
        <w:t>(</w:t>
      </w:r>
      <w:r>
        <w:rPr>
          <w:rFonts w:cs="Arial" w:ascii="Arial" w:hAnsi="Arial"/>
          <w:sz w:val="22"/>
        </w:rPr>
        <w:t>газ)</w:t>
      </w:r>
    </w:p>
    <w:p>
      <w:pPr>
        <w:pStyle w:val="Normal"/>
        <w:spacing w:lineRule="auto" w:line="360"/>
        <w:ind w:firstLine="851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Применение титана и его соединений.</w:t>
      </w:r>
    </w:p>
    <w:p>
      <w:pPr>
        <w:pStyle w:val="TextBody"/>
        <w:spacing w:lineRule="auto" w:line="360" w:before="0" w:after="0"/>
        <w:ind w:firstLine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ыше, описывая свойства, коротко уже упоминались отдельные области применения титановых сплавов. Сегодня титановые сплавы широко применяют в авиационной технике. Титано</w:t>
        <w:softHyphen/>
        <w:t>вые сплавы в промышленном масштабе впервые были использованы в конструкциях авиационных реактивных двигателей. Применение титана в конструкции реактивных двигателей позволяет уменьшить их массу на 10...25%. В частности, из титановых сплавов изготавливают диски и ло</w:t>
        <w:softHyphen/>
        <w:t>патки компрессора, детали воздухозаборника, направляющего аппарата и крепежные изделия. Титановые сплавы незаменимы для сверхзвуковых самолетов. Рост скоростей полета летательных аппаратов привел к повышению температуры обшивки, в результате чего алюминиевые сплавы перестали удовлетворять требованиям, которые предъявляются авиационной техни</w:t>
        <w:softHyphen/>
        <w:t>кой сверхзвуковых скоростей. Температура обшивки в этом случае достигает 246...316 °С. В этих условиях наи</w:t>
        <w:softHyphen/>
        <w:t>более приемлемым материалом оказались титановые сплавы.</w:t>
      </w:r>
    </w:p>
    <w:p>
      <w:pPr>
        <w:pStyle w:val="TextBody"/>
        <w:spacing w:lineRule="auto" w:line="360" w:before="0" w:after="0"/>
        <w:ind w:firstLine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 70-х годах существенно возросло применение титановых сплавов для планера гражданских самолетов. В среднемагистральном самолете ТУ-204 общая масса деталей из ти</w:t>
        <w:softHyphen/>
        <w:t xml:space="preserve">тановых сплавов составляет 2570 кг. </w:t>
      </w:r>
    </w:p>
    <w:p>
      <w:pPr>
        <w:pStyle w:val="TextBody"/>
        <w:spacing w:lineRule="auto" w:line="360" w:before="0" w:after="0"/>
        <w:ind w:firstLine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остепенно расширяется применение титана в вертолетах, главным образом, для деталей системы несущего винта, привода, а также системы управления. Важное место занимают титановые сплавы в ракетостроении. </w:t>
      </w:r>
    </w:p>
    <w:p>
      <w:pPr>
        <w:pStyle w:val="TextBody"/>
        <w:spacing w:lineRule="auto" w:line="360" w:before="0" w:after="0"/>
        <w:ind w:firstLine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Благодаря высокой коррозионной стойкости в морской воде титан и его сплавы находят применение в судостроении для изготовления греб</w:t>
        <w:softHyphen/>
        <w:t>ных винтов, обшивки морских судов, подводных лодок, торпед и т.д. На титан и его сплавы не налипают ракушки, которые резко повышают со</w:t>
        <w:softHyphen/>
        <w:t xml:space="preserve">противление судна при его движении. </w:t>
      </w:r>
    </w:p>
    <w:p>
      <w:pPr>
        <w:pStyle w:val="TextBody"/>
        <w:spacing w:lineRule="auto" w:line="360" w:before="0" w:after="0"/>
        <w:ind w:firstLine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степенно области применения титана расширяются. Титан и его сплавы применяют в химической, нефтехимической, целлюлозно-бумаж-ной и пищевой промышленности, цветной металлургии, энергомашиностроении, электронике, ядерной технике, гальванотехнике, при производ</w:t>
        <w:softHyphen/>
        <w:t>стве вооружения, для изготовления броневых плит, хирургического инст</w:t>
        <w:softHyphen/>
        <w:t>румента, хирургических имплантатов, опреснительных установок, дета</w:t>
        <w:softHyphen/>
        <w:t>лей гоночных автомобилей, спортинвентаря (клюшки для гольфа, снаряжение альпинистов), дета</w:t>
        <w:softHyphen/>
        <w:t>лей ручных часов и даже украшений. Азотирование титана приводит к образованию на его поверхности золотистой пленки, по красоте не усту</w:t>
        <w:softHyphen/>
        <w:t xml:space="preserve">пающей настоящему золоту. </w:t>
      </w:r>
    </w:p>
    <w:p>
      <w:pPr>
        <w:pStyle w:val="TextBody"/>
        <w:spacing w:lineRule="auto" w:line="360" w:before="0" w:after="0"/>
        <w:ind w:firstLine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з титана созданы памятники Ю.А. Гагарину и монумент покорителям космоса в Москве, обелиск в честь успехов освоения Вселенной в Женеве.</w:t>
      </w:r>
    </w:p>
    <w:p>
      <w:pPr>
        <w:pStyle w:val="TextBody"/>
        <w:spacing w:lineRule="auto" w:line="360" w:before="0" w:after="0"/>
        <w:ind w:firstLine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овершенно необычный аспект применения титана - колокольный звон. Колокола, отлитые из этого металла, обладают необычайным, очень красивым звучанием.</w:t>
      </w:r>
    </w:p>
    <w:p>
      <w:pPr>
        <w:pStyle w:val="Normal"/>
        <w:spacing w:lineRule="auto" w:line="360"/>
        <w:ind w:firstLine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з соединений титана наиболее широко применяется двуокись. В 1908 г. в США и Норвегии началось изготовление бе</w:t>
        <w:softHyphen/>
        <w:t>лил не из соединений свинца и цинка, как делалось преж</w:t>
        <w:softHyphen/>
        <w:t>де, а из двуокиси титана. Такими белилами можно окрасить в несколько раз большую поверхность, чем тем же количеством свинцовых или цинковых белил. К тому же у титановых белил больше отражательная способность они не ядовиты и не темнеют под действием сероводорода! В медицинской литературе описан случай, когда человек за один раз «принял» 460 г двуокиси титана! (Интересно, с чем он ее спутал?) «Любитель» двуокиси титана не ис</w:t>
        <w:softHyphen/>
        <w:t>пытал при этом никаких болезненных ощущений. Дву</w:t>
        <w:softHyphen/>
        <w:t>окись титана входит в состав некоторых медицинских пре</w:t>
        <w:softHyphen/>
        <w:t>паратов, в частности мазей против кожных болезней,</w:t>
      </w:r>
    </w:p>
    <w:p>
      <w:pPr>
        <w:pStyle w:val="Normal"/>
        <w:spacing w:lineRule="auto" w:line="360"/>
        <w:ind w:firstLine="851"/>
        <w:rPr/>
      </w:pPr>
      <w:r>
        <w:rPr>
          <w:rFonts w:cs="Arial" w:ascii="Arial" w:hAnsi="Arial"/>
          <w:sz w:val="22"/>
        </w:rPr>
        <w:t>Однако не медицина, а лакокрасочная промышленность потребляет наибольшие количества</w:t>
      </w:r>
      <w:r>
        <w:rPr>
          <w:rFonts w:cs="Arial" w:ascii="Arial" w:hAnsi="Arial"/>
          <w:sz w:val="22"/>
          <w:lang w:val="en-US"/>
        </w:rPr>
        <w:t xml:space="preserve"> TiO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  <w:sz w:val="22"/>
          <w:lang w:val="en-US"/>
        </w:rPr>
        <w:t>.</w:t>
      </w:r>
      <w:r>
        <w:rPr>
          <w:rFonts w:cs="Arial" w:ascii="Arial" w:hAnsi="Arial"/>
          <w:sz w:val="22"/>
        </w:rPr>
        <w:t xml:space="preserve"> Мировое произ</w:t>
        <w:softHyphen/>
        <w:t>водство этого соединения намного превысило полмиллиона тонн в год. Эмали на основе двуокиси титана широко ис</w:t>
        <w:softHyphen/>
        <w:t>пользуют в качестве защитных и декоративных покрытий по металлу и дереву в судостроении, строительстве и машиностроении. Срок службы сооружений и деталей при этом значительно повышается. Титановыми белилами ок</w:t>
        <w:softHyphen/>
        <w:t>рашивают ткани, кожу и другие материалы.</w:t>
      </w:r>
    </w:p>
    <w:p>
      <w:pPr>
        <w:pStyle w:val="Normal"/>
        <w:spacing w:lineRule="auto" w:line="360"/>
        <w:ind w:firstLine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вуокись титана входит в состав фарфоровых масс, тугоплавких стекол, керамических материалов с высокой диэлектрической проницаемостью. Как наполнитель, повы</w:t>
        <w:softHyphen/>
        <w:t>шающий прочность и термостойкость, ее вводят в резино</w:t>
        <w:softHyphen/>
        <w:t xml:space="preserve">вые смеси. </w:t>
      </w:r>
    </w:p>
    <w:p>
      <w:pPr>
        <w:pStyle w:val="Normal"/>
        <w:spacing w:lineRule="auto" w:line="360"/>
        <w:ind w:firstLine="851"/>
        <w:rPr/>
      </w:pPr>
      <w:r>
        <w:rPr>
          <w:rFonts w:cs="Arial" w:ascii="Arial" w:hAnsi="Arial"/>
          <w:sz w:val="22"/>
        </w:rPr>
        <w:t xml:space="preserve">Среди новых материалов, которым наука приписывает большое будущее, следует отметить соединения титана с алюминием и никелем и углеродом. О свойствах никелида титана упоминалось выше. Интерметаллиды </w:t>
      </w:r>
      <w:r>
        <w:rPr>
          <w:rFonts w:cs="Arial" w:ascii="Arial" w:hAnsi="Arial"/>
          <w:sz w:val="22"/>
          <w:lang w:val="en-US"/>
        </w:rPr>
        <w:t>Ti</w:t>
      </w:r>
      <w:r>
        <w:rPr>
          <w:rFonts w:cs="Arial" w:ascii="Arial" w:hAnsi="Arial"/>
          <w:sz w:val="22"/>
          <w:vertAlign w:val="subscript"/>
          <w:lang w:val="en-US"/>
        </w:rPr>
        <w:t>3</w:t>
      </w:r>
      <w:r>
        <w:rPr>
          <w:rFonts w:cs="Arial" w:ascii="Arial" w:hAnsi="Arial"/>
          <w:sz w:val="22"/>
          <w:lang w:val="en-US"/>
        </w:rPr>
        <w:t>Al, TiAl, TiAl</w:t>
      </w:r>
      <w:r>
        <w:rPr>
          <w:rFonts w:cs="Arial" w:ascii="Arial" w:hAnsi="Arial"/>
          <w:sz w:val="22"/>
          <w:vertAlign w:val="subscript"/>
          <w:lang w:val="en-US"/>
        </w:rPr>
        <w:t>3</w:t>
      </w:r>
      <w:r>
        <w:rPr>
          <w:rFonts w:cs="Arial" w:ascii="Arial" w:hAnsi="Arial"/>
          <w:sz w:val="22"/>
          <w:lang w:val="en-US"/>
        </w:rPr>
        <w:t xml:space="preserve"> </w:t>
      </w:r>
      <w:r>
        <w:rPr>
          <w:rFonts w:cs="Arial" w:ascii="Arial" w:hAnsi="Arial"/>
          <w:sz w:val="22"/>
        </w:rPr>
        <w:t>предполагается использовать при рабочих температурах до 700</w:t>
      </w:r>
      <w:r>
        <w:rPr>
          <w:rFonts w:eastAsia="Symbol" w:cs="Symbol" w:ascii="Symbol" w:hAnsi="Symbol"/>
          <w:sz w:val="22"/>
        </w:rPr>
        <w:t></w:t>
      </w:r>
      <w:r>
        <w:rPr>
          <w:rFonts w:cs="Arial" w:ascii="Arial" w:hAnsi="Arial"/>
          <w:sz w:val="22"/>
        </w:rPr>
        <w:t>С. Карбиды титана обладают очень высокой твердостью и износостойкостью, сто позволяет использовать их вместо алмазных насадок в качестве режущего инструмента.</w:t>
      </w:r>
    </w:p>
    <w:p>
      <w:pPr>
        <w:pStyle w:val="Normal"/>
        <w:spacing w:lineRule="auto" w:line="360"/>
        <w:ind w:firstLine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firstLine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firstLine="851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Список использованной литературы.</w:t>
      </w:r>
    </w:p>
    <w:p>
      <w:pPr>
        <w:pStyle w:val="Normal"/>
        <w:numPr>
          <w:ilvl w:val="8"/>
          <w:numId w:val="4"/>
        </w:numPr>
        <w:tabs>
          <w:tab w:val="clear" w:pos="720"/>
          <w:tab w:val="left" w:pos="0" w:leader="none"/>
        </w:tabs>
        <w:spacing w:lineRule="auto" w:line="360"/>
        <w:ind w:left="993" w:hanging="28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.Л. Глинка Общая химия: Учебное пособие для вузов.–24-е изд.–Л.: Химия,1985.–704 с.</w:t>
      </w:r>
    </w:p>
    <w:p>
      <w:pPr>
        <w:pStyle w:val="Normal"/>
        <w:numPr>
          <w:ilvl w:val="8"/>
          <w:numId w:val="5"/>
        </w:numPr>
        <w:tabs>
          <w:tab w:val="clear" w:pos="720"/>
          <w:tab w:val="left" w:pos="0" w:leader="none"/>
        </w:tabs>
        <w:spacing w:lineRule="auto" w:line="360"/>
        <w:ind w:left="1276" w:hanging="566"/>
        <w:rPr>
          <w:rFonts w:ascii="Arial" w:hAnsi="Arial" w:cs="Arial"/>
          <w:sz w:val="22"/>
        </w:rPr>
      </w:pPr>
      <w:r>
        <w:rPr>
          <w:rFonts w:cs="Arial" w:ascii="Arial" w:hAnsi="Arial"/>
          <w:sz w:val="24"/>
        </w:rPr>
        <w:t>Популярная библиотека химических элементов. Под ред. И.В. Петрянова-Соколова. Издание3-е, книга первая «Водород–палладий». М.: Наука, 1983.– 576 с.</w:t>
      </w:r>
    </w:p>
    <w:p>
      <w:pPr>
        <w:pStyle w:val="Normal"/>
        <w:numPr>
          <w:ilvl w:val="8"/>
          <w:numId w:val="6"/>
        </w:numPr>
        <w:tabs>
          <w:tab w:val="clear" w:pos="720"/>
          <w:tab w:val="left" w:pos="0" w:leader="none"/>
        </w:tabs>
        <w:spacing w:lineRule="auto" w:line="360"/>
        <w:ind w:left="1276" w:hanging="566"/>
        <w:rPr>
          <w:rFonts w:ascii="Arial" w:hAnsi="Arial" w:cs="Arial"/>
          <w:sz w:val="22"/>
        </w:rPr>
      </w:pPr>
      <w:r>
        <w:rPr>
          <w:rFonts w:cs="Arial" w:ascii="Arial" w:hAnsi="Arial"/>
          <w:sz w:val="24"/>
        </w:rPr>
        <w:t>Л.Б. Зубков Космический металл: (Все о титане).–М.: Наука, 1987.–128 с.–(Серия «Наука и технический прогресс»).</w:t>
      </w:r>
    </w:p>
    <w:p>
      <w:pPr>
        <w:pStyle w:val="Normal"/>
        <w:numPr>
          <w:ilvl w:val="8"/>
          <w:numId w:val="7"/>
        </w:numPr>
        <w:tabs>
          <w:tab w:val="clear" w:pos="720"/>
          <w:tab w:val="left" w:pos="0" w:leader="none"/>
        </w:tabs>
        <w:spacing w:lineRule="auto" w:line="360"/>
        <w:ind w:left="993" w:hanging="283"/>
        <w:rPr>
          <w:rFonts w:ascii="Arial" w:hAnsi="Arial" w:cs="Arial"/>
          <w:sz w:val="22"/>
        </w:rPr>
      </w:pPr>
      <w:r>
        <w:rPr>
          <w:rFonts w:cs="Arial" w:ascii="Arial" w:hAnsi="Arial"/>
          <w:sz w:val="24"/>
        </w:rPr>
        <w:t>Б.А. Колачев, В.И. Елагин, В.А. Ливанов. Металловедение и термическая обработка цветных металлов и сплавов. Учебник для вузов. М.: «МИСИС», 1999.–416 с.</w:t>
      </w:r>
    </w:p>
    <w:p>
      <w:pPr>
        <w:pStyle w:val="Normal"/>
        <w:spacing w:lineRule="auto" w:line="360"/>
        <w:ind w:left="71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firstLine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lineRule="auto" w:line="360" w:before="0" w:after="0"/>
        <w:ind w:firstLine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17"/>
      <w:pgMar w:left="144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pacing w:lineRule="auto" w:line="278"/>
      <w:ind w:firstLine="2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100" w:after="0"/>
      <w:ind w:left="320" w:right="400" w:hanging="0"/>
      <w:textAlignment w:val="baseline"/>
    </w:pPr>
    <w:rPr>
      <w:rFonts w:ascii="Arial" w:hAnsi="Arial" w:eastAsia="Times New Roman" w:cs="Arial"/>
      <w:color w:val="auto"/>
      <w:sz w:val="64"/>
      <w:szCs w:val="20"/>
      <w:lang w:val="ru-RU" w:bidi="ar-SA" w:eastAsia="zh-CN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spacing w:before="20" w:after="0"/>
      <w:ind w:right="200" w:hanging="0"/>
      <w:jc w:val="center"/>
      <w:textAlignment w:val="baseline"/>
    </w:pPr>
    <w:rPr>
      <w:rFonts w:ascii="Arial" w:hAnsi="Arial" w:eastAsia="Times New Roman" w:cs="Arial"/>
      <w:color w:val="auto"/>
      <w:sz w:val="36"/>
      <w:szCs w:val="20"/>
      <w:lang w:val="ru-RU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FR4">
    <w:name w:val="FR4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FR5">
    <w:name w:val="FR5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Arial" w:hAnsi="Arial" w:eastAsia="Times New Roman" w:cs="Arial"/>
      <w:b/>
      <w:i/>
      <w:color w:val="auto"/>
      <w:sz w:val="12"/>
      <w:szCs w:val="20"/>
      <w:lang w:val="ru-RU" w:bidi="ar-SA" w:eastAsia="zh-CN"/>
    </w:rPr>
  </w:style>
  <w:style w:type="paragraph" w:styleId="Style11">
    <w:name w:val="Маркированный список"/>
    <w:basedOn w:val="Normal"/>
    <w:qFormat/>
    <w:pPr>
      <w:numPr>
        <w:ilvl w:val="0"/>
        <w:numId w:val="2"/>
      </w:numPr>
      <w:ind w:left="283" w:hanging="283"/>
    </w:pPr>
    <w:rPr/>
  </w:style>
  <w:style w:type="paragraph" w:styleId="2">
    <w:name w:val="Маркированный список 2"/>
    <w:basedOn w:val="Normal"/>
    <w:qFormat/>
    <w:pPr>
      <w:numPr>
        <w:ilvl w:val="0"/>
        <w:numId w:val="3"/>
      </w:numPr>
      <w:ind w:left="566" w:hanging="283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6T18:02:00Z</dcterms:created>
  <dc:creator>Vener</dc:creator>
  <dc:description/>
  <cp:keywords/>
  <dc:language>en-US</dc:language>
  <cp:lastModifiedBy>Mage</cp:lastModifiedBy>
  <dcterms:modified xsi:type="dcterms:W3CDTF">2011-10-16T18:02:00Z</dcterms:modified>
  <cp:revision>2</cp:revision>
  <dc:subject/>
  <dc:title>1 быть и ионы различных металлов в растворе: железо,'</dc:title>
</cp:coreProperties>
</file>