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кологическая обстановка Донбасса</w:t>
      </w:r>
    </w:p>
    <w:p>
      <w:pPr>
        <w:pStyle w:val="Normal"/>
        <w:spacing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еферат выполнил: студент группы МТ-121 Косенко Р.В.</w:t>
      </w:r>
    </w:p>
    <w:p>
      <w:pPr>
        <w:pStyle w:val="Normal"/>
        <w:spacing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осточноукраинский национальный университет имени Владимира Даля</w:t>
      </w:r>
    </w:p>
    <w:p>
      <w:pPr>
        <w:pStyle w:val="Normal"/>
        <w:spacing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логии</w:t>
      </w:r>
    </w:p>
    <w:p>
      <w:pPr>
        <w:pStyle w:val="Normal"/>
        <w:spacing w:before="120" w:after="0"/>
        <w:ind w:hanging="0"/>
        <w:jc w:val="center"/>
        <w:rPr/>
      </w:pPr>
      <w:r>
        <w:rPr>
          <w:sz w:val="28"/>
          <w:szCs w:val="28"/>
        </w:rPr>
        <w:t>Луганск – 2004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логический кризис Донбасса как промышленного района Украины</w:t>
      </w:r>
    </w:p>
    <w:p>
      <w:pPr>
        <w:pStyle w:val="Normal"/>
        <w:spacing w:before="120" w:after="0"/>
        <w:ind w:firstLine="567"/>
        <w:rPr/>
      </w:pPr>
      <w:r>
        <w:rPr/>
        <w:t>Чрезвычайно важным фактором, существенно влияющим на территориальную организацию всей социально-экономической жизни и эффективность производства, является экологическая обстановка. В последние десятилетия в Украине она существенно ухудшилась. Одним из основных факторов, повлиявших на экологическую обстановку, является развитие добывающей и перерабатывающей промышленности при устаревших технологиях и связанная с этим чрезмерная урбанизация многих районов, прежде всего Донбасса.</w:t>
      </w:r>
    </w:p>
    <w:p>
      <w:pPr>
        <w:pStyle w:val="Normal"/>
        <w:spacing w:before="120" w:after="0"/>
        <w:ind w:firstLine="567"/>
        <w:rPr/>
      </w:pPr>
      <w:r>
        <w:rPr/>
        <w:t>Донбасс – это крупный промышленный регион Украины, в котором насчитывается несколько тысяч крупных промышленных предприятий, производственно-промышленных объединений и предприятий топливно-энергетического комплекса, горнодобывающей, металлургической, химической промышленности, тяжёлого машиностроения, строительной отрасли, а также агропромышленного комплекса. Донбасс обеспечивает большую часть промышленного производства Украины, причём в наиболее экологически опасных отраслях.</w:t>
      </w:r>
    </w:p>
    <w:p>
      <w:pPr>
        <w:pStyle w:val="Normal"/>
        <w:spacing w:before="120" w:after="0"/>
        <w:ind w:firstLine="567"/>
        <w:rPr/>
      </w:pPr>
      <w:r>
        <w:rPr/>
        <w:t>Высокая концентрация промышленного и сельскохозяйственного производства, транспортной инфраструктуры, в сочетании с высокой плотностью населения, создали чрезвычайно высокую техногенную и антропогенную нагрузку на биосферу – наивысшую в Украине и Европе. Суммарная техногенная нагрузка на единицу территории региона в 4 раза выше среднего по Украине. Донбасс обладает запасами почти всех химических элементов. Главным природным богатством региона являются месторождения каменного угля. Его запасы только в Донецкой области оцениваются в 25 млрд. т, что может удовлетворить потребности Украины не на одно десятилетие вперёд.</w:t>
      </w:r>
    </w:p>
    <w:p>
      <w:pPr>
        <w:pStyle w:val="Normal"/>
        <w:spacing w:before="120" w:after="0"/>
        <w:ind w:firstLine="567"/>
        <w:rPr/>
      </w:pPr>
      <w:r>
        <w:rPr/>
        <w:t>Несмотря на спад производства, в результате которого общее количество выбросов и сбросов существенно уменьшилось, нагрузка на биосферу Донбасса по-прежнему остаётся одной из наибольших в Европе. Предприятия региона выбрасывают около трети суммарного объема загрязняющих веществ на Украине. Высокие скорости и масштабы техногенных процессов, громадные перемещения горных масс обуславливают большие объёмы рассеивания многих химических элементов (прежде всего углерода и тяжелых металлов), вызывают накопления в окружающей среде соединений химических элементов в несвойственных природе сочетаниях.</w:t>
      </w:r>
    </w:p>
    <w:p>
      <w:pPr>
        <w:pStyle w:val="Normal"/>
        <w:spacing w:before="120" w:after="0"/>
        <w:ind w:firstLine="567"/>
        <w:rPr/>
      </w:pPr>
      <w:r>
        <w:rPr/>
        <w:t>Из вышесказанного видно, что Донбасс относится к наиболее критическим по экологической обстановке регионам Украины. Острейшими проблемами региона являются: загрязнение атмосферного воздуха, водного бассейна и почв.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грязнения атмосферного воздуха</w:t>
      </w:r>
    </w:p>
    <w:p>
      <w:pPr>
        <w:pStyle w:val="Normal"/>
        <w:spacing w:before="120" w:after="0"/>
        <w:ind w:firstLine="567"/>
        <w:rPr/>
      </w:pPr>
      <w:r>
        <w:rPr/>
        <w:t>Плотность выбросов пыли и газов, которых в атмосферу составляет около 70 тонн на 1 кв. км, что в 6 раз больше, чем в среднем по Украине. В настоящее время наш регион является поставщиком до 40% всех выбросов страны.</w:t>
      </w:r>
    </w:p>
    <w:p>
      <w:pPr>
        <w:pStyle w:val="Normal"/>
        <w:spacing w:before="120" w:after="0"/>
        <w:ind w:firstLine="567"/>
        <w:rPr/>
      </w:pPr>
      <w:r>
        <w:rPr/>
        <w:t>В структуре вредных выбросов преобладает оксид углерода, на долю которого приходится почти 28,8% всех выбросов, сернистый ангидрид (диоксид серы) – 21,3%, пыль – 15% и лёгкие органические соединения – 13%.</w:t>
      </w:r>
    </w:p>
    <w:p>
      <w:pPr>
        <w:pStyle w:val="Normal"/>
        <w:spacing w:before="120" w:after="0"/>
        <w:ind w:firstLine="567"/>
        <w:rPr/>
      </w:pPr>
      <w:r>
        <w:rPr/>
        <w:t>Сверхнормативные выбросы промышленных предприятий и автотранспортных средств наносят значительный вред атмосфере больших индустриальных городов, таких как, Мариуполь, – объём выбросов загрязняющих веществ в 1999 году составил 324,5 тыс. т, Донецк – 208,5 тыс. т, и т.д.</w:t>
      </w:r>
    </w:p>
    <w:p>
      <w:pPr>
        <w:pStyle w:val="Normal"/>
        <w:spacing w:before="120" w:after="0"/>
        <w:ind w:firstLine="567"/>
        <w:rPr/>
      </w:pPr>
      <w:r>
        <w:rPr/>
        <w:t>Это обусловило превышение предельно допустимых концентраций диоксида азота (от 1,2 до 3,3 ПДК), пыли (до 1,3 ПДК), сернистого ангидрида (до 2 ПДК), оксида углерода (до 1,25 ПДК), аммиака (до 3 ПДК), фенола (до 3,2 ПДК).</w:t>
      </w:r>
    </w:p>
    <w:p>
      <w:pPr>
        <w:pStyle w:val="Normal"/>
        <w:spacing w:before="120" w:after="0"/>
        <w:ind w:firstLine="567"/>
        <w:rPr/>
      </w:pPr>
      <w:r>
        <w:rPr/>
        <w:t>Одной из причин неудовлетворительного состояния воздушного бассейна региона – недостаточное оснащение источников выделения загрязняющих веществ высокоэффективным газопылеулавливающим оборудованием и низкий уровень его эксплуатации. Так, в Донбассе оснащены очистными установками лишь около 40% источников выброса вредных веществ. Как и в предшествующие года, причины неудовлетворительного положения и недостаточной оснащённости источников выбросов газоочистным оборудованием остаются прежними – это отсутствие или недостаток обслуживающего и ремонтного персонала, запасных частей и материалов, проблемы финансирования запланированных ремонтных и строительных работ.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грязнения водных ресурсов</w:t>
      </w:r>
    </w:p>
    <w:p>
      <w:pPr>
        <w:pStyle w:val="Normal"/>
        <w:spacing w:before="120" w:after="0"/>
        <w:ind w:firstLine="567"/>
        <w:rPr/>
      </w:pPr>
      <w:r>
        <w:rPr/>
        <w:t>Водные ресурсы региона формируются за счёт транзитного притока поверхностных вод, в основном по речке Северский Донец за счёт Харьковской области, местного речного стока, сточных, шахтных и карьерных вод, а также эксплуатационных запасов подземных вод (1067 тыс. куб. м в сутки).</w:t>
      </w:r>
    </w:p>
    <w:p>
      <w:pPr>
        <w:pStyle w:val="Normal"/>
        <w:spacing w:before="120" w:after="0"/>
        <w:ind w:firstLine="567"/>
        <w:rPr/>
      </w:pPr>
      <w:r>
        <w:rPr/>
        <w:t xml:space="preserve">Свежую воду используют предприятия металлургической, угольной промышленности, энергетики, коммунального и сельского хозяйства. </w:t>
      </w:r>
    </w:p>
    <w:p>
      <w:pPr>
        <w:pStyle w:val="Normal"/>
        <w:spacing w:before="120" w:after="0"/>
        <w:ind w:firstLine="567"/>
        <w:rPr/>
      </w:pPr>
      <w:r>
        <w:rPr/>
        <w:t>Основными загрязнителями водных объектов являются предприятия горной и металлургической промышленности.</w:t>
      </w:r>
    </w:p>
    <w:p>
      <w:pPr>
        <w:pStyle w:val="Normal"/>
        <w:spacing w:before="120" w:after="0"/>
        <w:ind w:firstLine="567"/>
        <w:rPr/>
      </w:pPr>
      <w:r>
        <w:rPr/>
        <w:t>Техногенному воздействию подвергаются огромные территории – от Дона до Днепра, на которых расположено более сотни угольных шахт. Ежегодно они сбрасывают около 500 млн. куб. м шахтных вод, загрязнённых минеральными солями, взвешенными веществами и бактериальными примесями. В малые реки Донецкой и Луганской области ежегодно поступает около 1,5 млн. тонн солей, что привело к обмелению рек за последние годы на один метр.</w:t>
      </w:r>
    </w:p>
    <w:p>
      <w:pPr>
        <w:pStyle w:val="Normal"/>
        <w:spacing w:before="120" w:after="0"/>
        <w:ind w:firstLine="567"/>
        <w:rPr/>
      </w:pPr>
      <w:r>
        <w:rPr/>
        <w:t>К категории основных предприятий – загрязнителей металлургической промышленности следует отнести следующие: металлургический комбинат им. Ильича и "Азовсталь" в Мариуполе, металлургический и коксохимический заводы в Енакиево, Алчевский металлургический комбинат, Алчевский и Стахановский коксохимические заводы.</w:t>
      </w:r>
    </w:p>
    <w:p>
      <w:pPr>
        <w:pStyle w:val="Normal"/>
        <w:spacing w:before="120" w:after="0"/>
        <w:ind w:firstLine="567"/>
        <w:rPr/>
      </w:pPr>
      <w:r>
        <w:rPr/>
        <w:t>Необходимо также отметить, что из-за частых аварийных ситуаций на объектах канализационного хозяйства, их санитарно-эпидемиологическое состояние остаётся неудовлетворительным.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грязнения почвы</w:t>
      </w:r>
    </w:p>
    <w:p>
      <w:pPr>
        <w:pStyle w:val="Normal"/>
        <w:spacing w:before="120" w:after="0"/>
        <w:ind w:firstLine="567"/>
        <w:rPr/>
      </w:pPr>
      <w:r>
        <w:rPr/>
        <w:t>Анализ и сопоставление данных по геохимической специализации установленных природно-техногенных типов почв и основных видов минерального сырья, извлекаемого из недр и потребляемого производственными комплексами Донбасса (углей, железных и марганцевых руд, известняков доломитов и др.), а также образующихся промышленных отходов показывают, что измененные техногенными процессами почвы, как правило, унаследуют геохимическую специализацию от минерального или вторичного сырья – через промышленные отходы или минуя их. Таким образом, определяется причинно-следственная связь в компонентной цепи: сырьё – промышленные отходы – окружающая среда.</w:t>
      </w:r>
    </w:p>
    <w:p>
      <w:pPr>
        <w:pStyle w:val="Normal"/>
        <w:spacing w:before="120" w:after="0"/>
        <w:ind w:firstLine="567"/>
        <w:rPr/>
      </w:pPr>
      <w:r>
        <w:rPr/>
        <w:t>Результаты проведенной классификации измененных техногенезом почв и исследования унаследованности их "геохимической специализации" позволяют, к примеру, по г. Донецку определить основные техногенные процессы (причины), приведшие почвы и другие, тесно связанные с ними компоненты окружающей среды к их современному экологическому состоянию. Они объединены в следующие три группы:</w:t>
      </w:r>
    </w:p>
    <w:p>
      <w:pPr>
        <w:pStyle w:val="Normal"/>
        <w:spacing w:before="120" w:after="0"/>
        <w:ind w:firstLine="567"/>
        <w:rPr/>
      </w:pPr>
      <w:r>
        <w:rPr/>
        <w:t>Физико-химические, механические и биохимические процессы, обусловленные угледобычей, углеобогащением, углепераработкой, промышленным и бытовым сжиганием углей, другими производствами, потребляющими угли Донбасса, "геохимически специализированные" на сере, мышьяке, ртути, германии, молибдене, литии. Главным образом, эти процессы привели к наиболее обширному (97 кв. км) химическому загрязнению почв территории г. Донецка вышеперечисленными и др. химическими элементами.</w:t>
      </w:r>
    </w:p>
    <w:p>
      <w:pPr>
        <w:pStyle w:val="Normal"/>
        <w:spacing w:before="120" w:after="0"/>
        <w:ind w:firstLine="567"/>
        <w:rPr/>
      </w:pPr>
      <w:r>
        <w:rPr/>
        <w:t>Техногенные процессы, обусловленные производствами Донецкого металлургического завода – доменным, сталеплавильным, прокатным, переработки промышленных отходов и др. Преобладающее воздействие на окружающую среду данного старейшего (действует с 1872 г.) металлургического завода привело к загрязнению почв и других компонентов окружающей среды на площади 55 кв. км. Основными элементами – загрязнителями здесь, наряду с железом и марганцем, являются хром, мышьяк, ртуть, свинец, цинк и др.</w:t>
      </w:r>
    </w:p>
    <w:p>
      <w:pPr>
        <w:pStyle w:val="Normal"/>
        <w:spacing w:before="120" w:after="0"/>
        <w:ind w:firstLine="567"/>
        <w:rPr/>
      </w:pPr>
      <w:r>
        <w:rPr/>
        <w:t>Техногенные процессы, обусловленные металлургическим производством по вторичной переработке цветных металлов.</w:t>
      </w:r>
    </w:p>
    <w:p>
      <w:pPr>
        <w:pStyle w:val="Normal"/>
        <w:spacing w:before="120" w:after="0"/>
        <w:ind w:firstLine="567"/>
        <w:rPr/>
      </w:pPr>
      <w:r>
        <w:rPr/>
        <w:t>С преобладающей ролью этого, сравнительно молодого, металлургического производства связано образование локального, высокой степени опасности очага загрязнения почв на площади более 7 кв. км. Здесь произошло накопление большой группы цветных и редких металлов – 18 элементов.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логические последствия массового закрытия шахт</w:t>
      </w:r>
    </w:p>
    <w:p>
      <w:pPr>
        <w:pStyle w:val="Normal"/>
        <w:spacing w:before="120" w:after="0"/>
        <w:ind w:firstLine="567"/>
        <w:rPr/>
      </w:pPr>
      <w:r>
        <w:rPr/>
        <w:t>Программа реструктуризации угольной промышленности и, в связи с ней – закрытие шахт в Луганской и Донецкой областях явились источником непредвиденных экологических проблем, которые по своей значимости вышли на один уровень с социально-экономическими вопросами региона.</w:t>
      </w:r>
    </w:p>
    <w:p>
      <w:pPr>
        <w:pStyle w:val="Normal"/>
        <w:spacing w:before="120" w:after="0"/>
        <w:ind w:firstLine="567"/>
        <w:rPr/>
      </w:pPr>
      <w:r>
        <w:rPr/>
        <w:t>Многие проблемы связаны с несоблюдением надлежащих мер при закрытии шахт. Например, судя по материалам «Годового отчета Госуправления экологической безопасности в Луганской области за 1999 год о состоянии окружающей природной среды» по состоянию на 31 декабря 1999 г. в результате проверок установлены факты нарушений как требований природоохранного законодательства, так и самих проектов ликвидации шахт. Выявлено, что ни на одной шахте не ведется авторский надзор за ведением ликвидационных работ, а УДКР не заключает даже соответствующих договоров. На конец 1999 года ни одна из закрываемых шахт не была готова к физическому закрытию согласно требованиям «</w:t>
      </w:r>
      <w:r>
        <w:rPr>
          <w:lang w:val="uk-UA"/>
        </w:rPr>
        <w:t>Порядку ліквідації збиткових вугледобувних та вуглепереробних підприємств Мінвуглепрому</w:t>
      </w:r>
      <w:r>
        <w:rPr/>
        <w:t>», утвержденного Постановлением Кабмина Украины от 29.06.99 г. №1164.</w:t>
      </w:r>
    </w:p>
    <w:p>
      <w:pPr>
        <w:pStyle w:val="Normal"/>
        <w:spacing w:before="120" w:after="0"/>
        <w:ind w:firstLine="567"/>
        <w:rPr/>
      </w:pPr>
      <w:r>
        <w:rPr/>
        <w:t>Не вызывает сомнений объективность оценок ученых и специалистов относительно экологических последствий массового закрытия шахт в Луганской и Донецкой областях для состояния окружающей природной среды и здоровья человека, а также рекомендаций по ликвидации их негативных влияний, которые сводятся к следующему:</w:t>
      </w:r>
    </w:p>
    <w:p>
      <w:pPr>
        <w:pStyle w:val="Normal"/>
        <w:spacing w:before="120" w:after="0"/>
        <w:ind w:firstLine="567"/>
        <w:rPr/>
      </w:pPr>
      <w:r>
        <w:rPr/>
        <w:t xml:space="preserve">В результате совокупного действия негативных факторов при закрытии шахт проявляется устойчивый рост площадей территорий с активным развитием процессов подтопления жилищно-коммунальных и промышленных объектов, сельхозугодий, коммуникационных объектов, транспортных магистралей и т.д. </w:t>
      </w:r>
    </w:p>
    <w:p>
      <w:pPr>
        <w:pStyle w:val="Normal"/>
        <w:spacing w:before="120" w:after="0"/>
        <w:ind w:firstLine="567"/>
        <w:rPr/>
      </w:pPr>
      <w:r>
        <w:rPr/>
        <w:t xml:space="preserve">Как следствие этого активизируются процессы загрязнения поверхностных и подземных вод, оседания дневной поверхности, накопления потенциальной энергии в затопленных горных выработках с формированием гидрогеомеханических напряжений и снижением стойкости породных массивов. </w:t>
      </w:r>
    </w:p>
    <w:p>
      <w:pPr>
        <w:pStyle w:val="Normal"/>
        <w:spacing w:before="120" w:after="0"/>
        <w:ind w:firstLine="567"/>
        <w:rPr/>
      </w:pPr>
      <w:r>
        <w:rPr/>
        <w:t xml:space="preserve">Одновременно меняется структура потоков взрывоопасных газов, что может усложнить газогеохимические условия действующих шахт и прилегающих промышленно-городских агломераций. </w:t>
      </w:r>
    </w:p>
    <w:p>
      <w:pPr>
        <w:pStyle w:val="Normal"/>
        <w:spacing w:before="120" w:after="0"/>
        <w:ind w:firstLine="567"/>
        <w:rPr/>
      </w:pPr>
      <w:r>
        <w:rPr/>
        <w:t xml:space="preserve">Практически повсеместно наблюдается геохимическое загрязнение ландшафтов промышленно-городских и сельскохозяйственных районов, выражающееся в росте концентраций тяжелых металлов, нефтепродуктов и др. в почвах, снежном покрове, донных отложениях. </w:t>
      </w:r>
    </w:p>
    <w:p>
      <w:pPr>
        <w:pStyle w:val="Normal"/>
        <w:spacing w:before="120" w:after="0"/>
        <w:ind w:firstLine="567"/>
        <w:rPr/>
      </w:pPr>
      <w:r>
        <w:rPr/>
        <w:t xml:space="preserve">Происходит устойчивое повышение минерализации и загрязнения нитратами, тяжелыми металлами подземных и поверхностных вод. </w:t>
      </w:r>
    </w:p>
    <w:p>
      <w:pPr>
        <w:pStyle w:val="Normal"/>
        <w:spacing w:before="120" w:after="0"/>
        <w:ind w:firstLine="567"/>
        <w:rPr/>
      </w:pPr>
      <w:r>
        <w:rPr/>
        <w:t xml:space="preserve">Проявляется на отдельных участках радиохимическое загрязнения почв и подземных вод уран-радийсодержащими минералами, в основном, в зонах влияния шламонакопителей. </w:t>
      </w:r>
    </w:p>
    <w:p>
      <w:pPr>
        <w:pStyle w:val="Normal"/>
        <w:spacing w:before="120" w:after="0"/>
        <w:ind w:firstLine="567"/>
        <w:rPr/>
      </w:pPr>
      <w:r>
        <w:rPr/>
        <w:t xml:space="preserve">Дальнейший рост числа закрытых шахт в регионе и расширение площадей, где интенсивно развиваются процессы техногенных изменений окружающей природной среды, обусловливают необходимость проведения следующих мероприятий: </w:t>
      </w:r>
    </w:p>
    <w:p>
      <w:pPr>
        <w:pStyle w:val="Normal"/>
        <w:spacing w:before="120" w:after="0"/>
        <w:ind w:firstLine="567"/>
        <w:rPr/>
      </w:pPr>
      <w:r>
        <w:rPr/>
        <w:t xml:space="preserve">опережающая оценка влияния закрытия шахт на экологическое состояние окружающей среды; </w:t>
      </w:r>
    </w:p>
    <w:p>
      <w:pPr>
        <w:pStyle w:val="Normal"/>
        <w:spacing w:before="120" w:after="0"/>
        <w:ind w:firstLine="567"/>
        <w:rPr/>
      </w:pPr>
      <w:r>
        <w:rPr/>
        <w:t xml:space="preserve">выявление участков потенциального подтопления и затопления мест складирования жидких и твердых отходов, геохимического загрязнения ландшафтов (промплощадки, терриконы и др.); </w:t>
      </w:r>
    </w:p>
    <w:p>
      <w:pPr>
        <w:pStyle w:val="Normal"/>
        <w:spacing w:before="120" w:after="0"/>
        <w:ind w:firstLine="567"/>
        <w:rPr/>
      </w:pPr>
      <w:r>
        <w:rPr/>
        <w:t xml:space="preserve">разработка на основе опережающих прогнозов бассейновых и территориальных схем управления уровненным режимом подземных вод; </w:t>
      </w:r>
    </w:p>
    <w:p>
      <w:pPr>
        <w:pStyle w:val="Normal"/>
        <w:spacing w:before="120" w:after="0"/>
        <w:ind w:firstLine="567"/>
        <w:rPr/>
      </w:pPr>
      <w:r>
        <w:rPr/>
        <w:t xml:space="preserve">разработка регионального прогноза изменения качества подземных вод с целью обоснования состава мероприятий по их охране и повышению экологической устойчивости систем хозяйственно-питьевого водоснабжения; </w:t>
      </w:r>
    </w:p>
    <w:p>
      <w:pPr>
        <w:pStyle w:val="Normal"/>
        <w:spacing w:before="120" w:after="0"/>
        <w:ind w:firstLine="567"/>
        <w:rPr/>
      </w:pPr>
      <w:r>
        <w:rPr/>
        <w:t xml:space="preserve">создание прогнозных моделей изменения окружающей природной среды, подготовка рекомендаций для принятия решений по предотвращению экологических катастроф; </w:t>
      </w:r>
    </w:p>
    <w:p>
      <w:pPr>
        <w:pStyle w:val="Normal"/>
        <w:spacing w:before="120" w:after="0"/>
        <w:ind w:firstLine="567"/>
        <w:rPr/>
      </w:pPr>
      <w:r>
        <w:rPr/>
        <w:t xml:space="preserve">усовершенствование систем мониторинга на локальном и региональном уровнях, в первую очередь, геологической среды (уровенного и гидрогеохимического режимов подземных вод, опасных геологических процессов, миграции метана и др.); </w:t>
      </w:r>
    </w:p>
    <w:p>
      <w:pPr>
        <w:pStyle w:val="Normal"/>
        <w:spacing w:before="120" w:after="0"/>
        <w:ind w:firstLine="567"/>
        <w:rPr/>
      </w:pPr>
      <w:r>
        <w:rPr/>
        <w:t xml:space="preserve">создание при Луганской областной государственной администрации подразделения по комплексному эколого-экономическому управлению территориями в зонах влияния закрытых шахт; </w:t>
      </w:r>
    </w:p>
    <w:p>
      <w:pPr>
        <w:pStyle w:val="Normal"/>
        <w:spacing w:before="120" w:after="0"/>
        <w:ind w:firstLine="567"/>
        <w:rPr/>
      </w:pPr>
      <w:r>
        <w:rPr/>
        <w:t xml:space="preserve">разработка для указанных целей на основе GIS-технологий постоянно действующих моделей с формированием функциональных баз данных; </w:t>
      </w:r>
    </w:p>
    <w:p>
      <w:pPr>
        <w:pStyle w:val="Normal"/>
        <w:spacing w:before="120" w:after="0"/>
        <w:ind w:firstLine="567"/>
        <w:rPr/>
      </w:pPr>
      <w:r>
        <w:rPr/>
        <w:t xml:space="preserve">утилизация техногенных отходов, являющихся, с одной стороны, фактором вредного воздействия на окружающую среду и, с другой стороны, нетрадиционным источником ряда дефицитных полезных компонентов; </w:t>
      </w:r>
    </w:p>
    <w:p>
      <w:pPr>
        <w:pStyle w:val="Normal"/>
        <w:spacing w:before="120" w:after="0"/>
        <w:ind w:firstLine="567"/>
        <w:rPr/>
      </w:pPr>
      <w:r>
        <w:rPr/>
        <w:t xml:space="preserve">для решения проблем, связанных с последствиями закрытия шахт, более широко использовать потенциал научных, проектных и производственных организаций; </w:t>
      </w:r>
    </w:p>
    <w:p>
      <w:pPr>
        <w:pStyle w:val="Normal"/>
        <w:spacing w:before="120" w:after="0"/>
        <w:ind w:firstLine="567"/>
        <w:rPr/>
      </w:pPr>
      <w:r>
        <w:rPr/>
        <w:t>обеспечение финансирования природоохранных мероприятий по изучению, предупреждению и ликвидации последствий массового закрытия шахт из бюджетов различных уровней.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логическая обстановка в Луганской области</w:t>
      </w:r>
    </w:p>
    <w:p>
      <w:pPr>
        <w:pStyle w:val="Normal"/>
        <w:spacing w:before="120" w:after="0"/>
        <w:ind w:firstLine="567"/>
        <w:rPr/>
      </w:pPr>
      <w:r>
        <w:rPr/>
        <w:t>Состояние природной среды Луганской области определяется следующими специфическими факторами:</w:t>
      </w:r>
    </w:p>
    <w:p>
      <w:pPr>
        <w:pStyle w:val="Normal"/>
        <w:spacing w:before="120" w:after="0"/>
        <w:ind w:firstLine="567"/>
        <w:rPr/>
      </w:pPr>
      <w:r>
        <w:rPr/>
        <w:t>засушливый климат и маловодность;</w:t>
      </w:r>
    </w:p>
    <w:p>
      <w:pPr>
        <w:pStyle w:val="Normal"/>
        <w:spacing w:before="120" w:after="0"/>
        <w:ind w:firstLine="567"/>
        <w:rPr/>
      </w:pPr>
      <w:r>
        <w:rPr/>
        <w:t>интенсивная урбанизация территории, высокая степень концентрации промышленности и развития сельского хозяйства;</w:t>
      </w:r>
    </w:p>
    <w:p>
      <w:pPr>
        <w:pStyle w:val="Normal"/>
        <w:spacing w:before="120" w:after="0"/>
        <w:ind w:firstLine="567"/>
        <w:rPr/>
      </w:pPr>
      <w:r>
        <w:rPr/>
        <w:t>многообразие химического загрязнения природной среды под воздействием промышленных, сельскохозяйственных и хозяйственно-бытовых выбросов;</w:t>
      </w:r>
    </w:p>
    <w:p>
      <w:pPr>
        <w:pStyle w:val="Normal"/>
        <w:spacing w:before="120" w:after="0"/>
        <w:ind w:firstLine="567"/>
        <w:rPr/>
      </w:pPr>
      <w:r>
        <w:rPr/>
        <w:t>отсутствие комплексной системы природоохранных мероприятий, остаточный принцип финансирования и материально-технического обеспечения.</w:t>
      </w:r>
    </w:p>
    <w:p>
      <w:pPr>
        <w:pStyle w:val="Normal"/>
        <w:spacing w:before="120" w:after="0"/>
        <w:ind w:firstLine="567"/>
        <w:rPr/>
      </w:pPr>
      <w:r>
        <w:rPr/>
        <w:t>Длительное время воздействие этих факторов негативно повлияло на состояние природных экосистем и на условия жизни и здоровья человека.</w:t>
      </w:r>
    </w:p>
    <w:p>
      <w:pPr>
        <w:pStyle w:val="Normal"/>
        <w:spacing w:before="120" w:after="0"/>
        <w:ind w:firstLine="567"/>
        <w:rPr/>
      </w:pPr>
      <w:r>
        <w:rPr/>
        <w:t>На территории Луганской области достаточно обособленно сосредоточились три типа перерабатывающей антропогенной деятельности: промышленно-производственная, сельскохозяйственная и рекреационная.</w:t>
      </w:r>
    </w:p>
    <w:p>
      <w:pPr>
        <w:pStyle w:val="Normal"/>
        <w:spacing w:before="120" w:after="0"/>
        <w:ind w:firstLine="567"/>
        <w:rPr/>
      </w:pPr>
      <w:r>
        <w:rPr/>
        <w:t>Промышленно-производственная функция локализируется в южной части области на правобережье р. Северский Донец (Донецкий кряж), сельскохозяйственная охватывает северную зону области (Донецкая террасная равнина), а рекреационная функция сосредоточена в основном в долине Северского Донца и частично на его левобережных притоках.</w:t>
      </w:r>
    </w:p>
    <w:p>
      <w:pPr>
        <w:pStyle w:val="Normal"/>
        <w:spacing w:before="120" w:after="0"/>
        <w:ind w:firstLine="567"/>
        <w:rPr/>
      </w:pPr>
      <w:r>
        <w:rPr/>
        <w:t>В соответствии с распоряжением представителя президента Украины в Луганской области (дек.1993) Госуправлением экологической безопасности в Луганской области была создана и введена в работу система областного мониторинга окружающей природной среды. В связи с этим были разработаны такие программные системы: "Поверхностные воды", "Источники выбросов в атмосферу", "Расчет платежей за выбросы в атмосферу", "Фауна", "Экология и право". При создании программы "Подземные воды", "Почвы", создана опытная геоинформационная поисковая система с использованием многослойной карты с экологической ситуацией.</w:t>
      </w:r>
    </w:p>
    <w:p>
      <w:pPr>
        <w:pStyle w:val="Normal"/>
        <w:spacing w:before="120" w:after="0"/>
        <w:ind w:firstLine="567"/>
        <w:rPr/>
      </w:pPr>
      <w:r>
        <w:rPr/>
        <w:t>Раз в неделю передается информация о состоянии поверхностных вод реки Северский Донец по мере обновления – о состоянии промышленных выбросов и сбросов, осуществляется оперативная связь в аварийных ситуациях.</w:t>
      </w:r>
    </w:p>
    <w:p>
      <w:pPr>
        <w:pStyle w:val="Normal"/>
        <w:spacing w:before="120" w:after="0"/>
        <w:ind w:firstLine="567"/>
        <w:rPr/>
      </w:pPr>
      <w:r>
        <w:rPr/>
        <w:t>Потребителями банка данных РЦЭИ (регионального центра экологического мониторинга) являются организации, которым необходимы сведения экологического характера.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логическая обстановка в промышленных регионах Луганской области</w:t>
      </w:r>
    </w:p>
    <w:p>
      <w:pPr>
        <w:pStyle w:val="Normal"/>
        <w:spacing w:before="120" w:after="0"/>
        <w:ind w:firstLine="567"/>
        <w:rPr/>
      </w:pPr>
      <w:r>
        <w:rPr/>
        <w:t>Луганщина – один из самых неблагоприятных по экологическим условиям регионов Украины. На территории области расположено около 1500 предприятий и организаций угольной, металлургической, машиностроительной, химической и нефтехимической промышленности, энергетики. 123 предприятия используют в технологическом процессе около сорока тыс. тонн разнообразных сильнодействующих веществ. В атмосферу выбрасываются ежегодно около 700 тыс. тонн загрязненных веществ трехсот наименований, более трех четвертей их – не очищены.</w:t>
      </w:r>
    </w:p>
    <w:p>
      <w:pPr>
        <w:pStyle w:val="Normal"/>
        <w:spacing w:before="120" w:after="0"/>
        <w:ind w:firstLine="567"/>
        <w:rPr/>
      </w:pPr>
      <w:r>
        <w:rPr/>
        <w:t>Высокий удельный вес промышленности в хозяйственном комплексе области, недостаточное оснащение предприятий пыле-, газоулавливающими устройствами привело к снижению в воздушном бассейне содержания кислорода и повышению количества токсических веществ, особенно в районе Лисичанско-Рубежанского, Алчевско-Стахановского, Краснолучско-Антрацитовского, Свердловско-Ровеньковского экономических узлов, где воздух перенасыщен сернокислыми газами, двуокисью азота, окисью углерода, фенолом, аммиаком, коксовым газом и т.п.</w:t>
      </w:r>
    </w:p>
    <w:p>
      <w:pPr>
        <w:pStyle w:val="Normal"/>
        <w:spacing w:before="120" w:after="0"/>
        <w:ind w:firstLine="567"/>
        <w:rPr/>
      </w:pPr>
      <w:r>
        <w:rPr/>
        <w:t>Основные загрязнители воздуха на Луганщине – Алчевский металлургический комбинат, рубежанское ОАО "Краситель", ОАО "Лисичанская сода", северодонецкое ГПП "Обьединение Азот", Стахановский завод техуглерода, Алчевский и Стахановский коксохимические заводы. Пылегазоочистительное оборудование на них изношено либо устарело. Ядовитые газы уходят прямиком в небо. Большинство предприятий не имеет требуемых санитарно-защитных зон(т.е. люди не отселены из мест, где нарушена экология. Исключение – Алчевский меткомбинат и рубежанский "Краситель")</w:t>
      </w:r>
    </w:p>
    <w:p>
      <w:pPr>
        <w:pStyle w:val="Normal"/>
        <w:spacing w:before="120" w:after="0"/>
        <w:ind w:firstLine="567"/>
        <w:rPr/>
      </w:pPr>
      <w:r>
        <w:rPr/>
        <w:t>Наравне с промышленностью воздух отравляет автотранспорт. Предприятия, имеющие его (Стахановский завод ферросплавов, Алмазнянский метзавод), не имеет оборудования для контроля за содержанием вредных веществ в отработанных газах.</w:t>
      </w:r>
    </w:p>
    <w:p>
      <w:pPr>
        <w:pStyle w:val="Normal"/>
        <w:spacing w:before="120" w:after="0"/>
        <w:ind w:firstLine="567"/>
        <w:rPr/>
      </w:pPr>
      <w:r>
        <w:rPr/>
        <w:t>Но есть на Луганщине в г. Северодонецке и уникальное предприятие – санитар экологии – СП "Интерсплав". На территории завода воздух чист, насыщен кислородом – дышится как в горах. Во всех цехах можно пройтись в туфлях и белой рубашке. Многие виды работ выполняют компьютеры, роботы, автоматика.</w:t>
      </w:r>
    </w:p>
    <w:p>
      <w:pPr>
        <w:pStyle w:val="Normal"/>
        <w:spacing w:before="120" w:after="0"/>
        <w:ind w:firstLine="567"/>
        <w:rPr/>
      </w:pPr>
      <w:r>
        <w:rPr/>
        <w:t>Луганск входит в число городов с самой неблагоприятной экологической обстановкой. Одним из загрязняющих элементом окружающей среды являются соли тяжелых металлов, источник которых, в основном – отходы гальванического производства. В городе гальванических участков и цехов около 40, по области – более 60.</w:t>
      </w:r>
    </w:p>
    <w:p>
      <w:pPr>
        <w:pStyle w:val="Normal"/>
        <w:spacing w:before="120" w:after="0"/>
        <w:ind w:firstLine="567"/>
        <w:rPr/>
      </w:pPr>
      <w:r>
        <w:rPr/>
        <w:t>Опасность, которую представляют тяжелые металлы для организма человека, оставляет далеко позади такие факторы, как радиоактивные, химудобрения, разливы нефти.</w:t>
      </w:r>
    </w:p>
    <w:p>
      <w:pPr>
        <w:pStyle w:val="Normal"/>
        <w:spacing w:before="120" w:after="0"/>
        <w:ind w:firstLine="567"/>
        <w:rPr/>
      </w:pPr>
      <w:r>
        <w:rPr/>
        <w:t xml:space="preserve">Ввиду сложного состава эти отходы не всегда можно переработать так, чтобы таких отходов не было. Необходимо провести полный экологический анализ существующего производства, подобрать технологии, снижающие количество тяжелых металлов в отходах в десятки раз. Для этого достаточно немного реконструировать линию гальванического производства. А если централизовать гальваническое производство (иметь вместо 40 цехов 10), то вредных отходов практически не будет. Работать по мало- и безотходным технологиям будет для предприятия прибыльно. </w:t>
      </w:r>
    </w:p>
    <w:p>
      <w:pPr>
        <w:pStyle w:val="Normal"/>
        <w:spacing w:before="120" w:after="0"/>
        <w:ind w:firstLine="567"/>
        <w:rPr/>
      </w:pPr>
      <w:r>
        <w:rPr/>
        <w:t>Состояние городских свалок напрямую влияет на эпидемиологическую обстановку населенных пунктов, подчас свалки начинают свое пагубное влияние на почву, подземные источники питьевой воды, реки, загрязняют воздух.</w:t>
      </w:r>
    </w:p>
    <w:p>
      <w:pPr>
        <w:pStyle w:val="Normal"/>
        <w:spacing w:before="120" w:after="0"/>
        <w:ind w:firstLine="567"/>
        <w:rPr/>
      </w:pPr>
      <w:r>
        <w:rPr/>
        <w:t>Бытовые отходы Луганска вывозятся на полигон твердых бытовых отходов близ г. Александровска, где сложилось катастрофическое положение.</w:t>
      </w:r>
    </w:p>
    <w:p>
      <w:pPr>
        <w:pStyle w:val="Normal"/>
        <w:spacing w:before="120" w:after="0"/>
        <w:ind w:firstLine="567"/>
        <w:rPr/>
      </w:pPr>
      <w:r>
        <w:rPr/>
        <w:t>В Алчевске такие крупные предприятия, как заводы крупнопанельного домостроения, железобетонных изделий, строительных материалов, не имеют площадей для размещения производственных и бытовых отходов.</w:t>
      </w:r>
    </w:p>
    <w:p>
      <w:pPr>
        <w:pStyle w:val="Normal"/>
        <w:spacing w:before="120" w:after="0"/>
        <w:ind w:firstLine="567"/>
        <w:rPr/>
      </w:pPr>
      <w:r>
        <w:rPr/>
        <w:t>Тревогу вызывает состояние городских свалок, где отходы не сортируются. В городах добавилась проблема утилизации упаковок мелкоштучного товара, в огромных количествах завозимого челночным бизнесом. Просроченные продукты питания, попадающие к нам из-за рубежа, тоже считаются отходами, поэтому наносят двойной вред там, где сбываются.</w:t>
      </w:r>
    </w:p>
    <w:p>
      <w:pPr>
        <w:pStyle w:val="Normal"/>
        <w:spacing w:before="120" w:after="0"/>
        <w:ind w:firstLine="567"/>
        <w:rPr/>
      </w:pPr>
      <w:r>
        <w:rPr/>
        <w:t>На сравнительно небольшой территории Лисичанско-Рубежанского региона сосредоточены крупные промышленные предприятия химии, нефтехимии, приборостроения, вычислительной техники, угольной и стекольной промышленности, стройиндустрии. Рубежное, Северодонецк, Лисичанск входят в список городов Украины с наибольшим уровнем загрязнения атмосферы, превышающим санитарные нормы в 3-50 раз.</w:t>
      </w:r>
    </w:p>
    <w:p>
      <w:pPr>
        <w:pStyle w:val="Normal"/>
        <w:spacing w:before="120" w:after="0"/>
        <w:ind w:firstLine="567"/>
        <w:rPr/>
      </w:pPr>
      <w:r>
        <w:rPr/>
        <w:t>В подземном водоносном горизонте скопилось около 5 млн.т. минеральных солей и свыше 230 т. амино- и нитросоединений. Высокая степень загрязнения природной среды при большой плотности населения (500 чел. на 1 кв.км.) приводит к высокому уровню заболеваемости.</w:t>
      </w:r>
    </w:p>
    <w:p>
      <w:pPr>
        <w:pStyle w:val="Normal"/>
        <w:spacing w:before="120" w:after="0"/>
        <w:ind w:firstLine="567"/>
        <w:rPr/>
      </w:pPr>
      <w:r>
        <w:rPr/>
        <w:t>У жителей г. Рубежное, особенно у детей, угнетен иммунитет, немало врожденных уродств, невынашивания беременности, бронхиальной астмы, сахарного диабета, злокачественных новообразований, в 2-3.5 раза выше, чем на Украине, заболеваемость гипертонией и ишемической болезнью сердца, в 1,5-3 раза больше болезней органов пищеварения, "молоды" инфаркт миокарда и т.п. У значительного числа рабочих химического производства выявлены повреждения в периферической нервной системе.</w:t>
      </w:r>
    </w:p>
    <w:p>
      <w:pPr>
        <w:pStyle w:val="Normal"/>
        <w:spacing w:before="120" w:after="0"/>
        <w:ind w:firstLine="567"/>
        <w:rPr/>
      </w:pPr>
      <w:r>
        <w:rPr/>
        <w:t>Весной в Лисичанске один из дворов по улице Луначарского провалился на семь метров в глубину. Недавно почва ушла вниз недалеко от завода "Строммашина". Часть города, подверженная оползням, "поехала" по слою глины, расположенному на глубине около 30 метров в сторону Северского Донца. Пошел, как говорят геологи, срез пласта. Лисичанску, где за последние полгода почва буквально уходила у людей из-под ног уже 27 раз, нужна противооползневая станция, которая отслеживала бы опасные зоны, прогнозировала бы развитие ситуации, предупреждая о возможных последствиях оползней.</w:t>
      </w:r>
    </w:p>
    <w:p>
      <w:pPr>
        <w:pStyle w:val="Normal"/>
        <w:spacing w:before="120" w:after="0"/>
        <w:ind w:firstLine="567"/>
        <w:rPr/>
      </w:pPr>
      <w:r>
        <w:rPr/>
        <w:t>Часть Лисичанска медленно "дрейфует" в сторону Северского Донца. А в апреле 1988 г. в г. Лисичанске вследствие оползней на северном склоне горы в районе Содового завода на территории около 6 га произошел подьем грунта на 40 см, вспучивание автодороги и железнодорожного полотна. В ряде районов Лисичанска отключены все коммуникации, остановлено троллейбусное движение, прекращено движение пассажирских поездов на участке Лисичанск-Волчеяровск.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логическая обстановка в сельскохозяйственных районах области</w:t>
      </w:r>
    </w:p>
    <w:p>
      <w:pPr>
        <w:pStyle w:val="Normal"/>
        <w:spacing w:before="120" w:after="0"/>
        <w:ind w:firstLine="567"/>
        <w:rPr/>
      </w:pPr>
      <w:r>
        <w:rPr/>
        <w:t>Сельскохозяйственная освоенность Луганской области значительно выше, чем в целом по Украине и составляет более 80 %. Это нарушило экологическое равновесие между отдельными видами угодий – лугами и пастбищами, пашней, лесами, болотами и водными экосистемами.</w:t>
      </w:r>
    </w:p>
    <w:p>
      <w:pPr>
        <w:pStyle w:val="Normal"/>
        <w:spacing w:before="120" w:after="0"/>
        <w:ind w:firstLine="567"/>
        <w:rPr/>
      </w:pPr>
      <w:r>
        <w:rPr/>
        <w:t>Почвы в области подвержены водной и ветровой эрозии. Склоны круче 3-х градусов эрозированы более чем на 80%. Масштабность проблемы необратимой деградации почв ставит под угрозу обеспечение населения продовольствием. На разрушенных почвах, а их на Луганщине более половины, постепенно снижается урожайность сельскохозяйственных культур от 10 до 50 и более %.</w:t>
      </w:r>
    </w:p>
    <w:p>
      <w:pPr>
        <w:pStyle w:val="Normal"/>
        <w:spacing w:before="120" w:after="0"/>
        <w:ind w:firstLine="567"/>
        <w:rPr/>
      </w:pPr>
      <w:r>
        <w:rPr/>
        <w:t xml:space="preserve">В сельскохозяйственных предприятиях области хранится более 100 тонн непригодных и неизвестных химических средств защиты растений (в помещениях без крыш, на зернотоке). </w:t>
      </w:r>
    </w:p>
    <w:p>
      <w:pPr>
        <w:pStyle w:val="Normal"/>
        <w:spacing w:before="120" w:after="0"/>
        <w:ind w:firstLine="567"/>
        <w:rPr/>
      </w:pPr>
      <w:r>
        <w:rPr/>
        <w:t>Самые благополучные в экономическом отношении на Луганщине – Станичнолуганский, Меловской и Беловодский районы. Они же – одни из самых благополучных на Украине.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логическое состояние водных ресурсов в области</w:t>
      </w:r>
    </w:p>
    <w:p>
      <w:pPr>
        <w:pStyle w:val="Normal"/>
        <w:spacing w:before="120" w:after="0"/>
        <w:ind w:firstLine="567"/>
        <w:rPr/>
      </w:pPr>
      <w:r>
        <w:rPr/>
        <w:t>За годы социалистического строительства в нашей области на реке Северский Донец стали в строй более чем достаточно экологически очень опасных объектов, в числе которых и рубежанский "Краситель", и северодонецкий "Азот", и лисичанские содовый и нефтеперерабатывающий заводы, счастьинская ГРЭС. В результате деятельности этих предприятий в этой главной водной артерии области многие рыбы сократили свои ареалы и численность, стали редкими или совсем исчезли. Неодолимой преградой на путях нерестовых и зимовальных миграций промысловых и других рыб является построенная без учета природоохранных требований, глухая, лишенная эффективных рыбопропускных сооружений плотина Луганской ГРЭС.</w:t>
      </w:r>
    </w:p>
    <w:p>
      <w:pPr>
        <w:pStyle w:val="Normal"/>
        <w:spacing w:before="120" w:after="0"/>
        <w:ind w:firstLine="567"/>
        <w:rPr/>
      </w:pPr>
      <w:r>
        <w:rPr/>
        <w:t>Деятельность человека довела р. Лугань до губительного состояния. Серьезной причиной падения уровня реки является заиливание, появление отмелей (в черте г. Зимогорье – 7 таких искусственных островов, на которых растут вербы. Выбросы цианидов шахт "Славяносербская", "Черкасская", оксида железа с Дружковского завода насыщает р. Лугань ядовитыми веществами. В реку летит весь бытовой мусор, доски, ветки, трупы павших животных. Мусор скапливается под остатками старого моста через Лугань в г. Зимогорье.</w:t>
      </w:r>
    </w:p>
    <w:p>
      <w:pPr>
        <w:pStyle w:val="Normal"/>
        <w:spacing w:before="120" w:after="0"/>
        <w:ind w:firstLine="567"/>
        <w:rPr/>
      </w:pPr>
      <w:r>
        <w:rPr/>
        <w:t>Катастрофическим является состояние Пызинского пруда в Петровском. Из-за нарушения берега вода начала уходить в лесопосадку. Это стало причиной массовой гибели рыбы.</w:t>
      </w:r>
    </w:p>
    <w:p>
      <w:pPr>
        <w:pStyle w:val="Normal"/>
        <w:spacing w:before="120" w:after="0"/>
        <w:ind w:firstLine="567"/>
        <w:rPr/>
      </w:pPr>
      <w:r>
        <w:rPr/>
        <w:t xml:space="preserve">Одна из чистейших рек Украины – Айдар – за последние 40 лет значительно обмелела. Исчезли сотни питавших ее родников. На многих участках реки вырублены или высохли вербы, сдерживавшие размывание берегов, молодая поросль не высаживается. От смыва в реку ядохимикатов исчезли раки, оскудели рыбные запасы. Проводится распашка земель под огороды в 10-20 метрах от реки. В прибрежной полосе осуществляется выпас скота и поение его в реке; организованы свалки мусора. Для спасения реки необходимо закрыть карьеры по добыче песка и глины у Айдара с рекультивацией земли. </w:t>
      </w:r>
    </w:p>
    <w:p>
      <w:pPr>
        <w:pStyle w:val="Normal"/>
        <w:spacing w:before="120" w:after="0"/>
        <w:ind w:firstLine="567"/>
        <w:rPr/>
      </w:pPr>
      <w:r>
        <w:rPr/>
        <w:t>Самая сложная ситуация в области – с питьевой водой. Основным источником хозяйственного и питьевого водоснабжения являются подземные воды. Из разведанных запасов пресной воды ГОСТу "Питьевая вода" отвечают только 14%.</w:t>
      </w:r>
    </w:p>
    <w:p>
      <w:pPr>
        <w:pStyle w:val="Normal"/>
        <w:spacing w:before="120" w:after="0"/>
        <w:ind w:firstLine="567"/>
        <w:rPr/>
      </w:pPr>
      <w:r>
        <w:rPr/>
        <w:t>Огромный вред водоемам наносит коммунальное хозяйство. Только 8% стоков можно считать очищенными.</w:t>
      </w:r>
    </w:p>
    <w:p>
      <w:pPr>
        <w:pStyle w:val="Normal"/>
        <w:spacing w:before="120" w:after="0"/>
        <w:ind w:firstLine="567"/>
        <w:rPr/>
      </w:pPr>
      <w:r>
        <w:rPr/>
        <w:t>Перегрузка Вергунских очистных сооружений может вывести из строя 4-й водозабор, питающий г. Луганск, что приведет к широкомасштабному экологическому бедствию. Подача питьевой воды по графику вследствие ее дефицита усиливает угрозу ее бактериального загрязнения.</w:t>
      </w:r>
    </w:p>
    <w:p>
      <w:pPr>
        <w:pStyle w:val="Normal"/>
        <w:spacing w:before="120" w:after="0"/>
        <w:ind w:firstLine="567"/>
        <w:rPr/>
      </w:pPr>
      <w:r>
        <w:rPr/>
        <w:t>В водоемы после дождей стекают хранящиеся во многих хозяйствах под открытым небом ядохимикаты и минеральные удобрения, отравляя все живое.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ояние рекреационной зоны Луганской области</w:t>
      </w:r>
    </w:p>
    <w:p>
      <w:pPr>
        <w:pStyle w:val="Normal"/>
        <w:spacing w:before="120" w:after="0"/>
        <w:ind w:firstLine="567"/>
        <w:rPr/>
      </w:pPr>
      <w:r>
        <w:rPr/>
        <w:t>Луганщина – самый бедный в Украине край по количеству заповедников (вернее, по площади, занимаемой ими).</w:t>
      </w:r>
    </w:p>
    <w:p>
      <w:pPr>
        <w:pStyle w:val="Normal"/>
        <w:spacing w:before="120" w:after="0"/>
        <w:ind w:firstLine="567"/>
        <w:rPr/>
      </w:pPr>
      <w:r>
        <w:rPr/>
        <w:t xml:space="preserve">С 1995 г была расширена заповедная сеть, созданы: </w:t>
      </w:r>
    </w:p>
    <w:p>
      <w:pPr>
        <w:pStyle w:val="Normal"/>
        <w:spacing w:before="120" w:after="0"/>
        <w:ind w:firstLine="567"/>
        <w:rPr/>
      </w:pPr>
      <w:r>
        <w:rPr/>
        <w:t xml:space="preserve">ландшафтный заказник "Самсоновская заводь" (Белокуракинский район), </w:t>
      </w:r>
    </w:p>
    <w:p>
      <w:pPr>
        <w:pStyle w:val="Normal"/>
        <w:spacing w:before="120" w:after="0"/>
        <w:ind w:firstLine="567"/>
        <w:rPr/>
      </w:pPr>
      <w:r>
        <w:rPr/>
        <w:t>ботанический памятник природы "Большая долина" (Белокуракинский район);</w:t>
      </w:r>
    </w:p>
    <w:p>
      <w:pPr>
        <w:pStyle w:val="Normal"/>
        <w:spacing w:before="120" w:after="0"/>
        <w:ind w:firstLine="567"/>
        <w:rPr/>
      </w:pPr>
      <w:r>
        <w:rPr/>
        <w:t>ландшафтный заказник "Краснянское водохранилище" (Краснодонский район);</w:t>
      </w:r>
    </w:p>
    <w:p>
      <w:pPr>
        <w:pStyle w:val="Normal"/>
        <w:spacing w:before="120" w:after="0"/>
        <w:ind w:firstLine="567"/>
        <w:rPr/>
      </w:pPr>
      <w:r>
        <w:rPr/>
        <w:t>ландшафтный заказник "Миус" (Чернухинское лесничество, Перевальский район)</w:t>
      </w:r>
    </w:p>
    <w:p>
      <w:pPr>
        <w:pStyle w:val="Normal"/>
        <w:spacing w:before="120" w:after="0"/>
        <w:ind w:firstLine="567"/>
        <w:rPr/>
      </w:pPr>
      <w:r>
        <w:rPr/>
        <w:t>Ботанический заказник "Гончаровский (Сватовский район);</w:t>
      </w:r>
    </w:p>
    <w:p>
      <w:pPr>
        <w:pStyle w:val="Normal"/>
        <w:spacing w:before="120" w:after="0"/>
        <w:ind w:firstLine="567"/>
        <w:rPr/>
      </w:pPr>
      <w:r>
        <w:rPr/>
        <w:t>общезоологический заказник "Меловатский лиман" (Сватовский район)</w:t>
      </w:r>
    </w:p>
    <w:p>
      <w:pPr>
        <w:pStyle w:val="Normal"/>
        <w:spacing w:before="120" w:after="0"/>
        <w:ind w:firstLine="567"/>
        <w:rPr/>
      </w:pPr>
      <w:r>
        <w:rPr/>
        <w:t>В последние годы в области созданы три ихтиологических заказника: Деркульский, Донецкий и Мусский. Произведен первый этап строительства рачьего питомника на прудах в селе Колядовка Новоайдарского района.</w:t>
      </w:r>
    </w:p>
    <w:p>
      <w:pPr>
        <w:pStyle w:val="Normal"/>
        <w:spacing w:before="120" w:after="0"/>
        <w:ind w:firstLine="567"/>
        <w:rPr/>
      </w:pPr>
      <w:r>
        <w:rPr/>
        <w:t>Благодаря Старобельской районной организацией Украинского общества охотников и рыболовов фауну Старобельщины пополнили фазаны, лоси, кабаны, т.к. за счет членских взносов оборудуются кормушки, площадки для подкорма птиц и зверей, ежегодно засеваются кормовые поля.</w:t>
      </w:r>
    </w:p>
    <w:p>
      <w:pPr>
        <w:pStyle w:val="Normal"/>
        <w:spacing w:before="120" w:after="0"/>
        <w:ind w:firstLine="567"/>
        <w:rPr/>
      </w:pPr>
      <w:r>
        <w:rPr/>
        <w:t>Много проблем по лесным ресурсам. По возрасту и состоянию большинство дубовых насаждений подлежит сплошным рубкам. При этом идет смена ценных пород на менее ценные. Большие площади лесов погибают в результате действия водозаборов (понижается уровень грунтовых вод).</w:t>
      </w:r>
    </w:p>
    <w:p>
      <w:pPr>
        <w:pStyle w:val="Normal"/>
        <w:spacing w:before="120" w:after="0"/>
        <w:ind w:firstLine="567"/>
        <w:rPr/>
      </w:pPr>
      <w:r>
        <w:rPr/>
        <w:t>Каждый 4-й вид флоры области встречается тут уже крайне редко и в единственном экземпляре. Заповедные территории, которые содержат около 75% видового состава флоры, занимают всего лишь 0,005% площади.</w:t>
      </w:r>
    </w:p>
    <w:p>
      <w:pPr>
        <w:pStyle w:val="Normal"/>
        <w:spacing w:before="120" w:after="0"/>
        <w:ind w:firstLine="567"/>
        <w:rPr/>
      </w:pPr>
      <w:r>
        <w:rPr/>
        <w:t>Анализ современного землепользования в области свидетельствует, что из-за наличия 5-й части территории, пригодной для воссоздания природных ресурсов здесь нельзя рассчитывать на позитивные сдвиги: это не единый массив, а отдельные части земель, изолированные одна от другой. На территории области полностью нарушен необходимый круговорот веществ, особенно воды.</w:t>
      </w:r>
    </w:p>
    <w:p>
      <w:pPr>
        <w:pStyle w:val="Normal"/>
        <w:spacing w:before="120" w:after="0"/>
        <w:ind w:firstLine="567"/>
        <w:rPr/>
      </w:pPr>
      <w:r>
        <w:rPr/>
        <w:t>Использование отдельных мероприятий повышения активности биосистемы (лесопосадки, охранные территории) или недостаточно, или даже вредно (излишек минудобрений, пестицидов), а также усложняет состояние биосферы.</w:t>
      </w:r>
    </w:p>
    <w:p>
      <w:pPr>
        <w:pStyle w:val="Normal"/>
        <w:spacing w:before="120" w:after="0"/>
        <w:ind w:firstLine="567"/>
        <w:rPr/>
      </w:pPr>
      <w:r>
        <w:rPr/>
        <w:t xml:space="preserve">В области темпы роста инвестиций в природоохранную деятельность постоянно отстает от темпов роста капиталовложений в производство. В результате в сельском хозяйстве области следует ожидать дальнейшего загрязнения и разрушения почвенного покрова, а в промышленности – усиления загрязнения воздушного и водного бассейнов, перенасыщения территорий отходами. </w:t>
      </w:r>
    </w:p>
    <w:p>
      <w:pPr>
        <w:pStyle w:val="Normal"/>
        <w:spacing w:before="120" w:after="0"/>
        <w:ind w:firstLine="567"/>
        <w:rPr/>
      </w:pPr>
      <w:r>
        <w:rPr/>
        <w:t>С экологической точки зрения ситуация с водными ресурсами хуже, чем состояние воздушного бассейна в 5 раз. Деградация грунтовых ресурсов в основном обусловлена их смывом. Узел экологических проблем локализируется в районе населенных пунктов Лисичанск – Северодонецк – Рубежное – Луганск – Счастье.</w:t>
      </w:r>
    </w:p>
    <w:p>
      <w:pPr>
        <w:pStyle w:val="Normal"/>
        <w:spacing w:before="120" w:after="0"/>
        <w:ind w:firstLine="567"/>
        <w:rPr/>
      </w:pPr>
      <w:r>
        <w:rPr/>
        <w:t>Источником повышенной радиации и вреднейших для человека химических образований (плавиковой кислоты) являются шахтные терриконы, доменные печи. Непредсказуемы последствия закрытия шахт и их затопления без научного обоснования.</w:t>
      </w:r>
    </w:p>
    <w:p>
      <w:pPr>
        <w:pStyle w:val="Normal"/>
        <w:spacing w:before="120" w:after="0"/>
        <w:ind w:firstLine="567"/>
        <w:rPr/>
      </w:pPr>
      <w:r>
        <w:rPr/>
        <w:t>Практически на всей территории области среда проживания для человека оценивается как критическая. В области самая низкая на Украине продолжительность жизни, 85% детей рождается с различными патологиями и отклонениями. Из всего этого Луганщину необходимо признать зоной чрезвычайного экологического бедствия.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логическая обстановка в Донецкой области</w:t>
      </w:r>
    </w:p>
    <w:p>
      <w:pPr>
        <w:pStyle w:val="Normal"/>
        <w:spacing w:before="120" w:after="0"/>
        <w:ind w:firstLine="567"/>
        <w:rPr/>
      </w:pPr>
      <w:r>
        <w:rPr/>
        <w:t>На территории Донецкой области, которая составляет 4,4% площади государства, сосредоточена пятая часть промышленного потенциала Украины. Высокая концентрация промышленной и сельскохозяйственной промышленности, транспортной инфраструктуры, большая плотность населения создали тут огромную нагрузку на биосферу – наивысшую на Украине и в Европе. Донецкая область является регионом с критическим состоянием окружающей природной среды. Экологические проблемы накопились в Донеччине на протяжении длительного времени, а негативный изменения, что произошли в окружающей среде, приближаются к необратимым.</w:t>
      </w:r>
    </w:p>
    <w:p>
      <w:pPr>
        <w:pStyle w:val="Normal"/>
        <w:spacing w:before="120" w:after="0"/>
        <w:ind w:firstLine="567"/>
        <w:rPr/>
      </w:pPr>
      <w:r>
        <w:rPr/>
        <w:t>Так, выбросы загрязняющих веществ в атмосферу, размещение отходов, сбросы загрязняющих стоков в водоемы составляют соответственно 31%, 30% и 25% от обще украинских. Именно здесь сосредоточено 55,5% промышленных токсичных отходов всей страны. В течении года на один квадратный километр территории области выбрасывается в атмосферу 70 тонн загрязняющих веществ, что в семь раз превышает среднеукраинский уровень, а гранично допустимое загрязнение атмосферного воздуха в большинстве промышленных городах классифицируется как "опасное" и "чрезвычайно опасное".</w:t>
      </w:r>
    </w:p>
    <w:p>
      <w:pPr>
        <w:pStyle w:val="Normal"/>
        <w:spacing w:before="120" w:after="0"/>
        <w:ind w:firstLine="567"/>
        <w:rPr/>
      </w:pPr>
      <w:r>
        <w:rPr/>
        <w:t>Общая масса накопленных в области индустриальных отходов составляет 4 млрд. тонн. В то же время в области недостаточны и истощенные природные ресурсы. Леса занимают только 7% ее территории против 17% по Украине. Обеспечение речным стоком на одного жителя в 5 раз меньше, чем в целом по Украине, обеспеченность сельскохозяйственными угодьями – меньше в 2 раза. Распашка угодий составляет 80%. Почва эродирована на целых 70%. С 247 малых рек области – 230 рек деградированы. Постоянный источник техногенной нагрузки на один квадратный километр территории области с разными опасными факторами в 5-7 раз выше средне украинских.</w:t>
      </w:r>
    </w:p>
    <w:p>
      <w:pPr>
        <w:pStyle w:val="Normal"/>
        <w:spacing w:before="120" w:after="0"/>
        <w:ind w:firstLine="567"/>
        <w:rPr/>
      </w:pPr>
      <w:r>
        <w:rPr/>
        <w:t>Сложная экологическая ситуация негативно влияет на состояние здоровья населения области. Снизился показатель рождаемости – с 10,2 до 6,1 на тысячу населения (по Украине – 7,8) и увеличилась общая смертность населения с 12,7 до 17 на тысячу населения (по Украине – 15,3). Особенно высокая смертность населения в работоспособном возрасте, которая составляет 24% от всех умерших в регионе ( по Украине – 11%). Ежегодно 30% детей рождаются с врожденными отклонениями развития, часто несовместимыми с жизнью (по Украине – 24%).</w:t>
      </w:r>
    </w:p>
    <w:p>
      <w:pPr>
        <w:pStyle w:val="Normal"/>
        <w:spacing w:before="120" w:after="0"/>
        <w:ind w:firstLine="567"/>
        <w:rPr/>
      </w:pPr>
      <w:r>
        <w:rPr/>
        <w:t>Коэффициент восстановления населения Донеччины самый низкий в стране – 0,413, тогда как в Украине в целом он составляет 0,519. Чрезвычайно высокая концентрация технически и химически потенциально опасных производств приводит к значительному количеству техногенных аварий с тяжелыми экологическими последствиями и гибелью людей. В области количество случаев фиксирования профессиональных заболеваний составляет 40% от общего количества в Украине.</w:t>
      </w:r>
    </w:p>
    <w:p>
      <w:pPr>
        <w:pStyle w:val="Normal"/>
        <w:spacing w:before="120" w:after="0"/>
        <w:ind w:firstLine="567"/>
        <w:rPr/>
      </w:pPr>
      <w:r>
        <w:rPr/>
        <w:t>Т.к. каждый четвертый работник промышленности, занятый на вредном производстве, трудится в Донецкой области, то на этот регион приходится 40% потерпевших на производстве от всей Украины, 22% – потерпевших с смертельным исходом.</w:t>
      </w:r>
    </w:p>
    <w:p>
      <w:pPr>
        <w:pStyle w:val="Normal"/>
        <w:spacing w:before="120" w:after="0"/>
        <w:ind w:firstLine="567"/>
        <w:rPr/>
      </w:pPr>
      <w:r>
        <w:rPr/>
        <w:t>Проблемы охраны лесов Донецкой области связаны с их рекреационным использованием. Потребность Донетчины в рекреационных ресурсах обеспечивается лишь на 13.6%. В связи с экологическим упадком Южной рекреационной зоны (Приазовте) основная нагрузка ложится на леса Северной зоны (Придонцовье) и пригородные леса, создавая угрозу для них. Рекреационные нагрузки характеризуются крайней неравномерностью (от полного отсутствия рекреантов до 400 чел/га). В лесных массивах наиболее притягательны естественные, старовозрастные, разреженные, с развитым травяным покровом, хорошо просматриваемые насаждения в свежих и влажных типах леса вблизи реки или озера. В байрачных лесах рекреанты располагаются на опушках, а в глубине леса – на ровных полянах по тальвегу, не задерживаясь на склонах с густым подлеском. В искусственных лесных массивах на плакоре рекреанты переполняют берега прудов, скапливаются вдоль широких просек, но избегают густых посадок в глубине кварталов.</w:t>
      </w:r>
    </w:p>
    <w:p>
      <w:pPr>
        <w:pStyle w:val="Normal"/>
        <w:spacing w:before="120" w:after="0"/>
        <w:ind w:firstLine="567"/>
        <w:rPr/>
      </w:pPr>
      <w:r>
        <w:rPr/>
        <w:t>Одна из самых больших экологических проблем Донецкой области – это дефицит питьевой воды и опасный уровень загрязнения природных водных источников.</w:t>
      </w:r>
    </w:p>
    <w:p>
      <w:pPr>
        <w:pStyle w:val="Normal"/>
        <w:spacing w:before="120" w:after="0"/>
        <w:ind w:firstLine="567"/>
        <w:rPr/>
      </w:pPr>
      <w:r>
        <w:rPr/>
        <w:t>Опасный уровень загрязнения водных источников региона связан с большими объёмами сточных вод. Ежегодно объёмы сточных вод в Донецкой области составляют около 2 млрд. куб. м, причём на угольную промышленность приходится более 50% всех стоков. Шахтные воды отличаются высоким содержанием взвешенных веществ (до 0,1 г/л), повышенной минерализацией (содержание солей до 3 г/литр приходится на 70% всех шахт, от 3 до 7 г/литр на 26% всех шахт), из-за чего в водоёмы и реки ежегодно сбрасывается более 3 млн. т минеральных солей и веществ. Это привело к повышению в ряде случаев минерализации поверхностных водных источников в Донецкой области до 2 – 2,9 г/л, увеличению содержания в водоёмах тяжелых металлов и заиливанию водных объектов. Особенно острой проблема загрязнения водных источников угольными предприятиями становится в связи с закрытием нерентабельных шахт. При закрытии шахт их водопритоки перераспределяются чаще всего на работающие шахты.</w:t>
      </w:r>
    </w:p>
    <w:p>
      <w:pPr>
        <w:pStyle w:val="Normal"/>
        <w:spacing w:before="120" w:after="0"/>
        <w:ind w:firstLine="567"/>
        <w:rPr/>
      </w:pPr>
      <w:r>
        <w:rPr/>
        <w:t>Вторичное использование шахтных вод ограничивается, в первую очередь, их высокой минерализацией на ряде горнодобывающих предприятиях региона. Наиболее распространёнными методами, использующимися при опреснении сточных вод, являются: дистилляция (выпаривание), электородиализ и обратный осмос.</w:t>
      </w:r>
    </w:p>
    <w:p>
      <w:pPr>
        <w:pStyle w:val="Normal"/>
        <w:spacing w:before="120" w:after="0"/>
        <w:ind w:firstLine="567"/>
        <w:rPr/>
      </w:pPr>
      <w:r>
        <w:rPr/>
        <w:t>Начиная с 1997 года в области в составе Программ экономического и социального развития разрабатываются разделы по охране окружающей среды. В настоящее время внедряется экологическая Программа области на 2001-2005 годы, разработана и принята Программа научно-технического развития Донецкой области до 2020 года, которая получила высокую оценку со стороны Президента Украины. Однако, такой подход в решении вопросов экологической безопасности позволяет только сдерживать дальнейший рост техногенной нагрузки на окружающую среду. Возможности предприятий и денег, что поступают из местных фондов охраны окружающей среды, недостаточно для того, чтобы как следует финансировать мероприятия, направленные на снижение чрезмерной экологической опасности и деградации природных ресурсов области.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spacing w:before="120" w:after="0"/>
        <w:ind w:firstLine="567"/>
        <w:rPr/>
      </w:pPr>
      <w:r>
        <w:rPr/>
        <w:t>Таким образом, эколого-геохимические исследования почв, рек, растений, аэрозольных выпадений и медико-биологические исследования промышленных агломераций Донбасса свидетельствуют о нахождении его в состоянии экологического кризиса. Без поисков и научных проработок вариантов выхода из кризиса и практических шагов по улучшению экологической ситуации она может стать катастрофической.</w:t>
      </w:r>
    </w:p>
    <w:p>
      <w:pPr>
        <w:pStyle w:val="Normal"/>
        <w:spacing w:before="120" w:after="0"/>
        <w:ind w:firstLine="567"/>
        <w:rPr/>
      </w:pPr>
      <w:r>
        <w:rPr/>
        <w:t>Исходя из сложной экологической обстановки разработан структурный план концепции экологической деятельности в Донбассе на период 2001-2010 гг.</w:t>
      </w:r>
    </w:p>
    <w:p>
      <w:pPr>
        <w:pStyle w:val="Normal"/>
        <w:spacing w:before="120" w:after="0"/>
        <w:ind w:firstLine="567"/>
        <w:rPr/>
      </w:pPr>
      <w:r>
        <w:rPr/>
        <w:t>Согласно этой концепции были определены следующие приоритеты:</w:t>
      </w:r>
    </w:p>
    <w:p>
      <w:pPr>
        <w:pStyle w:val="Normal"/>
        <w:spacing w:before="120" w:after="0"/>
        <w:ind w:firstLine="567"/>
        <w:rPr/>
      </w:pPr>
      <w:r>
        <w:rPr/>
        <w:t>Уменьшение и уничтожение опасных отходов;</w:t>
      </w:r>
    </w:p>
    <w:p>
      <w:pPr>
        <w:pStyle w:val="Normal"/>
        <w:spacing w:before="120" w:after="0"/>
        <w:ind w:firstLine="567"/>
        <w:rPr/>
      </w:pPr>
      <w:r>
        <w:rPr/>
        <w:t>Утилизация и уничтожение отходов промышленного комплекса;</w:t>
      </w:r>
    </w:p>
    <w:p>
      <w:pPr>
        <w:pStyle w:val="Normal"/>
        <w:spacing w:before="120" w:after="0"/>
        <w:ind w:firstLine="567"/>
        <w:rPr/>
      </w:pPr>
      <w:r>
        <w:rPr/>
        <w:t>Снижение сбросов загрязнённых вод от промышленных предприятий и в коммунальном секторе;</w:t>
      </w:r>
    </w:p>
    <w:p>
      <w:pPr>
        <w:pStyle w:val="Normal"/>
        <w:spacing w:before="120" w:after="0"/>
        <w:ind w:firstLine="567"/>
        <w:rPr/>
      </w:pPr>
      <w:r>
        <w:rPr/>
        <w:t>Развитие природно-заповедного фонда области;</w:t>
      </w:r>
    </w:p>
    <w:p>
      <w:pPr>
        <w:pStyle w:val="Normal"/>
        <w:spacing w:before="120" w:after="0"/>
        <w:ind w:firstLine="567"/>
        <w:rPr/>
      </w:pPr>
      <w:r>
        <w:rPr/>
        <w:t>Экологическое образование, работа с общественными организациями, международное сотрудничество в области экологии.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rPr/>
      </w:pPr>
      <w:r>
        <w:rPr/>
        <w:t>Григорьев А.А. Города и окружающая Среда. Космические исследования. – М.: Мысль, 1982.</w:t>
      </w:r>
    </w:p>
    <w:p>
      <w:pPr>
        <w:pStyle w:val="Normal"/>
        <w:spacing w:before="120" w:after="0"/>
        <w:ind w:firstLine="567"/>
        <w:rPr/>
      </w:pPr>
      <w:r>
        <w:rPr/>
        <w:t>Зубков Р.M., Матлак Е.С. Экологическая обстановка в донецкой области // Одесский гидрометеорологический институт. Материалы III Всеукраинской научной студенческой конференции "Экологические проблемы регионов" (г. Одесса, 25</w:t>
        <w:noBreakHyphen/>
        <w:t>26 апреля 2001 г.) – с. 30</w:t>
        <w:noBreakHyphen/>
        <w:t>32.</w:t>
      </w:r>
    </w:p>
    <w:p>
      <w:pPr>
        <w:pStyle w:val="Normal"/>
        <w:spacing w:before="120" w:after="0"/>
        <w:ind w:firstLine="567"/>
        <w:rPr/>
      </w:pPr>
      <w:r>
        <w:rPr/>
        <w:t>Зубков Р.M., Редько А. Л. Экологические проблемы донецко-макеевской промышленно-городской агломерации // Вестник Донбасской государственной академии строительства и архитектуры. Сборник научных трудов. Выпуск 99</w:t>
        <w:noBreakHyphen/>
        <w:t>4 (18). Материалы XXV студенческой научно-технической конференции студентов (27</w:t>
        <w:noBreakHyphen/>
        <w:t>28 апреля 1999 г.) – с. 78.</w:t>
      </w:r>
    </w:p>
    <w:p>
      <w:pPr>
        <w:pStyle w:val="Normal"/>
        <w:spacing w:before="120" w:after="0"/>
        <w:ind w:firstLine="567"/>
        <w:rPr/>
      </w:pPr>
      <w:r>
        <w:rPr/>
        <w:t xml:space="preserve">Зубков Р.М., Аверин Г.В. Энергетические проблемы деминерализации шахтных вод // </w:t>
      </w:r>
      <w:r>
        <w:rPr>
          <w:lang w:val="uk-UA"/>
        </w:rPr>
        <w:t>Охорона навколишнього середовища та раціональне використання природних ресурсів / Збірка доповідей І Міжнародної наукової конференції аспірантів та студентів. Т.1 – Донецьк: ДонНТУ, ДонНУ, 2002. – с. 90</w:t>
      </w:r>
      <w:r>
        <w:rPr/>
        <w:noBreakHyphen/>
      </w:r>
      <w:r>
        <w:rPr>
          <w:lang w:val="uk-UA"/>
        </w:rPr>
        <w:t>91.</w:t>
      </w:r>
    </w:p>
    <w:p>
      <w:pPr>
        <w:pStyle w:val="Normal"/>
        <w:spacing w:before="120" w:after="0"/>
        <w:ind w:firstLine="567"/>
        <w:rPr/>
      </w:pPr>
      <w:r>
        <w:rPr/>
        <w:t>Кононов И.Ф., Кононова Н.Б., Денщик В.А. Кризис и самоорганизация: Шахтерские города Донбасса в период реструктуризации угольной промышленности: социальное и экологическое измерения. – Луганск: Альма-матер, 2001.</w:t>
      </w:r>
    </w:p>
    <w:p>
      <w:pPr>
        <w:pStyle w:val="Normal"/>
        <w:spacing w:before="120" w:after="0"/>
        <w:ind w:firstLine="567"/>
        <w:rPr/>
      </w:pPr>
      <w:r>
        <w:rPr/>
        <w:t xml:space="preserve">Материалы «Годового отчета Госуправления экологической безопасности в Луганской области о состоянии окружающей природной среды за 1999 год». </w:t>
      </w:r>
    </w:p>
    <w:p>
      <w:pPr>
        <w:pStyle w:val="Normal"/>
        <w:spacing w:before="120" w:after="0"/>
        <w:ind w:firstLine="567"/>
        <w:rPr/>
      </w:pPr>
      <w:r>
        <w:rPr/>
        <w:t>Обращение головы Донецкого областного совета Б.В.Колесникова к президенту Украины Л.Д.Кучме, голове Верховной Рады Украины В.М.Литвину, премьер-министру Украины А.К.Кинаху 30 августа 2002 года</w:t>
      </w:r>
    </w:p>
    <w:p>
      <w:pPr>
        <w:pStyle w:val="Normal"/>
        <w:spacing w:before="120" w:after="0"/>
        <w:ind w:firstLine="567"/>
        <w:rPr/>
      </w:pPr>
      <w:r>
        <w:rPr/>
        <w:t>Пыльнев Т.Г. Природопользование. – Л.: 1995.</w:t>
      </w:r>
    </w:p>
    <w:p>
      <w:pPr>
        <w:pStyle w:val="Normal"/>
        <w:spacing w:before="120" w:after="0"/>
        <w:ind w:firstLine="567"/>
        <w:rPr/>
      </w:pPr>
      <w:r>
        <w:rPr/>
        <w:t>Степура А.В., Синельщиков Р.Г. Проблемы охраны лесов Донецкой области в связи с их рекреационным использованием // Охрана окружающей среды: Сборник докладов Всеукраинской научной конференции аспирантов и студентов, 1997.</w:t>
      </w:r>
    </w:p>
    <w:p>
      <w:pPr>
        <w:pStyle w:val="Normal"/>
        <w:spacing w:before="120" w:after="0"/>
        <w:ind w:firstLine="567"/>
        <w:rPr/>
      </w:pPr>
      <w:r>
        <w:rPr/>
        <w:t>Тищенко С. Цивилизованное самоубийство // Газета “Донбасс” №188(20327) от 12.10.2002.</w:t>
      </w:r>
    </w:p>
    <w:p>
      <w:pPr>
        <w:pStyle w:val="Normal"/>
        <w:spacing w:before="120" w:after="0"/>
        <w:ind w:firstLine="567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120"/>
      <w:ind w:hanging="0"/>
      <w:jc w:val="center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b/>
      <w:bCs/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bCs w:val="false"/>
      <w:i w:val="false"/>
      <w:iCs w:val="false"/>
      <w:sz w:val="20"/>
      <w:szCs w:val="20"/>
      <w:u w:val="no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</w:pPr>
    <w:rPr/>
  </w:style>
  <w:style w:type="paragraph" w:styleId="Contents3">
    <w:name w:val="TOC 3"/>
    <w:basedOn w:val="Normal"/>
    <w:next w:val="Normal"/>
    <w:pPr>
      <w:ind w:left="480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50:00Z</dcterms:created>
  <dc:creator>Kite</dc:creator>
  <dc:description/>
  <cp:keywords/>
  <dc:language>en-US</dc:language>
  <cp:lastModifiedBy>Mage</cp:lastModifiedBy>
  <cp:lastPrinted>2004-11-29T01:26:00Z</cp:lastPrinted>
  <dcterms:modified xsi:type="dcterms:W3CDTF">2011-10-11T17:50:00Z</dcterms:modified>
  <cp:revision>2</cp:revision>
  <dc:subject>Экология</dc:subject>
  <dc:title>Экологическая обстановка Донбасса</dc:title>
</cp:coreProperties>
</file>