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слияниях и поглощениях…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тлана Бело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знес-комбинаторика</w:t>
      </w:r>
      <w:bookmarkStart w:id="0" w:name="buzines"/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>Эпидемия слияний и поглощений, свирепствующая в течение последних 10 лет среди транснациональных компаний, докатилась и до развивающегося рынка России. Многие даже вспомнили, что Ричард Гир в фильме «Красотка» в свободное от Джулии Робертс время занимался именно этим . Слово «холдинг» стало одним из самых популярных среди руководителей крупных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процедура объединения предприятий (Business Combination) далеко не проста, особенно в нашей правовой системе. Но и выгоды, заставляющие идти на серьезные организационные жертвы, вели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жно расширить рынок сбыта (географический конгломерат, например, когда немецкий производитель автомобилей покупает чешского коллегу). Более трети объединений происходит именно по этой прич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Есть надежда, что стоимость объединения окажется выше суммы стоимостей отдельных предприятий, это главный стимул примерно 20% сделок. (По крайней мере, на время подготовки, стоимостью акций будет легко управлять с помощью различных слухов о будущей сделке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жно объединить усилия компаний, функционирующих и конкурирующих в одной области деятельности (горизонтальные объединения, например, когда сливаются два банка). Увеличение или защита доли рынка стимулирует также около 20% слияний и погло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жно расширить спектр выпускаемой продукции (ассортиментный конгломерат, например, когда производитель мыла и шампуней поглощает производителя зубной пасты), около 7% компаний объединяются именно ради привлечения новых товаров ил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жно создать производственную цепочку и сконцентрировать всю прибавочную стоимость по готовому продукту в одних руках (вертикальные объединения, например, когда производитель алюминия покупает производителя алюминиевых банок). Это заботит почти 6% объединяющихся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ожно попытаться сократить расходы на управление, создав единый корпоративный центр. Предприятиям же оставить функции только производственных площа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ожно решать в целом стратегические задачи развития холдинга, имея в руках объединенные акти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комбинироваться» двум отдельным предприятиям можно тремя основными способ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. </w:t>
      </w:r>
      <w:r>
        <w:rPr/>
        <w:t>Покупкой</w:t>
      </w:r>
      <w:r>
        <w:rPr>
          <w:lang w:val="en-US"/>
        </w:rPr>
        <w:t xml:space="preserve"> (Purchase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. </w:t>
      </w:r>
      <w:r>
        <w:rPr/>
        <w:t>Поглощением</w:t>
      </w:r>
      <w:r>
        <w:rPr>
          <w:lang w:val="en-US"/>
        </w:rPr>
        <w:t xml:space="preserve"> (Acquisitions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. </w:t>
      </w:r>
      <w:r>
        <w:rPr/>
        <w:t>Слиянием</w:t>
      </w:r>
      <w:r>
        <w:rPr>
          <w:lang w:val="en-US"/>
        </w:rPr>
        <w:t xml:space="preserve"> (Merger, Consolidation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разовании холдинговых и других структур из трех или более предприятий применяются всевозможные комбинации этих способ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аня! Я Ваша навеки!» </w:t>
      </w:r>
      <w:bookmarkStart w:id="1" w:name="vanya"/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простой и распространенный вид объединения предприятий – прямая покупка путем приобретения контрольного пакета акций. Количество юридических лиц после этой сделки остается неизменным, купленная компания сохраняет свои торговые марки и бренды. Потребители ее товаров и услуг и поставщики могут даже не заметить смены владель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вшие хозяева компании полностью теряют над ней контроль. Однако, в отечественной практике, это не означает, что покупатель компании сразу получает над ней полный контроль. Менеджмент и персонал предприятия зачастую по году привыкает к смене владельца, сказывается инерция сознания принадлежности «министерству» и «региону», а не «хозяин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и покупатели тоже часто не проявляют активности, бывает, что предприятие покупается «по случаю» или «про запа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оследние годы в России прошло множество сделок по купле-продаже предприятий, появились юристы, специализирующиеся на сопровождении подобных операций и даже некоторые традиции. К сожалению, надо отметить, что подавляющее большинство приобретенных предприятий были настоящими или искусственными банкро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 ешь меня серый волк…»</w:t>
      </w:r>
      <w:bookmarkStart w:id="2" w:name="neesh"/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>Поглощение, в отличие от покупки означает конец существования приобретаемой компании. Конечно, производственная база и персонал, как правило, остаются. Но в качестве юридического лица предприятие умирает, его торговая марка предается забвению как можно скорее, внедряется новая корпоративная культура, от символики до стиля взаимо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ные риски несут и поглощаемая и поглощающая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«жертвы»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возможность использования каналов внедивидендного получения до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бытки от изменения дивидендной политики новой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становление невыгодного курса обмена а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рушения прав акционера при сохранении им неконтрольного пак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теря статуса совладельца независимой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ки «агрессора»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ереоценка акций поглощаемой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злишние затраты на погло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обретение финансово несостоятельного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слабление позиций поглотителя на рынке и его финансового состояния после завершения погло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общие рис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адение курса акций поглощаемой или поглощающей компании на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худшение рыночных позиций и финансового состояния на период до завершения процесса погло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купка и поглощение предприятий может быть добровольным актом со стороны жертвы, но бывает и иначе. Достаточно часто это выглядит как откровенная агрессия и проводится она методами, похожими на боевы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орекомендовать две статьи, обращенные к потенциальным поглотителям и поглощаемы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«Съесть и не подавиться» http://www.rid.ru/db.php?db_id=421&amp;l=ru;</w:t>
      </w:r>
    </w:p>
    <w:p>
      <w:pPr>
        <w:pStyle w:val="Normal"/>
        <w:spacing w:before="120" w:after="0"/>
        <w:ind w:firstLine="567"/>
        <w:jc w:val="both"/>
        <w:rPr/>
      </w:pPr>
      <w:r>
        <w:rPr/>
        <w:t>- «Защита от жесткого поглощения» http://www.rid.ru/db.php?db_id=75&amp;l=ru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ы с тобой одной крови»</w:t>
      </w:r>
      <w:bookmarkStart w:id="3" w:name="mi"/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ые, сильные компании предпочитают не продаваться друг другу, а объединяться, сохраняя частично свою неповторимую индивидуальность. Например, в 1998 году из Price Waterhouse и Coopers &amp; Lybrand получился PricewaterhouseCoopers, а в 2000 году -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Glaxo Wellcome </w:t>
      </w:r>
      <w:r>
        <w:rPr/>
        <w:t>и</w:t>
      </w:r>
      <w:r>
        <w:rPr>
          <w:lang w:val="en-US"/>
        </w:rPr>
        <w:t xml:space="preserve"> SmithKline Beecham </w:t>
      </w:r>
      <w:r>
        <w:rPr/>
        <w:t>слилис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GlaxoSmithKline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динение интересов происходит обычно путем обмена пакетов акциями друг друга. Дальше все зависит от того, чья управленческая команда окажется сильнее и захватит вла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шибках учатся</w:t>
      </w:r>
      <w:bookmarkStart w:id="4" w:name="na"/>
      <w:bookmarkEnd w:id="4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уманное слияние или поглощение редко полностью оправдывает надежды своих инициаторов, еще реже сделками бывают удовлетворены простые акционеры. Консалтинговая компания KPMG проанализировала около 700 крупнейших сделок за 1996-1998 гг. В качестве критерия рассматривалось изменение курсов акций до и после сдел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17 % компаний увеличили свою суммарную стоимость, у 30 % практически не произошло изменений и 53 % отметили снижение стоимости. Другими словами, 83 % сделок не принесли ощутимой выгоды своим акционе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еременных, влияющих на эффективность сделок, рассматривались две группы факто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ценка синергетики слияния на стадии подготовки, планирование проекта интеграции и due diligence (должная заботливость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бор управляющей команды, разрешение культурных противоречий и коммуник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 те компании, которые отдавали предпочтение подготовительной оценке синергетики слияния, оказались на 28 % более успешными, чем в среднем по всем эффективным сделкам. В то же время компании, которые сосредоточили свое внимание на приведении в порядок только финансов, оказались на 15 % менее успешными, чем в среднем по эффективным сдел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торой группе факторов наибольшее влияние оказал выбор управляющей команды - повышение эффективности на 26 % относительно среднего уровня. Тот же показатель получен и для фактора снятия культурных различий между компаниями, участвующими в сдел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ter-sola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0:00Z</dcterms:created>
  <dc:creator>User</dc:creator>
  <dc:description/>
  <cp:keywords/>
  <dc:language>en-US</dc:language>
  <cp:lastModifiedBy>Mage</cp:lastModifiedBy>
  <dcterms:modified xsi:type="dcterms:W3CDTF">2011-10-11T17:50:00Z</dcterms:modified>
  <cp:revision>2</cp:revision>
  <dc:subject/>
  <dc:title>О слияниях и поглощениях…</dc:title>
</cp:coreProperties>
</file>