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ковская школа иконопис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06805" cy="143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памятников древней живописи не дошли до наших дней, но северные русские земли стали в этом смысле исключением. Они не подверглись в 13 веке такому разрушению, как остальные. Псков и Новгород сохранили основы своей культуры, но количество икон, дошедших до наших дней, весьма огранич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 в. Псков вошел в состав Московского государства. С этого времени в псковской живописи сочетаются московские и местные традиции. Правда, это не привело к утрате своеобразия псковской живописи. Псковский искусствовед И. Родникова пишет: "... жизнестойкость собственных традиций почти всегда оказывалась сильнее; псковское искусство избежало нивелировки и в лучших образцах не обнаруживает признаков упадка, оставаясь значительным художественным явление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опись Пскова близка к новгородской школе, это объясняется тем, что новгородская живопись приобрела общерусское влияние, а Псков долгое время являлся "младшим братом" Новг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городские мастера умели виртуозно распоряжаться всем арсеналом своих художественных средств, но им присуща некоторая сдержанность, даже суро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ковские иконы не имеют такого твердого рисунка и виртуозности, они как бы лишены внешнего блеска. На псковских иконах центр композиции может быть смещен, сама композиция не так стройно вписывается в розетки, но это не умаляет их достоинств. Псковская икона всегда поэтич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нению искусствоведа М. Алпатова, иконопись Пскова можно условно разделить на следующие период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-й - древнейшая иконопись, которая датируется концом 13 - первой половиной 14 вв. ("Богоматерь Одигитрия" нач. 14 в., "Илья пророк в пустыне с житием и Деисусом" вторая пол. 13 в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-й - конец 14 - 15 вв. ("Спас Елеазаровский" сер. 14 в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-й - 15 - середина 16 вв. ("Избранные святые Параскева Пятница, Варвара и Ульяна", "Собор Богоматери" нач. 15 в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-й - середина 16 - конец 16 вв. ("Рождество Христово" 16 в.) Все сохранившиеся иконы свидетельствуют о том, что псковские мастера всегда стремились писать по-сво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отличает псковские ико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собый способ обработки доски для иконы; особый драматический образный строй икон; использование активных цветовых пятен, особенно красных и зеленых, реже синего; применение красок только из местных материалов; "включенность" персонажей в события, изображенные на иконе; интерес к психологии человека, человеческое лицо и человеческие переживания - вот что передавали псковские мастера с исключительной проникновенностью; свобода пись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и псковской школы иконописи не пропали. В наши дни работают иконописные мастерские в Псково-Печорском монастыре, созданные о. Зиноном. Имя отца Зинона стало символом совершенной иконописи, безусловной приметой возрождения всего православн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ковские мастера всегда владели этим искусством, византийская икона для них - образец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Псковская школа иконописи</dc:title>
</cp:coreProperties>
</file>