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ведение ……………………………………………………………………………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стория развития процессоров ………………………………………………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. Процессоры фирмы </w:t>
            </w:r>
            <w:r>
              <w:rPr>
                <w:rFonts w:cs="Arial" w:ascii="Arial" w:hAnsi="Arial"/>
                <w:lang w:val="en-US"/>
              </w:rPr>
              <w:t>INTEL</w:t>
            </w:r>
            <w:r>
              <w:rPr>
                <w:rFonts w:cs="Arial" w:ascii="Arial" w:hAnsi="Arial"/>
              </w:rPr>
              <w:t xml:space="preserve"> …………………………………….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Процессоры фирмы </w:t>
            </w:r>
            <w:r>
              <w:rPr>
                <w:rFonts w:cs="Arial" w:ascii="Arial" w:hAnsi="Arial"/>
                <w:lang w:val="en-US"/>
              </w:rPr>
              <w:t>AMD</w:t>
            </w:r>
            <w:r>
              <w:rPr>
                <w:rFonts w:cs="Arial" w:ascii="Arial" w:hAnsi="Arial"/>
              </w:rPr>
              <w:t xml:space="preserve"> ………………………………………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Алгоритм работы процессора ……………………………………………….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Устройство процессора ………………………………………….</w:t>
            </w:r>
          </w:p>
          <w:p>
            <w:pPr>
              <w:pStyle w:val="Normal"/>
              <w:spacing w:lineRule="auto" w:line="360"/>
              <w:ind w:firstLine="10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Алгоритм работы процессора ………………………………….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 Арифметико-логическое Устройство ……………</w:t>
            </w:r>
          </w:p>
          <w:p>
            <w:pPr>
              <w:pStyle w:val="Normal"/>
              <w:spacing w:lineRule="auto" w:line="360"/>
              <w:ind w:firstLine="2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 Прерывания процессора …………………………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…………………………………………………………………………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литературы ………………………………………………………………..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им из основных устройств современного персонального компьютера является центральный процессор. Который, на первый взгляд, просто выращенный по специальной технологии кристалл кремния. Однако этот кристалл содержит в себе множество отдельных элементов – транзисторов, которые в совокупности и наделяют компьютер способностью «думать»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рия создания микропроцессора началась еще в 50-х годах, когда на смену электронным лампам пришли компактные «электронные переключатели» - транзисторы, затем – интегральные схемы, в которых впервые удалось объединить на одном кристалле кремния сотни крохотных транзисторов. Но все-таки отсчет летоисчисления компьютерной эры ведут с 1971 года, с момента появления первого микропроцессор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За три десятка лет, прошедших с этого знаменательного дня, процессоры сильно изменились. Современный процессор это не просто набор транзисторов, а целая система множества важных устройст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История развития процессоро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 xml:space="preserve">В настоящее время существуют много фирм по производству процессоров для персональных компьютеров. Это </w:t>
      </w:r>
      <w:r>
        <w:rPr>
          <w:rFonts w:cs="Arial" w:ascii="Arial" w:hAnsi="Arial"/>
          <w:bCs/>
        </w:rPr>
        <w:t>Intel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lang w:val="en-US"/>
        </w:rPr>
        <w:t>AM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lang w:val="en-US"/>
        </w:rPr>
        <w:t>Cyr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VIA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Centaur</w:t>
      </w:r>
      <w:r>
        <w:rPr>
          <w:rFonts w:cs="Arial" w:ascii="Arial" w:hAnsi="Arial"/>
          <w:bCs/>
          <w:color w:val="000000"/>
        </w:rPr>
        <w:t>/</w:t>
      </w:r>
      <w:r>
        <w:rPr>
          <w:rFonts w:cs="Arial" w:ascii="Arial" w:hAnsi="Arial"/>
          <w:bCs/>
          <w:color w:val="000000"/>
          <w:lang w:val="en-US"/>
        </w:rPr>
        <w:t>IDT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Cs/>
          <w:color w:val="000000"/>
          <w:lang w:val="en-US"/>
        </w:rPr>
        <w:t>NexGen</w:t>
      </w:r>
      <w:r>
        <w:rPr>
          <w:rFonts w:cs="Arial" w:ascii="Arial" w:hAnsi="Arial"/>
          <w:bCs/>
          <w:color w:val="000000"/>
        </w:rPr>
        <w:t>, и многие другие</w:t>
      </w:r>
      <w:r>
        <w:rPr>
          <w:rFonts w:cs="Arial" w:ascii="Arial" w:hAnsi="Arial"/>
          <w:color w:val="000000"/>
        </w:rPr>
        <w:t xml:space="preserve">. Однако наиболее популярными являются </w:t>
      </w:r>
      <w:r>
        <w:rPr>
          <w:rFonts w:cs="Arial" w:ascii="Arial" w:hAnsi="Arial"/>
          <w:bCs/>
        </w:rPr>
        <w:t>Inte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Cs/>
          <w:lang w:val="en-US"/>
        </w:rPr>
        <w:t>AMD</w:t>
      </w:r>
      <w:r>
        <w:rPr>
          <w:rFonts w:cs="Arial" w:ascii="Arial" w:hAnsi="Arial"/>
        </w:rPr>
        <w:t>. Развитие процессоров этих ведущих фирм мы и постараемся рассмотреть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Однако прежде чем углубляться в историю производства процессоров необходимо дать характеристику некоторым техническим терминам характеризующих процессор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Тактовая частота – это скорость работы процессора, а именно количество операций выполненных на протяжении 1 секунды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 xml:space="preserve">Поколения – поколения процессоров отличаются друг от друга скоростью работы, архитектурой, исполнением и внешним видом. Если просмотреть поколения процессоров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то их было 8 (8088, 286, 386, 486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дификация – у ведущих и постоянно конкурирующих фирм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есть две модификации процессоров. У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это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, у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это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это дорогие процессоры для графических станций или серверов, а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 это процессоры для домашних компьютеров.</w:t>
      </w:r>
    </w:p>
    <w:p>
      <w:pPr>
        <w:pStyle w:val="Style13"/>
        <w:spacing w:lineRule="auto" w:line="360" w:before="0" w:after="0"/>
        <w:ind w:firstLine="1080"/>
        <w:jc w:val="both"/>
        <w:rPr/>
      </w:pPr>
      <w:r>
        <w:rPr>
          <w:rFonts w:cs="Arial" w:ascii="Arial" w:hAnsi="Arial"/>
        </w:rPr>
        <w:t>Технология производства – под технологией производства в данном случае понимают размер минимальных элементов процессора. Так в 1999 году фирмы перешли на новую, 0,13 – микронную технологию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ЭШ-память первого уровня – небольшая (несколько десятков килобайт) сверхбыстрая память, предназначенная для хранения промежуточных результатов вычислений.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ЭШ-память второго уровня – эта память более медленная, но она больше от 128 до 512 кбайт.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1.1. Процессоры фирмы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Intel</w:t>
      </w:r>
    </w:p>
    <w:p>
      <w:pPr>
        <w:pStyle w:val="Style13"/>
        <w:spacing w:lineRule="auto" w:line="360" w:before="0" w:after="0"/>
        <w:ind w:firstLine="108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1г. Intel® 4004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фирмы Intel® был 4-х разрядным, имел 2300 транзисторов и тактовую частоту 108 кГц. Предназначался для калькуляторов Busicom. Технические характеристики: 2300 транзисторов; технология производства: 3 мкм; напряжение питания: 5 В; тактовая частота: 108 кГц; общая разрядность: 4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2г. Intel® 8008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также имел 2300 транзисторов, но был 8-и разрядным, и тактовая частота поднялась до 200 кГц. Дон Ланкастер создал на его основе прототип персонального компьютера. Технические характеристики: 2300 транзисторов; технология производства: 3 мкм; напряжение питания: 5 В; тактовая частота: 200 кГц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4г. Intel® 8080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Скорость этого процессора уже измерялась в МГц - их было целых два при 8-и битной разрядности. Число транзисторов возросло более чем в два раза. Технические характеристики: 6000 транзисторов; технология производства: 3 мкм; напряжение питания: 5 В; тактовая частота: 2 МГц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8г. Intel® 80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Частота этого процессора поднялась до 10 МГц. На его основе начали выпускать компьютеры IBM PC. Технические характеристики: 29000 транзисторов; технология производства: 3 мкм; напряжение питания: 5 В; тактовая частота: 4,77-10 МГц; процессор 16-разрядный; шина данных 16-разрядная; адресная шина 20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79г. Intel® 8088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тличался от предыдущего тем, что шина данных и общая разрядность были 8-и битными. Технические характеристики: 29000 транзисторов; технология производства: 3 мкм; напряжение питания: 5 В; тактовая частота: 4,77-8 МГц; процессор 16-разрядный; шина данных 8-разрядная; адресная шина 20-разрядная; общая разрядность: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2г. Intel® 801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еудавшийся, страшно капризный процессор. О нем забыли даже родители: на сайте Intel® нет о нём никакого упоминания. Технические характеристики: 134000 транзисторов; напряжение питания: 5 В; тактовая частота: 6 МГц; процессор 16-разрядный; шина данных 16-разрядная; адресная шина 20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2г. Intel® 80286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примечателен тем, что мог выполнять программы, написанные для любого из его предшественников. Технические характеристики: 134000 транзисторов; тактовая частота: 6-12 МГц; процессор 16-разрядный; шина данных 16-разрядная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5г. Intel® 386™ D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действительно многозадачный CPU (на нём даже Windows95 работает). Кодовое имя: P9. Технические характеристики: 275000 транзисторов; тактовая частота: 16-32 МГц; процессор 32-разрядный; шина данных 32-разрядная (16-32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8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386™ S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</w:t>
      </w:r>
      <w:r>
        <w:rPr>
          <w:rFonts w:cs="Arial" w:ascii="Arial" w:hAnsi="Arial"/>
        </w:rPr>
        <w:t>версия</w:t>
      </w:r>
      <w:r>
        <w:rPr>
          <w:rFonts w:cs="Arial" w:ascii="Arial" w:hAnsi="Arial"/>
          <w:lang w:val="en-US"/>
        </w:rPr>
        <w:t xml:space="preserve"> Intel® 386™ DX. </w:t>
      </w:r>
      <w:r>
        <w:rPr>
          <w:rFonts w:cs="Arial" w:ascii="Arial" w:hAnsi="Arial"/>
        </w:rPr>
        <w:t xml:space="preserve">Кодовое имя: P9. Технические характеристики: 275000 транзисторов; тактовая частота: 16-32 МГц; процессор 32-разрядный; шина данных 16-разрядная (16-32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89г. Intel® 486™ DX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со встроенными КЭШем первого уровня и математическим сопроцессором (FPU), который существенно ускорил обработку данных. Кодовое имя: P4. Технические характеристики: 1,25 млн. транзисторов; тактовая частота: 25-50 МГц; КЭШ первого уровня: 8 Кб; КЭШ второго уровня на материнской плате (до 512 Кб); процессор 32-разрядный; шина данных 32-разрядная (20-50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0г. Intel® 386™ S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386-го процессора. Кодовое имя: P9. Технические характеристики: 275000 транзисторов; тактовая частота: 20-25 МГц; процессор 32-разрядный; шина данных 16-разрядная (20-25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>. Intel® 486™ S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</w:t>
      </w:r>
      <w:r>
        <w:rPr>
          <w:rFonts w:cs="Arial" w:ascii="Arial" w:hAnsi="Arial"/>
        </w:rPr>
        <w:t>версия</w:t>
      </w:r>
      <w:r>
        <w:rPr>
          <w:rFonts w:cs="Arial" w:ascii="Arial" w:hAnsi="Arial"/>
          <w:lang w:val="en-US"/>
        </w:rPr>
        <w:t xml:space="preserve"> Intel® 486™ DX </w:t>
      </w:r>
      <w:r>
        <w:rPr>
          <w:rFonts w:cs="Arial" w:ascii="Arial" w:hAnsi="Arial"/>
        </w:rPr>
        <w:t>без</w:t>
      </w:r>
      <w:r>
        <w:rPr>
          <w:rFonts w:cs="Arial" w:ascii="Arial" w:hAnsi="Arial"/>
          <w:lang w:val="en-US"/>
        </w:rPr>
        <w:t xml:space="preserve"> FPU. </w:t>
      </w:r>
      <w:r>
        <w:rPr>
          <w:rFonts w:cs="Arial" w:ascii="Arial" w:hAnsi="Arial"/>
        </w:rPr>
        <w:t xml:space="preserve">Кодовое имя: P23. Технические характеристики: 0,9 млн. транзисторов; тактовая частота: 20-33 МГц; КЭШ первого уровня: 8 Кб; КЭШ второго уровня на материнской плате (до 512 Кб); процессор 32-разрядный; шина данных 16-разрядная (19-33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SL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ерсия 486™ DX с расширенными возможностями - контроллер шины ISA, DRAM контроллер, контроллер локальной шины. Технические характеристики: 1,25 млн. транзисторов; тактовая частота: 25-33 МГц; КЭШ первого уровня: 8 Кб; КЭШ второго уровня на материнской плате (до 512 Кб); процессор 32-разрядный; шина данных 32-разрядная (20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DX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олностью 32-х разрядный процессор. Кодовое имя: P24. Тех характеристики: 1,25 млн. транзисторов; тактовая частота: 50-66 МГц; КЭШ первого уровня: 8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2г. Intel® 486™ SX2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 тот же 486™ SX, но с частотой 50 МГц. Кодовое имя: P23. Технические характеристики: 0,9 млн. транзисторов; тактовая частота: 50 МГц; КЭШ первого уровня: 8 Кб; КЭШ второго уровня на материнской плате (до 512 Кб); процессор 32-разрядный; шина данных 16-разрядная (50 МГц); адресная шина 24-разрядная; общая разрядность: 16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3г. Intel® Pentium® (P5)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ntium - первый процессор с двухконвейерной структурой. Носил кодовое имя P5 и выпускался в конструктиве под Socket 4. КЭШ-память впервые была разделена – 8 Кб на данные и 8 Кб на инструкции. Технические характеристики: 3,1 млн. транзисторов; технология производства: 0,8 мкм; тактовая частота: 60-66 МГц; КЭШ первого уровня: 16 Кб (8 Кб на данные и 8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Socket 4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3г. Intel® Pentium® (P54C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вышение тактовой частоты потребовало перехода на более тонкий 0,50 мкм технологический процесс, а позднее 0,35 мкм. Кодовое имя: P54C. Технические характеристики: 3,3 млн. транзисторов; технология производства: 0,5-0,35 мкм; тактовая частота: 75-200 МГц; КЭШ первого уровня: 16 Кб (8 Кб на данные и 8 Кб на инструкции); КЭШ второго уровня на материнской плате (до 1 Мб); процессор 64-разрядный; шина данных 64-разрядная (50-66 МГц); адресная шина 32-разрядная; общая разрядность: 32; разъём Socket 5, позднее Socket 7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4г. Intel® 486™ DX4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яя "четвёрка" с увеличенным до 16 Кб КЭШем первого уровня. Кодовое имя: P24C. Тех характеристики: 1,6 млн. транзисторов; тактовая частота: 75-100 МГц; КЭШ первого уровня: 16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5г. Intel® Pentium® Pr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шестого поколения. Впервые была применена КЭШ-память второго уровня, работающая на частоте ядра процессора. Процессоры имели очень высокую себестоимость изготовления и предназначались для мощных (по тем, временам) серверов, но имел один недостаток: плохую оптимизацию для 16-битного кода. Выпускался по технологии 0,50 мкм, а позднее по 0,35 мкм, что позволило увеличить объем КЭШ-памяти L2 с 256 до 512, 1024 и 2048 Кб. Кодовое имя: P6. Технические характеристики: 5,5 млн. транзисторов - процессор, 15,5-31 млн. транзисторов - КЭШ-память; технология производства: 0,5-0,35 мкм; тактовая частота: 150-200 МГц; КЭШ первого уровня: 16 Кб (8Кб на данные и 8Кб на инструкции); полноскоростной КЭШ второго уровня в одном корпусе с процессором 256 Кб-2 Мб); процессор 64-разрядный; шина данных 64-разрядная (60-66 МГц); адресная шина 32-разрядная; общая разрядность: 32; разъём Socket 8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MMX (P55C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 мере увеличения доли мультимедиа в процессорных рассчетах, усиления требований игр было изобретено расширение MMX (Multi Media eXtention), содержащее 57 инструкций для вычислений с плавающей точкой, существенно увеличивающее производительность компьютера в мультимедиа-приложениях (от 10 до 60 %, в зависимомти от оптимизации). Кодовое имя: P55C. Технические характеристики: 4,5 млн. транзисторов; технология производства: 0,28 мкм; тактовая частота: 166-233 МГц; КЭШ первого уровня: 32 Кб (16 Кб на данные и 16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Socket 7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MMX (Tillamook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 MMX для ноутбуков - имел пониженные напряжение ядра и мощность. Механически не был совместим с Socket 7, но имелся переходник на это гнездо. Кодовое имя: Tillamook. Технические характеристики: 4,5 млн. транзисторов; технология производства: 0,25 мкм; тактовая частота: 133-300 МГц; КЭШ первого уровня: 32 Кб (16 Кб на данные и 16 Кб на инструкции); КЭШ второго уровня на материнской плате (до 1 Мб); процессор 64-разрядный; шина данных 64-разрядная (60-66 МГц); адресная шина 32-разрядная; общая разрядность: 32; разъём TCP или MMC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7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Klamath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из линейки Pentium II, вобравший в себя достоинства Pentium® Pro и Pentium® MMX. Выпускался в новом конструктиве Slot 1 - это краевой разъем с 242 контактами (картридж SECC), разработанный для процессоров модульной конструкции с КЭШ-памятью второго уровня, выполненной на дискретных микросхемах. Кодовое имя: Klamath. Технические характеристики: 7,5 млн. транзисторов; технология производства: 0,35 мкм; тактовая частота: 233-300 МГц; КЭШ первого уровня: 32 Кб (16 Кб на данные и 16 Кб на инструкции); КЭШ второго уровня (512 Кб) размещён на процессорной плате и работает на половине частоты ядра процессора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Deschutes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 из линейки Pentium II, сменивший Klamath. Отличается от него более тонким технологическим процессом (0,25 мкм) и более высокими тактовыми частотами. Конструктив – картридж SECC, который в старших моделях был сменен на SECC2 (КЭШ с одной стороны от ядра, а не с двух, как в стандартном Deschutes; измененное крепление кулера). Кодовое имя: Deschutes. Технические характеристики: 7,5 млн. транзисторов; технология производства: 0,25 мкм; тактовая частота: 266-450 МГц; КЭШ первого уровня: 32 Кб (16 Кб на данные и 16 Кб на инструкции); КЭШ второго уровня (512 Кб) размещён на процессорной плате и работает на половине частоты ядра процессора; процессор 64-разрядный; шина данных 64-разрядная (66-100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Pentium® II OverDrive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® II, предназначенный для апгрейда Pentium® Pro, т. е. для установки на материнские платы Socket 8. Кодовое имя: P6T. Технические характеристики: 7,5 млн. транзисторов; технология производства: 0,25 мкм; тактовая частота: 333 МГц; КЭШ первого уровня: 32 Кб (16 Кб на данные и 16 Кб на инструкции); КЭШ второго уровня 512 Кб; процессор 64-разрядный; шина данных 64-разрядная (66 МГц); адресная шина 64-разрядная; общая разрядность: 64; разъём Soket 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8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(Tonga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ариант Pentium® II для ноутбуков. Построен на 0,25 мкм ядре Deschutes. Кодовое имя: Tonga. Технические характеристики: 7,5 млн. транзисторов; технология производства: 0,25 мкм; тактовая частота: 233-300 МГц; КЭШ первого уровня: 32 Кб (16 Кб на данные и 16 Кб на инструкции); КЭШ второго уровня 512 Кб (работает на половине частоты ядра); процессор 64-разрядный; шина данных 64-разрядная (66 МГц); адресная шина 64-разрядная; общая разрядность: 64; разъём мини-картридж, MMC-1 или MMC-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Celeron® (Covingto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вариант процессора из линейки Celeron®, построенный на ядре Deschutes. Для уменьшения себестоимости процессоры выпускались без КЭШ-памяти второго уровня и защитного картриджа. Конструктив – SEPP (Single Edge Pin Package). Отсутствие КЭШ-памяти второго уровня обуславливало их сравнительно низкую производительность, но и высокую способность к разгону. Кодовое имя: Covington. Технические характеристики: 7,5 млн. транзисторов; технология производства: 0,25 мкм; тактовая частота: 266-300 МГц; КЭШ первого уровня: 32 Кб (16 Кб на данные и 16 Кб на инструкции); КЭШ второго уровня отсутствует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Pentium® II Xeon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entium® II Xeon - серверный вариант процессора Pentium® II, котрорый производился на ядре Deschutes и отличался от Pentium® II более быстрой (полноскоростной) и более емкой (есть варианты с 1 или 2 Мб) КЭШ-памятью второго уровня и конструктивом - он выпускался в конструктиве Slot 2 - это тоже краевой разъем, но с 330 контактами, регулятором напряжения VRM, запоминающим устройством EEPROM. Выполнялся в SECC корпусе. Кодовое имя: Deschutes. Технические характеристики: 7,5 млн. транзисторов; технология производства: 0,25 мкм; тактовая частота: 400-450 МГц; КЭШ первого уровня: 32 Кб (16 Кб на данные и 16 Кб на инструкции); полноскоростной КЭШ второго уровня (512 Кб-2 Мб); процессор 64-разрядный; шина данных 64-разрядная (100 МГц); адресная шина 64-разрядная; общая разрядность: 64; разъём Slot 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8г. Intel® Celeron® (Mendocin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альнейшее развитие линейки Celeron®. Имеет КЭШ-память L2 объемом 128 Кб, интегрированную в кристалл процессора и работающую на частоте ядра, благодаря чему обеспечивается высокая производительность. Кодовое имя: Mendocino. Технические характеристики: 19 млн. транзисторов; технология производства: 0,25 мкм; тактовая частота: 300-433 МГц; КЭШ первого уровня: 32 Кб (16 Кб на данные и 16 Кб на инструкции); полноскоростной КЭШ второго уровня (128 Кб); процессор 64-разрядный; шина данных 64-разрядная (66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Celeron® (Mendocin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тличается от предыдущего тем, что форм-фактор Slot 1 сменился на более дешёвый Socket 370 и увеличилась тактовая частота. Кодовое имя: Mendocino. Технические характеристики: 19 млн. транзисторов; технология производства: 0,25 мкм; тактовая частота: 300-533 МГц; КЭШ первого уровня: 32 Кб (16 Кб на данные и 16 Кб на инструкции); полноскоростной КЭШ второго уровня (128 Кб); процессор 64-разрядный; шина данных 64-разрядная (66 МГц); адресная шина 64-разрядная; общая разрядность: 64; разъём Socket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II PE (Dixo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ий Pentium® II предназначен для применения в портативных компьютерах. Кодовое имя: Dixon. Технические характеристики: 27,4 млн. транзисторов; технология производства: 0,25-0.18 мкм; тактовая частота: 266-500 М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66 МГц); адресная шина 64-разрядная; общая разрядность: 64; разъём BGA, мини-картридж, MMC-1 или MMC-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Pentium® !!! (Katmai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а смену процессору Pentium® II (Deschutes) пришёл Pentium® !!! на новом ядре Katmai. Добавлен блок SSE (Streaming SIMD Extensions), расширен набор команд MMX и усовершенствован механизм потокового доступа к памяти. Кодовое имя: Katmai. Технические характеристики: 9.5 млн. транзисторов; технология производства: 0,25 мкм; тактовая частота: 450-600 М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00-133 МГц); адресная шина 64-разрядная; общая разрядность: 64; разъём Slot 1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 Xeon™ (Tanner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Hi-End версия процессора Pentium® !!!. Кодовое имя: Tanner. Технические характеристики: 9.5 млн. транзисторов; технология производства: 0.25-0.18 мкм; тактовая частота: 500-900 МГц; КЭШ первого уровня: 32 Кб (16 Кб на данные и 16 Кб на инструкции); КЭШ второго уровня 512 Кб - 2 Мб (полноскоростной); процессор 64-разрядный; шина данных 64-разрядная (100 МГц); адресная шина 64-разрядная; общая разрядность: 64; разъём Slot 2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Intel® Pentium® !!! (Coppermin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Pentium® !!! изготавливался по 0.18 мкм технологии имеет тактовую частоту до 1000 МГц. Была попытка выпустить процессор на этом ядре с частотой 1113 Мгц, но уже после выпуска в продажу выяснилось, что он в предельных режимах работает очень нестабильно, и все процессоры с этой частотой были отозваны - этот инцидент сильно подмочил репутацию Intel®. Кодовое имя: Coppermine. Технические характеристики: 28.1 млн. транзисторов; технология производства: 0,18 мкм; тактовая частота: 533-1000 М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100-133 МГц); адресная шина 64-разрядная; общая разрядность: 64; разъём Slot 1, FC-PGA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99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Celeron® (Coppermin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Celeron®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дре</w:t>
      </w:r>
      <w:r>
        <w:rPr>
          <w:rFonts w:cs="Arial" w:ascii="Arial" w:hAnsi="Arial"/>
          <w:lang w:val="en-US"/>
        </w:rPr>
        <w:t xml:space="preserve"> Coppermine </w:t>
      </w:r>
      <w:r>
        <w:rPr>
          <w:rFonts w:cs="Arial" w:ascii="Arial" w:hAnsi="Arial"/>
        </w:rPr>
        <w:t>поддерживае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бор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инструкций</w:t>
      </w:r>
      <w:r>
        <w:rPr>
          <w:rFonts w:cs="Arial" w:ascii="Arial" w:hAnsi="Arial"/>
          <w:lang w:val="en-US"/>
        </w:rPr>
        <w:t xml:space="preserve"> SSE. </w:t>
      </w:r>
      <w:r>
        <w:rPr>
          <w:rFonts w:cs="Arial" w:ascii="Arial" w:hAnsi="Arial"/>
        </w:rPr>
        <w:t xml:space="preserve">Начиная с частоты 800 МГЦ этот процессор работает на 100 МГц системой шине. Кодовое имя: Coppermine. Технические характеристики: 28.1 млн. транзисторов; технология производства: 0,18 мкм; тактовая частота: 566-1100 МГц; КЭШ первого уровня: 32 Кб (16 Кб на данные и 16 Кб на инструкции); КЭШ второго уровня 128 Кб (полноскоростной); процессор 64-разрядный; шина данных 64-разрядная (66-100 МГц); адресная шина 64-разрядная; общая разрядность: 64; разъём Socket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0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4 (Willamette, Socket 423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инципиально новый процессор с гиперконвейеризацией (hyperpipelining) - с конвейером, состоящим из 20 ступеней. Согласно заявлениям Intel®, процессоры, основанные на данной технологии, позволяют добиться увеличения частоты примерно на 40 процентов относительно семейства P6 при одинаковом технологическом процессе. Применена 400 МГц системная шина (Quad-pumped), обеспечивающая пропускную способность в 3,2 ГБайта в секунду против 133 МГц шины с пропускной способностью 1,06 ГБайт у Pentium !!!. Кодовое имя: Willamette. Технические характеристики: технология производства: 0,18 мкм; тактовая частота: 1.3-2 ГГц; КЭШ первого уровня: 8 Кб; КЭШ второго уровня 256 Кб (полноскоростной); процессор 64-разрядный; шина данных 64-разрядная (400 МГц); разъём Socket 42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0г. Intel® Xeon™ (Willamette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должение линейки Xeon™: серверная версия Pentium® 4. Кодовое имя: Willamette. Технические характеристики: технология производства: 0,18 мкм; тактовая частота: 1.4-2 ГГц; КЭШ-паять с отслеживанием исполнения команд; КЭШ первого уровня: 8 Кб; КЭШ второго уровня 256 Кб (полноскоростной); микроархитектура Intel® NetBurst™; технология гиперконвейерной обработки; высокопроизводительный блок исполнения команд; потоковые SIMD-расширения 2 (SSE2); улучшенная технология динамического исполнения команд; блок вычислений с плавающей запятой удвоенной точности; процессор 64-разрядный; шина данных 64-разрядная (400 МГц); разъём Socket 603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-S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альнейшее повышение тактовой частоты Pentium® !!! потребовало перевода на 0.13 мкм технологический процесс. КЭШ второго уровня вновь вернулся к своему иначальному размеру (как у Katmai): 512 Кб и добавилась технология Data Prefetch Logic, которая повышает производительность предварительно загружая данные, необходимые приложению в кеш. Кодовое имя: Tualatin. Технические характеристики: 28.1 млн. транзисторов; технология производства: 0,13 мкм; тактовая частота: 1.13-1.4 Г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!!!-M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Tualatin-а с поддержкой новой версии технологии SpeedStep, призванной снизить расход энергии аккумуляторов ноутбука. Кодовое имя: Tualatin. Технические характеристики: 28.1 млн. транзисторов; технология производства: 0,13 мкм; тактовая частота: 700 МГц-1.26 ГГц; КЭШ первого уровня: 32 Кб (16 Кб на данные и 16 Кб на инструкции); КЭШ второго уровня 512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Pentium® 4 (Willamette, Socket 478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олнен по 0.18 мкм процессу. Устанавливается в новый разъём Socket 478, т. к. предыдущий форм-фактор Socket 423 был "переходным" и Intel® вдальнейшем не собирается его поддерживать. Кодовое имя: Willamette. Технические характеристики: технология производства: 0,18 мкм; тактовая частота: 1,3-2 ГГц; КЭШ первого уровня: 8 Кб; КЭШ второго уровня 256 Кб (полноскоростной); процессор 64-разрядный; шина данных 64-разрядная (400 МГц); разъём Socket 47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Intel® Celeron® (Tualatin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Новый Celeron® имеет КЭШ второго уровня размером 256 Кб и работает на 100 МГц системной шине, т. е. превосходит по характеристикам первые модели Pentium® !!! (Coppermine). Кодовое имя: Tualatin. Технические характеристики: 28.1 млн. транзисторов; технология производства: 0,13 мкм; тактовая частота: 1-1.3 ГГц; КЭШ первого уровня: 32 Кб (16 Кб на данные и 16 Кб на инструкции); КЭШ второго уровня 256 Кб (полноскоростной); процессор 64-разрядный; шина данных 64-разрядная (133 МГц); адресная шина 64-разрядная; общая разрядность: 64; разъём FC-PGA2 370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Intel® Pentium® 4 (Northwood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entium 4 с ядром Northwood отличается от Willamette большим КЭШем второго уровня (512 Кб у Northwood против 256 Кб у Willamette) и применением нового технологического процесса 0,13 мкм. Кодовое имя: Northwood. Технические характеристики: технология производства: 0,13 мкм; тактовая частота: 1,8-2,2ГГц; КЭШ первого уровня: 8 Кб; КЭШ второго уровня 512 Кб (полноскоростной); процессор 64-разрядный; шина данных 64-разрядная (400 МГц); разъём Socket 478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2001</w:t>
      </w:r>
      <w:r>
        <w:rPr>
          <w:rFonts w:cs="Arial" w:ascii="Arial" w:hAnsi="Arial"/>
        </w:rPr>
        <w:t>г</w:t>
      </w:r>
      <w:r>
        <w:rPr>
          <w:rFonts w:cs="Arial" w:ascii="Arial" w:hAnsi="Arial"/>
          <w:lang w:val="en-US"/>
        </w:rPr>
        <w:t xml:space="preserve">. Intel® Xeon™ (Prestonia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Этот</w:t>
      </w:r>
      <w:r>
        <w:rPr>
          <w:rFonts w:cs="Arial" w:ascii="Arial" w:hAnsi="Arial"/>
          <w:lang w:val="en-US"/>
        </w:rPr>
        <w:t xml:space="preserve"> Xeon™ </w:t>
      </w:r>
      <w:r>
        <w:rPr>
          <w:rFonts w:cs="Arial" w:ascii="Arial" w:hAnsi="Arial"/>
        </w:rPr>
        <w:t>выполне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дре</w:t>
      </w:r>
      <w:r>
        <w:rPr>
          <w:rFonts w:cs="Arial" w:ascii="Arial" w:hAnsi="Arial"/>
          <w:lang w:val="en-US"/>
        </w:rPr>
        <w:t xml:space="preserve"> Prestonia. </w:t>
      </w:r>
      <w:r>
        <w:rPr>
          <w:rFonts w:cs="Arial" w:ascii="Arial" w:hAnsi="Arial"/>
        </w:rPr>
        <w:t>Отличается от предыдущего увеличенным до 512 Кб КЭШем второго уровня. Кодовое имя: Prestonia. Технические характеристики: технология производства: 0,13 мкм; тактовая частота: 2ГГц; КЭШ-паять с отслеживанием исполнения команд; КЭШ первого уровня: 8 Кб; КЭШ второго уровня 512 Кб полоноскоростной); микроархитектура Intel® NetBurst™; технология гиперконвейерной обработки; высокопроизводительный блок исполнения команд; потоковые SIMD-расширения 2 (SSE2); улучшенная технология динамического исполнения команд; блок вычислений с плавающей запятой удвоенной точности; процессор 64-разрядный; шина данных 64-разрядная (400 МГц); разъём Socket 603.</w:t>
      </w:r>
    </w:p>
    <w:p>
      <w:pPr>
        <w:pStyle w:val="Style13"/>
        <w:spacing w:lineRule="auto" w:line="36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>1.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2</w:t>
      </w:r>
      <w:r>
        <w:rPr>
          <w:rFonts w:cs="Arial" w:ascii="Arial" w:hAnsi="Arial"/>
          <w:b/>
          <w:color w:val="000000"/>
          <w:sz w:val="32"/>
          <w:szCs w:val="32"/>
        </w:rPr>
        <w:t xml:space="preserve">. Процессоры фирмы </w:t>
      </w:r>
      <w:r>
        <w:rPr>
          <w:rFonts w:cs="Arial" w:ascii="Arial" w:hAnsi="Arial"/>
          <w:b/>
          <w:color w:val="000000"/>
          <w:sz w:val="32"/>
          <w:szCs w:val="32"/>
          <w:lang w:val="en-US"/>
        </w:rPr>
        <w:t>AMD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82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286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скался по лиценз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и имел несколько интересных особенностей, таких как эмуляцию </w:t>
      </w:r>
      <w:r>
        <w:rPr>
          <w:rFonts w:cs="Arial" w:ascii="Arial" w:hAnsi="Arial"/>
          <w:lang w:val="en-US"/>
        </w:rPr>
        <w:t>EMS</w:t>
      </w:r>
      <w:r>
        <w:rPr>
          <w:rFonts w:cs="Arial" w:ascii="Arial" w:hAnsi="Arial"/>
        </w:rPr>
        <w:t xml:space="preserve">, а также способность выхода из </w:t>
      </w:r>
      <w:r>
        <w:rPr>
          <w:rFonts w:cs="Arial" w:ascii="Arial" w:hAnsi="Arial"/>
          <w:lang w:val="en-US"/>
        </w:rPr>
        <w:t>protect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ode</w:t>
      </w:r>
      <w:r>
        <w:rPr>
          <w:rFonts w:cs="Arial" w:ascii="Arial" w:hAnsi="Arial"/>
        </w:rPr>
        <w:t xml:space="preserve">, которой не имели 286'е процессор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>. Технические характеристики: тактовая частота: 12-16 МГц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98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386™ </w:t>
      </w:r>
      <w:r>
        <w:rPr>
          <w:rFonts w:cs="Arial" w:ascii="Arial" w:hAnsi="Arial"/>
          <w:lang w:val="en-US"/>
        </w:rPr>
        <w:t>D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актически полный аналог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-овской "тройки"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9. Технические характеристики: 275000 транзисторов; тактовая частота: 16-32 МГц; процессор 32-разрядный; шина данных 32-разрядная (16- 32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1985г. AMD Am 386™ S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Low-End версия AMD Am 386™ DX. </w:t>
      </w:r>
      <w:r>
        <w:rPr>
          <w:rFonts w:cs="Arial" w:ascii="Arial" w:hAnsi="Arial"/>
        </w:rPr>
        <w:t xml:space="preserve">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9. Технические характеристики: 275000 транзисторов; тактовая частота: 16-32 МГц; процессор 32-разрядный; шина данных 16-разрядная (16-32Мгц); адресная шина 24-разрядная; общая разрядность: 16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оцессор со встроенными КЭШем первого уровня и математическим сопроцессором (</w:t>
      </w:r>
      <w:r>
        <w:rPr>
          <w:rFonts w:cs="Arial" w:ascii="Arial" w:hAnsi="Arial"/>
          <w:lang w:val="en-US"/>
        </w:rPr>
        <w:t>FPU</w:t>
      </w:r>
      <w:r>
        <w:rPr>
          <w:rFonts w:cs="Arial" w:ascii="Arial" w:hAnsi="Arial"/>
        </w:rPr>
        <w:t xml:space="preserve">). Немного отставал по производительности от аналогичного процессора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4. Технические характеристики: 1,25 млн. транзисторов; тактовая частота: 25-50 МГц; КЭШ первого уровня: 8 Кб; КЭШ второго уровня на материнской плате (до 512 Кб); процессор 32-разрядный; шина данных 32-разрядная (20-50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3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  <w:r>
        <w:rPr>
          <w:rFonts w:cs="Arial" w:ascii="Arial" w:hAnsi="Arial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лностью 32-х разрядный процессор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24. Тех характеристики: 1,25 млн. транзисторов; тактовая частота: 50-66 МГц; КЭШ первого уровня: 8 Кб; КЭШ второго уровня на материнской плате (до 512 Кб); процессор 32-разрядный; шина данных 32-разрядная (25-33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99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486™ </w:t>
      </w:r>
      <w:r>
        <w:rPr>
          <w:rFonts w:cs="Arial" w:ascii="Arial" w:hAnsi="Arial"/>
          <w:lang w:val="en-US"/>
        </w:rPr>
        <w:t>DX</w:t>
      </w:r>
      <w:r>
        <w:rPr>
          <w:rFonts w:cs="Arial" w:ascii="Arial" w:hAnsi="Arial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яя "четвёрка"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с повышенной тактовой частотой. Кодовое имя: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24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. Тех характеристики: 1,25 млн. транзисторов; тактовая частота: 75-120 МГц; КЭШ первого уровня: 8 Кб; КЭШ второго уровня на материнской плате (до 512 Кб); процессор 32-разрядный; шина данных 32-разрядная (25-40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5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</w:t>
      </w:r>
      <w:r>
        <w:rPr>
          <w:rFonts w:cs="Arial" w:ascii="Arial" w:hAnsi="Arial"/>
        </w:rPr>
        <w:t xml:space="preserve"> 586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 пятого поколения с интегрированным </w:t>
      </w:r>
      <w:r>
        <w:rPr>
          <w:rFonts w:cs="Arial" w:ascii="Arial" w:hAnsi="Arial"/>
          <w:lang w:val="en-US"/>
        </w:rPr>
        <w:t>pow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nagement</w:t>
      </w:r>
      <w:r>
        <w:rPr>
          <w:rFonts w:cs="Arial" w:ascii="Arial" w:hAnsi="Arial"/>
        </w:rPr>
        <w:t xml:space="preserve">-ом. Предназначался для установки на старые материнские платы (под "четвёрки). Кодовое имя: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5. Тех характеристики: 1,6 млн. транзисторов; тактовая частота: 133 МГц; КЭШ первого уровня: 16 Кб; КЭШ второго уровня на материнской плате (до 512 Кб); процессор 32-разрядный; шина данных 32-разрядная (33 МГц); адресная шина 32-разрядная; общая разрядность: 3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6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5™ (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>5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и процессоры построены по архитектур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-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>86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инципиально отличной от архитектуры примененной в процессорах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, но они устанавливаются в тот же разъе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 на материнских платах и полностью совместимы с процессорами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. Первые процессоры на ядре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/5 были недоработанными и сослужили плохую службу реальному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5, вышедшему позже. Для маркировки этих процессоров использовалс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 xml:space="preserve">-рейтинг, а не реальная частота. Кодовое имя: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5. Технические характеристики: 4,3 млн. транзисторов; технология производства: 0,5 мкм; тактовая частота: 75-100 МГц; КЭШ первого уровня: 24 Кб (8 Кб на данные и 16 Кб на инструкции); КЭШ второго уровня на материнской плате (до 1 Мб); процессор 64-разрядный; шина данных 64-разрядная (50-66 МГц); адресная шина 32- 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6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5™ (5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86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показывал отличную производительность в оффисных приложениях, но имел слабый </w:t>
      </w:r>
      <w:r>
        <w:rPr>
          <w:rFonts w:cs="Arial" w:ascii="Arial" w:hAnsi="Arial"/>
          <w:lang w:val="en-US"/>
        </w:rPr>
        <w:t>FPU</w:t>
      </w:r>
      <w:r>
        <w:rPr>
          <w:rFonts w:cs="Arial" w:ascii="Arial" w:hAnsi="Arial"/>
        </w:rPr>
        <w:t xml:space="preserve">, впрочем как и предыдущий. Для маркировки этих процессоров тоже использовался 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- рейтинг. Кодовое имя: 5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86. Технические характеристики: 4,3 млн. транзисторов; технология производства: 0,35 мкм; тактовая частота: 90-133 МГц; КЭШ первого уровня: 24 Кб (8 Кб на данные и 16 Кб на инструкции); КЭШ второго уровня на материнской плате (до 1 Мб); процессор 64-разрядный; шина данных 64- разрядная (60-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7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оцессор, построенный п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-</w:t>
      </w:r>
      <w:r>
        <w:rPr>
          <w:rFonts w:cs="Arial" w:ascii="Arial" w:hAnsi="Arial"/>
          <w:lang w:val="en-US"/>
        </w:rPr>
        <w:t>to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 xml:space="preserve">86 технологии, может выполнять до 6 инструкций </w:t>
      </w:r>
      <w:r>
        <w:rPr>
          <w:rFonts w:cs="Arial" w:ascii="Arial" w:hAnsi="Arial"/>
          <w:lang w:val="en-US"/>
        </w:rPr>
        <w:t>RISC</w:t>
      </w:r>
      <w:r>
        <w:rPr>
          <w:rFonts w:cs="Arial" w:ascii="Arial" w:hAnsi="Arial"/>
        </w:rPr>
        <w:t xml:space="preserve">86 одновременно. Он устанавливается в разъе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 и может быть использован в платах, предназначенных для процессоров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. В отличие от своих собратьев - процессоров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M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yrix</w:t>
      </w:r>
      <w:r>
        <w:rPr>
          <w:rFonts w:cs="Arial" w:ascii="Arial" w:hAnsi="Arial"/>
        </w:rPr>
        <w:t xml:space="preserve"> 6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86</w:t>
      </w:r>
      <w:r>
        <w:rPr>
          <w:rFonts w:cs="Arial" w:ascii="Arial" w:hAnsi="Arial"/>
          <w:lang w:val="en-US"/>
        </w:rPr>
        <w:t>MX</w:t>
      </w:r>
      <w:r>
        <w:rPr>
          <w:rFonts w:cs="Arial" w:ascii="Arial" w:hAnsi="Arial"/>
        </w:rPr>
        <w:t xml:space="preserve">, он программно совместим с процессоро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</w:t>
      </w:r>
      <w:r>
        <w:rPr>
          <w:rFonts w:cs="Arial" w:ascii="Arial" w:hAnsi="Arial"/>
        </w:rPr>
        <w:t xml:space="preserve"> и работает с </w:t>
      </w:r>
      <w:r>
        <w:rPr>
          <w:rFonts w:cs="Arial" w:ascii="Arial" w:hAnsi="Arial"/>
          <w:lang w:val="en-US"/>
        </w:rPr>
        <w:t>MMX</w:t>
      </w:r>
      <w:r>
        <w:rPr>
          <w:rFonts w:cs="Arial" w:ascii="Arial" w:hAnsi="Arial"/>
        </w:rPr>
        <w:t xml:space="preserve"> инструкциями, что делает его сравнимым с процессоро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фирмы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Был создан на базе дизайна процессора 686 от приобретенной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компании </w:t>
      </w:r>
      <w:r>
        <w:rPr>
          <w:rFonts w:cs="Arial" w:ascii="Arial" w:hAnsi="Arial"/>
          <w:lang w:val="en-US"/>
        </w:rPr>
        <w:t>NexGen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. Технические характеристики: 888 млн. транзисторов; технология производства: 0835 мкм; тактовая частота: 166-233 МГц; КЭШ первого уровня: 64 Кб (32 Кб на данные и 32 Кб на инструкции); КЭШ второго уровня на материнской плате (до 1 Мб); процессор 64-разрядный; шина данных 64-разрядная (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997г. AMD K6® (Little Foot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скался по 0.25 мкм технологическому процессу и имел более выскую тактовую частоту, чем предшественник. Кодовое имя: </w:t>
      </w:r>
      <w:r>
        <w:rPr>
          <w:rFonts w:cs="Arial" w:ascii="Arial" w:hAnsi="Arial"/>
          <w:lang w:val="en-US"/>
        </w:rPr>
        <w:t>Litt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ot</w:t>
      </w:r>
      <w:r>
        <w:rPr>
          <w:rFonts w:cs="Arial" w:ascii="Arial" w:hAnsi="Arial"/>
        </w:rPr>
        <w:t xml:space="preserve">. Технические характеристики: 8.8 млн. транзисторов; технология производства: 0,25 мкм; тактовая частота: 233-300 МГц; КЭШ первого уровня: 64 Кб (32 Кб на данные и 32 Кб на инструкции); КЭШ второго уровня на материнской плате (до 1 Мб); процессор 64-разрядный; шина данных 64-разрядная (66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8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В этом процессоре основными усовершенствованиями являются поддержка дополнительного набора инструкций 3</w:t>
      </w:r>
      <w:r>
        <w:rPr>
          <w:rFonts w:cs="Arial" w:ascii="Arial" w:hAnsi="Arial"/>
          <w:lang w:val="en-US"/>
        </w:rPr>
        <w:t>DNow</w:t>
      </w:r>
      <w:r>
        <w:rPr>
          <w:rFonts w:cs="Arial" w:ascii="Arial" w:hAnsi="Arial"/>
        </w:rPr>
        <w:t xml:space="preserve">!, который существенно повышает производительность в оптимизированных программах и играх, а также 100-МГц системная шина. Кодовое имя: </w:t>
      </w:r>
      <w:r>
        <w:rPr>
          <w:rFonts w:cs="Arial" w:ascii="Arial" w:hAnsi="Arial"/>
          <w:lang w:val="en-US"/>
        </w:rPr>
        <w:t>Chom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T</w:t>
      </w:r>
      <w:r>
        <w:rPr>
          <w:rFonts w:cs="Arial" w:ascii="Arial" w:hAnsi="Arial"/>
        </w:rPr>
        <w:t xml:space="preserve">. Технические характеристики: 9.3 млн. транзисторов; технология производства: 0.25 мкм; тактовая частота: 266-550 МГц; КЭШ первого уровня: 64 Кб (32 Кб на данные и 32 Кб на инструкции); КЭШ второго уровня на материнской плате (до 1 Мб); процессор 64-разрядный; шина данных 64- разрядная (66-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</w:t>
      </w:r>
      <w:r>
        <w:rPr>
          <w:rFonts w:cs="Arial" w:ascii="Arial" w:hAnsi="Arial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, имеющий КЭШ-память второго уровня, объединенную с ядром. Представляют собой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-2 с 256 Кбайт КЭШ-памятью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2 на чипе, работающей на той же частоте, что и ядро процессора. Рекомендуется для установки на материнские платы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, имеющие поддержку </w:t>
      </w:r>
      <w:r>
        <w:rPr>
          <w:rFonts w:cs="Arial" w:ascii="Arial" w:hAnsi="Arial"/>
          <w:lang w:val="en-US"/>
        </w:rPr>
        <w:t>AGP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Sharptooth</w:t>
      </w:r>
      <w:r>
        <w:rPr>
          <w:rFonts w:cs="Arial" w:ascii="Arial" w:hAnsi="Arial"/>
        </w:rPr>
        <w:t xml:space="preserve">. Технические характеристики: 21.3 млн. транзисторов; технология производства: 0.25 мкм; тактовая частота: 350- 500 МГц; КЭШ первого уровня: 64 Кб (32 Кб на данные и 32 Кб на инструкции); КЭШ второго уровня 256 Кб (полноскоростной); КЭШ третьего уровня на материнской плате (до 3 Мб); процессор 64-разрядный; шина данных 64-разрядная (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Mo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®-2 с технологией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, призванной снижать потребляемую процессором мощность. Технические характеристики: 9.3 млн. транзисторов; технология производства: 0.25 мкм; тактовая частота: 300-500 МГц; КЭШ первого уровня: 64 Кб (32 Кб на данные и 32 Кб на инструкции); КЭШ второго уровня на материнской плате (до 2 Мб); процессор 64-разрядный; шина данных 64-разрядная (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999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>™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процессор, архитектура и интерфейс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которого отличаются от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После его выхода позиции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 несколько пошатнулись, т. к. он демонстрировал большую производительность в большинстве приложений, чем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!!! при равных тактовых частотах. Имеет расширенный набор инструкций </w:t>
      </w:r>
      <w:r>
        <w:rPr>
          <w:rFonts w:cs="Arial" w:ascii="Arial" w:hAnsi="Arial"/>
          <w:lang w:val="en-US"/>
        </w:rPr>
        <w:t>Enhanced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en-US"/>
        </w:rPr>
        <w:t>DNow</w:t>
      </w:r>
      <w:r>
        <w:rPr>
          <w:rFonts w:cs="Arial" w:ascii="Arial" w:hAnsi="Arial"/>
        </w:rPr>
        <w:t xml:space="preserve">!. Кодовое имя: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7, К75 (алюминиевые соединения), К76 (медные соединения). Технические характеристики: 22 млн. транзисторов; технология производства: 0.25-0.18 мкм; тактовая частота: 500-1000 МГц; КЭШ первого уровня: 128 Кб (64 Кб на данные и 64 Кб на инструкции); КЭШ второго уровня 512 Кб, работающий на 1/2, 2/5 или 1/3 частоты процессора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 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Thunderbird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процессор выпущен по технологии 0,18 мкм с использованием технологии медных соединений. Первоначально выпускался в форм-факторе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позднее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. На чипе интегрированы 256 Кбайт КЭШа второго уровня, работающего на частоте процессора. Кодовое имя: </w:t>
      </w:r>
      <w:r>
        <w:rPr>
          <w:rFonts w:cs="Arial" w:ascii="Arial" w:hAnsi="Arial"/>
          <w:lang w:val="en-US"/>
        </w:rPr>
        <w:t>Thunderbird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600-14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-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- 133х2); общая разрядность: 32; разъём </w:t>
      </w:r>
      <w:r>
        <w:rPr>
          <w:rFonts w:cs="Arial" w:ascii="Arial" w:hAnsi="Arial"/>
          <w:lang w:val="en-US"/>
        </w:rPr>
        <w:t>Sl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позднее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 (</w:t>
      </w:r>
      <w:r>
        <w:rPr>
          <w:rFonts w:cs="Arial" w:ascii="Arial" w:hAnsi="Arial"/>
          <w:lang w:val="en-US"/>
        </w:rPr>
        <w:t>Spitfire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Low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 xml:space="preserve"> версия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Thunderbird</w:t>
      </w:r>
      <w:r>
        <w:rPr>
          <w:rFonts w:cs="Arial" w:ascii="Arial" w:hAnsi="Arial"/>
        </w:rPr>
        <w:t xml:space="preserve"> с урезанным до 64 Кбайт КЭШем второго уровня. Разносит </w:t>
      </w:r>
      <w:r>
        <w:rPr>
          <w:rFonts w:cs="Arial" w:ascii="Arial" w:hAnsi="Arial"/>
          <w:lang w:val="en-US"/>
        </w:rPr>
        <w:t>Celeron</w:t>
      </w:r>
      <w:r>
        <w:rPr>
          <w:rFonts w:cs="Arial" w:ascii="Arial" w:hAnsi="Arial"/>
        </w:rPr>
        <w:t xml:space="preserve"> в "пух и прах", хотя обладает меньшей ценой. Кодовое имя: </w:t>
      </w:r>
      <w:r>
        <w:rPr>
          <w:rFonts w:cs="Arial" w:ascii="Arial" w:hAnsi="Arial"/>
          <w:lang w:val="en-US"/>
        </w:rPr>
        <w:t>Spitfire</w:t>
      </w:r>
      <w:r>
        <w:rPr>
          <w:rFonts w:cs="Arial" w:ascii="Arial" w:hAnsi="Arial"/>
        </w:rPr>
        <w:t xml:space="preserve">. Технические характеристики: 25 млн. транзисторов; технология производства: 0.18 мкм; тактовая частота: 600-95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0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>6®-2+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оследний процессор из семейств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6® выполнен по 0,18 мкм технологическому процессу, имеет КЭШ-память второго уровня размером 128 Кбайт и технологию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. Технические характеристики: технология производства: 0.18 мкм; тактовая частота: 450-550 МГц; КЭШ первого уровня: 64 Кб (32 Кб на данные и 32 Кб на инструкции); КЭШ второго уровня на материнской плате (до 3 Мб); процессор 64-разрядный; шина данных 64-разрядная (95-100 МГц); адресная шина 32-разрядная; общая разрядность: 32; разъём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7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Mo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ая версия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-а с технологией </w:t>
      </w:r>
      <w:r>
        <w:rPr>
          <w:rFonts w:cs="Arial" w:ascii="Arial" w:hAnsi="Arial"/>
          <w:lang w:val="en-US"/>
        </w:rPr>
        <w:t>PowerNow</w:t>
      </w:r>
      <w:r>
        <w:rPr>
          <w:rFonts w:cs="Arial" w:ascii="Arial" w:hAnsi="Arial"/>
        </w:rPr>
        <w:t xml:space="preserve">!™. Технические характеристики: технология производства: 0.18 мкм; тактовая частота: 700-95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>™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Мобильный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на новом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, в котрое добавлена поддержка набора инструкций </w:t>
      </w:r>
      <w:r>
        <w:rPr>
          <w:rFonts w:cs="Arial" w:ascii="Arial" w:hAnsi="Arial"/>
          <w:lang w:val="en-US"/>
        </w:rPr>
        <w:t>SSE</w:t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  <w:lang w:val="en-US"/>
        </w:rPr>
        <w:t>Intel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950-12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MP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ервый процессор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, расчитанный на работу в двухпроцессорных системах, выполнен на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Кодовое имя: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. Технические характеристики: технология производства: 0.18 мкм; тактовая частота: 1000-1600 МГц; КЭШ первого уровня: 128 Кб (64 Кб на данные и 64 Кб на инструкции); КЭШ второго уровня 256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>™ (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Этот </w:t>
      </w:r>
      <w:r>
        <w:rPr>
          <w:rFonts w:cs="Arial" w:ascii="Arial" w:hAnsi="Arial"/>
          <w:lang w:val="en-US"/>
        </w:rPr>
        <w:t>Duron</w:t>
      </w:r>
      <w:r>
        <w:rPr>
          <w:rFonts w:cs="Arial" w:ascii="Arial" w:hAnsi="Arial"/>
        </w:rPr>
        <w:t xml:space="preserve"> выполнен на ядре 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 xml:space="preserve"> - урезанном вариант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 (КЭШ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2 не 256, а 64 Кбайта). Кодовое имя: </w:t>
      </w:r>
      <w:r>
        <w:rPr>
          <w:rFonts w:cs="Arial" w:ascii="Arial" w:hAnsi="Arial"/>
          <w:lang w:val="en-US"/>
        </w:rPr>
        <w:t>Morgan</w:t>
      </w:r>
      <w:r>
        <w:rPr>
          <w:rFonts w:cs="Arial" w:ascii="Arial" w:hAnsi="Arial"/>
        </w:rPr>
        <w:t xml:space="preserve">. Технические характеристики: 25.18 млн. транзисторов; технология производства: 0.18 мкм; тактовая частота: 1000-1200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00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00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01г.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™ </w:t>
      </w:r>
      <w:r>
        <w:rPr>
          <w:rFonts w:cs="Arial" w:ascii="Arial" w:hAnsi="Arial"/>
          <w:lang w:val="en-US"/>
        </w:rPr>
        <w:t>XP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ерсия процессора на ядре </w:t>
      </w:r>
      <w:r>
        <w:rPr>
          <w:rFonts w:cs="Arial" w:ascii="Arial" w:hAnsi="Arial"/>
          <w:lang w:val="en-US"/>
        </w:rPr>
        <w:t>Palomino</w:t>
      </w:r>
      <w:r>
        <w:rPr>
          <w:rFonts w:cs="Arial" w:ascii="Arial" w:hAnsi="Arial"/>
        </w:rPr>
        <w:t xml:space="preserve"> для настольных компьютеров. При маркировке этих процессоров используется не реальная тактовая частота, а индекс производительности, т. е. показывается какому </w:t>
      </w:r>
      <w:r>
        <w:rPr>
          <w:rFonts w:cs="Arial" w:ascii="Arial" w:hAnsi="Arial"/>
          <w:lang w:val="en-US"/>
        </w:rPr>
        <w:t>Pentium</w:t>
      </w:r>
      <w:r>
        <w:rPr>
          <w:rFonts w:cs="Arial" w:ascii="Arial" w:hAnsi="Arial"/>
        </w:rPr>
        <w:t xml:space="preserve"> 4 соответствует данный процессор. Например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 xml:space="preserve"> 2000+ работает на частоте 1666 МГц. В отличии от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</w:rPr>
        <w:t xml:space="preserve">5, это реальный показатель и </w:t>
      </w:r>
      <w:r>
        <w:rPr>
          <w:rFonts w:cs="Arial" w:ascii="Arial" w:hAnsi="Arial"/>
          <w:lang w:val="en-US"/>
        </w:rPr>
        <w:t>Athl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 xml:space="preserve"> 1900+ действительно не уступает Р4 1900 МГц, а в некоторых приложениях даже превосходит его. Технические характеристики: технология производства: 0.18 мкм; тактовая частота: 1333-1666 МГц; КЭШ первого уровня: 128 Кб (64 Кб на данные и 64 Кб на инструкции); КЭШ второго уровня 64 Кб (полноскоростной); процессорная шина – </w:t>
      </w:r>
      <w:r>
        <w:rPr>
          <w:rFonts w:cs="Arial" w:ascii="Arial" w:hAnsi="Arial"/>
          <w:lang w:val="en-US"/>
        </w:rPr>
        <w:t>Alph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V</w:t>
      </w:r>
      <w:r>
        <w:rPr>
          <w:rFonts w:cs="Arial" w:ascii="Arial" w:hAnsi="Arial"/>
        </w:rPr>
        <w:t>-6 266МГц (</w:t>
      </w:r>
      <w:r>
        <w:rPr>
          <w:rFonts w:cs="Arial" w:ascii="Arial" w:hAnsi="Arial"/>
          <w:lang w:val="en-US"/>
        </w:rPr>
        <w:t>DDR</w:t>
      </w:r>
      <w:r>
        <w:rPr>
          <w:rFonts w:cs="Arial" w:ascii="Arial" w:hAnsi="Arial"/>
        </w:rPr>
        <w:t xml:space="preserve"> 133х2); общая разрядность: 32; разъём </w:t>
      </w:r>
      <w:r>
        <w:rPr>
          <w:rFonts w:cs="Arial" w:ascii="Arial" w:hAnsi="Arial"/>
          <w:lang w:val="en-US"/>
        </w:rPr>
        <w:t>Sock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. Алгоритм работы процессор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1. Устройство процессор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функциональные компоненты процессора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Ядро: Сердце современного процессора - исполняющий модуль. Pentium имеет два параллельных целочисленных потока, позволяющих читать, интерпретировать, выполнять и отправлять две инструкции одновремен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Предсказатель ветвлений: Модуль предсказания ветвлений пытается угадать, какая последовательность будет выполняться каждый раз когда программа содержит условный переход, так чтобы устройства предварительной выборки и декодирования получали бы инструкции готовыми предварительно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Блок плавающей точки. Третий выполняющий модуль внутри Pentium, выполняющий нецелочисленные вычисления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вичный кэш: Pentium имеет два внутричиповых кэша по 8kb, по одному для данных и инструкций, которые намного быстрее большего внешнего вторичного кэша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Шинный интерфейс: принимает смесь кода и данных в CPU, разделяет их до готовности к использованию, и вновь соединяет, отправляя наружу. 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337810" cy="362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Рис. 1</w:t>
      </w:r>
      <w:r>
        <w:rPr>
          <w:rFonts w:cs="Arial" w:ascii="Arial" w:hAnsi="Arial"/>
        </w:rPr>
        <w:t xml:space="preserve"> Внутреннее строение процессора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 xml:space="preserve">Все элементы процессора синхронизируются с использованием частоты часов, которые определяют скорость выполнения операций. Самые первые процессоры работали на частоте 100kHz, сегодня рядовая частота процессора - 2000MHz, иначе говоря, часики тикают 2000 миллионов раз в секунду, а каждый тик влечет за собой выполнение многих действий. Счетчик Команд (PC) - внутренний указатель, содержащий адрес следующей выполняемой команды. Когда приходит время для ее исполнения, Управляющий Модуль помещает инструкцию из памяти в регистр инструкций (IR). В то же самое время Счетчик команд увеличивается, так чтобы указывать на последующую инструкцию, а процессор выполняет инструкцию в IR. Некоторые инструкции управляют самим Управляющим Модулем, так если инструкция гласит 'перейти на адрес 2749', величина 2749 записывается в Счетчик Команд, чтобы процессор выполнял эту инструкцию следующей. 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 xml:space="preserve">Многие инструкции задействуют Арифметико-логическое Устройство (АЛУ), работающее совместно с Регистрами Общего Назначения - место для временного хранения, которое может загружать и выгружать данные из памяти. Типичной инструкцией АЛУ может служить добавление содержимого ячейки памяти к регистру общего назначения. АЛУ также устанавливает биты Регистра Состояний (Status register - SR) при выполнении инструкций для хранения информации о ее результате. Например, SR имеет биты, указывающие на нулевой результат, переполнение, перенос и так далее. Модуль Управления использует информацию в SR для выполнения условных операций, таких как 'перейти по адресу 7410 если выполнение предыдущей инструкции вызвало переполнение'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о почти все что касается самого общего рассказа о процессорах - почти любая операция может быть выполнена последовательностью простых инструкций, подобных описанным. 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2. Алгоритм работы процессор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ь алгоритм работы процессора можно описать в трех строчках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НЦ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>| чтение команды из памяти по адресу, записанному в СК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| увеличение СК на длину прочитанной команды</w:t>
      </w:r>
    </w:p>
    <w:p>
      <w:pPr>
        <w:pStyle w:val="Normal"/>
        <w:suppressAutoHyphens w:val="true"/>
        <w:autoSpaceDE w:val="false"/>
        <w:spacing w:lineRule="auto" w:line="360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| выполнение прочитанной команды</w:t>
      </w:r>
    </w:p>
    <w:p>
      <w:pPr>
        <w:pStyle w:val="Normal"/>
        <w:suppressAutoHyphens w:val="true"/>
        <w:autoSpaceDE w:val="false"/>
        <w:spacing w:lineRule="auto" w:line="360" w:before="0" w:after="266"/>
        <w:ind w:left="660" w:hanging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КЦ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для полного представления необходимо определить логические схемы выполнения тех или иных команд, вычисления величин, а это уже функции Арифметико-логического Устройств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2.2.1. Арифметико-логическое Устройство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На уровне логических схем АЛУ состоит из логических элементов, сумматоров, триггеров и некоторых других элементов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Логический элемент - электронная схема, реализующая элементарную переключающую функцию. При реализации функций переключения входные переменные соответствуют входным сигналам, а выходной сигнал представляет собой значение функции. Всего существует десять логических элементов, реализующих десять логических (элементарных или сложных) функций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ическая схема может реализовать сложную функцию алгебры логики, а может входить в состав другого функционального блока процессора (сумматора, дешифратора, регистра, триггера.)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Триггер - электронная схема с двумя устойчивыми состояниями, предназначенная для хранения одного бита информации. Триггер переходит из одного устойчивого состояния в другое при воздействии некоторого входного сигнала. Триггер имеет вход для установки в состояние 0 (X0) и в 1 (X1). На выходе выдается состояние триггера, которое выдается в прямом (Y) и в инверсном (Y1) виде. В компьютерах используют синхронизируемые и не синхронизируемые триггеры. Синхронизируемый триггер - это триггер, изменение состояния которого осуществляется только в момент подачи сигнала синхронизации V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962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2.</w:t>
      </w:r>
      <w:r>
        <w:rPr>
          <w:rFonts w:cs="Arial" w:ascii="Arial" w:hAnsi="Arial"/>
        </w:rPr>
        <w:t xml:space="preserve"> Схема реализации триггера - защелки на элементах И-НЕ (a) и ИЛИ-НЕ (b)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Триггер-защелка фиксирует состояние входного сигнала, поданного на один из его входов (рисунок 2.)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802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3.</w:t>
      </w:r>
      <w:r>
        <w:rPr>
          <w:rFonts w:cs="Arial" w:ascii="Arial" w:hAnsi="Arial"/>
        </w:rPr>
        <w:t xml:space="preserve"> Схема реализации RS-триггера на элементах И-НЕ.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</w:rPr>
        <w:t>RS-триггер - двухвходовый триггер с раздельными входами для установки в 0 или 1 (рисунок 3.) При подачи единичного сигнала на вход R (-X0) триггер переходит в состояние 0 (Y=0, Y1=1), а при подачи на вход S (=X1) единичного сигнала -- в состояние 1 (Y=1, Y1=0). Одновременная подача единичного сигнала на оба входа запрещена. Обычно RS-триггеры бывают синхронизируемыми (вход для синхронизации - V)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3825" cy="2276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4.</w:t>
      </w:r>
      <w:r>
        <w:rPr>
          <w:rFonts w:cs="Arial" w:ascii="Arial" w:hAnsi="Arial"/>
        </w:rPr>
        <w:t xml:space="preserve"> Схема реализации T-триггера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T-триггер - одновходовый триггер со счетным входом: информация подается одновременно на два входа. При подаче сигнала состояние триггера меняется на противоположное (рисунок 4.) Он, как правило, является не синхронизируемым, и позволяет не только хранить информацию, но и осуществлять сложение по модулю 2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9550" cy="2047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5.</w:t>
      </w:r>
      <w:r>
        <w:rPr>
          <w:rFonts w:cs="Arial" w:ascii="Arial" w:hAnsi="Arial"/>
        </w:rPr>
        <w:t xml:space="preserve"> Схема реализации D-триггера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D-триггер выполняет функцию задержки входного сигнала на один такт синхронизации (рисунок 5.). Сигнал, появившийся на входе D (=X0) в момент времени T, задерживается в нем и появляется на выходе Y в момент времени T+1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JK-триггер - двухвходовый триггер, допускающий раздельную установку состояния 0 и 1, а также смену текущего состояния (режим со счетным входом), осуществляемую при подаче на оба входа единичного сигнала. Вход K в этом триггере соответствует входу R (=X0) RS-триггера, а вход J - S (=X1)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>DF-триггер - двухвходовый триггер, позволяющий по одному входу реализовать режим D-триггера, а по другому -- модифицировать режим работы. Вход D соответствует X1, а F - X0. При F=0 DF-триггер сохраняет текущее состояние. Сигнал F=1 устанавливает триггер в состояние 0. При D=1 и F=1 триггер устанавливается в состояние 1.</w:t>
      </w:r>
    </w:p>
    <w:p>
      <w:pPr>
        <w:pStyle w:val="Normal"/>
        <w:spacing w:lineRule="auto" w:line="360" w:before="280" w:after="280"/>
        <w:ind w:firstLine="1077"/>
        <w:rPr/>
      </w:pPr>
      <w:r>
        <w:rPr>
          <w:rFonts w:cs="Arial" w:ascii="Arial" w:hAnsi="Arial"/>
        </w:rPr>
        <w:t xml:space="preserve">Триггеры с неустойчивыми состояниями называются вибраторами. Схема с одним неустойчивым состоянием (триггер Шмидта, </w:t>
      </w:r>
      <w:r>
        <w:rPr>
          <w:rFonts w:cs="Arial" w:ascii="Arial" w:hAnsi="Arial"/>
          <w:i/>
          <w:iCs/>
        </w:rPr>
        <w:t>одновибратор</w:t>
      </w:r>
      <w:r>
        <w:rPr>
          <w:rFonts w:cs="Arial" w:ascii="Arial" w:hAnsi="Arial"/>
        </w:rPr>
        <w:t xml:space="preserve">) генерирует импульсный сигнал определенной длительности. Схема с двумя неустойчивыми состояниями называется </w:t>
      </w:r>
      <w:r>
        <w:rPr>
          <w:rFonts w:cs="Arial" w:ascii="Arial" w:hAnsi="Arial"/>
          <w:i/>
          <w:iCs/>
        </w:rPr>
        <w:t>мультивибратором</w:t>
      </w:r>
      <w:r>
        <w:rPr>
          <w:rFonts w:cs="Arial" w:ascii="Arial" w:hAnsi="Arial"/>
        </w:rPr>
        <w:t xml:space="preserve"> и служит для генерации последовательности прямоугольных сигналов. Он используется тактовым генератором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625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6.</w:t>
      </w:r>
      <w:r>
        <w:rPr>
          <w:rFonts w:cs="Arial" w:ascii="Arial" w:hAnsi="Arial"/>
        </w:rPr>
        <w:t xml:space="preserve"> Реализация регистра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Регистр</w:t>
      </w:r>
      <w:r>
        <w:rPr>
          <w:rFonts w:cs="Arial" w:ascii="Arial" w:hAnsi="Arial"/>
        </w:rPr>
        <w:t xml:space="preserve"> - схема для приема, хранения и передачи n-разрядного блока данных Они используются для промежуточного хранения, сдвига, преобразования и инверсии данных. Регистры выполняются на триггерах и логических элементах. Их число и тип определяются разрядностью слова и назначением регистра. Если регистр не требует предварительного сброса данных, (то есть установки всех его ячеек в ноль), то новые данные заменяют в нем старые. Схема регистра показана на рисунке 6.</w:t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631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31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/>
      </w:pPr>
      <w:r>
        <w:rPr>
          <w:rFonts w:cs="Arial" w:ascii="Arial" w:hAnsi="Arial"/>
          <w:i/>
          <w:iCs/>
        </w:rPr>
        <w:t>Рис. 7.</w:t>
      </w:r>
      <w:r>
        <w:rPr>
          <w:rFonts w:cs="Arial" w:ascii="Arial" w:hAnsi="Arial"/>
        </w:rPr>
        <w:t xml:space="preserve"> Реализация одноразрядного сумматора с переносом знака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Arial" w:ascii="Arial" w:hAnsi="Arial"/>
        </w:rPr>
        <w:t>В зависимости от способа управления различают несколько типов триггеров: D- (с одним входом), RS- (с двумя входами), T- (со счетным входом), RST- (с двумя входами и счетным выходом) триггеры, и универсальные триггеры: JK- и DF-триггеры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Целочисленное АЛУ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Целочисленное арифметико-логическое устройство является, наверное, первым универсальным АЛУ. Это АЛУ могло работать с целыми числами и вещественными числами с фиксированной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Не смотря на большое число команд микропроцессора, это устройство фактически все команды сводит к девяти элементарным операциям. Все оно приведены в таблице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1709"/>
        <w:gridCol w:w="1789"/>
        <w:gridCol w:w="2700"/>
      </w:tblGrid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ментарные операции целочисленного АЛУ.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  <w:br/>
              <w:t>операнд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истема</w:t>
              <w:br/>
              <w:t>выполнения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ож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чита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умматор и 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ое умножение, 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^, &amp;, and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ическое сложение, ИЛ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, |, or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виг вле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lt;&lt;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виг вправо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&gt;&gt;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гист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рсия (НЕ)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!,not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гические схемы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на 1,</w:t>
              <w:br/>
              <w:t>инкремен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+,inc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на 1,</w:t>
              <w:br/>
              <w:t>декремент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,dec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тор </w:t>
            </w:r>
          </w:p>
        </w:tc>
      </w:tr>
    </w:tbl>
    <w:p>
      <w:pPr>
        <w:pStyle w:val="Normal"/>
        <w:spacing w:lineRule="auto" w:line="360" w:before="280" w:after="280"/>
        <w:ind w:firstLine="10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Именно эти операции выполняются за один такт микропроцессора, и имеют наибольшую скорость выполнения. Фактически все другие операции осуществляются с помощью этих девяти базовых. Так, умножение восьмиразрядных целых чисел A и B выполняются по следующему алгоритму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нуляется результат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Если последний разряд числа B - единица, ток результату прибавляется число A.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о A сдвигается на разряд влево, а число B -- на разряд вправо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торяются шаги со второго по третий семь раз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Заметим, что сдвиг влево на 1 разряд соответствует умножению на два, а сдвиг вправо на один разряд - целочисленному делению на два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анда изменения знака числа будет следующей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ачале происходит инверсия числ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После этого производится инкремент результата (т.е. к нему прибавляется единица.)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 число переводится в дополнительный код. Команда определения знака числа основывается просто на проверке самого старшего бит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АЛУ для чисел с плавающей точкой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При проведении операций с плавающей точкой логика расчетов усложняется. Дело в том, что операции приходится выполнять на числах, имеющих не только разные мантиссы, но и разные порядки. Поэтому перед проведением операций над вещественными числами нужна нормализация, то есть приведение двух вещественных чисел к одному порядку.(обычно большему по величине из двух чисел). Для этих целей в арифметико-логическом устройстве с плавающей точкой отдельно производится действия с порядком, отдельно -- с мантиссой. Нормализация происходит следующим образом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ходится разность порядков большего и меньшего числа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720" w:firstLine="1080"/>
        <w:jc w:val="both"/>
        <w:rPr/>
      </w:pPr>
      <w:r>
        <w:rPr>
          <w:rFonts w:cs="Arial" w:ascii="Arial" w:hAnsi="Arial"/>
        </w:rPr>
        <w:t xml:space="preserve">Мантисса меньшего числа сдвигается вправо на число бит, равное разности, полученное на шаге 1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После этого производятся обычные целочисленные операции с мантиссой. Далее, после получения результата вычислений иногда производится коррекция мантиссы числа с плавающей точкой. Алгоритм коррекции следующ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1080"/>
        <w:jc w:val="both"/>
        <w:rPr/>
      </w:pPr>
      <w:r>
        <w:rPr>
          <w:rFonts w:cs="Arial" w:ascii="Arial" w:hAnsi="Arial"/>
        </w:rPr>
        <w:t xml:space="preserve">Убираются все незначащие нули в левой части мантисса. Для этого осуществляется сдвиг влево мантиссы на n разрядов (n -- число незначащих нулей слева.)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ле этого число n вычитается из порядка. </w:t>
      </w:r>
    </w:p>
    <w:p>
      <w:pPr>
        <w:pStyle w:val="Normal"/>
        <w:spacing w:lineRule="auto" w:line="360" w:before="280" w:after="280"/>
        <w:ind w:firstLine="1080"/>
        <w:jc w:val="both"/>
        <w:rPr/>
      </w:pPr>
      <w:r>
        <w:rPr>
          <w:rFonts w:cs="Arial" w:ascii="Arial" w:hAnsi="Arial"/>
        </w:rPr>
        <w:t>Как правило, операцию коррекции вызывают принудительно, а не запускают автоматически.</w:t>
      </w:r>
    </w:p>
    <w:p>
      <w:pPr>
        <w:pStyle w:val="Normal"/>
        <w:spacing w:lineRule="auto" w:line="360" w:before="280" w:after="28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аботе этого устройства необходимо, чтобы ему правильно передавался и порядок, и мантиссу числа. Именно поэтому в большинстве устройств для проведения операций с плавающей точкой все операнды и результаты, а также промежуточные числа хранились в единообразной форме. Обычно ею является формат вещественных чисел с расширенной точностью, длиной 80 бит (10 байт). Преобразованием чисел в этот формат и из этого формата в формат других вещественных и целых чисел осуществляется устройством управления сопроцессора.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2.2. Прерывания процессора</w:t>
      </w:r>
    </w:p>
    <w:p>
      <w:pPr>
        <w:pStyle w:val="Normal"/>
        <w:spacing w:lineRule="auto" w:line="360"/>
        <w:ind w:firstLine="108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1080"/>
        <w:jc w:val="both"/>
        <w:rPr/>
      </w:pPr>
      <w:r>
        <w:rPr>
          <w:rFonts w:cs="Arial" w:ascii="Arial" w:hAnsi="Arial"/>
        </w:rPr>
        <w:t>При работе процессорной системы могут возникать особые случаи, когда процессор вынужден прерывать работу текущей программы и переходить к обработке этого особого случая, более срочного и важного. Причинами прерывания текущей программы может бы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/>
      </w:pPr>
      <w:r>
        <w:rPr>
          <w:rFonts w:cs="Arial" w:ascii="Arial" w:hAnsi="Arial"/>
        </w:rPr>
        <w:t xml:space="preserve">внешний сигнал по шине управления - маскируемых прерываний и немаскируемого прерывания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/>
      </w:pPr>
      <w:r>
        <w:rPr>
          <w:rFonts w:cs="Arial" w:ascii="Arial" w:hAnsi="Arial"/>
        </w:rPr>
        <w:t xml:space="preserve">аномальная ситуация, сложившаяся при выполнении команды программы и препятствующую ее дальнейшему выполнению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ходящаяся в программе команда прерывания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ервая из указанных выше причин относится к аппаратным прерываниям, а две другие - к программным прерываниям. Отметим, что аппаратные прерывания непредсказуемы и могут возникать в любые моменты времен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</w:rPr>
        <w:t xml:space="preserve">С помощью аппаратных прерываний осуществляется взаимодействие процессора с устройствами ввода-вывода ( клавиатурой, диском, модемом и т.п.), таймером и внутренними часами, сообщается о возникновении ошибки на шине или в памяти, об аварийном выключении сети и т.п. При возникновении аппаратного прерывания процессор выявляет его источник, сохраняет минимальный контекст текущей программы (включая адрес возврата), и переключается на специальную программу -- </w:t>
      </w:r>
      <w:r>
        <w:rPr>
          <w:rFonts w:cs="Arial" w:ascii="Arial" w:hAnsi="Arial"/>
          <w:i/>
          <w:iCs/>
        </w:rPr>
        <w:t>обработчик прерывания ( interrupt handler)</w:t>
      </w:r>
      <w:r>
        <w:rPr>
          <w:rFonts w:cs="Arial" w:ascii="Arial" w:hAnsi="Arial"/>
        </w:rPr>
        <w:t xml:space="preserve">. Эта программа правильно реагирует на возникшую ситуацию (например, помещает символ с клавиатуры в буфер, считывает сектор с диска и т.п.), что называется 1обслуживанием </w:t>
      </w:r>
      <w:r>
        <w:rPr>
          <w:rFonts w:cs="Arial" w:ascii="Arial" w:hAnsi="Arial"/>
          <w:i/>
          <w:iCs/>
        </w:rPr>
        <w:t>прерывания</w:t>
      </w:r>
      <w:r>
        <w:rPr>
          <w:rFonts w:cs="Arial" w:ascii="Arial" w:hAnsi="Arial"/>
        </w:rPr>
        <w:t>. После обслуживания прерывания процессор возвращается к прерванной программе, как будто прерываний не было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ные прерывания обычно называются </w:t>
      </w:r>
      <w:r>
        <w:rPr>
          <w:rFonts w:cs="Arial" w:ascii="Arial" w:hAnsi="Arial"/>
          <w:i/>
          <w:iCs/>
        </w:rPr>
        <w:t>особыми случаями</w:t>
      </w:r>
      <w:r>
        <w:rPr>
          <w:rFonts w:cs="Arial" w:ascii="Arial" w:hAnsi="Arial"/>
        </w:rPr>
        <w:t xml:space="preserve">, или </w:t>
      </w:r>
      <w:r>
        <w:rPr>
          <w:rFonts w:cs="Arial" w:ascii="Arial" w:hAnsi="Arial"/>
          <w:i/>
          <w:iCs/>
        </w:rPr>
        <w:t>исключениями (exception)</w:t>
      </w:r>
      <w:r>
        <w:rPr>
          <w:rFonts w:cs="Arial" w:ascii="Arial" w:hAnsi="Arial"/>
        </w:rPr>
        <w:t xml:space="preserve">. Особые случаи возникают, например, при делении на ноль, нарушения при защите по привилегиям, превышении длины сегмента, выходе за границу массива. Как правило, предсказать эти исключения невозможно. Однако встречающаяся в программе 1команда </w:t>
      </w:r>
      <w:r>
        <w:rPr>
          <w:rFonts w:cs="Arial" w:ascii="Arial" w:hAnsi="Arial"/>
          <w:i/>
          <w:iCs/>
        </w:rPr>
        <w:t>прерывания</w:t>
      </w:r>
      <w:r>
        <w:rPr>
          <w:rFonts w:cs="Arial" w:ascii="Arial" w:hAnsi="Arial"/>
        </w:rPr>
        <w:t xml:space="preserve"> вполне предсказуема и находится под управлением программиста. Реакция процессора на программное прерывание такое же, как и на аппаратное прерывание, однако его обработка производится 1обработчиком особого случая </w:t>
      </w:r>
      <w:r>
        <w:rPr>
          <w:rFonts w:cs="Arial" w:ascii="Arial" w:hAnsi="Arial"/>
          <w:i/>
          <w:iCs/>
        </w:rPr>
        <w:t>(exception handler)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собые случаи квалифицируются на: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  <w:u w:val="single"/>
        </w:rPr>
        <w:t>Нару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fault)</w:t>
      </w:r>
      <w:r>
        <w:rPr>
          <w:rFonts w:cs="Arial" w:ascii="Arial" w:hAnsi="Arial"/>
        </w:rPr>
        <w:t>. Особый случай, который процессор может обнаружить до возникновения фактической ошибки (например -- нарушение правил привилегий). После обработки нарушения можно продолжить программу, осуществив повторное выполнение (</w:t>
      </w:r>
      <w:r>
        <w:rPr>
          <w:rFonts w:cs="Arial" w:ascii="Arial" w:hAnsi="Arial"/>
          <w:i/>
          <w:iCs/>
        </w:rPr>
        <w:t>рестарт</w:t>
      </w:r>
      <w:r>
        <w:rPr>
          <w:rFonts w:cs="Arial" w:ascii="Arial" w:hAnsi="Arial"/>
        </w:rPr>
        <w:t>) виноватой команды. Иногда это исключение называют отказом.</w:t>
      </w:r>
    </w:p>
    <w:p>
      <w:pPr>
        <w:pStyle w:val="Normal"/>
        <w:spacing w:lineRule="auto" w:line="360" w:before="280" w:after="280"/>
        <w:ind w:firstLine="1077"/>
        <w:jc w:val="both"/>
        <w:rPr/>
      </w:pPr>
      <w:r>
        <w:rPr>
          <w:rFonts w:cs="Arial" w:ascii="Arial" w:hAnsi="Arial"/>
          <w:u w:val="single"/>
        </w:rPr>
        <w:t>Ловуш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trap)</w:t>
      </w:r>
      <w:r>
        <w:rPr>
          <w:rFonts w:cs="Arial" w:ascii="Arial" w:hAnsi="Arial"/>
        </w:rPr>
        <w:t>. Особый случай, который возникает после окончания виноватой программы. После обслуживания ловушки процессор продолжает выполнение программы с команды, находящейся после виноватой. Типичный пример -- команда прерывания INT n в процессорах семейства x86 или прерывание при переполнении.</w:t>
      </w:r>
    </w:p>
    <w:p>
      <w:pPr>
        <w:pStyle w:val="Normal"/>
        <w:spacing w:lineRule="auto" w:line="360" w:before="280" w:after="28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вар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(abort)</w:t>
      </w:r>
      <w:r>
        <w:rPr>
          <w:rFonts w:cs="Arial" w:ascii="Arial" w:hAnsi="Arial"/>
        </w:rPr>
        <w:t xml:space="preserve"> -- возникает при столь серьезной ошибке, что контекст программы теряется и продолжать ее невозможно. Причину аварии установить нельзя, поэтому рестарт невозможен и ее необходимо прекратить. Иногда авария называется </w:t>
      </w:r>
      <w:r>
        <w:rPr>
          <w:rFonts w:cs="Arial" w:ascii="Arial" w:hAnsi="Arial"/>
          <w:i/>
          <w:iCs/>
        </w:rPr>
        <w:t>выходом из процесса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бработка</w:t>
      </w:r>
      <w:r>
        <w:rPr>
          <w:rFonts w:cs="Arial" w:ascii="Arial" w:hAnsi="Arial"/>
        </w:rPr>
        <w:t xml:space="preserve"> всех прерывания и особых случаев происходит, в общем, одинаково и состоит из двух основных этапов. На первом этапе процессор выполняет некоторые "рефлексивные" операции, которые одинаковы для всех прерываний и исключений, и которыми программист управлять не может. На втором этапе запускается созданный программистом обработчик прерывания или исключения. Все служебные действия процессор производит автоматически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Заключение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ход на новые технологии изготовления процессоров, разработка новых алгоритмов их работы является перспективным продвижением данной отрасли. По прогнозам ученых скорость процессоров через 10 лет может достичь 20-ти кратного увеличения по сравнению с современными процессорами.</w:t>
      </w:r>
    </w:p>
    <w:p>
      <w:pPr>
        <w:pStyle w:val="Normal"/>
        <w:spacing w:lineRule="auto" w:line="360"/>
        <w:ind w:firstLine="1077"/>
        <w:jc w:val="both"/>
        <w:rPr/>
      </w:pPr>
      <w:r>
        <w:rPr>
          <w:rFonts w:cs="Arial" w:ascii="Arial" w:hAnsi="Arial"/>
        </w:rPr>
        <w:t>Автоматизм работы процессора, возможность выполнения длинных последовательных команд без участия человека – одна из основных отличительных особенностей ЭВМ как универсальной машины по обработке информации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писок используемой литературы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икропроцессоры и микропроцессорные комплекты интегральных микросхем», справочник, под ред. В.А. Шахнова, том 2, Москва «Радио и связь», 19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А.С. Басманов «МП и ОЭВМ», Москва, «Мир»,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В.В. Сташин, А.В. Урусов «Программирование цифровых устройств на однокристальных микроконтроллерах», Москва, «Энергоатомиздат», 2001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Микропроцессоры», Учебное пособие в 5-ти книгах, под редакцией В.А. Шахнова, Москва «Высшая школа», 1998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«Новейшая энциклопедия персонального компьютера 2002», Москва «ОЛМА-ПРЕСС» 2002 год.</w:t>
      </w:r>
    </w:p>
    <w:p>
      <w:pPr>
        <w:pStyle w:val="Normal"/>
        <w:spacing w:lineRule="auto" w:line="360"/>
        <w:ind w:firstLine="107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type w:val="nextPage"/>
      <w:pgSz w:w="11906" w:h="16838"/>
      <w:pgMar w:left="1701" w:right="746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i w:val="false"/>
      <w:sz w:val="36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484D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1:00Z</dcterms:created>
  <dc:creator>Компьютер организации</dc:creator>
  <dc:description/>
  <cp:keywords/>
  <dc:language>en-US</dc:language>
  <cp:lastModifiedBy>Mage</cp:lastModifiedBy>
  <cp:lastPrinted>2003-04-16T09:58:00Z</cp:lastPrinted>
  <dcterms:modified xsi:type="dcterms:W3CDTF">2011-10-16T17:21:00Z</dcterms:modified>
  <cp:revision>2</cp:revision>
  <dc:subject/>
  <dc:title>Содержание</dc:title>
</cp:coreProperties>
</file>