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электрическая цепь». Нарисуйте одну из возможных схем электрической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и объясните физический смысл понятия – «электродвижущая сила». Единицы Э.Д.С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Что собой представляет схема замещения и для чего она предназначена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- постоянный электрический ток. Единицы измерения. Какое направление тока принимается за положительное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ое соединение элементов электрической цепи называется последовательным соединением? Величина эквивалентного сопротивления. Приведите пример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ое соединение элементов электрической цепи называется параллельным соединением? Приведите пример. Величина эквивалентного сопротивл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физической величины «электрическое сопротивление цепи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Единицы измерения сопротивления. Формула для расчета сопротивления провода конечной длины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физической величины «электрическая емкость. Единицы измерения». Конденсатор. Емкость плоского конденс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физической величины «индуктивность катушки». Единицы измер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и запишите обобщенный закон Ом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и запишите первый закон Кирхгоф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и запишите второй  закон Кирхгофа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 определяются мгновенные значения переменного тока, напряжения и Э.Д.С.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е, что такое векторная диаграмма. Как определяется угловая скорость и взаимное положение векторов на диаграмме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Что такое треугольник напряжений? Изобразите в виде векторов треугольник напряжений для последовательных RLC элементов цепи при X</w:t>
      </w:r>
      <w:r>
        <w:rPr>
          <w:vertAlign w:val="subscript"/>
        </w:rPr>
        <w:t>L</w:t>
      </w:r>
      <w:r>
        <w:rPr/>
        <w:t xml:space="preserve"> &gt; X</w:t>
      </w:r>
      <w:r>
        <w:rPr>
          <w:vertAlign w:val="subscript"/>
        </w:rPr>
        <w:t>C</w:t>
      </w:r>
      <w:r>
        <w:rPr/>
        <w:t xml:space="preserve"> 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Что такое резонанс токов, каково условие наступления резонанса, и чему равна резонансная частота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Изобразите схему трехфазной цепи при соединении обмоток генератора и фаз трехфазного приемника треугольником с определением токов в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первый закон коммутаци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второй закон коммутаци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магнитной цепи. Из чего она состоит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закон полного тока для магнитной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закона Ома для магнитной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ервого и второго законов Кирхгофа для магнитной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коэффициента трансформации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авто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измерительного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асинхронная машина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синхронные машины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внешней характеристики генератора постоянного тока независимого возбужд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двигателя постоянного тока с параллельным возбуждением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двигателя постоянного тока с последовательным возбуждением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механической характеристики двигателя постоянного ток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повторно-кратковременный режим работы электродвигателя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реальный трансформатор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напряжение короткого замыкания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е (на примере) принцип работы согласующего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Укажите общепринятую классификацию трансформаторов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е принцип действия машин постоянного ток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метода эквивалентных величин для выбора мощности электродвигател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ислите условия достижения максимального КПД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ислите основные способы соединения фаз первичной и вторичной обмоток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ислите условия, необходимые для включения трансформаторов в параллельную работу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нятие « база биполярного транзистора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нятие «коллектор биполярного транзистора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нятие «эмиттер биполярного транзистора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Понятие «дырка» в полупроводнике.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ясните понятие «амплитудно-частотная характеристика усилителя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лупроводникового диод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стабилитрон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усилителя электрических сигналов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Дайте определение усилителя постоянного тока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асскажите о мостовой схеме двухполупериодного выпрямител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стабилизатора напряж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мультивибр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триггера JK-тип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дешифр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оммет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Дайте определение понятия «шунт-резистор»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7:18:00Z</dcterms:created>
  <dc:creator>Dis</dc:creator>
  <dc:description/>
  <dc:language>en-US</dc:language>
  <cp:lastModifiedBy>Андрукович К. В.</cp:lastModifiedBy>
  <dcterms:modified xsi:type="dcterms:W3CDTF">2001-04-09T14:29:00Z</dcterms:modified>
  <cp:revision>4</cp:revision>
  <dc:subject/>
  <dc:title>ПРИМЕРНЫЙ ПЕРЕЧЕНЬ ЭКЗАМЕНАЦИОННЫХ ВОПРОСОВ</dc:title>
</cp:coreProperties>
</file>