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ЛЕКТРОТЕХНИКА И ЭЛЕКТРОН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собой представляет схема замещения и для чего она предназначен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ю регулировочной характеристики синхронного генерато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 понятие «нелинейные искажения сигнала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я «шунт-резистор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ЛЕКТРОТЕХНИКА И ЭЛЕКТРОН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Сформулируйте первый закон коммута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ю - асинхронный двигатель с двойной «беличьей клеткой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источника вторичного электропит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я «параметрические датчики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ЛЕКТРОТЕХНИКА И ЭЛЕКТРОН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/>
        <w:t>Дайте определение магнитодвижущей силы. Чему равна магнитодвижущая сила катушки МДС вдоль контур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ю «пуск синхронного двигателя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лупроводникового дио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счетчи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ЛЕКТРОТЕХНИКА И ЭЛЕКТРОН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4"/>
        </w:numPr>
        <w:rPr/>
      </w:pPr>
      <w:r>
        <w:rPr/>
        <w:t>Что такое резонанс напряжений? Каково условие наступления резонанса напряжений и чему равна резонансная частот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 общепринятую классификацию трансформатор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коэффициента усиления по мощ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я «косвенный метод измерения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ЛЕКТРОТЕХНИКА И ЭЛЕКТРОН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5"/>
        </w:numPr>
        <w:rPr/>
      </w:pPr>
      <w:r>
        <w:rPr/>
        <w:t>Дайте определение соединения фаз источника звездой , изобразите схему соединения обмоток генератора звездой, вектора ЭДС и напряжен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 понятие «погрешность измерения по току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режима С работы активного прибора усилител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триггер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ЛЕКТРОТЕХНИКА И ЭЛЕКТРОН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6"/>
        </w:numPr>
        <w:rPr/>
      </w:pPr>
      <w:r>
        <w:rPr/>
        <w:t>Дайте определение соединения фаз источника питания треугольнико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основные способы соединения фаз первичной и вторичной обмоток трансформато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 понятие « база биполярного транзистора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ваттметр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ЛЕКТРОТЕХНИКА И ЭЛЕКТРОН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7"/>
        </w:numPr>
        <w:rPr/>
      </w:pPr>
      <w:r>
        <w:rPr/>
        <w:t>Чему равна активная мощность цепи  несинусоидального ток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ю «напряжение короткого замыкания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 понятие «искажение сигналов в усилителе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омметр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ЛЕКТРОТЕХНИКА И ЭЛЕКТРОН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8"/>
        </w:numPr>
        <w:rPr/>
      </w:pPr>
      <w:r>
        <w:rPr/>
        <w:t>Как определяется активная мощность? Единицы измер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ю «якорь синхронной машины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 понятие «эмиттер биполярного транзистора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я «тактируемые триггеры (синхронные триггеры)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ЛЕКТРОТЕХНИКА И ЭЛЕКТРОН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9"/>
        </w:numPr>
        <w:rPr/>
      </w:pPr>
      <w:r>
        <w:rPr/>
        <w:t>Поясните сущность метода контурных ток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ю «асинхронная машина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 понятие «сток униполярного транзистора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я «метод прямого преобразования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ЛЕКТРОТЕХНИКА И ЭЛЕКТРОН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0"/>
        </w:numPr>
        <w:rPr/>
      </w:pPr>
      <w:r>
        <w:rPr/>
        <w:t>Что такое треугольник напряжений? Изобразите в виде векторов треугольник напряжений для последовательных RLC элементов цепи при X</w:t>
      </w:r>
      <w:r>
        <w:rPr>
          <w:vertAlign w:val="subscript"/>
        </w:rPr>
        <w:t>L</w:t>
      </w:r>
      <w:r>
        <w:rPr/>
        <w:t xml:space="preserve"> &gt; X</w:t>
      </w:r>
      <w:r>
        <w:rPr>
          <w:vertAlign w:val="subscript"/>
        </w:rPr>
        <w:t>C</w:t>
      </w:r>
      <w:r>
        <w:rPr/>
        <w:t xml:space="preserve"> 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 (на примере) принцип работы согласующего трансформато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режима А работы активного прибора усилител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я «компенсационный механизм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ЛЕКТРОТЕХНИКА И ЭЛЕКТРОН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1"/>
        </w:numPr>
        <w:rPr/>
      </w:pPr>
      <w:r>
        <w:rPr/>
        <w:t>Сформулируйте второй закон коммута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ю «петлевая обмотка якоря машины постоянного тока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кажите о мостовой схеме двухполупериодного выпрямител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логического Н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ЛЕКТРОТЕХНИКА И ЭЛЕКТРОН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2"/>
        </w:numPr>
        <w:rPr/>
      </w:pPr>
      <w:r>
        <w:rPr/>
        <w:t>Как определяется реактивное сопротивление? Единицы измер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ю механической характеристики двигателя постоянного то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«дрейф нуля» в усилителях постоянного ток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мер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ЛЕКТРОТЕХНИКА И ЭЛЕКТРОН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3"/>
        </w:numPr>
        <w:rPr/>
      </w:pPr>
      <w:r>
        <w:rPr/>
        <w:t>Дайте определение физической величины «электрическое сопротивление цепи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ю внешней характеристики трансформато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усилителя электрических сигнал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я «скважность импульсов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ЛЕКТРОТЕХНИКА И ЭЛЕКТРОН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4"/>
        </w:numPr>
        <w:rPr/>
      </w:pPr>
      <w:r>
        <w:rPr/>
        <w:t>Как определяется емкостное сопротивление? Единицы измер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ю «коллектор машины постоянного тока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 понятие «коллектор биполярного транзистора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асинхронного RS-триггер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ЛЕКТРОТЕХНИКА И ЭЛЕКТРОН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5"/>
        </w:numPr>
        <w:rPr/>
      </w:pPr>
      <w:r>
        <w:rPr/>
        <w:t>Дайте определение второго закона Кирхгофа для магнитной цеп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ю «параллельная работа трансформатора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 понятие «исток униполярного транзистора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я «метод сравнения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ЛЕКТРОТЕХНИКА И ЭЛЕКТРОН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6"/>
        </w:numPr>
        <w:rPr/>
      </w:pPr>
      <w:r>
        <w:rPr/>
        <w:t>Чему равны мгновенные значения фазных и линейных напряжений при соединении обмоток генератора звездой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ю идеализированного трансформато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 понятие «тепловой пробой p-n-перехода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относительной погрешн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ЛЕКТРОТЕХНИКА И ЭЛЕКТРОН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7"/>
        </w:numPr>
        <w:rPr/>
      </w:pPr>
      <w:r>
        <w:rPr/>
        <w:t>Единицы измерения сопротивления. Формула для расчета сопротивления провода конечной длин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ю двигателя постоянного тока с параллельным возбуждение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режима В работы активного прибора усилител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логического элемента 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ЛЕКТРОТЕХНИКА И ЭЛЕКТРОН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8"/>
        </w:numPr>
        <w:rPr/>
      </w:pPr>
      <w:r>
        <w:rPr/>
        <w:t>Сформулируйте и запишите обобщенный закон О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условия, необходимые для включения трансформаторов в параллельную работ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ложительной обратной связ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я «цифровые измерительные приборы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ЛЕКТРОТЕХНИКА И ЭЛЕКТРОН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9"/>
        </w:numPr>
        <w:rPr/>
      </w:pPr>
      <w:r>
        <w:rPr/>
        <w:t>Дайте определение ферромагнитных материалов. На какие группы они делятс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 понятие «погрешность измерения по напряжению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 понятие «частотные искажения сигнала в усилителе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логического ИЛИ-Н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ЛЕКТРОТЕХНИКА И ЭЛЕКТРОН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0"/>
        </w:numPr>
        <w:rPr/>
      </w:pPr>
      <w:r>
        <w:rPr/>
        <w:t>Как определяются мгновенные значения переменного тока, напряжения и Э.Д.С.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ю «продолжительный режим работы электродвигателя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 понятие «обратная связь в усилителе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мультивибратор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ЛЕКТРОТЕХНИКА И ЭЛЕКТРОН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1"/>
        </w:numPr>
        <w:rPr/>
      </w:pPr>
      <w:r>
        <w:rPr/>
        <w:t>Что собой представляют и чему равны линейные напряжения при соединении фаз звездой и треугольником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условия достижения максимального КПД трансформато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дифференциальный усилитель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регистр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ЛЕКТРОТЕХНИКА И ЭЛЕКТРОН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2"/>
        </w:numPr>
        <w:rPr/>
      </w:pPr>
      <w:r>
        <w:rPr/>
        <w:t>Сформулируйте закон полного тока для магнитной цеп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ю коэффициента трансформации трансформато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«режим насыщения» в работе биполярного транзистор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риведенной погрешн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ЛЕКТРОТЕХНИКА И ЭЛЕКТРОН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3"/>
        </w:numPr>
        <w:rPr/>
      </w:pPr>
      <w:r>
        <w:rPr/>
        <w:t>Объясните сущность метода контурных ток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ю внешней характеристики генератора постоянного тока независимого возбужд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 понятие «затвор полевого транзистора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я «прямое измерение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ЛЕКТРОТЕХНИКА И ЭЛЕКТРОН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4"/>
        </w:numPr>
        <w:rPr/>
      </w:pPr>
      <w:r>
        <w:rPr/>
        <w:t>Дайте определение магнитной цепи. Из чего она состоит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ю измерительного трансформато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«эмиттерный повторитель»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я «отрицательная потенциальная логика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ЛЕКТРОТЕХНИКА И ЭЛЕКТРОН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5"/>
        </w:numPr>
        <w:rPr/>
      </w:pPr>
      <w:r>
        <w:rPr/>
        <w:t>Чему равна активная мощность трехфазной цеп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ю «опыт короткого замыкания трансформатора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коэффициента усиления по ток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логического И-Н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ЛЕКТРОТЕХНИКА И ЭЛЕКТРОН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6"/>
        </w:numPr>
        <w:rPr/>
      </w:pPr>
      <w:r>
        <w:rPr/>
        <w:t xml:space="preserve">Чему равно магнитное напряжение однородного магнитного поля между точками a и b, расположенными на одной магнитной линии? 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ю «опыт холостого хода трансформатора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 понятие «эмиттерный повторитель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я «арифметико-логическое устройство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ЛЕКТРОТЕХНИКА И ЭЛЕКТРОН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7"/>
        </w:numPr>
        <w:rPr/>
      </w:pPr>
      <w:r>
        <w:rPr/>
        <w:t>Чему равно и что оценивает коэффициент искажения периодического несинусоидального напряжен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ю двигателя постоянного тока с последовательным возбуждение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фототранзисто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триггера RS-тип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ЛЕКТРОТЕХНИКА И ЭЛЕКТРОН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8"/>
        </w:numPr>
        <w:rPr/>
      </w:pPr>
      <w:r>
        <w:rPr/>
        <w:t>Чему равны линейные токи в трехпроводной системе при соединении звездой обмоток генератора и фаз приемник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ю «синхронные машины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стабилизатора напряж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я «измерительная цепь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ЛЕКТРОТЕХНИКА И ЭЛЕКТРОН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9"/>
        </w:numPr>
        <w:rPr/>
      </w:pPr>
      <w:r>
        <w:rPr/>
        <w:t>Что такое треугольник сопротивлений? Представьте в виде графика треугольник сопротивлений для RLC цеп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основные недостатки и достоинства машин постоянного то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операционного усилител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я «длительность фронта импульса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ЛЕКТРОТЕХНИКА И ЭЛЕКТРОН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0"/>
        </w:numPr>
        <w:rPr/>
      </w:pPr>
      <w:r>
        <w:rPr/>
        <w:t>Чему равно действующее значение периодического несинусоидального ток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ю «реальный трансформатор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управляющий электрод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триггера JK-тип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ЛЕКТРОТЕХНИКА И ЭЛЕКТРОН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1"/>
        </w:numPr>
        <w:rPr/>
      </w:pPr>
      <w:r>
        <w:rPr/>
        <w:t>Чем характеризуется коэрцитивная сил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ю трансформато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усилителя постоянного то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амперметр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ЛЕКТРОТЕХНИКА И ЭЛЕКТРОН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2"/>
        </w:numPr>
        <w:rPr/>
      </w:pPr>
      <w:r>
        <w:rPr/>
        <w:t>Сформулируйте и запишите второй  закон Кирхгофа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ю электоромагнитного момента асинхронного двигател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коэффициента усиления по напряжению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вольтметр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ЛЕКТРОТЕХНИКА И ЭЛЕКТРОН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3"/>
        </w:numPr>
        <w:rPr/>
      </w:pPr>
      <w:r>
        <w:rPr/>
        <w:t>Изобразите схему трехфазной цепи при соединении обмоток генератора и фаз трехфазного приемника треугольником с определением токов в цеп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ю «пуск асинхронного двигателя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интегральной микросхем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дешифратор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ЛЕКТРОТЕХНИКА И ЭЛЕКТРОН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4"/>
        </w:numPr>
        <w:rPr/>
      </w:pPr>
      <w:r>
        <w:rPr/>
        <w:t>Дайте определение физической величины «индуктивность катушки». Единицы измер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ю «синхронный компенсатор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фоторезисто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я «успокоитель (демпфер)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ЛЕКТРОТЕХНИКА И ЭЛЕКТРОН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5"/>
        </w:numPr>
        <w:rPr/>
      </w:pPr>
      <w:r>
        <w:rPr/>
        <w:t>Что такое резонанс токов, каково условие наступления резонанса, и чему равна резонансная частот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 принцип классификации генераторов постоянного то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стабилитрон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я «измерительный механизм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  <w:num w:numId="3">
    <w:abstractNumId w:val="1"/>
    <w:lvlOverride w:ilvl="0"/>
    <w:lvlOverride w:ilvl="1">
      <w:startOverride w:val="1"/>
    </w:lvlOverride>
  </w:num>
  <w:num w:numId="4">
    <w:abstractNumId w:val="1"/>
    <w:lvlOverride w:ilvl="0"/>
    <w:lvlOverride w:ilvl="1">
      <w:startOverride w:val="1"/>
    </w:lvlOverride>
  </w:num>
  <w:num w:numId="5">
    <w:abstractNumId w:val="1"/>
    <w:lvlOverride w:ilvl="0"/>
    <w:lvlOverride w:ilvl="1">
      <w:startOverride w:val="1"/>
    </w:lvlOverride>
  </w:num>
  <w:num w:numId="6">
    <w:abstractNumId w:val="1"/>
    <w:lvlOverride w:ilvl="0"/>
    <w:lvlOverride w:ilvl="1">
      <w:startOverride w:val="1"/>
    </w:lvlOverride>
  </w:num>
  <w:num w:numId="7">
    <w:abstractNumId w:val="1"/>
    <w:lvlOverride w:ilvl="0"/>
    <w:lvlOverride w:ilvl="1">
      <w:startOverride w:val="1"/>
    </w:lvlOverride>
  </w:num>
  <w:num w:numId="8">
    <w:abstractNumId w:val="1"/>
    <w:lvlOverride w:ilvl="0"/>
    <w:lvlOverride w:ilvl="1">
      <w:startOverride w:val="1"/>
    </w:lvlOverride>
  </w:num>
  <w:num w:numId="9">
    <w:abstractNumId w:val="1"/>
    <w:lvlOverride w:ilvl="0"/>
    <w:lvlOverride w:ilvl="1">
      <w:startOverride w:val="1"/>
    </w:lvlOverride>
  </w:num>
  <w:num w:numId="10">
    <w:abstractNumId w:val="1"/>
    <w:lvlOverride w:ilvl="0"/>
    <w:lvlOverride w:ilvl="1">
      <w:startOverride w:val="1"/>
    </w:lvlOverride>
  </w:num>
  <w:num w:numId="11">
    <w:abstractNumId w:val="1"/>
    <w:lvlOverride w:ilvl="0"/>
    <w:lvlOverride w:ilvl="1">
      <w:startOverride w:val="1"/>
    </w:lvlOverride>
  </w:num>
  <w:num w:numId="12">
    <w:abstractNumId w:val="1"/>
    <w:lvlOverride w:ilvl="0"/>
    <w:lvlOverride w:ilvl="1">
      <w:startOverride w:val="1"/>
    </w:lvlOverride>
  </w:num>
  <w:num w:numId="13">
    <w:abstractNumId w:val="1"/>
    <w:lvlOverride w:ilvl="0"/>
    <w:lvlOverride w:ilvl="1">
      <w:startOverride w:val="1"/>
    </w:lvlOverride>
  </w:num>
  <w:num w:numId="14">
    <w:abstractNumId w:val="1"/>
    <w:lvlOverride w:ilvl="0"/>
    <w:lvlOverride w:ilvl="1">
      <w:startOverride w:val="1"/>
    </w:lvlOverride>
  </w:num>
  <w:num w:numId="15">
    <w:abstractNumId w:val="1"/>
    <w:lvlOverride w:ilvl="0"/>
    <w:lvlOverride w:ilvl="1">
      <w:startOverride w:val="1"/>
    </w:lvlOverride>
  </w:num>
  <w:num w:numId="16">
    <w:abstractNumId w:val="1"/>
    <w:lvlOverride w:ilvl="0"/>
    <w:lvlOverride w:ilvl="1">
      <w:startOverride w:val="1"/>
    </w:lvlOverride>
  </w:num>
  <w:num w:numId="17">
    <w:abstractNumId w:val="1"/>
    <w:lvlOverride w:ilvl="0"/>
    <w:lvlOverride w:ilvl="1">
      <w:startOverride w:val="1"/>
    </w:lvlOverride>
  </w:num>
  <w:num w:numId="18">
    <w:abstractNumId w:val="1"/>
    <w:lvlOverride w:ilvl="0"/>
    <w:lvlOverride w:ilvl="1">
      <w:startOverride w:val="1"/>
    </w:lvlOverride>
  </w:num>
  <w:num w:numId="19">
    <w:abstractNumId w:val="1"/>
    <w:lvlOverride w:ilvl="0"/>
    <w:lvlOverride w:ilvl="1">
      <w:startOverride w:val="1"/>
    </w:lvlOverride>
  </w:num>
  <w:num w:numId="20">
    <w:abstractNumId w:val="1"/>
    <w:lvlOverride w:ilvl="0"/>
    <w:lvlOverride w:ilvl="1">
      <w:startOverride w:val="1"/>
    </w:lvlOverride>
  </w:num>
  <w:num w:numId="21">
    <w:abstractNumId w:val="1"/>
    <w:lvlOverride w:ilvl="0"/>
    <w:lvlOverride w:ilvl="1">
      <w:startOverride w:val="1"/>
    </w:lvlOverride>
  </w:num>
  <w:num w:numId="22">
    <w:abstractNumId w:val="1"/>
    <w:lvlOverride w:ilvl="0"/>
    <w:lvlOverride w:ilvl="1">
      <w:startOverride w:val="1"/>
    </w:lvlOverride>
  </w:num>
  <w:num w:numId="23">
    <w:abstractNumId w:val="1"/>
    <w:lvlOverride w:ilvl="0"/>
    <w:lvlOverride w:ilvl="1">
      <w:startOverride w:val="1"/>
    </w:lvlOverride>
  </w:num>
  <w:num w:numId="24">
    <w:abstractNumId w:val="1"/>
    <w:lvlOverride w:ilvl="0"/>
    <w:lvlOverride w:ilvl="1">
      <w:startOverride w:val="1"/>
    </w:lvlOverride>
  </w:num>
  <w:num w:numId="25">
    <w:abstractNumId w:val="1"/>
    <w:lvlOverride w:ilvl="0"/>
    <w:lvlOverride w:ilvl="1">
      <w:startOverride w:val="1"/>
    </w:lvlOverride>
  </w:num>
  <w:num w:numId="26">
    <w:abstractNumId w:val="1"/>
    <w:lvlOverride w:ilvl="0"/>
    <w:lvlOverride w:ilvl="1">
      <w:startOverride w:val="1"/>
    </w:lvlOverride>
  </w:num>
  <w:num w:numId="27">
    <w:abstractNumId w:val="1"/>
    <w:lvlOverride w:ilvl="0"/>
    <w:lvlOverride w:ilvl="1">
      <w:startOverride w:val="1"/>
    </w:lvlOverride>
  </w:num>
  <w:num w:numId="28">
    <w:abstractNumId w:val="1"/>
    <w:lvlOverride w:ilvl="0"/>
    <w:lvlOverride w:ilvl="1">
      <w:startOverride w:val="1"/>
    </w:lvlOverride>
  </w:num>
  <w:num w:numId="29">
    <w:abstractNumId w:val="1"/>
    <w:lvlOverride w:ilvl="0"/>
    <w:lvlOverride w:ilvl="1">
      <w:startOverride w:val="1"/>
    </w:lvlOverride>
  </w:num>
  <w:num w:numId="30">
    <w:abstractNumId w:val="1"/>
    <w:lvlOverride w:ilvl="0"/>
    <w:lvlOverride w:ilvl="1">
      <w:startOverride w:val="1"/>
    </w:lvlOverride>
  </w:num>
  <w:num w:numId="31">
    <w:abstractNumId w:val="1"/>
    <w:lvlOverride w:ilvl="0"/>
    <w:lvlOverride w:ilvl="1">
      <w:startOverride w:val="1"/>
    </w:lvlOverride>
  </w:num>
  <w:num w:numId="32">
    <w:abstractNumId w:val="1"/>
    <w:lvlOverride w:ilvl="0"/>
    <w:lvlOverride w:ilvl="1">
      <w:startOverride w:val="1"/>
    </w:lvlOverride>
  </w:num>
  <w:num w:numId="33">
    <w:abstractNumId w:val="1"/>
    <w:lvlOverride w:ilvl="0"/>
    <w:lvlOverride w:ilvl="1">
      <w:startOverride w:val="1"/>
    </w:lvlOverride>
  </w:num>
  <w:num w:numId="34">
    <w:abstractNumId w:val="1"/>
    <w:lvlOverride w:ilvl="0"/>
    <w:lvlOverride w:ilvl="1">
      <w:startOverride w:val="1"/>
    </w:lvlOverride>
  </w:num>
  <w:num w:numId="35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5T07:23:00Z</dcterms:created>
  <dc:creator>Dis</dc:creator>
  <dc:description/>
  <dc:language>en-US</dc:language>
  <cp:lastModifiedBy>Андрукович К. В.</cp:lastModifiedBy>
  <dcterms:modified xsi:type="dcterms:W3CDTF">2001-04-09T15:48:00Z</dcterms:modified>
  <cp:revision>5</cp:revision>
  <dc:subject/>
  <dc:title/>
</cp:coreProperties>
</file>