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ное море арена всемирного потоп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данов потоп и его последствия для челове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м известно о всемирном потопе, вспоминая его описание в Библии дух захватывает от масштабности произошедшего. Был ли он настолько скоротечен? Современная наука не находит этому подтверждения. Нет, потопы были неоднократно в разных частях света, и у каждого народа есть схожие легенды о спасшемся праведнике, в библии это Ной, у шумеров Зиу-Судру, в индии Ману, в Вавилоне Ут-Напиштима. Все они, по приказу своих богов, построили корабль и взяли на борт живность которой предстояло заново заселить опустевшую землю. Но были ли эти потопы именно тем масштабным и скоротечным, тем более всемирным?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океана, в свое время несомненно поднимался за счет таяния всем известных ледников 12000 лет назад, но таяние это происходило в течении тысячелетий и не могло остаться в памяти древнего человека как что-то мгновенное, произошедшее в течении одного поколения. Да, со временем изменялась береговая линия, океан поглощал километры суши, накрывал своими водами некогда заселенные острова и даже целые континенты, но опять таки постепенно, а значит то что происходило, не носило масштабов библейской катастрофы. А если это так, то где могла развернуться описанная трагед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едположительного ответа на этот вопрос, обратим свой взор на до боли родное побережье Черного моря, а именно в район пролива Босфор, соединяющего черное море со Средиземным. Совершенно недавно, геофизики исследовали накопление осадочных пород дна Черного моря, и обнаружили интересную вещь – до глубины ста метров, до </w:t>
      </w:r>
      <w:r>
        <w:rPr>
          <w:lang w:val="en-US"/>
        </w:rPr>
        <w:t>V</w:t>
      </w:r>
      <w:r>
        <w:rPr/>
        <w:t xml:space="preserve"> тысячелетия до н. э., там не происходило осадконакопления. Странно неправда ли? Если нет осадочных пород, значит ранее на этой глубине находилась суша. Но если мы, обратимся за помощью к античным историкам, все встанет на свои места. Историк </w:t>
      </w:r>
      <w:r>
        <w:rPr>
          <w:lang w:val="en-US"/>
        </w:rPr>
        <w:t>I</w:t>
      </w:r>
      <w:r>
        <w:rPr/>
        <w:t xml:space="preserve"> века до н. э., Диодор Сицилийский дал описание неслыханной доселе катастрофы. А именно, он говорил о том, что ранее, воды черного и средиземного морей не соединялись - между ними была суша. Вполне возможно, что именно через этот перешеек, всем известные аргонавты двенадцать дней несли на плечах свое судно, для того что бы попасть в Понт (Черное море). В следствии сильнейшего землетрясения, этот перешеек был разрушен, образовав в районе Дарданелл пролив Босфор. Средиземноморские воды хлынули в бассейн более мелкого Черного моря, в наикротчайшие сроки подняв его уровень, до уровня мирового океана, а именно на сто метров! Береговая линия откатилась на двести километров вглубь суши, навсегда затопив огромнейшие территории. Для народов населявших побережье черного моря это был воистину всемирный потоп! Представьте себе, в те времена внешний мир человека заканчивался в лучшем случае у границ своего племени, государства в конце концов. И вот его дом, государство, а вслед за ним и соседние страны стерты с лица земли в течении нескольких недель! Что до тех кто остался на суше, если эту сушу еще нужно най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ни спасались, ища возвышенности – серьезные возвышенности коими оказались горы Кавказа. А теперь вспомним к каким горам пристал библейский Ной в своем ковчеге? К горе Арарат. Кокой потоп мог произойти в районе Кавказа, а значит на побережье Черного моря? Наука и античная история говорят об одном и том же – это мог быть только Дарданов потоп!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енды о столь масштабной катастрофе, распространились в глубь Европы и Азии, перетекли на другие народы, со временем смешались с более ранними потопами, перемешивая в человеческой памяти сюжеты и героев праведников. По истине, это была мировая катастрофа, ибо она была единственной в своем роде за последний десяток тысячелетий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4B99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9:00Z</dcterms:created>
  <dc:creator>User</dc:creator>
  <dc:description/>
  <cp:keywords/>
  <dc:language>en-US</dc:language>
  <cp:lastModifiedBy>Mage</cp:lastModifiedBy>
  <dcterms:modified xsi:type="dcterms:W3CDTF">2011-10-11T17:49:00Z</dcterms:modified>
  <cp:revision>2</cp:revision>
  <dc:subject/>
  <dc:title>Черное море арена всемирного потопа</dc:title>
</cp:coreProperties>
</file>