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lineRule="auto" w:line="360" w:before="100" w:after="100"/>
        <w:ind w:left="0" w:right="-58" w:hanging="0"/>
        <w:rPr/>
      </w:pPr>
      <w:r>
        <w:rPr/>
        <w:t xml:space="preserve">               </w:t>
      </w:r>
      <w:r>
        <w:rPr/>
        <w:t xml:space="preserve">МОСКОВСКИЙ ГОСУДАРСТВЕННЫЙ ЗАОЧНЫЙ ИНСТИТУТ ПИЩЕВОЙ       </w:t>
      </w:r>
    </w:p>
    <w:p>
      <w:pPr>
        <w:pStyle w:val="Blockquote"/>
        <w:spacing w:lineRule="auto" w:line="360"/>
        <w:ind w:left="0" w:right="-58" w:hanging="0"/>
        <w:rPr/>
      </w:pPr>
      <w:r>
        <w:rPr/>
        <w:t xml:space="preserve">                                                             </w:t>
      </w:r>
      <w:r>
        <w:rPr/>
        <w:t>ПРОМЫШЛЕННОСТИ</w:t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>
          <w:lang w:val="ru-RU"/>
        </w:rPr>
      </w:pPr>
      <w:r>
        <w:rPr/>
        <w:t>Смотри нумерацию и нет 2х карт!!!!!!!</w:t>
      </w:r>
    </w:p>
    <w:p>
      <w:pPr>
        <w:pStyle w:val="Blockquote"/>
        <w:spacing w:lineRule="auto" w:line="360"/>
        <w:ind w:left="0" w:right="-58" w:hanging="0"/>
        <w:rPr>
          <w:lang w:val="ru-RU"/>
        </w:rPr>
      </w:pPr>
      <w:r>
        <w:rPr>
          <w:lang w:val="ru-RU"/>
        </w:rPr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  <w:tab/>
        <w:tab/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1440" w:right="-58" w:firstLine="720"/>
        <w:rPr/>
      </w:pPr>
      <w:r>
        <w:rPr/>
        <w:t>ТЕМА: ИХТИОФАУНА И ЭКОЛОГИЯ ОЗЕРА СЕЛИГЕР</w:t>
      </w:r>
    </w:p>
    <w:p>
      <w:pPr>
        <w:pStyle w:val="Blockquote"/>
        <w:spacing w:lineRule="auto" w:line="360"/>
        <w:ind w:left="2160" w:right="-58" w:hanging="0"/>
        <w:rPr/>
      </w:pPr>
      <w:r>
        <w:rPr/>
      </w:r>
    </w:p>
    <w:p>
      <w:pPr>
        <w:pStyle w:val="Blockquote"/>
        <w:spacing w:lineRule="auto" w:line="360"/>
        <w:ind w:left="216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  <w:t>ВЫПОЛНИЛ: ИГНАТЬЕВ АЛЕКСАНДР СЕРГЕЕВИЧ</w:t>
      </w:r>
    </w:p>
    <w:p>
      <w:pPr>
        <w:pStyle w:val="Blockquote"/>
        <w:spacing w:lineRule="auto" w:line="360"/>
        <w:ind w:left="0" w:right="-58" w:hanging="0"/>
        <w:rPr/>
      </w:pPr>
      <w:r>
        <w:rPr/>
        <w:t>ПРИНЯЛ: МИКУЛИН А.Е.</w:t>
      </w:r>
    </w:p>
    <w:p>
      <w:pPr>
        <w:pStyle w:val="Blockquote"/>
        <w:spacing w:lineRule="auto" w:line="360"/>
        <w:ind w:left="0" w:right="-58" w:hanging="0"/>
        <w:rPr/>
      </w:pPr>
      <w:r>
        <w:rPr/>
        <w:tab/>
        <w:tab/>
        <w:tab/>
        <w:tab/>
        <w:tab/>
        <w:tab/>
        <w:t>Москва 1999</w:t>
      </w:r>
    </w:p>
    <w:p>
      <w:pPr>
        <w:pStyle w:val="Blockquote"/>
        <w:spacing w:lineRule="auto" w:line="360"/>
        <w:ind w:left="0" w:right="-58" w:hanging="0"/>
        <w:rPr/>
      </w:pPr>
      <w:r>
        <w:rPr/>
      </w:r>
    </w:p>
    <w:p>
      <w:pPr>
        <w:pStyle w:val="Blockquote"/>
        <w:spacing w:lineRule="auto" w:line="360"/>
        <w:ind w:left="0" w:right="-58" w:hanging="0"/>
        <w:rPr/>
      </w:pPr>
      <w:r>
        <w:rPr/>
        <w:tab/>
        <w:tab/>
        <w:tab/>
        <w:tab/>
        <w:tab/>
        <w:t xml:space="preserve">        </w:t>
      </w:r>
    </w:p>
    <w:p>
      <w:pPr>
        <w:pStyle w:val="Blockquote"/>
        <w:spacing w:lineRule="auto" w:line="360"/>
        <w:ind w:left="0" w:right="-58" w:hanging="0"/>
        <w:rPr>
          <w:lang w:val="en-US"/>
        </w:rPr>
      </w:pPr>
      <w:r>
        <w:rPr/>
        <w:t xml:space="preserve">                                                                           </w:t>
      </w:r>
      <w:r>
        <w:rPr/>
        <w:t>П Л А Н :</w:t>
      </w:r>
    </w:p>
    <w:p>
      <w:pPr>
        <w:pStyle w:val="Blockquote"/>
        <w:numPr>
          <w:ilvl w:val="0"/>
          <w:numId w:val="3"/>
        </w:numPr>
        <w:spacing w:lineRule="auto" w:line="360"/>
        <w:ind w:left="1080" w:right="-58" w:hanging="360"/>
        <w:rPr>
          <w:sz w:val="28"/>
        </w:rPr>
      </w:pPr>
      <w:r>
        <w:rPr>
          <w:sz w:val="28"/>
        </w:rPr>
        <w:t>Введение. 3</w:t>
      </w:r>
    </w:p>
    <w:p>
      <w:pPr>
        <w:pStyle w:val="Blockquote"/>
        <w:numPr>
          <w:ilvl w:val="0"/>
          <w:numId w:val="3"/>
        </w:numPr>
        <w:spacing w:lineRule="auto" w:line="360"/>
        <w:ind w:left="1080" w:right="-58" w:hanging="360"/>
        <w:rPr>
          <w:sz w:val="28"/>
        </w:rPr>
      </w:pPr>
      <w:r>
        <w:rPr>
          <w:sz w:val="28"/>
        </w:rPr>
        <w:t>Плёсы и озёра. 6</w:t>
      </w:r>
    </w:p>
    <w:p>
      <w:pPr>
        <w:pStyle w:val="Blockquote"/>
        <w:numPr>
          <w:ilvl w:val="0"/>
          <w:numId w:val="3"/>
        </w:numPr>
        <w:spacing w:lineRule="auto" w:line="360"/>
        <w:ind w:left="1080" w:right="-58" w:hanging="360"/>
        <w:rPr>
          <w:sz w:val="28"/>
        </w:rPr>
      </w:pPr>
      <w:r>
        <w:rPr>
          <w:sz w:val="28"/>
        </w:rPr>
        <w:t>Современное экологическое состояние озера Селигер. 10</w:t>
      </w:r>
    </w:p>
    <w:p>
      <w:pPr>
        <w:pStyle w:val="Blockquote"/>
        <w:numPr>
          <w:ilvl w:val="0"/>
          <w:numId w:val="3"/>
        </w:numPr>
        <w:spacing w:lineRule="auto" w:line="360"/>
        <w:ind w:left="1080" w:right="-58" w:hanging="360"/>
        <w:rPr>
          <w:sz w:val="28"/>
        </w:rPr>
      </w:pPr>
      <w:r>
        <w:rPr>
          <w:sz w:val="28"/>
        </w:rPr>
        <w:t>Характеристика фито и зоо планктона. 20</w:t>
      </w:r>
    </w:p>
    <w:p>
      <w:pPr>
        <w:pStyle w:val="Blockquote"/>
        <w:numPr>
          <w:ilvl w:val="0"/>
          <w:numId w:val="3"/>
        </w:numPr>
        <w:spacing w:lineRule="auto" w:line="360"/>
        <w:ind w:left="1080" w:right="-58" w:hanging="360"/>
        <w:rPr>
          <w:sz w:val="28"/>
        </w:rPr>
      </w:pPr>
      <w:r>
        <w:rPr>
          <w:sz w:val="28"/>
        </w:rPr>
        <w:t>Моллюски верховьев Волги и озера Селигер. 25</w:t>
      </w:r>
    </w:p>
    <w:p>
      <w:pPr>
        <w:pStyle w:val="Blockquote"/>
        <w:numPr>
          <w:ilvl w:val="0"/>
          <w:numId w:val="3"/>
        </w:numPr>
        <w:spacing w:lineRule="auto" w:line="360"/>
        <w:ind w:left="1080" w:right="-58" w:hanging="360"/>
        <w:rPr>
          <w:sz w:val="28"/>
        </w:rPr>
      </w:pPr>
      <w:r>
        <w:rPr>
          <w:sz w:val="28"/>
        </w:rPr>
        <w:t>Выводы. 27</w:t>
      </w:r>
    </w:p>
    <w:p>
      <w:pPr>
        <w:pStyle w:val="Blockquote"/>
        <w:numPr>
          <w:ilvl w:val="0"/>
          <w:numId w:val="3"/>
        </w:numPr>
        <w:spacing w:lineRule="auto" w:line="360"/>
        <w:ind w:left="1080" w:right="-58" w:hanging="360"/>
        <w:rPr>
          <w:sz w:val="28"/>
        </w:rPr>
      </w:pPr>
      <w:r>
        <w:rPr>
          <w:sz w:val="28"/>
        </w:rPr>
        <w:t>Список литературы. 28</w:t>
      </w:r>
    </w:p>
    <w:p>
      <w:pPr>
        <w:pStyle w:val="Blockquote"/>
        <w:spacing w:lineRule="auto" w:line="360"/>
        <w:ind w:left="0" w:right="-58" w:hanging="0"/>
        <w:rPr>
          <w:sz w:val="28"/>
        </w:rPr>
      </w:pPr>
      <w:r>
        <w:rPr>
          <w:sz w:val="28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lockquote"/>
        <w:tabs>
          <w:tab w:val="clear" w:pos="720"/>
          <w:tab w:val="left" w:pos="8306" w:leader="none"/>
        </w:tabs>
        <w:spacing w:lineRule="auto" w:line="360"/>
        <w:ind w:left="0" w:right="360" w:hanging="0"/>
        <w:rPr/>
      </w:pPr>
      <w:r>
        <w:rPr/>
        <w:t xml:space="preserve">                                                               </w:t>
      </w:r>
      <w:r>
        <w:rPr>
          <w:b/>
        </w:rPr>
        <w:t xml:space="preserve">ОБЩИЕ СВЕДЕНИЯ </w:t>
      </w:r>
    </w:p>
    <w:p>
      <w:pPr>
        <w:pStyle w:val="Blockquote"/>
        <w:tabs>
          <w:tab w:val="clear" w:pos="720"/>
          <w:tab w:val="left" w:pos="8306" w:leader="none"/>
        </w:tabs>
        <w:spacing w:lineRule="auto" w:line="360"/>
        <w:ind w:left="0" w:right="-58" w:hanging="0"/>
        <w:rPr/>
      </w:pPr>
      <w:r>
        <w:rPr/>
        <w:t xml:space="preserve">           </w:t>
      </w:r>
      <w:r>
        <w:rPr/>
        <w:t>Селигер - край светлых озер и тенистых речек, широких плесов и тесных проток, тихих заливов и уютных бухт, обширный край воды, лесов и болот. Селигерский край включает территории почти трех районов на северо-западе Тверской области, а также юго -  восточную окраину Новгородской области. Площадь озера 260 кв.км, в том числе 38 кв.м занимают острова(их на озере более 160), а площадь всего бассейна составляет 2275 кв.км. Селигер принимает 110 притоков, а из него вытекает лишь одна река Селижаровка. Озеро, лежащее на высоте 205 метров над уровнем моря, ледникового происхождения. Этим объясняется его своеобразная форма - это не озеро в привычном понятии, а скорее цепочка озер, протянувшихся с севера на юг на 100км. и связанных между собой короткими узкими протоками. Береговая линия протяженностью более 500 км. отличается изрезанностью - поросшие лесом мысы, глубокие вдавшиеся в сушу живописные заливы, разнообразные по форме острова.                                                                                                                   За каждым сужением или протокой следует плес. Их на Селигере насчитывается 24, самые большие - Полновский, Осташковский, Кравотынский, Селижаровский, Троицкий, Сосницкий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Лето на Селигере теплое, солнечное. Дожди приносимые в основном юго-западным ветром, именуемым местными жителями "мокриком", как правило непродолжительны. Вода в озере быстро прогревается. Ее температура уже в июне +20С, а в июле и начале августа она поднимается до +22С.</w:t>
      </w:r>
    </w:p>
    <w:p>
      <w:pPr>
        <w:pStyle w:val="Blockquote"/>
        <w:spacing w:lineRule="auto" w:line="360"/>
        <w:ind w:left="0" w:righ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lockquote"/>
        <w:spacing w:lineRule="auto" w:line="360"/>
        <w:ind w:left="0" w:right="360" w:hanging="0"/>
        <w:rPr/>
      </w:pPr>
      <w:r>
        <w:rPr/>
        <w:t xml:space="preserve">                                         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b/>
        </w:rPr>
        <w:t xml:space="preserve">РЕЛЬЕФ </w:t>
      </w:r>
    </w:p>
    <w:p>
      <w:pPr>
        <w:pStyle w:val="Blockquote"/>
        <w:spacing w:lineRule="auto" w:line="360"/>
        <w:ind w:left="0" w:right="-58" w:hanging="0"/>
        <w:rPr/>
      </w:pPr>
      <w:r>
        <w:rPr/>
        <w:t xml:space="preserve">          </w:t>
      </w:r>
      <w:r>
        <w:rPr>
          <w:b/>
          <w:i/>
        </w:rPr>
        <w:t>Рельеф</w:t>
      </w:r>
      <w:r>
        <w:rPr/>
        <w:t xml:space="preserve"> - в окрестностях Селигера в основном холмистый, изредка равнинный. Высота большинства возвышенностей от 200 до 300м над уровнем моря и 50-60м над местными равнинами. Часто можно встретить крупные валуны - отложения днепровской морены. От днепровского оледенения остались также пески водно-ледникового происхождения.</w:t>
      </w:r>
    </w:p>
    <w:p>
      <w:pPr>
        <w:pStyle w:val="Blockquote"/>
        <w:spacing w:lineRule="auto" w:line="360"/>
        <w:ind w:left="0" w:right="-58" w:hanging="0"/>
        <w:rPr>
          <w:lang w:val="en-US"/>
        </w:rPr>
      </w:pPr>
      <w:r>
        <w:rPr/>
        <w:t xml:space="preserve">На берегах озер много естественных пляжей. Немало и крутых, поросших сосной и елью берегов. </w:t>
        <w:br/>
        <w:t>На Селигере до 160 островов - от самых маленьких, в несколько квадратных метров, до великана Хачина, площадь которого составляет 30 кв.км.</w:t>
      </w:r>
    </w:p>
    <w:p>
      <w:pPr>
        <w:pStyle w:val="Blockquote"/>
        <w:spacing w:lineRule="auto" w:line="360"/>
        <w:rPr/>
      </w:pPr>
      <w:r>
        <w:rPr/>
        <w:t xml:space="preserve">                                                      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b/>
        </w:rPr>
        <w:t xml:space="preserve">КЛИМАТ </w:t>
      </w:r>
    </w:p>
    <w:p>
      <w:pPr>
        <w:pStyle w:val="Blockquote"/>
        <w:spacing w:lineRule="auto" w:line="360"/>
        <w:ind w:left="0" w:right="-58" w:hanging="0"/>
        <w:rPr>
          <w:lang w:val="en-US"/>
        </w:rPr>
      </w:pPr>
      <w:r>
        <w:rPr/>
        <w:t xml:space="preserve">           </w:t>
      </w:r>
      <w:r>
        <w:rPr>
          <w:b/>
          <w:i/>
        </w:rPr>
        <w:t xml:space="preserve">Климат - </w:t>
      </w:r>
      <w:r>
        <w:rPr/>
        <w:t xml:space="preserve">на Селигере мягкий, влажный. Среднегодовая температура 4 градуса тепла. Самый теплый месяц - июль. Среднегодовое количество осадков - около 600мм. Лето здесь </w:t>
      </w:r>
    </w:p>
    <w:p>
      <w:pPr>
        <w:pStyle w:val="Blockquote"/>
        <w:spacing w:lineRule="auto" w:line="360"/>
        <w:ind w:left="0" w:right="-58" w:hanging="0"/>
        <w:rPr>
          <w:lang w:val="en-US"/>
        </w:rPr>
      </w:pPr>
      <w:r>
        <w:rPr/>
        <w:t>теплое, солнечное. Дожди, хотя и частые, но, как правило, непродолжительные. Лето и осень наступают недели на две позже,</w:t>
      </w:r>
      <w:r>
        <w:rPr>
          <w:lang w:val="en-US"/>
        </w:rPr>
        <w:t xml:space="preserve"> </w:t>
      </w:r>
      <w:r>
        <w:rPr/>
        <w:t xml:space="preserve">чем в Московской области. Господствующие ветры - с запада и юго-запада. Последний по-местному - "мокрик", приносит тепло и дождь. Лед на Селигере стоит около пяти месяцев. </w:t>
      </w:r>
    </w:p>
    <w:p>
      <w:pPr>
        <w:pStyle w:val="Blockquote"/>
        <w:spacing w:lineRule="auto" w:line="360"/>
        <w:ind w:left="0" w:right="-58" w:firstLine="360"/>
        <w:rPr>
          <w:lang w:val="en-US"/>
        </w:rPr>
      </w:pPr>
      <w:r>
        <w:rPr/>
        <w:t>Вода в озере нагревается быстро. Уже в июне температура верхнего слоя достигает почти 20С, а в июле и первой половине августа вода прогревается до 25С.</w:t>
      </w:r>
    </w:p>
    <w:p>
      <w:pPr>
        <w:pStyle w:val="Blockquote"/>
        <w:spacing w:lineRule="auto" w:line="360"/>
        <w:rPr/>
      </w:pPr>
      <w:r>
        <w:rPr/>
        <w:t xml:space="preserve">                                                       </w:t>
      </w:r>
      <w:r>
        <w:rPr>
          <w:b/>
        </w:rPr>
        <w:t xml:space="preserve">РАСТИТЕЛЬНОСТЬ </w:t>
      </w:r>
    </w:p>
    <w:p>
      <w:pPr>
        <w:pStyle w:val="Blockquote"/>
        <w:spacing w:lineRule="auto" w:line="360"/>
        <w:ind w:left="0" w:right="-58" w:hanging="0"/>
        <w:rPr/>
      </w:pPr>
      <w:r>
        <w:rPr>
          <w:b/>
          <w:i/>
        </w:rPr>
        <w:t>Ра</w:t>
      </w:r>
      <w:r>
        <w:rPr>
          <w:rStyle w:val="StrongEmphasis"/>
          <w:i/>
        </w:rPr>
        <w:t>стительность</w:t>
      </w:r>
      <w:r>
        <w:rPr/>
        <w:t xml:space="preserve"> края разнообразна. Ботаники считают Селигер уникальным местом: чрезвычайно редки на Земле районы, где, как в линзе, собраны представители растительного мира обширных территорий. Днепр же вытекает из Оковского леса и течет на юг. Двина из того же леса вытекает и течет на север. Из того же леса вытекает Волга на восток...", - писал летописец в "Повести временных лет". "Оковский" означает обилие рек. "Оки" - по-фински "река". В более позднем "Новом летописце" говорится о Волоковском лесе. Здесь было множество волоков. Еще позже этот лес назвали Волгинским.  Сейчас в лесах на месте вырубок поднимаются молодые хвойные деревья. Но по берегам лес почти не тронут. Лишь туристы оставили недобрые следы: зарубки, пни, вбитые гвозди. Самые распространенные деревья - ель, сосна, береза, осина. Много рябины, ивы, черемухи. Есть также широколиственные породы - дуб, клен, ясень, реже вяз. Можно встретить лиственницу, кедр, даже пихту. Здешний кустарник - вездесущая ольха, лещина, крушина, можжевельник. Весной и летом обилие цветов, богатое разнотравье. Из водных растений особенно приметны кувшинка, кубышка, которые часто называют белой и желтой лилиями, ирис, белокрыльник (калла). Вдоль берегов материка и островов - густые заросли тростника (по-местному - "треста"). </w:t>
      </w:r>
    </w:p>
    <w:p>
      <w:pPr>
        <w:pStyle w:val="Blockquote"/>
        <w:spacing w:lineRule="auto" w:line="360"/>
        <w:ind w:left="0" w:right="-58" w:hanging="0"/>
        <w:rPr>
          <w:b/>
          <w:b/>
          <w:lang w:val="en-US"/>
        </w:rPr>
      </w:pPr>
      <w:r>
        <w:rPr/>
        <w:t xml:space="preserve">                                                   </w:t>
      </w:r>
      <w:r>
        <w:rPr>
          <w:lang w:val="en-US"/>
        </w:rPr>
        <w:t xml:space="preserve">                </w:t>
      </w:r>
      <w:r>
        <w:rPr>
          <w:b/>
        </w:rPr>
        <w:t>ЖИВОТНЫЙ МИР</w:t>
      </w:r>
    </w:p>
    <w:p>
      <w:pPr>
        <w:pStyle w:val="Blockquote"/>
        <w:spacing w:lineRule="auto" w:line="360"/>
        <w:ind w:left="0" w:right="-58" w:hanging="0"/>
        <w:rPr>
          <w:lang w:val="en-US"/>
        </w:rPr>
      </w:pPr>
      <w:r>
        <w:rPr>
          <w:b/>
          <w:i/>
        </w:rPr>
        <w:t xml:space="preserve">         </w:t>
      </w:r>
      <w:r>
        <w:rPr>
          <w:b/>
          <w:i/>
        </w:rPr>
        <w:t>Животный мир</w:t>
      </w:r>
      <w:r>
        <w:rPr/>
        <w:t xml:space="preserve"> Селигера представлен лосем, кабаном, медведем, волком, лисицей, зайцем, белкой, енотом, куницей. На глухих реках можно наткнуться на бобровую плотину.</w:t>
      </w:r>
      <w:r>
        <w:rPr>
          <w:lang w:val="en-US"/>
        </w:rPr>
        <w:t xml:space="preserve"> </w:t>
      </w:r>
      <w:r>
        <w:rPr/>
        <w:t>На болотах можно встретить цапель и журавлей. Рябчики, сороки, дятлы, дрозды, пеночки украшают Селигерские леса. На воде много уток. Говорят на Селигере можно встретить даже лебедей. Нередко, особенно на островах, можно увидеть змей. В озере водится почти 30 видов рыб: лещ, окунь, щука, судак, плотва, много снетка. Можно поймать карася, налима, язя, даже угря. Ловить рыбу в водоемах Селигерского края можно только с разрешения общества охотников и рыболов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Селигер - одно из значительных озер нашей страны. Площадь его - около 260 квадратных километров, в том числе под островами 38 квадратных километров. Озеро протянулось на 66 километров с севера на юг и на 37 километров с запада на восток. В целом береговая линия составляет более 500 километров. Средняя глубина озера - 5,8, а максимальная - 24 метра. Селигер лежит на высоте около 205 метров над уровнем моря. Объем воды в озере - 1,3 кубических километров. Площадь бассейна - 2275 квадратных километров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p>
      <w:pPr>
        <w:pStyle w:val="2"/>
        <w:rPr/>
      </w:pPr>
      <w:r>
        <w:rPr/>
        <w:t xml:space="preserve">                                                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left="2880" w:firstLine="720"/>
        <w:rPr/>
      </w:pPr>
      <w:r>
        <w:rPr>
          <w:lang w:val="en-US"/>
        </w:rPr>
        <w:t xml:space="preserve">     </w:t>
      </w:r>
      <w:r>
        <w:rPr>
          <w:b/>
        </w:rPr>
        <w:t>Полновский плёс</w:t>
      </w:r>
    </w:p>
    <w:p>
      <w:pPr>
        <w:pStyle w:val="2"/>
        <w:rPr/>
      </w:pPr>
      <w:r>
        <w:rPr/>
        <w:br/>
        <w:t xml:space="preserve">          </w:t>
      </w:r>
      <w:r>
        <w:rPr>
          <w:b/>
        </w:rPr>
        <w:t xml:space="preserve">Полновский плес </w:t>
      </w:r>
      <w:r>
        <w:rPr/>
        <w:t xml:space="preserve">наиболее отдаленный северный плес Селигера. Это одна из самых обширных и самая глубокая часть озера. Западный, более крутой берег плеса покрыт лесом, а по восточному, пологому, раскинулись луга и поля. Как и сам плес, подступающие к нему холмы вытянуты в меридиональном направлении (с севера на юг). В таком же направлении вытянуты и многие острова, обычно более круто обрывающиеся с южной стороны. Встречаются острова и другого рода - низкие, песчаные, образовавшиеся из отмелей. По берегам и на дне разбросаны каменные гряды и отдельные валуны. Вообще дно этого и других плесов представляет собою длинный ряд чередующихся ям и возвышенностей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Северный конец Полновского плеса начинается с Афанасьевской луки (Княжухи). От села Полнова до деревни Кривая Клетка озеро относительно неглубокое - не более 5 метров. От Кривой Клетки глубина быстро увеличивается и напротив деревни Красота посреди плеса достигает 23 метров. Это наиболее широкая и глубокая часть Полновского плеса. Правда, ширина несколько скрадывается самым большим на этом плесе островом Скребель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лубокая ложбина тянется отсюда почти до острова Бежачьего, на протяжении свыше 5 километров. С восточного, более извилистого побережья вдаются в плес полуострова Иванов и Перевесье, а также мыс Милота. Между ними раскинулись широкие мелководные заливы. С западного, глубокого берега выступают наволоки (полуострова) и мысы Баран, Гладкий, Боровик, Добромыш, Толстик, Троица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sz w:val="24"/>
        </w:rPr>
        <w:t>За островом Бежачим плес становится менее глубоким, а за островами Великим и Чайка глубины не превышают уже 10 метров. Вдоль восточного берега, у подножия высокого холма, на котором стоит село Городец, виднеется Городецкмй залив (Черная лука) с 14 мелкими островами. За городцомберега озера сближаются. На западе хорошо заметен наволок Хаброво, разделяющий Мошенскую и Коронишную луки. Еще далее, у деревни Орлово, наволок Узьмень с запада и наволок Орлов с востока сходятся совсем близко и образуют нечто вроде пролива. Здесь кончается Полновский и начинается Сосницкий плес. Длина: 16 километров. Ширина: до 4 километров. Средняя глубина: 9 метров.</w:t>
        <w:br/>
        <w:br/>
        <w:t xml:space="preserve">                                                     </w:t>
      </w:r>
      <w:r>
        <w:rPr>
          <w:sz w:val="24"/>
          <w:lang w:val="en-US"/>
        </w:rPr>
        <w:t xml:space="preserve">                </w:t>
      </w:r>
      <w:r>
        <w:rPr>
          <w:b/>
          <w:sz w:val="24"/>
        </w:rPr>
        <w:t>Сосницкий плес</w:t>
      </w:r>
      <w:r>
        <w:rPr>
          <w:sz w:val="24"/>
        </w:rPr>
        <w:br/>
        <w:br/>
        <w:t xml:space="preserve">            Сосницкий плес состоит из двух примерно равных частей. Границей между ними служит заметное сужение у села Сосницы, где с противоположных берегов сходятся Сосницкий и Подольский наволоки. В северной части глубины не превышают 10 метров. На западном берегу находятся Дубовская и Осиновская луки, на восточном же - Глебова и Осинская. Вдоль западного берега тянется довольно большой остров Старицкий. Южная часть Сосницкого плеса более глубокая. За наволоком Куровым, напротив деревни Турской, есть яма глубиной около 15 метров. В южной части наиболее известные луки - Красока, длинная и довольно мелководная Зуевская и совсем мелкая Кобылеха, вблизи Полоновки. Длина: 8 километров. Ширина: до 3 километров. Средняя глубина: 8 метров.</w:t>
        <w:br/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  <w:lang w:val="en-US"/>
        </w:rPr>
        <w:t xml:space="preserve">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Река Полоновка</w:t>
      </w:r>
      <w:r>
        <w:rPr>
          <w:sz w:val="24"/>
        </w:rPr>
        <w:br/>
        <w:br/>
        <w:t xml:space="preserve">           Полновка - довольно длинная протока, в русле которой разбросано 11 островов: Кривой, Забойный, Муждуречный, Гостинец, Зародье, Чайка, Егорий, Сопочный, Долгонький, Кругленький, Перекопок. Восточный берег Полоновки высокий, холмистый, западный - более низкий, поросший прекрасным сосновым лесом. Дно реки вязкое, илистое, местами каменистое. Встречаются глубины до 5 метров. Полоновка выносит свои воды в следующий, Кравотынский плес, в северной части которого, у села Заплавья, лежат довольно значительные Колодные острова. Главный из них, остров Кошелев (Большой Колодный) отделяет от Кравотынского плеса озеро Хресное (Крестное). Длина: 4.5 километров. Ширина: от 8 до 10 метров. Средняя глубина: 2.5 метров.</w:t>
        <w:br/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Озеро Хресное</w:t>
      </w:r>
      <w:r>
        <w:rPr>
          <w:sz w:val="24"/>
        </w:rPr>
        <w:br/>
        <w:br/>
        <w:t xml:space="preserve">           Озеро Хресное местные жители подразделяют на три - Крейское, Среднее и Владычное. Все они небольшие и неглубокие. Наибольшая глубина в этих местах - 7 метров. В озеро Хресное впадает вторая внутренняя река Селигера - Княжн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ина: 4 километра. Ширина: 1 километр. Средняя глубина: 3 метра.</w:t>
        <w:br/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Река Княжна</w:t>
      </w:r>
      <w:r>
        <w:rPr>
          <w:sz w:val="24"/>
        </w:rPr>
        <w:br/>
        <w:br/>
        <w:t xml:space="preserve">            Княжна в отличие от Полновки на всем своем протяжении узкая извилистая река с довольно быстрым течением. Берега крутые, песчаные. Сквозь прозрачную воду видно песчаное дно. Наибольшая глубина - 3 метра. Вытекает Княжна из так называемых восточных озер.  Длина: 2 километра. Ширина: около 20 метров.</w:t>
        <w:br/>
        <w:t>Средняя глубина: 2.5 метров.</w:t>
        <w:b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2760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Озеро Серемо (южное)</w:t>
      </w:r>
      <w:r>
        <w:rPr>
          <w:sz w:val="24"/>
        </w:rPr>
        <w:br/>
        <w:br/>
        <w:t xml:space="preserve">            Озеро Серемо (называющееся южным Серемо в отличие от другого Серемо, северного, а также Ломским плесом) лежит среди песчаных холмов. Южный берег озера более высокий, весной северный - низкий, зоболоченный. В болотистой части находится устье реки Серемухи, текущей из северного Серемо. Дно озера ровное, песчаное. Узкий Боярский межток в южной части ведет в озеро Глубокое.  Длина: 3 километра. Ширина: до 2 километров.</w:t>
        <w:br/>
        <w:t>Наибольшая глубина: 4 метра.</w:t>
        <w:br/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</w:t>
      </w:r>
      <w:r>
        <w:rPr>
          <w:b/>
          <w:sz w:val="24"/>
        </w:rPr>
        <w:t>Озеро Глубокое</w:t>
      </w:r>
      <w:r>
        <w:rPr>
          <w:sz w:val="24"/>
        </w:rPr>
        <w:br/>
        <w:br/>
        <w:t xml:space="preserve">            Озеро глубокое (называющееся также Лежневским плесом) состоит как бы из двух частей - Мельного озера и собственно Глубокого. С одной стороны над озером синеет сосновый бор, с другой - белеют старинные каменные дома деревни деревни Лежнево. Озеро это вопреки своему названию довольно мелкое. Лишь в середине встречаются глубины. У Лежнево за небольшой протокой - последнее из восточных озер, Березовское. Длина: 2 километра. Ширина: до 1 километра. Наибольшая глубина: 5 метров. </w:t>
        <w:br/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Озеро Березовское</w:t>
      </w:r>
      <w:r>
        <w:rPr>
          <w:sz w:val="24"/>
        </w:rPr>
        <w:br/>
        <w:br/>
        <w:t xml:space="preserve">          Озеро Березовское называется по селу Березову, стоящему на его северном берегу. Озеро это неглубокое, окруженное лугами и мелколесьем. Северо-восточный конец его заболочен. Здесь в озеро впадает речка Осинка, берущая начало из обширных лесных болот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ина: 3 километра. Ширина: 1 километр. Наибольшая глубина: 3 метра.</w:t>
        <w:br/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Волховщинский плес</w:t>
      </w:r>
      <w:r>
        <w:rPr>
          <w:sz w:val="24"/>
        </w:rPr>
        <w:br/>
        <w:br/>
        <w:t xml:space="preserve">            Волховщинский плес представляет собой продолжение в широтном направлении восточных озер и озера Хресного. Он идет на юго-запад от Полновки и омывает северный берег острова Хачин. Берега плеса (особенно островной) довольно высокие, много прекрасных сосновых лесов, песчанных заливов. Выступающими с берегов наволоками плес делится как бы на три части. Глубины в середине достигают 15-17 метров. В юго-западном конце плес замыкается большим полуостровом Троица-Переволока. Между материком и Хачином здесь узкий межток с быстрым течением, ведущий в следующий Троицкий плес.  Длина: 10 километров.</w:t>
        <w:br/>
        <w:t>Ширина: до 3 километров. Средняя глубина: 7 метров.</w:t>
        <w:br/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                                          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 </w:t>
      </w:r>
      <w:r>
        <w:rPr>
          <w:b/>
          <w:sz w:val="24"/>
        </w:rPr>
        <w:t>Троицкий плес</w:t>
      </w:r>
      <w:r>
        <w:rPr>
          <w:sz w:val="24"/>
        </w:rPr>
        <w:br/>
        <w:br/>
        <w:t xml:space="preserve">            Троицкий плес, вытянутый с северо-запада на юго-восток, кажется совсем небольшим благодаря множеству островов. Самый значительный из них - остров Журавка, расположенный почти посреди плеса. Берега Журавки извилистые, покрытые лесом. С западного берега к Журавке близко подступает большой полуостров Жуково. Между Журавкой и другими островами - нескончаемый лабиринт межтоков, лук, заводей. Наибольшие глубины этого плеса (около 10 метров) в его северной части, у Троицы-Переволоки, где на запад поворачивает Елецкий пролив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ина: 5 километров. Ширина: до 4 километров. Средняя глубина: 6 метров.</w:t>
        <w:br/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  </w:t>
      </w:r>
      <w:r>
        <w:rPr>
          <w:b/>
          <w:sz w:val="24"/>
        </w:rPr>
        <w:t>Елецкий пролив</w:t>
      </w:r>
      <w:r>
        <w:rPr>
          <w:sz w:val="24"/>
        </w:rPr>
        <w:br/>
        <w:br/>
        <w:t xml:space="preserve">             Елецкий пролив - это широкий извилистый пролив, идущий от Троицы-Переволоки до мыса Телка. Перед Новыми Ельцами он разливается шире, чтобы затем перейти в Березовский плес. Почти в самом начале Елецкого пролива, за деревней Дубово, на сервере от него поворачивают узкие вытянутые озера Святое, Долгое, Черное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ина: 3,5 километра. Ширина: 0,5 километра. Средняя глубина: 5 метров.</w:t>
        <w:br/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Озера Святое, Долгое, Черное</w:t>
      </w:r>
      <w:r>
        <w:rPr>
          <w:sz w:val="24"/>
        </w:rPr>
        <w:br/>
        <w:br/>
        <w:t xml:space="preserve">            Озера Святое, Долгое, Черное, начинаются от Дубовской луки почти незаметной Варвариной протокой, лежат в довольно глубокой впадине. Берега местами высокие и крутые. На восточном берегу стоят леса, на западном виднеются преимущественно поля и луга. На озерах есть три небольших островка. Самое глубокое из озер - Святое. Глубина его достигает 21 метр. Поэтому вода здесь всегда холодная. К северу озера мелеют. Озеро Долгое, в которое из Святого ведет протока Вилюха, уже более мелкое. Третье озеро, Черное, окруженное темным лесом, отделено от двух первых заросшим непроходимым ручьем.  Длина: 7 километров.</w:t>
        <w:br/>
        <w:t>Ширина: до 4 километров. Средняя глубина: 7 метров.</w:t>
        <w:br/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  <w:lang w:val="en-US"/>
        </w:rPr>
        <w:t xml:space="preserve">    </w:t>
      </w:r>
      <w:r>
        <w:rPr>
          <w:b/>
          <w:sz w:val="24"/>
        </w:rPr>
        <w:t xml:space="preserve"> </w:t>
      </w:r>
      <w:r>
        <w:rPr>
          <w:b/>
          <w:sz w:val="24"/>
        </w:rPr>
        <w:t>Березовский плес</w:t>
      </w:r>
      <w:r>
        <w:rPr>
          <w:sz w:val="24"/>
        </w:rPr>
        <w:br/>
        <w:br/>
        <w:t xml:space="preserve"> Березовский плес, вытянувшийся далеко на запад, в своем восточном конце начинается двумя большими луками: Дударней, раскинувшейся перед селом Княжное, и Картунской (по имени деревни Картунь). Обе они представляют собой обширные ямы - до 14 метров глубиной. Перед входом в Дударню - большое налье (мель), идущее от одного берега до другого и делающее эту луку как бы отдельной частью плеса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За Картунью и выступающим напротив нее Усадьбинским наволоком на протяжении 1,5 километра, до наволока Хохлатого, тянется неширокая часть плеса, имеющая направление на юго-запад, с глубинами 8-10 метров. Южнее видны далеко вдающиеся в сушу Шиловская и Близненская луки. Дальше озеро расширяется, поворачивает на северо-запад. Это самая глубокая часть Березовского плеса. На протяжении примерно 3 километров здесь тянутся глубины 14-16 метров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ледующая часть плеса, от Старого Села по направлению к Залучью, менее глубокая. У Залучья озеро образует живописный залив. Вход в него перегораживает длинный полуостров Кесарица (наволок Касора), за которым лежит первое из трех, пожалуй, самых красивых на Селигере Собенских озер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западном конце, перед Свапущей, Березовский плес снова довольно просторен. Кроме плесовой части, на которой глубины достигают 10 метров, по берегам хорошо заметны заросшие камышом луки. Наиболее известная из них - Барутинская, в дальнем юго-западном углу плеса. Как и в других луках, дно здесь илистое, вязкое, глубина не превышает 2-3 метров. Длина: 14 километров.</w:t>
        <w:br/>
        <w:t>Ширина: до 4 километров. Средняя глубина: 7 метр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</w:t>
      </w:r>
      <w:r>
        <w:rPr>
          <w:b/>
          <w:sz w:val="24"/>
        </w:rPr>
        <w:t>СОВРЕМЕННОЕ ЭКОЛОГИЧЕСКОЕ СОСТОЯНИЕ ОЗ. СЕЛИГЕР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firstLine="480"/>
        <w:rPr>
          <w:sz w:val="24"/>
          <w:lang w:val="en-US"/>
        </w:rPr>
      </w:pPr>
      <w:r>
        <w:rPr>
          <w:sz w:val="24"/>
        </w:rPr>
        <w:t>Рассматриваются гидрофизические, гидрохимические, гидробиологические характеристики оз. Се</w:t>
        <w:softHyphen/>
        <w:t>лигер. Для трех выделенных основных участков озера показаны особенности формирования каче</w:t>
        <w:softHyphen/>
        <w:t>ства вод, развития фито и зоопланктона, загрязнения тяжелыми металлами. Оз. Селигер - часть Верхневолжской водной системы, ресурсы которой используются для пи</w:t>
        <w:softHyphen/>
        <w:t>тьевого и промышленного водоснабжения, судо</w:t>
        <w:softHyphen/>
        <w:t>ходства, энергетики. Развитие хозяйственной дея</w:t>
        <w:softHyphen/>
        <w:t>тельности в бассейне водоема привело к значи</w:t>
        <w:softHyphen/>
        <w:t>тельным изменениям характеристик озера. Так, результаты изучения бентоса, высшей водной растительности, фитопланктона, протистофауны и анализа ряда гидрохимических и гидрофизических характеристик свидетельст</w:t>
        <w:softHyphen/>
        <w:t>вуют о существенных изменениях в экосистеме озера, происшедших в 1927-1975 гг. и приведших, в частности, к обеднению флоры, увеличению до</w:t>
        <w:softHyphen/>
        <w:t xml:space="preserve">ли зеленых и синезеленых водорослей в составе фитопланктона. </w:t>
      </w:r>
    </w:p>
    <w:p>
      <w:pPr>
        <w:pStyle w:val="TextBodyIndent"/>
        <w:spacing w:lineRule="auto" w:line="360"/>
        <w:ind w:firstLine="48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Загрязнение водной среды и из</w:t>
        <w:softHyphen/>
        <w:t>менение гидрохимического режима выразились в увеличении содержания в озерных водах хлори</w:t>
        <w:softHyphen/>
        <w:t>дов, сульфатов, железа, органических соедине</w:t>
        <w:softHyphen/>
        <w:t>ний и других веществ. Отмечены также явления стагнации: возросло поглощение кислорода в глубинных слоях водоёма и расширилась область кислородного дефицита, появились сероводород, аммиак и другие восстановленные соединения, увеличилось содержание соединений N и Р. Все это свидетельствовало о тенденциях роста евтрофирования озера. Однако этот процесс развивался неравномерно в различных плесах озера, что связано как с физико-географически</w:t>
        <w:softHyphen/>
        <w:t>ми особенностями водоема, так и с различием антропогенной нагрузки (ее объема и характера). Наиболее ярко признаки евтрофирования про</w:t>
        <w:softHyphen/>
        <w:t>явились в западной части Городского (Осташков</w:t>
        <w:softHyphen/>
        <w:t>ского) плеса, подверженной влиянию сбросных вод предприятий г. Осташкова. Менее подвер</w:t>
        <w:softHyphen/>
        <w:t>женными евтрофированию оказались Кравотынский, Березовский и Сосницкий плесы (рис. 1).</w:t>
      </w:r>
    </w:p>
    <w:p>
      <w:pPr>
        <w:pStyle w:val="TextBodyIndent"/>
        <w:spacing w:lineRule="auto" w:line="360"/>
        <w:ind w:firstLine="480"/>
        <w:rPr/>
      </w:pPr>
      <w:r>
        <w:rPr>
          <w:sz w:val="24"/>
        </w:rPr>
        <w:t>Наблюдения и отбор проб по вертикали про</w:t>
        <w:softHyphen/>
        <w:t>водились на 35 станциях в 1990, 1991 гг. ИВЛ РАН (рис. 1). Измерялись: температура воды , удельная электропроводность воды к, концентра</w:t>
        <w:softHyphen/>
        <w:t>ция растворенного в воде О</w:t>
      </w:r>
      <w:r>
        <w:rPr>
          <w:sz w:val="16"/>
        </w:rPr>
        <w:t>2</w:t>
      </w:r>
      <w:r>
        <w:rPr>
          <w:sz w:val="24"/>
        </w:rPr>
        <w:t>, Р общ, содержание тя</w:t>
        <w:softHyphen/>
        <w:t>желых металлов (ТМ) в воде, донных отложениях (ДО) и высшей водной растительности, БПК5, ХПК, рН и мутность, характеристики фито- и зо</w:t>
        <w:softHyphen/>
        <w:t>опланктона.</w:t>
      </w:r>
    </w:p>
    <w:p>
      <w:pPr>
        <w:pStyle w:val="21"/>
        <w:rPr/>
      </w:pPr>
      <w:r>
        <w:rPr/>
        <w:t>Отбор проб и определение быстро изменяющихся параметров выполнялись в пределах каж</w:t>
        <w:softHyphen/>
        <w:t>дого плеса в течение дня. Содержание ТМ в воде, ДО и растительности исследовалось с использова</w:t>
        <w:softHyphen/>
        <w:t>нием атомно-эмиссионной спектрометрии с индук</w:t>
        <w:softHyphen/>
        <w:t>ционной плазмой. Планктонные пробы анализи</w:t>
        <w:softHyphen/>
        <w:t>ровались по стандартной методике гидробиологи</w:t>
        <w:softHyphen/>
        <w:t>ческих исследований, сочетающих определение сетного и осадочного планктонов натуральных и фиксированных раствором Люголя пробах.</w:t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60"/>
        <w:rPr>
          <w:sz w:val="24"/>
        </w:rPr>
      </w:pPr>
      <w:r>
        <w:rPr>
          <w:sz w:val="24"/>
        </w:rPr>
        <w:t>При анализе полученных данных были выде</w:t>
        <w:softHyphen/>
        <w:t>лены три участка, центральные зоны которых включали в себя Городской, Березовский и Со</w:t>
        <w:softHyphen/>
        <w:t>сницкий плесы (рис. 1). При изучении загрязне</w:t>
        <w:softHyphen/>
        <w:t>ния озера ТМ основное внимание было уделено Городскому плесу, поскольку этот район испы</w:t>
        <w:softHyphen/>
        <w:t>тывает наибольшую антропогенную нагрузку.</w:t>
      </w:r>
    </w:p>
    <w:p>
      <w:pPr>
        <w:pStyle w:val="Normal"/>
        <w:spacing w:lineRule="auto" w:line="360"/>
        <w:ind w:firstLine="260"/>
        <w:rPr/>
      </w:pPr>
      <w:r>
        <w:rPr>
          <w:sz w:val="24"/>
        </w:rPr>
        <w:t>Данные наблюдений (июль 1991 г.) свидетель</w:t>
        <w:softHyphen/>
        <w:t>ствуют о значительной пространственной измен</w:t>
        <w:softHyphen/>
        <w:t>чивости характеристик воды по акватории и глу</w:t>
        <w:softHyphen/>
        <w:t>бине (табл. 1). Наиболее сильно варьировали тем</w:t>
        <w:softHyphen/>
        <w:t>пература воды и концентрация растворенного в воде О</w:t>
      </w:r>
      <w:r>
        <w:rPr>
          <w:sz w:val="16"/>
        </w:rPr>
        <w:t>2</w:t>
      </w:r>
      <w:r>
        <w:rPr>
          <w:sz w:val="24"/>
        </w:rPr>
        <w:t>. Гидрометеорологические условия летом 1991 г. способствовали формированию больших перепадов температуры в термоклине, вследст</w:t>
        <w:softHyphen/>
        <w:t>вие чего отмечалась резкая неоднородность гид</w:t>
        <w:softHyphen/>
        <w:t>рохимических характеристик по глубине в раз</w:t>
        <w:softHyphen/>
        <w:t>личных плесах озера. Различия таких характери</w:t>
        <w:softHyphen/>
        <w:t>стик по глубине в ряде случаев превышали таковые по акватории плесов.</w:t>
      </w:r>
    </w:p>
    <w:p>
      <w:pPr>
        <w:pStyle w:val="Normal"/>
        <w:spacing w:lineRule="auto" w:line="360"/>
        <w:ind w:firstLine="280"/>
        <w:rPr/>
      </w:pPr>
      <w:r>
        <w:rPr>
          <w:sz w:val="24"/>
        </w:rPr>
        <w:t>Для придонной температуры воды вариабель</w:t>
        <w:softHyphen/>
        <w:t xml:space="preserve">ность </w:t>
      </w:r>
      <w:r>
        <w:rPr>
          <w:i/>
          <w:sz w:val="24"/>
        </w:rPr>
        <w:t>Р/М,</w:t>
      </w:r>
      <w:r>
        <w:rPr>
          <w:sz w:val="24"/>
        </w:rPr>
        <w:t xml:space="preserve"> где </w:t>
      </w:r>
      <w:r>
        <w:rPr>
          <w:i/>
          <w:sz w:val="24"/>
        </w:rPr>
        <w:t>Р -</w:t>
      </w:r>
      <w:r>
        <w:rPr>
          <w:sz w:val="24"/>
        </w:rPr>
        <w:t xml:space="preserve"> вариационный размах колеба</w:t>
        <w:softHyphen/>
        <w:t xml:space="preserve">ний, </w:t>
      </w:r>
      <w:r>
        <w:rPr>
          <w:i/>
          <w:sz w:val="24"/>
        </w:rPr>
        <w:t>М -</w:t>
      </w:r>
      <w:r>
        <w:rPr>
          <w:sz w:val="24"/>
        </w:rPr>
        <w:t xml:space="preserve"> среднее значение характеристики, на рассматриваемых участках </w:t>
      </w:r>
      <w:r>
        <w:rPr>
          <w:sz w:val="24"/>
          <w:lang w:val="en-US"/>
        </w:rPr>
        <w:t>I</w:t>
      </w:r>
      <w:r>
        <w:rPr>
          <w:sz w:val="24"/>
        </w:rPr>
        <w:t>-Ш (I - Осташков</w:t>
        <w:softHyphen/>
        <w:t>ский и Селижаровский, II — Березовский, Елец</w:t>
        <w:softHyphen/>
        <w:t>кий и Троицкий, Ш - Сосницкий, Кравотынский и Полновский плесы) соответственно составляла 0.56, 0.90, 0.62, а для концентраций О</w:t>
      </w:r>
      <w:r>
        <w:rPr>
          <w:sz w:val="16"/>
        </w:rPr>
        <w:t>2</w:t>
      </w:r>
      <w:r>
        <w:rPr>
          <w:sz w:val="24"/>
        </w:rPr>
        <w:t xml:space="preserve"> в придон</w:t>
        <w:softHyphen/>
        <w:t>ном слое - 2.34, 1.79, 0.91. Существенно меньше по сравнению с придонной изменялась средняя по вертикали температура воды (0.28, 0.51, 0.20 со</w:t>
        <w:softHyphen/>
        <w:t>ответственно).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960" w:right="960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</w:t>
      </w:r>
      <w:r>
        <w:rPr>
          <w:sz w:val="24"/>
        </w:rPr>
        <w:t xml:space="preserve">Самая низкая изменчивость характерна для </w:t>
      </w:r>
      <w:r>
        <w:rPr>
          <w:sz w:val="24"/>
          <w:lang w:val="en-US"/>
        </w:rPr>
        <w:t>t</w:t>
      </w:r>
      <w:r>
        <w:rPr>
          <w:sz w:val="24"/>
        </w:rPr>
        <w:t xml:space="preserve"> и к в поверхностном слое. Для </w:t>
      </w:r>
      <w:r>
        <w:rPr>
          <w:sz w:val="24"/>
          <w:lang w:val="en-US"/>
        </w:rPr>
        <w:t>t</w:t>
      </w:r>
      <w:r>
        <w:rPr>
          <w:sz w:val="24"/>
        </w:rPr>
        <w:t xml:space="preserve"> на участках 1-111 </w:t>
      </w:r>
      <w:r>
        <w:rPr>
          <w:i/>
          <w:sz w:val="24"/>
        </w:rPr>
        <w:t>Р/М =</w:t>
      </w:r>
      <w:r>
        <w:rPr>
          <w:sz w:val="24"/>
        </w:rPr>
        <w:t xml:space="preserve"> 0.05, 0.09 и 0.05, а для к </w:t>
      </w:r>
      <w:r>
        <w:rPr>
          <w:i/>
          <w:sz w:val="24"/>
        </w:rPr>
        <w:t>Р/М</w:t>
      </w:r>
      <w:r>
        <w:rPr>
          <w:sz w:val="24"/>
        </w:rPr>
        <w:t xml:space="preserve"> = 0.12, 0.03, 0.03 соответственно. В придонных слоях измене</w:t>
        <w:softHyphen/>
        <w:t>ния к были более значительными, чем в поверх</w:t>
        <w:softHyphen/>
        <w:t xml:space="preserve">ностных </w:t>
      </w:r>
      <w:r>
        <w:rPr>
          <w:i/>
          <w:sz w:val="24"/>
        </w:rPr>
        <w:t>(Р/М =</w:t>
      </w:r>
      <w:r>
        <w:rPr>
          <w:sz w:val="24"/>
        </w:rPr>
        <w:t xml:space="preserve"> 0.2, 0.21 и 0.14)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Изменение концентраций растворенного в во</w:t>
        <w:softHyphen/>
        <w:t>де О</w:t>
      </w:r>
      <w:r>
        <w:rPr>
          <w:sz w:val="16"/>
          <w:lang w:val="en-US"/>
        </w:rPr>
        <w:t>2</w:t>
      </w:r>
      <w:r>
        <w:rPr>
          <w:sz w:val="24"/>
        </w:rPr>
        <w:t xml:space="preserve"> по глубине в различных плесах летом доста</w:t>
        <w:softHyphen/>
        <w:t>точно разнообразно, поскольку кроме общих фи</w:t>
        <w:softHyphen/>
        <w:t>зико-географических факторов на распределе</w:t>
        <w:softHyphen/>
        <w:t>ние O</w:t>
      </w:r>
      <w:r>
        <w:rPr>
          <w:sz w:val="16"/>
          <w:lang w:val="en-US"/>
        </w:rPr>
        <w:t>2</w:t>
      </w:r>
      <w:r>
        <w:rPr>
          <w:sz w:val="24"/>
        </w:rPr>
        <w:t xml:space="preserve"> значительно влияет морфометрия водоема, толщина гипо и эпилимниона, первич</w:t>
        <w:softHyphen/>
        <w:t>ная продукция фитопланктона. Тип распределе</w:t>
        <w:softHyphen/>
        <w:t>ния О</w:t>
      </w:r>
      <w:r>
        <w:rPr>
          <w:sz w:val="16"/>
          <w:lang w:val="en-US"/>
        </w:rPr>
        <w:t>2</w:t>
      </w:r>
      <w:r>
        <w:rPr>
          <w:sz w:val="24"/>
        </w:rPr>
        <w:t xml:space="preserve"> по глубине близок к распределению О</w:t>
      </w:r>
      <w:r>
        <w:rPr>
          <w:sz w:val="16"/>
          <w:lang w:val="en-US"/>
        </w:rPr>
        <w:t>2</w:t>
      </w:r>
      <w:r>
        <w:rPr>
          <w:sz w:val="24"/>
        </w:rPr>
        <w:t>, ха</w:t>
        <w:softHyphen/>
        <w:t>рактерному для  неглубоких (15-20 м) озер с умеренной продуктивностью. Промежуточные максимумы на вертикальных профилях</w:t>
      </w:r>
      <w:r>
        <w:rPr>
          <w:sz w:val="24"/>
          <w:lang w:val="en-US"/>
        </w:rPr>
        <w:t xml:space="preserve"> O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отсутствуют, что свидетельствует о достаточно равномерном распределении фито</w:t>
        <w:softHyphen/>
        <w:t>планктона по глубине (рис. 2)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Содержание O</w:t>
      </w:r>
      <w:r>
        <w:rPr>
          <w:sz w:val="16"/>
          <w:lang w:val="en-US"/>
        </w:rPr>
        <w:t>2</w:t>
      </w:r>
      <w:r>
        <w:rPr>
          <w:sz w:val="24"/>
        </w:rPr>
        <w:t xml:space="preserve"> в поверхностных слоях воды по сравнению с возможными концентрациями на</w:t>
        <w:softHyphen/>
        <w:t>сыщения при данной температуре воды на рассматриваемых участках озера менялось от не</w:t>
        <w:softHyphen/>
        <w:t>большого недонасыщения (3—4%) до незначи</w:t>
        <w:softHyphen/>
        <w:t>тельного пересыщения (3-12%). При этом недонасыщение 2-5% наблюдалось в речной час</w:t>
        <w:softHyphen/>
        <w:t>ти (р. Селижаровка) и в Березовском плесе и бы</w:t>
        <w:softHyphen/>
        <w:t xml:space="preserve">ло вызвано погодными условиями. Пересыщение отмечалось в Осташковском плесе. В Сосницком плесе пересыщение вод по 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2</w:t>
      </w:r>
      <w:r>
        <w:rPr>
          <w:sz w:val="24"/>
        </w:rPr>
        <w:t xml:space="preserve"> достигало 11%. При этом толщина пересыщенного слоя была наибо</w:t>
        <w:softHyphen/>
        <w:t>лее высокой и составляла 6-7 м.</w:t>
      </w:r>
    </w:p>
    <w:p>
      <w:pPr>
        <w:pStyle w:val="Normal"/>
        <w:spacing w:lineRule="auto" w:line="360" w:before="20" w:after="0"/>
        <w:ind w:firstLine="240"/>
        <w:rPr/>
      </w:pPr>
      <w:r>
        <w:rPr>
          <w:sz w:val="24"/>
        </w:rPr>
        <w:t>В гиполимнионе на всех станциях глубинами 12-17 м наблюдался дефицит О</w:t>
      </w:r>
      <w:r>
        <w:rPr>
          <w:sz w:val="16"/>
          <w:lang w:val="en-US"/>
        </w:rPr>
        <w:t>2</w:t>
      </w:r>
      <w:r>
        <w:rPr>
          <w:sz w:val="24"/>
        </w:rPr>
        <w:t>. При этом наибо</w:t>
        <w:softHyphen/>
        <w:t>лее низкое его содержание в придонных слоях от</w:t>
        <w:softHyphen/>
        <w:t>мечалось в водах Городского плеса. Резкое сни</w:t>
        <w:softHyphen/>
        <w:t>жение концентраций О</w:t>
      </w:r>
      <w:r>
        <w:rPr>
          <w:sz w:val="16"/>
          <w:lang w:val="en-US"/>
        </w:rPr>
        <w:t>2</w:t>
      </w:r>
      <w:r>
        <w:rPr>
          <w:sz w:val="24"/>
        </w:rPr>
        <w:t xml:space="preserve"> в придонном слое до 0.5-1.2 мг/л (5-11% насыщения), на ст. 2,3,5,14, было связано с влиянием распространения сбросных вод г. Осташкова в Городской плес и в район ис</w:t>
        <w:softHyphen/>
        <w:t>тока р. Селижаровки. Низкое содержание О</w:t>
      </w:r>
      <w:r>
        <w:rPr>
          <w:sz w:val="16"/>
          <w:lang w:val="en-US"/>
        </w:rPr>
        <w:t>2</w:t>
      </w:r>
      <w:r>
        <w:rPr>
          <w:sz w:val="24"/>
        </w:rPr>
        <w:t xml:space="preserve"> (1.8-4.3 мг/л, 16-18% насыщения) в придонном слое отмечалось и в Березовском плесе. Более высокие концентрации О</w:t>
      </w:r>
      <w:r>
        <w:rPr>
          <w:sz w:val="16"/>
          <w:lang w:val="en-US"/>
        </w:rPr>
        <w:t>2</w:t>
      </w:r>
      <w:r>
        <w:rPr>
          <w:sz w:val="24"/>
        </w:rPr>
        <w:t xml:space="preserve"> в придонном слое Со</w:t>
        <w:softHyphen/>
        <w:t>сницкого плеса по сравнению с Осташковским и Березовским (32-41%) насыщения) свидетельст</w:t>
        <w:softHyphen/>
        <w:t>вуют о более благополучном состоянии этого плеса в июле 1991 г. (табл. 2).</w:t>
      </w:r>
    </w:p>
    <w:p>
      <w:pPr>
        <w:pStyle w:val="Normal"/>
        <w:spacing w:lineRule="auto" w:line="360" w:before="180" w:after="0"/>
        <w:rPr/>
      </w:pPr>
      <w:r>
        <w:rPr>
          <w:b/>
          <w:sz w:val="24"/>
        </w:rPr>
        <w:t>Таблица 1.</w:t>
      </w:r>
      <w:r>
        <w:rPr>
          <w:sz w:val="24"/>
        </w:rPr>
        <w:t xml:space="preserve"> Средние значения и вариационный размах некоторых гидрофизических характеристик вод участков 1-Ш оз. Селигер (числитель — поверхность, знаменатель — дно; </w:t>
      </w:r>
      <w:r>
        <w:rPr>
          <w:i/>
          <w:sz w:val="24"/>
        </w:rPr>
        <w:t>п</w:t>
      </w:r>
      <w:r>
        <w:rPr>
          <w:sz w:val="24"/>
        </w:rPr>
        <w:t xml:space="preserve"> —число членов ряда; </w:t>
      </w:r>
      <w:r>
        <w:rPr>
          <w:i/>
          <w:sz w:val="24"/>
        </w:rPr>
        <w:t>Р —</w:t>
      </w:r>
      <w:r>
        <w:rPr>
          <w:sz w:val="24"/>
        </w:rPr>
        <w:t xml:space="preserve"> размах колебаний вели</w:t>
        <w:softHyphen/>
        <w:t xml:space="preserve">чин; </w:t>
      </w:r>
      <w:r>
        <w:rPr>
          <w:i/>
          <w:sz w:val="24"/>
        </w:rPr>
        <w:t>М -</w:t>
      </w:r>
      <w:r>
        <w:rPr>
          <w:sz w:val="24"/>
        </w:rPr>
        <w:t xml:space="preserve"> средние значения; </w:t>
      </w:r>
      <w:r>
        <w:rPr>
          <w:i/>
          <w:sz w:val="24"/>
        </w:rPr>
        <w:t>Р/М -</w:t>
      </w:r>
      <w:r>
        <w:rPr>
          <w:sz w:val="24"/>
        </w:rPr>
        <w:t xml:space="preserve"> вариабельность;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-</w:t>
      </w:r>
      <w:r>
        <w:rPr>
          <w:sz w:val="24"/>
        </w:rPr>
        <w:t xml:space="preserve"> прозрачность вод, см; к - удельная электропроводность воды, приведенная к температуре 18°С, мСм/см; </w:t>
      </w:r>
      <w:r>
        <w:rPr>
          <w:sz w:val="24"/>
          <w:lang w:val="en-US"/>
        </w:rPr>
        <w:t>t</w:t>
      </w:r>
      <w:r>
        <w:rPr>
          <w:sz w:val="24"/>
        </w:rPr>
        <w:t xml:space="preserve"> - температура воды, °С; 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2</w:t>
      </w:r>
      <w:r>
        <w:rPr>
          <w:sz w:val="24"/>
        </w:rPr>
        <w:t xml:space="preserve"> - концентрации растворенного в воде кислорода, мг О</w:t>
      </w:r>
      <w:r>
        <w:rPr>
          <w:sz w:val="16"/>
          <w:lang w:val="en-US"/>
        </w:rPr>
        <w:t>2</w:t>
      </w:r>
      <w:r>
        <w:rPr>
          <w:sz w:val="24"/>
        </w:rPr>
        <w:t>/л)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800"/>
        <w:gridCol w:w="1200"/>
        <w:gridCol w:w="820"/>
        <w:gridCol w:w="820"/>
        <w:gridCol w:w="1220"/>
        <w:gridCol w:w="920"/>
        <w:gridCol w:w="920"/>
        <w:gridCol w:w="1220"/>
        <w:gridCol w:w="880"/>
      </w:tblGrid>
      <w:tr>
        <w:trPr>
          <w:trHeight w:val="320" w:hRule="exac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характерис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I(л =14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П(я =10)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III (/1=11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к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Р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Р/М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Р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Р/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Р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Р/М</w:t>
            </w:r>
          </w:p>
        </w:tc>
      </w:tr>
      <w:tr>
        <w:trPr>
          <w:trHeight w:val="3330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  <w:p>
            <w:pPr>
              <w:pStyle w:val="Normal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2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.2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7.0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8.1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20.1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5.9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9.3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.8-3.5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6.0-18.0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6.8-20.4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.6-20.6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1.4-20.3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8.6-9.8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9.6-0.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.77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.12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.2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.05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.56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.13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 xml:space="preserve">2.5 </w:t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sz w:val="24"/>
              </w:rPr>
              <w:t>13.6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4.9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sz w:val="24"/>
              </w:rPr>
              <w:t>18.2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1.9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4"/>
              </w:rPr>
            </w:pPr>
            <w:r>
              <w:rPr>
                <w:sz w:val="24"/>
              </w:rPr>
              <w:t>8.7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4.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.2-3.0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3.4-13.8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3.6-16.6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7.4-19.1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8.4-19.1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8.3-9.0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9.0-1.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.32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.03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.21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.09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.9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.08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1.7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.94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2.3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2.9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9.4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5.0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9.5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.5-2.3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2.2-12.6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2.2-13.9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18.8-19.8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9.9-19.3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8.0-10.0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9.5-3.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.41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.03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.14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.05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,62 </w:t>
            </w:r>
          </w:p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0.21</w:t>
            </w:r>
          </w:p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</w:tr>
    </w:tbl>
    <w:p>
      <w:pPr>
        <w:sectPr>
          <w:headerReference w:type="default" r:id="rId4"/>
          <w:type w:val="nextPage"/>
          <w:pgSz w:w="11906" w:h="16820"/>
          <w:pgMar w:left="900" w:right="90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580"/>
        <w:gridCol w:w="560"/>
        <w:gridCol w:w="560"/>
        <w:gridCol w:w="520"/>
        <w:gridCol w:w="520"/>
        <w:gridCol w:w="560"/>
        <w:gridCol w:w="480"/>
        <w:gridCol w:w="480"/>
      </w:tblGrid>
      <w:tr>
        <w:trPr>
          <w:trHeight w:val="560" w:hRule="exact"/>
        </w:trPr>
        <w:tc>
          <w:tcPr>
            <w:tcW w:w="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станция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</w:rPr>
              <w:t>/Н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станция н</w:t>
              <w:softHyphen/>
              <w:t>ци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</w:rPr>
              <w:t>/Н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станция н</w:t>
              <w:softHyphen/>
              <w:t>ц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h</w:t>
            </w:r>
            <w:r>
              <w:rPr>
                <w:i/>
                <w:sz w:val="24"/>
              </w:rPr>
              <w:t>Н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>
          <w:trHeight w:val="280" w:hRule="exact"/>
        </w:trPr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9.50</w:t>
            </w:r>
          </w:p>
        </w:tc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9.3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8.0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-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9.30</w:t>
            </w:r>
          </w:p>
        </w:tc>
      </w:tr>
      <w:tr>
        <w:trPr>
          <w:trHeight w:val="260" w:hRule="exact"/>
        </w:trPr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7.2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7.2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—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7.07</w:t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8.15</w:t>
            </w:r>
          </w:p>
        </w:tc>
        <w:tc>
          <w:tcPr>
            <w:tcW w:w="16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8.43</w:t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7.9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44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6.0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9.50</w:t>
            </w:r>
          </w:p>
        </w:tc>
      </w:tr>
      <w:tr>
        <w:trPr>
          <w:trHeight w:val="260" w:hRule="exact"/>
        </w:trPr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7.2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.8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8.02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6.5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4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.3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sz w:val="24"/>
              </w:rPr>
              <w:t>8.10</w:t>
            </w:r>
          </w:p>
        </w:tc>
      </w:tr>
      <w:tr>
        <w:trPr>
          <w:trHeight w:val="260" w:hRule="exact"/>
        </w:trPr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6.2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6.71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8.40</w:t>
            </w:r>
          </w:p>
        </w:tc>
      </w:tr>
      <w:tr>
        <w:trPr>
          <w:trHeight w:val="260" w:hRule="exact"/>
        </w:trPr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9.6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7.2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9.50</w:t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6.16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—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8.0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.00</w:t>
            </w:r>
          </w:p>
        </w:tc>
      </w:tr>
      <w:tr>
        <w:trPr>
          <w:trHeight w:val="280" w:hRule="exact"/>
        </w:trPr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5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.2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.9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8.90</w:t>
            </w:r>
          </w:p>
        </w:tc>
      </w:tr>
      <w:tr>
        <w:trPr>
          <w:trHeight w:val="320" w:hRule="exact"/>
        </w:trPr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62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4.63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6.45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2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Таблица</w:t>
      </w:r>
      <w:r>
        <w:rPr>
          <w:sz w:val="24"/>
        </w:rPr>
        <w:t xml:space="preserve"> 2. Относительные толщины слоев воды на участках </w:t>
      </w:r>
      <w:r>
        <w:rPr>
          <w:sz w:val="24"/>
          <w:lang w:val="en-US"/>
        </w:rPr>
        <w:t>I</w:t>
      </w:r>
      <w:r>
        <w:rPr>
          <w:sz w:val="24"/>
        </w:rPr>
        <w:t xml:space="preserve">-III оз. Селигер с дефицитом 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2</w:t>
      </w:r>
      <w:r>
        <w:rPr>
          <w:sz w:val="24"/>
        </w:rPr>
        <w:t xml:space="preserve"> и содержа</w:t>
        <w:softHyphen/>
        <w:t>ние О</w:t>
      </w:r>
      <w:r>
        <w:rPr>
          <w:sz w:val="16"/>
          <w:lang w:val="en-US"/>
        </w:rPr>
        <w:t>2</w:t>
      </w:r>
      <w:r>
        <w:rPr>
          <w:sz w:val="24"/>
        </w:rPr>
        <w:t>, мг/л, в придонном слое (прочерк - отсутствие дефицита О</w:t>
      </w:r>
      <w:r>
        <w:rPr>
          <w:sz w:val="16"/>
          <w:lang w:val="en-US"/>
        </w:rPr>
        <w:t>2</w:t>
      </w:r>
      <w:r>
        <w:rPr>
          <w:sz w:val="24"/>
        </w:rPr>
        <w:t>)</w:t>
      </w:r>
    </w:p>
    <w:p>
      <w:pPr>
        <w:pStyle w:val="Normal"/>
        <w:spacing w:lineRule="auto" w:line="360"/>
        <w:ind w:firstLine="2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2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2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2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2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2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w="11906" w:h="16820"/>
          <w:pgMar w:left="900" w:right="900" w:gutter="0" w:header="720" w:top="1440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40" w:after="0"/>
        <w:ind w:right="200" w:hanging="0"/>
        <w:rPr/>
      </w:pPr>
      <w:r>
        <w:rPr>
          <w:b/>
          <w:sz w:val="24"/>
        </w:rPr>
        <w:t>Рис.</w:t>
      </w:r>
      <w:r>
        <w:rPr>
          <w:sz w:val="24"/>
        </w:rPr>
        <w:t xml:space="preserve"> 2. Вертикальное распределение температуры воды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,</w:t>
      </w:r>
      <w:r>
        <w:rPr>
          <w:sz w:val="24"/>
        </w:rPr>
        <w:t xml:space="preserve"> растворенного в воде </w:t>
      </w:r>
      <w:r>
        <w:rPr>
          <w:sz w:val="24"/>
          <w:lang w:val="en-US"/>
        </w:rPr>
        <w:t>O2</w:t>
      </w:r>
      <w:r>
        <w:rPr>
          <w:sz w:val="24"/>
        </w:rPr>
        <w:t xml:space="preserve">, концентрации насыщения </w:t>
      </w:r>
      <w:r>
        <w:rPr>
          <w:sz w:val="24"/>
          <w:lang w:val="en-US"/>
        </w:rPr>
        <w:t>O2</w:t>
      </w:r>
      <w:r>
        <w:rPr>
          <w:sz w:val="24"/>
        </w:rPr>
        <w:t xml:space="preserve"> при данной температуре воды</w:t>
      </w:r>
      <w:r>
        <w:rPr>
          <w:sz w:val="24"/>
          <w:lang w:val="en-US"/>
        </w:rPr>
        <w:t xml:space="preserve"> O2(t) </w:t>
      </w:r>
      <w:r>
        <w:rPr>
          <w:sz w:val="24"/>
        </w:rPr>
        <w:t xml:space="preserve"> и удельной электропроводности к в Осташковском (а, в) и Сосницком (б, г) плесах в июле 1991 г. на ст. 11, 12,26, 27 (а-г соответственно).</w:t>
      </w:r>
    </w:p>
    <w:p>
      <w:pPr>
        <w:pStyle w:val="Normal"/>
        <w:spacing w:lineRule="auto" w:line="360" w:before="120" w:after="0"/>
        <w:ind w:firstLine="2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Формирование дефицита </w:t>
      </w:r>
      <w:r>
        <w:rPr>
          <w:sz w:val="24"/>
          <w:lang w:val="en-US"/>
        </w:rPr>
        <w:t>O2</w:t>
      </w:r>
      <w:r>
        <w:rPr>
          <w:sz w:val="24"/>
        </w:rPr>
        <w:t xml:space="preserve"> в придонном слое тесно связано с образованием термоклина, кото</w:t>
        <w:softHyphen/>
        <w:t>рый оказывает существенное влияние на процес</w:t>
        <w:softHyphen/>
        <w:t>сы обмена в водной толще. Известно, что коэф</w:t>
        <w:softHyphen/>
        <w:t>фициенты диффузии О</w:t>
      </w:r>
      <w:r>
        <w:rPr>
          <w:sz w:val="16"/>
          <w:lang w:val="en-US"/>
        </w:rPr>
        <w:t>2</w:t>
      </w:r>
      <w:r>
        <w:rPr>
          <w:sz w:val="24"/>
        </w:rPr>
        <w:t xml:space="preserve"> в термоклине малы (их значения могут на 1-2 порядка отличаться от от</w:t>
        <w:softHyphen/>
        <w:t xml:space="preserve">меченных в эпи- и гиполимнионе). В результате поток растворенного в воде 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2</w:t>
      </w:r>
      <w:r>
        <w:rPr>
          <w:sz w:val="24"/>
        </w:rPr>
        <w:t xml:space="preserve"> через термоклин может уменьшаться до пренебрежимо малых зна</w:t>
        <w:softHyphen/>
        <w:t>чений .</w:t>
      </w:r>
    </w:p>
    <w:p>
      <w:pPr>
        <w:pStyle w:val="Normal"/>
        <w:spacing w:lineRule="auto" w:line="360"/>
        <w:ind w:firstLine="280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Глубина залегания слоя температурного скачка составляла от 6 м в Осташковском плесе до 13 м в Сосницком. Максимальное значение градиента температуры в слое скачка равнялось 5.0°С/м.</w:t>
      </w:r>
    </w:p>
    <w:p>
      <w:pPr>
        <w:pStyle w:val="Normal"/>
        <w:spacing w:lineRule="auto" w:line="360"/>
        <w:ind w:firstLine="28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</w:rPr>
        <w:t>Наиболее значительная толщина слоя с дефи</w:t>
        <w:softHyphen/>
        <w:t>цитом О</w:t>
      </w:r>
      <w:r>
        <w:rPr>
          <w:sz w:val="16"/>
        </w:rPr>
        <w:t>2</w:t>
      </w:r>
      <w:r>
        <w:rPr>
          <w:sz w:val="24"/>
        </w:rPr>
        <w:t xml:space="preserve"> характерна для глубоководных станций Осташковского плеса (участок I), относительные значения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/Н</w:t>
      </w:r>
      <w:r>
        <w:rPr>
          <w:sz w:val="24"/>
        </w:rPr>
        <w:t xml:space="preserve"> достигали здесь 0.57-0.62, на участке II - 0.51-0.53, а на участке Ш - 0.07-0.14 (табл. 2).</w:t>
      </w:r>
    </w:p>
    <w:p>
      <w:pPr>
        <w:pStyle w:val="Normal"/>
        <w:spacing w:lineRule="auto" w:line="360"/>
        <w:ind w:firstLine="280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Низкое содержание 0</w:t>
      </w:r>
      <w:r>
        <w:rPr>
          <w:sz w:val="16"/>
        </w:rPr>
        <w:t>2</w:t>
      </w:r>
      <w:r>
        <w:rPr>
          <w:sz w:val="24"/>
        </w:rPr>
        <w:t xml:space="preserve"> в гиполимнионе на глу</w:t>
        <w:softHyphen/>
        <w:t>боководных вертикалях относительно его норма</w:t>
        <w:softHyphen/>
        <w:t>тивного значения для водоемов рыбохозяйственного назначения способствует созданию неблаго</w:t>
        <w:softHyphen/>
        <w:t>приятных условий для развития гидробионтов. Такие условия могут наблюдаться летом при штилевых ситуациях, высокой первичной про</w:t>
        <w:softHyphen/>
        <w:t>дукции планктона и слабом вертикальном обме</w:t>
        <w:softHyphen/>
        <w:t>не. Заморные условия в Городском плесе, наблю</w:t>
        <w:softHyphen/>
        <w:t>давшиеся в 1964 г., по-видимому, были связаны с формированием такой ситуации. Существенное ухудшение кислородного режима озера отмечалось зимой. Согласно исследованиям, проведен</w:t>
        <w:softHyphen/>
        <w:t>ным в 1972,1973 гг. Е.И. Федоровой и Н.Я. Миро</w:t>
        <w:softHyphen/>
        <w:t>новой, в области глубокой впадины западной час</w:t>
        <w:softHyphen/>
        <w:t xml:space="preserve">ти Городского плеса </w:t>
      </w:r>
      <w:r>
        <w:rPr>
          <w:i/>
          <w:sz w:val="24"/>
        </w:rPr>
        <w:t>(Н</w:t>
      </w:r>
      <w:r>
        <w:rPr>
          <w:sz w:val="24"/>
        </w:rPr>
        <w:t xml:space="preserve"> = 16 м) 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2</w:t>
      </w:r>
      <w:r>
        <w:rPr>
          <w:sz w:val="24"/>
        </w:rPr>
        <w:t xml:space="preserve"> к концу зимы поглощался полностью, а для остальной части озера было характерно более высокое его содер</w:t>
        <w:softHyphen/>
        <w:t>жание (4.8.9 мг О</w:t>
      </w:r>
      <w:r>
        <w:rPr>
          <w:sz w:val="16"/>
          <w:lang w:val="en-US"/>
        </w:rPr>
        <w:t>2</w:t>
      </w:r>
      <w:r>
        <w:rPr>
          <w:sz w:val="24"/>
        </w:rPr>
        <w:t>/л, т.е. 53% насыщения).</w:t>
      </w:r>
    </w:p>
    <w:p>
      <w:pPr>
        <w:pStyle w:val="Normal"/>
        <w:spacing w:lineRule="auto" w:line="360" w:before="40" w:after="0"/>
        <w:ind w:firstLine="26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Летом 1990, 1991 гг. в водах оз. Селигер отме</w:t>
        <w:softHyphen/>
        <w:t>чалось высокое содержание органического веще</w:t>
        <w:softHyphen/>
        <w:t>ства (0В). При этом наблюдалась его значитель</w:t>
        <w:softHyphen/>
        <w:t>ная пространственная изменчивость.</w:t>
      </w:r>
    </w:p>
    <w:p>
      <w:pPr>
        <w:pStyle w:val="Normal"/>
        <w:spacing w:lineRule="auto" w:line="360" w:before="40" w:after="0"/>
        <w:ind w:firstLine="28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0В, содержащееся в водах озера, имеет при</w:t>
        <w:softHyphen/>
        <w:t>родное и антропогенное происхождение. Для оз. Селигер характерно высокое содержание в реч</w:t>
        <w:softHyphen/>
        <w:t>ных и озерных водах растворенных органических соединений природного происхождения вследст</w:t>
        <w:softHyphen/>
        <w:t>вие вымывания гумусовых веществ почвенного покрова.</w:t>
      </w:r>
    </w:p>
    <w:p>
      <w:pPr>
        <w:pStyle w:val="Normal"/>
        <w:spacing w:lineRule="auto" w:line="360" w:before="20" w:after="0"/>
        <w:ind w:firstLine="260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В районе маслосырзавода значения БПК.5 и ХПК составляли 8.5 и 15.8, в Кравотынском пле</w:t>
        <w:softHyphen/>
        <w:t>се и в районе Заплавья - 1.6 и 24.0, в Сосницком плесе - 1.9 и 26.0 и в Березовском - 2.5 и 28.0 мг О</w:t>
      </w:r>
      <w:r>
        <w:rPr>
          <w:sz w:val="16"/>
        </w:rPr>
        <w:t>2</w:t>
      </w:r>
      <w:r>
        <w:rPr>
          <w:sz w:val="24"/>
        </w:rPr>
        <w:t>/л соответственно, т.е. они были ниже ПДК для вод питьевого назначения, составляющих 5 и 30 мг 02/л соответственно.</w:t>
      </w:r>
    </w:p>
    <w:p>
      <w:pPr>
        <w:pStyle w:val="Normal"/>
        <w:spacing w:lineRule="auto" w:line="360" w:before="20" w:after="0"/>
        <w:ind w:firstLine="26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Электропроводность, отражающая общее ко</w:t>
        <w:softHyphen/>
        <w:t>личество растворенных солей (показатель отно</w:t>
        <w:softHyphen/>
        <w:t>сительного "плодородия" озерных вод), возраста</w:t>
        <w:softHyphen/>
        <w:t>ла от Березовского и Сосницкого плесов озера к Городскому плесу (рис. 2).</w:t>
      </w:r>
    </w:p>
    <w:p>
      <w:pPr>
        <w:pStyle w:val="Normal"/>
        <w:spacing w:lineRule="auto" w:line="360" w:before="20" w:after="0"/>
        <w:ind w:firstLine="260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</w:rPr>
        <w:t>Приведенные к темпе</w:t>
        <w:softHyphen/>
        <w:t>ратуре 18°С значения к в поверхностном и в при</w:t>
        <w:softHyphen/>
        <w:t>донном слоях Городского плеса составляли 16.0-18.0 и 16.8-20.4, в Березовском плесе - 13.4-13.8 и</w:t>
      </w:r>
      <w:r>
        <w:rPr>
          <w:sz w:val="24"/>
          <w:lang w:val="en-US"/>
        </w:rPr>
        <w:t xml:space="preserve"> </w:t>
      </w:r>
      <w:r>
        <w:rPr>
          <w:sz w:val="24"/>
        </w:rPr>
        <w:t>13.6-15.6, а в Сосницком - 12.2-12.6 и 12.2-13.9 мСм/см соответственно. Рост к в Городском плесе был вызван влиянием сбросных вод г. Ос</w:t>
        <w:softHyphen/>
        <w:t>ташкова, а также тем, что этот плес замыкаю</w:t>
        <w:softHyphen/>
        <w:t>щий. Средние по вертикали значения к составля</w:t>
        <w:softHyphen/>
        <w:t>ли для Сосницкого, Березовского и Городского плесов 12.60 ± 0.24, 14.16 ± 0.20, 17.58 ± 0.35 соот</w:t>
        <w:softHyphen/>
        <w:t>ветственно (табл.3)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Таблица</w:t>
      </w:r>
      <w:r>
        <w:rPr>
          <w:sz w:val="24"/>
        </w:rPr>
        <w:t xml:space="preserve"> 3. Изменение средних по вертикали значений электропроводности воды, мСм/см, на участках </w:t>
      </w:r>
      <w:r>
        <w:rPr>
          <w:sz w:val="24"/>
          <w:lang w:val="en-US"/>
        </w:rPr>
        <w:t>I-III</w:t>
      </w:r>
      <w:r>
        <w:rPr/>
        <w:t xml:space="preserve"> оз. Селигер летом 1991 г.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1040"/>
        <w:gridCol w:w="560"/>
        <w:gridCol w:w="1040"/>
        <w:gridCol w:w="560"/>
        <w:gridCol w:w="1040"/>
      </w:tblGrid>
      <w:tr>
        <w:trPr>
          <w:trHeight w:val="580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16"/>
              </w:rPr>
            </w:pPr>
            <w:r>
              <w:rPr>
                <w:sz w:val="16"/>
              </w:rPr>
              <w:t>станц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16"/>
              </w:rPr>
            </w:pPr>
            <w:r>
              <w:rPr>
                <w:sz w:val="16"/>
              </w:rPr>
              <w:t>станц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16"/>
              </w:rPr>
            </w:pPr>
            <w:r>
              <w:rPr>
                <w:sz w:val="16"/>
              </w:rPr>
              <w:t>станц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40" w:hRule="exact"/>
        </w:trPr>
        <w:tc>
          <w:tcPr>
            <w:tcW w:w="16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7.14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4.3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2.54</w:t>
            </w:r>
          </w:p>
        </w:tc>
      </w:tr>
      <w:tr>
        <w:trPr>
          <w:trHeight w:val="260" w:hRule="exact"/>
        </w:trPr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7.6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4.4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2.93</w:t>
            </w:r>
          </w:p>
        </w:tc>
      </w:tr>
      <w:tr>
        <w:trPr>
          <w:trHeight w:val="280" w:hRule="exact"/>
        </w:trPr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7.1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4.23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2.93</w:t>
            </w:r>
          </w:p>
        </w:tc>
      </w:tr>
      <w:tr>
        <w:trPr>
          <w:trHeight w:val="260" w:hRule="exact"/>
        </w:trPr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3.98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sz w:val="24"/>
              </w:rPr>
              <w:t>12.37</w:t>
            </w:r>
          </w:p>
        </w:tc>
      </w:tr>
      <w:tr>
        <w:trPr>
          <w:trHeight w:val="280" w:hRule="exact"/>
        </w:trPr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7.7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3.87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2.46</w:t>
            </w:r>
          </w:p>
        </w:tc>
      </w:tr>
      <w:tr>
        <w:trPr>
          <w:trHeight w:val="260" w:hRule="exact"/>
        </w:trPr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7.9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4.1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2.37</w:t>
            </w:r>
          </w:p>
        </w:tc>
      </w:tr>
      <w:tr>
        <w:trPr>
          <w:trHeight w:val="280" w:hRule="exact"/>
        </w:trPr>
        <w:tc>
          <w:tcPr>
            <w:tcW w:w="5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8.15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4.09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4.06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7.58+0.3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4.16+0.2С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i/>
                <w:sz w:val="24"/>
              </w:rPr>
              <w:t>М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2.60+0.24</w:t>
            </w:r>
          </w:p>
        </w:tc>
      </w:tr>
    </w:tbl>
    <w:p>
      <w:pPr>
        <w:pStyle w:val="Normal"/>
        <w:spacing w:lineRule="auto" w:line="360" w:before="340" w:after="0"/>
        <w:rPr/>
      </w:pPr>
      <w:r>
        <w:rPr>
          <w:b/>
          <w:sz w:val="24"/>
        </w:rPr>
        <w:t>Таблица 4.</w:t>
      </w:r>
      <w:r>
        <w:rPr>
          <w:sz w:val="24"/>
        </w:rPr>
        <w:t xml:space="preserve"> Средние значения и вариационный размах содержания растворенных форм ТМ в водах оз. Сели</w:t>
        <w:softHyphen/>
        <w:t>гер летом 1990 и 1991 г.</w:t>
      </w:r>
    </w:p>
    <w:tbl>
      <w:tblPr>
        <w:tblW w:w="4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680"/>
        <w:gridCol w:w="900"/>
        <w:gridCol w:w="1200"/>
        <w:gridCol w:w="1200"/>
      </w:tblGrid>
      <w:tr>
        <w:trPr>
          <w:trHeight w:val="540" w:hRule="exact"/>
        </w:trPr>
        <w:tc>
          <w:tcPr>
            <w:tcW w:w="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Элемен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Число про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i/>
                <w:sz w:val="24"/>
              </w:rPr>
              <w:t>Р,</w:t>
            </w:r>
            <w:r>
              <w:rPr>
                <w:sz w:val="24"/>
              </w:rPr>
              <w:t xml:space="preserve"> КГ/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i/>
                <w:sz w:val="24"/>
              </w:rPr>
              <w:t>М,</w:t>
            </w:r>
            <w:r>
              <w:rPr>
                <w:sz w:val="24"/>
              </w:rPr>
              <w:t xml:space="preserve"> мкг/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i/>
                <w:sz w:val="24"/>
              </w:rPr>
              <w:t>Р/М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С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.6-1.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РЬ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3.4-0.6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9.38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С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.5-0.08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.37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са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.76-0.06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.86</w:t>
            </w:r>
          </w:p>
        </w:tc>
      </w:tr>
      <w:tr>
        <w:trPr>
          <w:trHeight w:val="22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Со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.3-0.2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.74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.84-0.24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Р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0.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40.0-5.23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.72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.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4.0-0.27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п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.4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5.6-2.13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4.27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5-0.01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.97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г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76-0.29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е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.2-0.12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.57</w:t>
            </w:r>
          </w:p>
        </w:tc>
      </w:tr>
      <w:tr>
        <w:trPr>
          <w:trHeight w:val="240" w:hRule="exact"/>
        </w:trPr>
        <w:tc>
          <w:tcPr>
            <w:tcW w:w="8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А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.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.55-0.22</w:t>
            </w:r>
          </w:p>
        </w:tc>
        <w:tc>
          <w:tcPr>
            <w:tcW w:w="1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.50</w:t>
            </w:r>
          </w:p>
        </w:tc>
      </w:tr>
      <w:tr>
        <w:trPr>
          <w:trHeight w:val="280" w:hRule="exact"/>
        </w:trPr>
        <w:tc>
          <w:tcPr>
            <w:tcW w:w="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Ве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1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15-0.1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</w:tbl>
    <w:p>
      <w:pPr>
        <w:pStyle w:val="Normal"/>
        <w:spacing w:lineRule="auto" w:line="360" w:before="340" w:after="0"/>
        <w:ind w:left="1440" w:firstLine="720"/>
        <w:rPr>
          <w:sz w:val="24"/>
        </w:rPr>
      </w:pPr>
      <w:r>
        <w:rPr>
          <w:sz w:val="24"/>
        </w:rPr>
      </w:r>
    </w:p>
    <w:p>
      <w:pPr>
        <w:pStyle w:val="Heading1"/>
        <w:ind w:left="2160" w:firstLine="720"/>
        <w:rPr/>
      </w:pPr>
      <w:r>
        <w:rPr/>
        <w:t>СОДЕРЖАНИЕ ТЯЖЕЛЫХ МЕТАЛЛОВ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0"/>
        <w:rPr/>
      </w:pPr>
      <w:r>
        <w:rPr>
          <w:sz w:val="24"/>
        </w:rPr>
        <w:t xml:space="preserve">     </w:t>
      </w:r>
      <w:r>
        <w:rPr>
          <w:sz w:val="24"/>
        </w:rPr>
        <w:t>Большая часть исследовавшихся микроэле</w:t>
        <w:softHyphen/>
        <w:t>ментов присутствовала в озерной воде как в рас</w:t>
        <w:softHyphen/>
        <w:t>творе, так и в составе взвесей в виде органических и минеральных соединений. Как показали резуль</w:t>
        <w:softHyphen/>
        <w:t>таты исследований, содержание микроэлементов в воде в растворенной форме низкое и не превы</w:t>
        <w:softHyphen/>
        <w:t>шает ПДК. Более высокое содержание ТМ отме</w:t>
        <w:softHyphen/>
        <w:t xml:space="preserve">чено во взвеси (Сг, Со, </w:t>
      </w:r>
      <w:r>
        <w:rPr>
          <w:sz w:val="24"/>
          <w:lang w:val="en-US"/>
        </w:rPr>
        <w:t>Ni</w:t>
      </w:r>
      <w:r>
        <w:rPr>
          <w:sz w:val="24"/>
        </w:rPr>
        <w:t>). Десорбцию этих эле</w:t>
        <w:softHyphen/>
        <w:t>ментов (переход из взвеси в раствор) летом сдер</w:t>
        <w:softHyphen/>
        <w:t>живала щелочная реакция воды, рН менялся по акватории оз. от 7.72 до 8.93.</w:t>
      </w:r>
    </w:p>
    <w:p>
      <w:pPr>
        <w:pStyle w:val="Normal"/>
        <w:spacing w:lineRule="auto" w:line="360" w:before="60" w:after="0"/>
        <w:ind w:firstLine="280"/>
        <w:rPr/>
      </w:pPr>
      <w:r>
        <w:rPr>
          <w:sz w:val="24"/>
        </w:rPr>
        <w:t xml:space="preserve">      </w:t>
      </w:r>
      <w:r>
        <w:rPr>
          <w:sz w:val="24"/>
        </w:rPr>
        <w:t>Изменчивость растворенных форм рассматри</w:t>
        <w:softHyphen/>
        <w:t>ваемых микроэлементов достаточно велика. Кроме того, значительная пространственная неоднородность их распреде</w:t>
        <w:softHyphen/>
        <w:t xml:space="preserve">ления характерна для концентраций РЬ </w:t>
      </w:r>
      <w:r>
        <w:rPr>
          <w:i/>
          <w:sz w:val="24"/>
        </w:rPr>
        <w:t xml:space="preserve">(Р/М = </w:t>
      </w:r>
      <w:r>
        <w:rPr>
          <w:sz w:val="24"/>
        </w:rPr>
        <w:t>9.38), С</w:t>
      </w:r>
      <w:r>
        <w:rPr>
          <w:sz w:val="24"/>
          <w:lang w:val="en-US"/>
        </w:rPr>
        <w:t>u</w:t>
      </w:r>
      <w:r>
        <w:rPr>
          <w:sz w:val="24"/>
        </w:rPr>
        <w:t xml:space="preserve"> (5.86), М</w:t>
      </w:r>
      <w:r>
        <w:rPr>
          <w:sz w:val="24"/>
          <w:lang w:val="en-US"/>
        </w:rPr>
        <w:t>n</w:t>
      </w:r>
      <w:r>
        <w:rPr>
          <w:sz w:val="24"/>
        </w:rPr>
        <w:t xml:space="preserve"> (4.33), </w:t>
      </w:r>
      <w:r>
        <w:rPr>
          <w:sz w:val="24"/>
          <w:lang w:val="en-US"/>
        </w:rPr>
        <w:t>Zn</w:t>
      </w:r>
      <w:r>
        <w:rPr>
          <w:sz w:val="24"/>
        </w:rPr>
        <w:t xml:space="preserve"> (4.27), менее измен</w:t>
        <w:softHyphen/>
        <w:t xml:space="preserve">чивы концентрации Ве (0.35), </w:t>
      </w:r>
      <w:r>
        <w:rPr>
          <w:sz w:val="24"/>
          <w:lang w:val="en-US"/>
        </w:rPr>
        <w:t>Sr</w:t>
      </w:r>
      <w:r>
        <w:rPr>
          <w:sz w:val="24"/>
        </w:rPr>
        <w:t xml:space="preserve"> (1.12), С</w:t>
      </w:r>
      <w:r>
        <w:rPr>
          <w:sz w:val="24"/>
          <w:lang w:val="en-US"/>
        </w:rPr>
        <w:t>u</w:t>
      </w:r>
      <w:r>
        <w:rPr>
          <w:sz w:val="24"/>
        </w:rPr>
        <w:t xml:space="preserve"> (1.12) (табл. 4). Концентрация М</w:t>
      </w:r>
      <w:r>
        <w:rPr>
          <w:sz w:val="24"/>
          <w:lang w:val="en-US"/>
        </w:rPr>
        <w:t>n</w:t>
      </w:r>
      <w:r>
        <w:rPr>
          <w:sz w:val="24"/>
        </w:rPr>
        <w:t xml:space="preserve"> в отдельных плесах определялась главным образом интенсивностью биологических процессов или сгонно - нагонньми явлениями. Самая значительная изменчивость (или отклонение от среднего значения) для ряда концентраций микроэлементов наблюдалась в районе сбросов сточных вод и в транзитном пото</w:t>
        <w:softHyphen/>
        <w:t>ке, выносящем загрязняющие вещества в р. Селижаровку, а также в самой реке.</w:t>
      </w:r>
    </w:p>
    <w:p>
      <w:pPr>
        <w:pStyle w:val="Normal"/>
        <w:spacing w:lineRule="auto" w:line="360" w:before="60" w:after="0"/>
        <w:ind w:firstLine="280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Загрязненность сточных вод Осташковского промышленного узла ТМ составляла 0.01-16.7 ПДК, а наибольшее ее значение - 40.9 ПДК. Мно</w:t>
        <w:softHyphen/>
        <w:t>голетние сбросы сточных вод Осташковских предприятий, в частности кожевенного и других заводов, в озеро и образование труднорастворимых соединений солей ТМ привели к значитель</w:t>
        <w:softHyphen/>
        <w:t>ному загрязнению отдельных участков ДО озера. Этот процесс усугубился тем, что микроэлемен</w:t>
        <w:softHyphen/>
        <w:t>ты закреплялись на мелких глинистых и органи</w:t>
        <w:softHyphen/>
        <w:t>ческих частичках ДО. Оценка уровня загрязне</w:t>
        <w:softHyphen/>
        <w:t>ния микроэлементами ДО показала, что наибо</w:t>
        <w:softHyphen/>
        <w:t xml:space="preserve">лее загрязнены ДО в районе выпуска сточных вод предприятий г. Осташкова. На ограниченном по площади участке отмечались концентрации Мо, V, Со, </w:t>
      </w:r>
      <w:r>
        <w:rPr>
          <w:sz w:val="24"/>
          <w:lang w:val="en-US"/>
        </w:rPr>
        <w:t>S</w:t>
      </w:r>
      <w:r>
        <w:rPr>
          <w:sz w:val="24"/>
        </w:rPr>
        <w:t>е, А</w:t>
      </w:r>
      <w:r>
        <w:rPr>
          <w:sz w:val="24"/>
          <w:lang w:val="en-US"/>
        </w:rPr>
        <w:t>s</w:t>
      </w:r>
      <w:r>
        <w:rPr>
          <w:sz w:val="24"/>
        </w:rPr>
        <w:t>, превышавшие предельно допусти</w:t>
        <w:softHyphen/>
        <w:t xml:space="preserve">мые. Накоплению этих </w:t>
      </w:r>
      <w:r>
        <w:rPr>
          <w:sz w:val="24"/>
          <w:lang w:val="en-US"/>
        </w:rPr>
        <w:t xml:space="preserve"> </w:t>
      </w:r>
      <w:r>
        <w:rPr>
          <w:sz w:val="24"/>
        </w:rPr>
        <w:t>элементов в ДО озера также способствует использование в сельском хо</w:t>
        <w:softHyphen/>
        <w:t>зяйстве минеральных удобрений. Об этом ко</w:t>
        <w:softHyphen/>
        <w:t xml:space="preserve">свенно свидетельствует возрастание содержания Мо, Со, </w:t>
      </w:r>
      <w:r>
        <w:rPr>
          <w:sz w:val="24"/>
          <w:lang w:val="en-US"/>
        </w:rPr>
        <w:t>S</w:t>
      </w:r>
      <w:r>
        <w:rPr>
          <w:sz w:val="24"/>
        </w:rPr>
        <w:t>е, А</w:t>
      </w:r>
      <w:r>
        <w:rPr>
          <w:sz w:val="24"/>
          <w:lang w:val="en-US"/>
        </w:rPr>
        <w:t>s</w:t>
      </w:r>
      <w:r>
        <w:rPr>
          <w:sz w:val="24"/>
        </w:rPr>
        <w:t xml:space="preserve"> в пробах, отобранных вблизи сель</w:t>
        <w:softHyphen/>
        <w:t>ских районов (ниже с. Рогожа, выход из р. Полоновки в Сосницкий плес, и др.).</w:t>
      </w:r>
    </w:p>
    <w:p>
      <w:pPr>
        <w:pStyle w:val="Normal"/>
        <w:spacing w:lineRule="auto" w:line="360" w:before="40" w:after="0"/>
        <w:ind w:firstLine="280"/>
        <w:rPr>
          <w:sz w:val="24"/>
          <w:lang w:val="en-US"/>
        </w:rPr>
      </w:pPr>
      <w:r>
        <w:rPr>
          <w:sz w:val="24"/>
        </w:rPr>
        <w:t>Содержание ТМ, мг/кг сухой массы, в высшей водной растительности менялось в зависимости от вида растений и микроэлемента: А</w:t>
      </w:r>
      <w:r>
        <w:rPr>
          <w:sz w:val="24"/>
          <w:lang w:val="en-US"/>
        </w:rPr>
        <w:t>s</w:t>
      </w:r>
      <w:r>
        <w:rPr>
          <w:sz w:val="24"/>
        </w:rPr>
        <w:t xml:space="preserve"> менялось от 1.8 в кубышке до 21.2 в кувшинке, С</w:t>
      </w:r>
      <w:r>
        <w:rPr>
          <w:sz w:val="24"/>
          <w:lang w:val="en-US"/>
        </w:rPr>
        <w:t>d</w:t>
      </w:r>
      <w:r>
        <w:rPr>
          <w:sz w:val="24"/>
        </w:rPr>
        <w:t xml:space="preserve"> - от 0.29 в рдесте травяном до 6.0 в кувшинке, Сг - от 3.3 в тростнике до 143 в кувшинке, С</w:t>
      </w:r>
      <w:r>
        <w:rPr>
          <w:sz w:val="24"/>
          <w:lang w:val="en-US"/>
        </w:rPr>
        <w:t>u</w:t>
      </w:r>
      <w:r>
        <w:rPr>
          <w:sz w:val="24"/>
        </w:rPr>
        <w:t xml:space="preserve"> - от 0.2 в трост</w:t>
        <w:softHyphen/>
        <w:t xml:space="preserve">нике до 80.2 в кувшинке, </w:t>
      </w:r>
      <w:r>
        <w:rPr>
          <w:sz w:val="24"/>
          <w:lang w:val="en-US"/>
        </w:rPr>
        <w:t>Zn</w:t>
      </w:r>
      <w:r>
        <w:rPr>
          <w:sz w:val="24"/>
        </w:rPr>
        <w:t xml:space="preserve"> - от 13.7 в гречихе до 50.5 в роголистнике погруженном. Концентрации Сг, </w:t>
      </w:r>
      <w:r>
        <w:rPr>
          <w:sz w:val="24"/>
          <w:lang w:val="en-US"/>
        </w:rPr>
        <w:t>Ni</w:t>
      </w:r>
      <w:r>
        <w:rPr>
          <w:sz w:val="24"/>
        </w:rPr>
        <w:t>, С</w:t>
      </w:r>
      <w:r>
        <w:rPr>
          <w:sz w:val="24"/>
          <w:lang w:val="en-US"/>
        </w:rPr>
        <w:t>d</w:t>
      </w:r>
      <w:r>
        <w:rPr>
          <w:sz w:val="24"/>
        </w:rPr>
        <w:t xml:space="preserve"> незначительно превышали предельно допустимые. Коэффициенты накопления микро</w:t>
        <w:softHyphen/>
        <w:t>элементов растениями также значительно варьи</w:t>
        <w:softHyphen/>
        <w:t>ровали для отдельных элементов и видов расте</w:t>
        <w:softHyphen/>
        <w:t>ний. Наиболее высокие коэффициенты накопле</w:t>
        <w:softHyphen/>
        <w:t xml:space="preserve">ния </w:t>
      </w:r>
      <w:r>
        <w:rPr>
          <w:i/>
          <w:sz w:val="24"/>
        </w:rPr>
        <w:t>(К</w:t>
      </w:r>
      <w:r>
        <w:rPr>
          <w:sz w:val="24"/>
        </w:rPr>
        <w:t xml:space="preserve"> = мкг металл/г 0В, отнесенные к мкг металла/г воды) характерны для кувшинки: для Си </w:t>
      </w:r>
      <w:r>
        <w:rPr>
          <w:i/>
          <w:sz w:val="24"/>
        </w:rPr>
        <w:t>К =</w:t>
      </w:r>
      <w:r>
        <w:rPr>
          <w:sz w:val="24"/>
        </w:rPr>
        <w:t xml:space="preserve"> 2.2 х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для Сг </w:t>
      </w:r>
      <w:r>
        <w:rPr>
          <w:i/>
          <w:sz w:val="24"/>
        </w:rPr>
        <w:t>К =</w:t>
      </w:r>
      <w:r>
        <w:rPr>
          <w:sz w:val="24"/>
        </w:rPr>
        <w:t xml:space="preserve"> 246 х 10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 w:before="420" w:after="0"/>
        <w:ind w:left="800" w:right="800" w:hanging="0"/>
        <w:jc w:val="center"/>
        <w:rPr/>
      </w:pPr>
      <w:r>
        <w:rPr>
          <w:b/>
          <w:sz w:val="24"/>
        </w:rPr>
        <w:t>ХАРАКТЕРИСТИКИ ФИТО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И ЗООПЛАНКТОНА</w:t>
      </w:r>
    </w:p>
    <w:p>
      <w:pPr>
        <w:pStyle w:val="Normal"/>
        <w:spacing w:lineRule="auto" w:line="360" w:before="120" w:after="0"/>
        <w:ind w:firstLine="260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В составе летнего фитопланктона в оз. Сели</w:t>
        <w:softHyphen/>
        <w:t>гер и в р. Селижаровке преобладали диатомовые и зеленые водоросли, субдоминантные формы представлены синезелеными водорослями и динофлагеллятами. Среди зоопланктона преобла</w:t>
        <w:softHyphen/>
        <w:t>дали ракообразные, коловратки и простейшие.</w:t>
      </w:r>
    </w:p>
    <w:p>
      <w:pPr>
        <w:pStyle w:val="Normal"/>
        <w:spacing w:lineRule="auto" w:line="360" w:before="60" w:after="0"/>
        <w:ind w:firstLine="260"/>
        <w:rPr>
          <w:sz w:val="24"/>
          <w:lang w:val="en-US"/>
        </w:rPr>
      </w:pPr>
      <w:r>
        <w:rPr>
          <w:sz w:val="24"/>
        </w:rPr>
        <w:t>Планктон всех трех исследованных участков озера достаточно богат и разнообразен. Повы</w:t>
        <w:softHyphen/>
        <w:t>шенное загрязнение вод в районе Осташковского плеса приводит к снижению здесь видового раз</w:t>
        <w:softHyphen/>
        <w:t>нообразия, изменению численности и биомассы доминирующих видов гидробионтов, а иногда и их качественного состава (табл. 5,6). Число видов фитопланктона и его видовое разнообразие, учи</w:t>
        <w:softHyphen/>
        <w:t>тываемое по индексу Шеннона-Уивера, в Осташ</w:t>
        <w:softHyphen/>
        <w:t>ковском плесе были ниже, чем в водах Березов</w:t>
        <w:softHyphen/>
        <w:t>ского и Сосницкого плесов. Из-за роста числен</w:t>
        <w:softHyphen/>
        <w:t>ности низших грибов, нитчатых бактерий и устойчивых к органическому загрязнению зеле</w:t>
        <w:softHyphen/>
        <w:t xml:space="preserve">ных и </w:t>
      </w:r>
    </w:p>
    <w:p>
      <w:pPr>
        <w:pStyle w:val="Normal"/>
        <w:spacing w:lineRule="auto" w:line="360" w:before="60" w:after="0"/>
        <w:rPr>
          <w:sz w:val="24"/>
        </w:rPr>
      </w:pPr>
      <w:r>
        <w:rPr>
          <w:sz w:val="24"/>
        </w:rPr>
        <w:t>синезеленых водорослей численность и би</w:t>
        <w:softHyphen/>
        <w:t>омасса фитопланктона в водах Осташковского плеса были выше, чем соответствующие характе</w:t>
        <w:softHyphen/>
        <w:t>ристики планктона на других участках.</w:t>
      </w:r>
    </w:p>
    <w:p>
      <w:pPr>
        <w:pStyle w:val="Normal"/>
        <w:spacing w:lineRule="auto" w:line="360" w:before="80" w:after="0"/>
        <w:ind w:firstLine="260"/>
        <w:rPr>
          <w:sz w:val="24"/>
          <w:lang w:val="en-US"/>
        </w:rPr>
      </w:pPr>
      <w:r>
        <w:rPr>
          <w:sz w:val="24"/>
        </w:rPr>
        <w:t>Аналогичные закономерности характерны и для зоопланктона: в воде Осташковского плеса возросли общая численность и суммарная био</w:t>
        <w:softHyphen/>
        <w:t>масса зоопланктеров. При этом наблюдалось</w:t>
      </w:r>
      <w:r>
        <w:rPr>
          <w:sz w:val="24"/>
          <w:lang w:val="en-US"/>
        </w:rPr>
        <w:t xml:space="preserve"> </w:t>
      </w:r>
      <w:r>
        <w:rPr>
          <w:sz w:val="24"/>
        </w:rPr>
        <w:t>снижение числа видов и индекса Шеннона-Уиве</w:t>
        <w:softHyphen/>
        <w:t>ра почти вдвое по сравнению с Березовским и Со</w:t>
        <w:softHyphen/>
        <w:t>сницким плесами (табл. 5). Неоднороден по аква</w:t>
        <w:softHyphen/>
        <w:t>тории был и состав зоопланктона. В Березовском и Сосницком плесах преобладали низшие ракооб</w:t>
        <w:softHyphen/>
        <w:t>разные, тогда как в Осташковском среди зоо</w:t>
        <w:softHyphen/>
        <w:t>планктеров увеличилась доля простейших (с 4 до 24%). Протистофауна была представлена в ос</w:t>
        <w:softHyphen/>
        <w:t>новном инфузориями в домиках, раковинными амебами и мелкими жгутиковыми. Среди инфузо</w:t>
        <w:softHyphen/>
        <w:t>рий преобладали Сос1опе11а сга1ега, обилие кото</w:t>
        <w:softHyphen/>
        <w:t xml:space="preserve">рой отмечалось в озере в 1979 г. </w:t>
      </w:r>
    </w:p>
    <w:p>
      <w:pPr>
        <w:pStyle w:val="Normal"/>
        <w:spacing w:lineRule="auto" w:line="360" w:before="80" w:after="0"/>
        <w:ind w:firstLine="260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Воздействие антропогенной нагрузки на фито</w:t>
        <w:softHyphen/>
        <w:t>планктон Осташковского плеса выразилось в снижении среди доминирующих видов доли диатомовых и динофлагеллят при возрастании зеле</w:t>
        <w:softHyphen/>
        <w:t>ных и синезеленых водорослей по сравнению с аналогичными показателями других плесов. Доля динофлагеллят при этом снизилась с 5 до 2%, а доля синезеленых возросла с 0 до 9%.</w:t>
      </w:r>
    </w:p>
    <w:p>
      <w:pPr>
        <w:pStyle w:val="Normal"/>
        <w:spacing w:lineRule="auto" w:line="360" w:before="100" w:after="0"/>
        <w:ind w:firstLine="280"/>
        <w:rPr>
          <w:sz w:val="24"/>
        </w:rPr>
      </w:pPr>
      <w:r>
        <w:rPr>
          <w:sz w:val="24"/>
        </w:rPr>
        <w:t>В фитопланктоне Осташковского плеса во всех преобладающих систематических группах наблюдалось значительное увеличение доли мел</w:t>
        <w:softHyphen/>
        <w:t>ких клеток (табл. 5). Соответственно среди планктонных водорослей Осташковского участ</w:t>
        <w:softHyphen/>
        <w:t>ка была снижена доля форм гидробионтов круп</w:t>
        <w:softHyphen/>
        <w:t>ных и средних размеров. Доля мелких форм диатомовых в планктоне Березовского и Сосницкого плесов составляла 28-32, а в планктоне Осташ</w:t>
        <w:softHyphen/>
        <w:t>ковского плеса - 66%. Для зеленых водорослей доля мелких форм возросла с 21 до 55, для диноф</w:t>
        <w:softHyphen/>
        <w:t>лагеллят - с 27 до 60, для синезеленых - с 31 до 54%. У синезеленых водорослей наблюдалось сравнительное измельчание клеток при укрупне</w:t>
        <w:softHyphen/>
        <w:t>нии колоний за счет числа входящих в состав их клеток и бесклеточных пространств псевдоваку</w:t>
        <w:softHyphen/>
        <w:t>олей.</w:t>
      </w:r>
    </w:p>
    <w:p>
      <w:pPr>
        <w:pStyle w:val="Normal"/>
        <w:spacing w:lineRule="auto" w:line="360" w:before="40" w:after="0"/>
        <w:ind w:firstLine="280"/>
        <w:rPr>
          <w:sz w:val="24"/>
          <w:lang w:val="en-US"/>
        </w:rPr>
      </w:pPr>
      <w:r>
        <w:rPr>
          <w:sz w:val="24"/>
        </w:rPr>
        <w:t>Летний фитопланктон р. Селижаровки харак</w:t>
        <w:softHyphen/>
        <w:t xml:space="preserve">теризовался преобладанием </w:t>
      </w:r>
    </w:p>
    <w:p>
      <w:pPr>
        <w:pStyle w:val="Normal"/>
        <w:spacing w:lineRule="auto" w:line="360" w:before="40" w:after="0"/>
        <w:rPr>
          <w:sz w:val="24"/>
          <w:lang w:val="en-US"/>
        </w:rPr>
      </w:pPr>
      <w:r>
        <w:rPr>
          <w:sz w:val="24"/>
        </w:rPr>
        <w:t>зеленых водорослей, составлявших 54% общего числа видов, тогда как</w:t>
      </w:r>
      <w:r>
        <w:rPr>
          <w:sz w:val="24"/>
          <w:lang w:val="en-US"/>
        </w:rPr>
        <w:t xml:space="preserve"> </w:t>
      </w:r>
      <w:r>
        <w:rPr>
          <w:sz w:val="24"/>
        </w:rPr>
        <w:t>на долю диатомовых приходилось 33, а на долю динофлагеллят - 13%. Синезеленые в речном планктоне отсутствовали. В зоопланктоне отме</w:t>
        <w:softHyphen/>
        <w:t>чалось преобладание мелких коловраток и инфу</w:t>
        <w:softHyphen/>
        <w:t>зорий Сос1опе11а сга1ега. Резкое обеднение видово</w:t>
        <w:softHyphen/>
        <w:t>го состава планктона отмечалось в местах выпус</w:t>
        <w:softHyphen/>
        <w:t>ка сточных вод в Осташковском плесе. Так, в районе выпуска стоков кожевенного завода отме</w:t>
        <w:softHyphen/>
        <w:t>чено всего шесть видов фитопланктона (среди них нитчатые бактерии, грифы грибов, однокле</w:t>
        <w:softHyphen/>
        <w:t xml:space="preserve">точные зеленые водоросли </w:t>
      </w:r>
      <w:r>
        <w:rPr>
          <w:sz w:val="24"/>
          <w:lang w:val="en-US"/>
        </w:rPr>
        <w:t>Chlorella</w:t>
      </w:r>
      <w:r>
        <w:rPr>
          <w:sz w:val="24"/>
        </w:rPr>
        <w:t xml:space="preserve"> и </w:t>
      </w:r>
      <w:r>
        <w:rPr>
          <w:sz w:val="24"/>
          <w:lang w:val="en-US"/>
        </w:rPr>
        <w:t>Scendesmus</w:t>
      </w:r>
      <w:r>
        <w:rPr>
          <w:sz w:val="24"/>
        </w:rPr>
        <w:t>). При этом мелких форм среди водорослей было 88, средних и крупных - 7 и 5% соответст</w:t>
        <w:softHyphen/>
        <w:t>венно.</w:t>
      </w:r>
    </w:p>
    <w:p>
      <w:pPr>
        <w:pStyle w:val="Normal"/>
        <w:spacing w:lineRule="auto" w:line="360" w:before="40" w:after="0"/>
        <w:ind w:firstLine="2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b/>
          <w:sz w:val="24"/>
          <w:lang w:val="en-US"/>
        </w:rPr>
        <w:t>Таблица</w:t>
      </w:r>
      <w:r>
        <w:rPr>
          <w:sz w:val="24"/>
          <w:lang w:val="en-US"/>
        </w:rPr>
        <w:t xml:space="preserve"> 5. Состав фитопланктона на участках 1-111 оз. Селигер летом 1991 г. (числитель - характеристики планктона, знаменатель — зоопланктона)</w:t>
      </w:r>
    </w:p>
    <w:tbl>
      <w:tblPr>
        <w:tblW w:w="4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0"/>
        <w:gridCol w:w="820"/>
        <w:gridCol w:w="740"/>
        <w:gridCol w:w="700"/>
      </w:tblGrid>
      <w:tr>
        <w:trPr>
          <w:trHeight w:val="380" w:hRule="exact"/>
        </w:trPr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280" w:hRule="exact"/>
        </w:trPr>
        <w:tc>
          <w:tcPr>
            <w:tcW w:w="2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Число видов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2/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8/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7/5</w:t>
            </w:r>
          </w:p>
        </w:tc>
      </w:tr>
      <w:tr>
        <w:trPr>
          <w:trHeight w:val="48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Индекс видового разнообра</w:t>
              <w:softHyphen/>
              <w:t>зия по Шеннону-Уиверу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2.0/0.7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3.8/1.7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3.2/1.4</w:t>
            </w:r>
          </w:p>
        </w:tc>
      </w:tr>
      <w:tr>
        <w:trPr>
          <w:trHeight w:val="460" w:hRule="exact"/>
        </w:trPr>
        <w:tc>
          <w:tcPr>
            <w:tcW w:w="25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Общая численность, тыс. кл/мл</w:t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53.7/10.5</w:t>
            </w:r>
          </w:p>
        </w:tc>
        <w:tc>
          <w:tcPr>
            <w:tcW w:w="7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41.8/9.3</w:t>
            </w:r>
          </w:p>
        </w:tc>
        <w:tc>
          <w:tcPr>
            <w:tcW w:w="7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45.6/9.8</w:t>
            </w:r>
          </w:p>
        </w:tc>
      </w:tr>
      <w:tr>
        <w:trPr>
          <w:trHeight w:val="320" w:hRule="exact"/>
        </w:trPr>
        <w:tc>
          <w:tcPr>
            <w:tcW w:w="2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Суммарная биомасса, мг/л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7.3/1.2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.7/0.9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4.2/0.7</w:t>
            </w:r>
          </w:p>
        </w:tc>
      </w:tr>
    </w:tbl>
    <w:p>
      <w:pPr>
        <w:pStyle w:val="Normal"/>
        <w:spacing w:lineRule="auto" w:line="360" w:before="300" w:after="0"/>
        <w:rPr>
          <w:sz w:val="24"/>
          <w:lang w:val="en-US"/>
        </w:rPr>
      </w:pPr>
      <w:r>
        <w:rPr>
          <w:b/>
          <w:sz w:val="24"/>
          <w:lang w:val="en-US"/>
        </w:rPr>
        <w:t>Таблица б.</w:t>
      </w:r>
      <w:r>
        <w:rPr>
          <w:sz w:val="24"/>
          <w:lang w:val="en-US"/>
        </w:rPr>
        <w:t xml:space="preserve"> Соотношение клеток доминирующих ви</w:t>
        <w:softHyphen/>
        <w:t>дов водорослей фитопланктона оз. Селигер на участ</w:t>
        <w:softHyphen/>
        <w:t>ках 1-Ш летом 1991 г., %</w:t>
      </w:r>
    </w:p>
    <w:tbl>
      <w:tblPr>
        <w:tblW w:w="47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200"/>
        <w:gridCol w:w="620"/>
        <w:gridCol w:w="620"/>
        <w:gridCol w:w="620"/>
      </w:tblGrid>
      <w:tr>
        <w:trPr>
          <w:trHeight w:val="560" w:hRule="exact"/>
        </w:trPr>
        <w:tc>
          <w:tcPr>
            <w:tcW w:w="1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Планктонные водоросл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Размеры клеток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>
          <w:trHeight w:val="280" w:hRule="exact"/>
        </w:trPr>
        <w:tc>
          <w:tcPr>
            <w:tcW w:w="1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Диатомовы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Крупные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260" w:hRule="exact"/>
        </w:trPr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Средние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240" w:hRule="exact"/>
        </w:trPr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Мелкие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00" w:hRule="exact"/>
        </w:trPr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Зелены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Крупные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260" w:hRule="exact"/>
        </w:trPr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Средние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240" w:hRule="exact"/>
        </w:trPr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Мелкие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00" w:hRule="exact"/>
        </w:trPr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Динофлагелляты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Крупные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260" w:hRule="exact"/>
        </w:trPr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Средние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240" w:hRule="exact"/>
        </w:trPr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Мелкие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80" w:hRule="exact"/>
        </w:trPr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Синезеленые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Крупные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60" w:hRule="exact"/>
        </w:trPr>
        <w:tc>
          <w:tcPr>
            <w:tcW w:w="1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Средние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300" w:hRule="exact"/>
        </w:trPr>
        <w:tc>
          <w:tcPr>
            <w:tcW w:w="1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Мелкие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</w:tbl>
    <w:p>
      <w:pPr>
        <w:pStyle w:val="Normal"/>
        <w:spacing w:lineRule="auto" w:line="360" w:before="20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00" w:after="0"/>
        <w:ind w:firstLine="280"/>
        <w:rPr/>
      </w:pPr>
      <w:r>
        <w:rPr>
          <w:sz w:val="24"/>
        </w:rPr>
        <w:t>Под влиянием роста загрязнений отмечается изменение состава гидробионтов и их морфолого-функциональных особенностей. В местах с на</w:t>
        <w:softHyphen/>
        <w:t>ибольшим загрязнением в популяциях повышает</w:t>
        <w:softHyphen/>
        <w:t>ся доля мелких размерных форм доминирующих видов водной флоры и фауны. Изменение разме</w:t>
        <w:softHyphen/>
        <w:t>ров клеток водорослей имеет большое значение как фактор приспособления фитопланктона к воздействию различных абиотических факторов. При увеличении численности водорослей и росте загрязнения вод отмечается тенденция к умень</w:t>
        <w:softHyphen/>
        <w:t>шению средних размеров их клеток. В соста</w:t>
        <w:softHyphen/>
        <w:t>ве зоопланктона в загрязненных водах велика до</w:t>
        <w:softHyphen/>
        <w:t>ля простейших, т.е. более мелких животных, чем коловратки и ракообразные. При дальнейшем усилении антропогенной нагрузки единственной группой зоопланктонных животных остается протистофауна, в которой также</w:t>
      </w:r>
      <w:r>
        <w:rPr>
          <w:sz w:val="24"/>
          <w:lang w:val="en-US"/>
        </w:rPr>
        <w:t xml:space="preserve"> </w:t>
      </w:r>
      <w:r>
        <w:rPr>
          <w:sz w:val="24"/>
        </w:rPr>
        <w:t>начинают пре</w:t>
        <w:softHyphen/>
        <w:t>обладать мелкие формы над средними и крупны</w:t>
        <w:softHyphen/>
        <w:t xml:space="preserve">ми, т.е. мелкие </w:t>
      </w:r>
      <w:r>
        <w:rPr>
          <w:sz w:val="24"/>
          <w:lang w:val="en-US"/>
        </w:rPr>
        <w:t>Flagellata</w:t>
      </w:r>
      <w:r>
        <w:rPr>
          <w:sz w:val="24"/>
        </w:rPr>
        <w:t xml:space="preserve"> инфузориями. И хотя скорость потребления бактерий одной инфузори</w:t>
        <w:softHyphen/>
        <w:t>ей примерно в 40 раз выше, чем одним жгутконосцем, суммарное выедание бактерий более многочисленными (примерно на 1-2 порядка) по сравнению с инфузориями мелкими</w:t>
      </w:r>
      <w:r>
        <w:rPr>
          <w:sz w:val="24"/>
          <w:lang w:val="en-US"/>
        </w:rPr>
        <w:t xml:space="preserve"> Flagellata</w:t>
      </w:r>
      <w:r>
        <w:rPr>
          <w:sz w:val="24"/>
        </w:rPr>
        <w:t xml:space="preserve"> мо</w:t>
        <w:softHyphen/>
        <w:t>жет быть значительно большим, чем в случае на</w:t>
        <w:softHyphen/>
        <w:t>личия в составе протистофауны сравнительно ма</w:t>
        <w:softHyphen/>
        <w:t>лочисленных инфузорий.</w:t>
      </w:r>
    </w:p>
    <w:p>
      <w:pPr>
        <w:pStyle w:val="Normal"/>
        <w:spacing w:lineRule="auto" w:line="360" w:before="100" w:after="0"/>
        <w:ind w:firstLine="280"/>
        <w:rPr>
          <w:sz w:val="24"/>
        </w:rPr>
      </w:pPr>
      <w:r>
        <w:rPr>
          <w:sz w:val="24"/>
        </w:rPr>
        <w:t>Таким образом, усиление евтрофикации ин</w:t>
        <w:softHyphen/>
        <w:t>тенсифицирует до известных пределов трансфор</w:t>
        <w:softHyphen/>
        <w:t>мацию загрязняющих веществ гидробионтами, включая выедание животными избытка водорос</w:t>
        <w:softHyphen/>
        <w:t>лей и бактерий. При этом в биоценозах возрастает доля мелких многочисленных организмов с ин</w:t>
        <w:softHyphen/>
        <w:t xml:space="preserve">тенсивным метаболизмом.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Результаты исследования многоплесового оз. Селигер указывают на существенную простран</w:t>
        <w:softHyphen/>
        <w:t>ственную неоднородность биологических и хими</w:t>
        <w:softHyphen/>
        <w:t>ческих характеристик, определяющих качество озерной воды и экологическое состояние водо</w:t>
        <w:softHyphen/>
        <w:t>ема. Это свидетельствует о неоднородности раз</w:t>
        <w:softHyphen/>
        <w:t>вития в водоеме процессов евтрофирования и за</w:t>
        <w:softHyphen/>
        <w:t xml:space="preserve">грязнения водной среды вследствие неодинакового воздействия антропогенного фактора на отдельные плесы и природных различий </w:t>
      </w:r>
    </w:p>
    <w:p>
      <w:pPr>
        <w:pStyle w:val="2"/>
        <w:rPr/>
      </w:pPr>
      <w:r>
        <w:rPr/>
        <w:t>последних.</w:t>
      </w:r>
    </w:p>
    <w:p>
      <w:pPr>
        <w:pStyle w:val="Normal"/>
        <w:spacing w:lineRule="auto" w:line="360" w:before="40" w:after="0"/>
        <w:ind w:firstLine="280"/>
        <w:rPr/>
      </w:pPr>
      <w:r>
        <w:rPr>
          <w:sz w:val="24"/>
        </w:rPr>
        <w:t>Неблагоприятные условия, возникшие в Ос</w:t>
        <w:softHyphen/>
        <w:t>ташковском плесе в связи с антропогенным влия</w:t>
        <w:softHyphen/>
        <w:t xml:space="preserve">нием, привели к тому, что летом -1/2 толщи вод Городского плеса, а в глубоководной зоне до 2/3 толщи воды имеют содержание растворенного в воде 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2</w:t>
      </w:r>
      <w:r>
        <w:rPr>
          <w:sz w:val="24"/>
        </w:rPr>
        <w:t xml:space="preserve"> ниже нормативного значения, установ</w:t>
        <w:softHyphen/>
        <w:t>ленного для рыбохозяйственных водоемов. Для этого плеса характерно и более сильное загрязне</w:t>
        <w:softHyphen/>
        <w:t>ние. Здесь повышено содержание ТМ в расти</w:t>
        <w:softHyphen/>
        <w:t>тельности и ДО, удельной электропроводности в воде по сравнению с вышележащими плесами.</w:t>
      </w:r>
    </w:p>
    <w:p>
      <w:pPr>
        <w:pStyle w:val="Normal"/>
        <w:spacing w:lineRule="auto" w:line="360" w:before="40" w:after="0"/>
        <w:ind w:firstLine="280"/>
        <w:rPr>
          <w:sz w:val="24"/>
        </w:rPr>
      </w:pPr>
      <w:r>
        <w:rPr>
          <w:sz w:val="24"/>
        </w:rPr>
        <w:t>Более благоприятные условия характерны для других плесов. Результаты многочислен</w:t>
        <w:softHyphen/>
        <w:t>ных отечественных и зарубежных исследований состояния озер, подверженных антропогенному евтрофированию, свидетельствуют о том, что скорости процессов их евтрофирования сущест</w:t>
        <w:softHyphen/>
        <w:t>венно различны. Однако общие закономерности развития евтрофирования на озерах аналогичны.</w:t>
      </w:r>
    </w:p>
    <w:p>
      <w:pPr>
        <w:pStyle w:val="Normal"/>
        <w:spacing w:lineRule="auto" w:line="360" w:before="20" w:after="0"/>
        <w:ind w:firstLine="280"/>
        <w:rPr>
          <w:sz w:val="24"/>
        </w:rPr>
      </w:pPr>
      <w:r>
        <w:rPr>
          <w:sz w:val="24"/>
        </w:rPr>
        <w:t>На начальных этапах евтрофирования слабо</w:t>
        <w:softHyphen/>
        <w:t>проточных, с замедленным водообменом средних по глубине и глубоких озер важную роль в процес</w:t>
        <w:softHyphen/>
        <w:t>сах превращения веществ играют мелководья и литоральные фитоценозы. Барьерная роль литорали проявляется в снижении скорости евтрофи</w:t>
        <w:softHyphen/>
        <w:t>рования водоемов и регулировании этого процес</w:t>
        <w:softHyphen/>
        <w:t>са. Так развивались процессы евтрофирования на Валдайском, Боденском, Великих американских и других озерах. Аналогичная картина наблю</w:t>
        <w:softHyphen/>
        <w:t>дается и на оз. Селигер. Сравнение полученных ха</w:t>
        <w:softHyphen/>
        <w:t>рактеристик оз. Селигер с показателями 70-х гг. свидетельствует о том, что в целом евтрофирование озера идет медленно. И если на начальном эта</w:t>
        <w:softHyphen/>
        <w:t>пе евтрофированию был подвержен в основном Осташковский плес, то на современном этапе эти процессы распространились и на другие плесы. За</w:t>
        <w:softHyphen/>
        <w:t>грязнение озера отмечается в Березовском, Елец</w:t>
        <w:softHyphen/>
        <w:t>ком, Троицком и других плесах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Используемые для оценки евтрофирования озер гидрохимические показатели (активная ре</w:t>
        <w:softHyphen/>
        <w:t>акция воды рН, содержание в воде Од, разных форм углекислоты и биогенных веществ) иногда не позволяют однозначно судить о ходе процесса евтрофирования. На Валдайском оз. в пелагиали в застойных слоях Городского плеса ареальный де</w:t>
        <w:softHyphen/>
        <w:t>фицит О</w:t>
      </w:r>
      <w:r>
        <w:rPr>
          <w:sz w:val="16"/>
          <w:lang w:val="en-US"/>
        </w:rPr>
        <w:t>2</w:t>
      </w:r>
      <w:r>
        <w:rPr>
          <w:sz w:val="24"/>
        </w:rPr>
        <w:t xml:space="preserve">; составлял 0.05-0.06 мг 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2</w:t>
      </w:r>
      <w:r>
        <w:rPr>
          <w:sz w:val="24"/>
        </w:rPr>
        <w:t>/(л сут), т.е. соот</w:t>
        <w:softHyphen/>
        <w:t>ветствовал таковому в эвтрофных водоемах. В то же время по ряду других химических показате</w:t>
        <w:softHyphen/>
        <w:t>лей (содержанию О</w:t>
      </w:r>
      <w:r>
        <w:rPr>
          <w:sz w:val="16"/>
          <w:lang w:val="en-US"/>
        </w:rPr>
        <w:t>2</w:t>
      </w:r>
      <w:r>
        <w:rPr>
          <w:sz w:val="24"/>
        </w:rPr>
        <w:t>, углекислоты и биогенных веществ) выявить существенные антропогенные изменения режима не представлялось возмож</w:t>
        <w:softHyphen/>
        <w:t>ным. В частности, в двух небольших по площади впадинах глубинами 26 и 28 м, расположенных вблизи городского берега, минимальные концен</w:t>
        <w:softHyphen/>
        <w:t xml:space="preserve">трации </w:t>
      </w:r>
      <w:r>
        <w:rPr>
          <w:sz w:val="24"/>
          <w:lang w:val="en-US"/>
        </w:rPr>
        <w:t>O</w:t>
      </w:r>
      <w:r>
        <w:rPr>
          <w:sz w:val="16"/>
          <w:lang w:val="en-US"/>
        </w:rPr>
        <w:t>2</w:t>
      </w:r>
      <w:r>
        <w:rPr>
          <w:sz w:val="24"/>
        </w:rPr>
        <w:t xml:space="preserve"> составляли 2.8-3.0 мг/л, а в глубоких слоях воды основной впадины содержание</w:t>
      </w:r>
      <w:r>
        <w:rPr>
          <w:sz w:val="24"/>
          <w:lang w:val="en-US"/>
        </w:rPr>
        <w:t xml:space="preserve"> O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было равно 6 мг/л в слое на глубине 20-30 м и 5.7 мг/л у дна (на глубине 39 м).</w:t>
      </w:r>
    </w:p>
    <w:p>
      <w:pPr>
        <w:pStyle w:val="Normal"/>
        <w:spacing w:lineRule="auto" w:line="360"/>
        <w:ind w:firstLine="260"/>
        <w:rPr/>
      </w:pPr>
      <w:r>
        <w:rPr>
          <w:sz w:val="24"/>
        </w:rPr>
        <w:t>На озерах альпийского региона, по размерам и глубине аналогичных оз. Селигер, выявлена за</w:t>
        <w:softHyphen/>
        <w:t>висимость между содержанием О</w:t>
      </w:r>
      <w:r>
        <w:rPr>
          <w:sz w:val="16"/>
          <w:lang w:val="en-US"/>
        </w:rPr>
        <w:t>2</w:t>
      </w:r>
      <w:r>
        <w:rPr>
          <w:sz w:val="16"/>
        </w:rPr>
        <w:t xml:space="preserve"> </w:t>
      </w:r>
      <w:r>
        <w:rPr>
          <w:sz w:val="24"/>
        </w:rPr>
        <w:t>и характерис</w:t>
        <w:softHyphen/>
        <w:t>тиками трофности озер. На олиготрофных озе</w:t>
        <w:softHyphen/>
        <w:t>рах Фелдси-Антерси в период стратификации концентрация О</w:t>
      </w:r>
      <w:r>
        <w:rPr>
          <w:sz w:val="16"/>
          <w:lang w:val="en-US"/>
        </w:rPr>
        <w:t>2</w:t>
      </w:r>
      <w:r>
        <w:rPr>
          <w:sz w:val="24"/>
        </w:rPr>
        <w:t xml:space="preserve"> в гиполимнионе составляла 4.3, на оз. Фелси - 7.5, а на мезотрофном оз. Пибурге-си-0.8 мг/л.</w:t>
      </w:r>
    </w:p>
    <w:p>
      <w:pPr>
        <w:pStyle w:val="3"/>
        <w:ind w:firstLine="260"/>
        <w:jc w:val="left"/>
        <w:rPr>
          <w:lang w:val="en-US"/>
        </w:rPr>
      </w:pPr>
      <w:r>
        <w:rPr/>
        <w:t>Таким образом, евтрофирование озер - слож</w:t>
        <w:softHyphen/>
        <w:t>ный процесс, не однозначно влияющий на кисло</w:t>
        <w:softHyphen/>
        <w:t>родный режим, содержание биогенных веществ, фитопланктон и т.д. Это отражает достаточно сложные связи состояния озер с величиной и ха</w:t>
        <w:softHyphen/>
        <w:t>рактером антропогенной нагрузки и ее распреде</w:t>
        <w:softHyphen/>
        <w:t xml:space="preserve">лением в водоеме в зависимости от морфометрических условий, развития шельфовой зоны, проточности, особенностей циркуляции вод и других факторов. </w:t>
      </w:r>
    </w:p>
    <w:p>
      <w:pPr>
        <w:pStyle w:val="Normal"/>
        <w:spacing w:lineRule="auto" w:line="360" w:before="20" w:after="0"/>
        <w:ind w:firstLine="2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18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80" w:after="0"/>
        <w:ind w:left="720" w:firstLine="72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/>
          <w:sz w:val="24"/>
        </w:rPr>
        <w:t>МОЛЛЮСКИ ВЕРХОВЬЕВ ВОЛГИ И ОЗЕРА СЕЛИГЕР</w:t>
      </w:r>
    </w:p>
    <w:p>
      <w:pPr>
        <w:pStyle w:val="Normal"/>
        <w:spacing w:lineRule="auto" w:line="360" w:before="180" w:after="0"/>
        <w:rPr/>
      </w:pPr>
      <w:r>
        <w:rPr>
          <w:sz w:val="24"/>
          <w:lang w:val="en-US"/>
        </w:rPr>
        <w:t xml:space="preserve">              </w:t>
      </w:r>
      <w:r>
        <w:rPr>
          <w:sz w:val="24"/>
        </w:rPr>
        <w:t>Моллюски верховьев Волги специально не изучались, и в литературе имеются лишь отдельные разрозненные сведения о составе их фауны и биологии некоторых видов (Панкратова, 1940; Стальмакова, 1957: Богатов, Цыганов, 1973; Богатов, 1973, 1975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Алимов, Богатов, 1975). Сведения о моллюсках озера Селигер недостаточно полны (Молчанов, 1912; Дексбах, 1936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следования проведены в июле-августе 1973 г. в прибрежной зоне Верхневолж</w:t>
        <w:softHyphen/>
        <w:t>ских озер (Верхневолжское водохранилище) и оз. Селигер. Исследованы озера: Стерж, Вселуг, Пено, Волго, Сиг, Долосец, Титара, Святое, Собенские, а также северные, се</w:t>
        <w:softHyphen/>
        <w:t>веро-западные и северо-восточные плесы оз. Селигер; кроме того, исследованы устьевые части рек и ручьев, впадающих в Верхневолжские озера и оз. Селигер, в том числе: Коча, Кудь, Полоновка, Волга (выше оз. Стерж). Кроме наших сборов, в настоящей работе использован материал (сборы 1970 г.), любезно предоставленный нам В. В. Богатовым, которому автор выражает искреннюю благодарность. Кроме того, использо</w:t>
        <w:softHyphen/>
        <w:t>ваны материалы В. Я. Панкратовой, хранящиеся в Зоологическом институте АН СССР (Ленинград)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Исследованные водоемы лежат на северо-западе Валдайской возвышенности на высоте 205 м над ур. м. и имеют площадь: оз. Селигер-212 км</w:t>
      </w:r>
      <w:r>
        <w:rPr>
          <w:sz w:val="24"/>
          <w:vertAlign w:val="superscript"/>
        </w:rPr>
        <w:t>2</w:t>
      </w:r>
      <w:r>
        <w:rPr>
          <w:sz w:val="24"/>
        </w:rPr>
        <w:t>, Верхпеволжские озе</w:t>
        <w:softHyphen/>
        <w:t>ра - 183 км</w:t>
      </w:r>
      <w:r>
        <w:rPr>
          <w:sz w:val="24"/>
          <w:vertAlign w:val="superscript"/>
        </w:rPr>
        <w:t>2</w:t>
      </w:r>
      <w:r>
        <w:rPr>
          <w:sz w:val="24"/>
        </w:rPr>
        <w:t>. Оз. Селигер ледникового происхождения и состоит из нескольких разроз</w:t>
        <w:softHyphen/>
        <w:t>ненных плесов, соединенных между собой протоками. Верхневолжское водохранилище образовано в 1843 г. в связи с постройкой плотины выше устья р. Селнжаровки. В свя</w:t>
        <w:softHyphen/>
        <w:t>зи с тем, что Верхневолжские озера соединены между собой Волгой и фактически являются ее руслом, здесь представлены как озерные, так п речные виды моллюсков. В зоогеографическом отношении исследованные водоемы принадлежат к Балтийской провинции Европейско-Сибирской подобласти Палеарктической области (Старобогатов, 1970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В результате исследований указанных водоемов отмечено 79 видов (50 брюхоногих и 29 двустворчатых), в том числе в Верхневолжских озерах 61 вид (38 брюхоногих и 23 двустворчатых), в оз. Селигер 58 видов (40 брюхоногих и 18 двустворчатых)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</w:t>
      </w:r>
      <w:r>
        <w:rPr>
          <w:sz w:val="24"/>
        </w:rPr>
        <w:t>Из эндемиков провинции нами отмечены:</w:t>
      </w:r>
      <w:r>
        <w:rPr>
          <w:sz w:val="24"/>
          <w:lang w:val="en-US"/>
        </w:rPr>
        <w:t xml:space="preserve"> Marstoniopsis steini -</w:t>
      </w:r>
      <w:r>
        <w:rPr>
          <w:sz w:val="24"/>
        </w:rPr>
        <w:t xml:space="preserve"> в озерах Сиг и Долосец. В пойме Волги этот вид отмечен лишь в нескольких точках: оз. Березовском в 20 км выше г. Горького (Жадин, 1940), оз. Заболотском Владимирской обл. (Линдгольм, 1920), роднике на берегу р. Оки у г. Мурома Владимирской обл. (Жадин, 1925), р. Игуменке - правом притоке р. Костромы у г. Костромы (Затравкпн, 1975). В иссле</w:t>
        <w:softHyphen/>
        <w:t>дованном районе этот вид отмечал Молчанов (1912) в оз. Карегош близ оз. Селигер. Прудовика, найденного  в оз. Сиг и определенного как</w:t>
      </w:r>
      <w:r>
        <w:rPr>
          <w:sz w:val="24"/>
          <w:lang w:val="en-US"/>
        </w:rPr>
        <w:t xml:space="preserve"> Lymnaea glabra (Mull.), </w:t>
      </w:r>
      <w:r>
        <w:rPr>
          <w:sz w:val="24"/>
        </w:rPr>
        <w:t>вероятно, следует отнести к другому близкому виду, а именно к</w:t>
      </w:r>
      <w:r>
        <w:rPr>
          <w:sz w:val="24"/>
          <w:lang w:val="en-US"/>
        </w:rPr>
        <w:t xml:space="preserve"> L. clavafa,</w:t>
      </w:r>
      <w:r>
        <w:rPr>
          <w:sz w:val="24"/>
        </w:rPr>
        <w:t xml:space="preserve"> так как достоверных местонахождений</w:t>
      </w:r>
      <w:r>
        <w:rPr>
          <w:sz w:val="24"/>
          <w:lang w:val="en-US"/>
        </w:rPr>
        <w:t xml:space="preserve"> L. glabra</w:t>
      </w:r>
      <w:r>
        <w:rPr>
          <w:sz w:val="24"/>
        </w:rPr>
        <w:t xml:space="preserve"> на территории СССР нет.</w:t>
      </w:r>
      <w:r>
        <w:rPr>
          <w:sz w:val="24"/>
          <w:lang w:val="en-US"/>
        </w:rPr>
        <w:t xml:space="preserve"> L. glabra</w:t>
      </w:r>
      <w:r>
        <w:rPr>
          <w:sz w:val="24"/>
        </w:rPr>
        <w:t xml:space="preserve"> отмечался некоторыми авторами для отдельных водоемов бассейна Волги, но эти находки вызы</w:t>
        <w:softHyphen/>
        <w:t>вают сомнения.</w:t>
      </w:r>
      <w:r>
        <w:rPr>
          <w:sz w:val="24"/>
          <w:lang w:val="en-US"/>
        </w:rPr>
        <w:t xml:space="preserve"> Anisus uorticulus</w:t>
      </w:r>
      <w:r>
        <w:rPr>
          <w:sz w:val="24"/>
        </w:rPr>
        <w:t xml:space="preserve"> отмечен нами в р. Полоновке близ Сосницкого плеса оз. Селигер. Этот озерный вид в р. Полоновку, вероятно, занесен из оз. Селигер. Итак, из отмеченных в исследованном районе видов только два являются эндемиками про</w:t>
        <w:softHyphen/>
        <w:t>винции, остальные виды имеют более широкое распространение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 биотопам виды распределяются следующим образом. На песчаном и илисто-песчаном дне озер найдены</w:t>
      </w:r>
      <w:r>
        <w:rPr>
          <w:sz w:val="24"/>
          <w:lang w:val="en-US"/>
        </w:rPr>
        <w:t xml:space="preserve"> Viviparus viviparus, V. contectus, BUhynia tentaculata, Lym</w:t>
        <w:softHyphen/>
        <w:t>naea patula, L. auricularia, L. ovata, L. stagnaUs. Planorbarius corneas, Pisidium amni-cum, P. inflatum, Unio pictorum, U. tumidus, U. conus, U. limosus, Anodonfa minima, A piscinalis.</w:t>
      </w:r>
      <w:r>
        <w:rPr>
          <w:sz w:val="24"/>
        </w:rPr>
        <w:t xml:space="preserve"> На затопленных корневищах деревьев (озера Пено и Волго) обнаружено множество</w:t>
      </w:r>
      <w:r>
        <w:rPr>
          <w:sz w:val="24"/>
          <w:lang w:val="en-US"/>
        </w:rPr>
        <w:t xml:space="preserve"> Valvatidae (Valvata piscinalis,</w:t>
      </w:r>
      <w:r>
        <w:rPr>
          <w:sz w:val="24"/>
        </w:rPr>
        <w:t xml:space="preserve"> V.</w:t>
      </w:r>
      <w:r>
        <w:rPr>
          <w:sz w:val="24"/>
          <w:lang w:val="en-US"/>
        </w:rPr>
        <w:t xml:space="preserve"> cristata,</w:t>
      </w:r>
      <w:r>
        <w:rPr>
          <w:sz w:val="24"/>
        </w:rPr>
        <w:t xml:space="preserve"> V.</w:t>
      </w:r>
      <w:r>
        <w:rPr>
          <w:sz w:val="24"/>
          <w:lang w:val="en-US"/>
        </w:rPr>
        <w:t xml:space="preserve"> pulchella), Bithynidae (Bithy-nia tentaculata, B. inflafa, B. troscheli), Planorbidae {Anisus vortex, A. contortus, Planor-bis planorbis), Lymnaeidae (Lymnaea truncaiula, L. peregra, L. ovaia)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Заросли рогоза</w:t>
      </w:r>
      <w:r>
        <w:rPr>
          <w:sz w:val="24"/>
          <w:lang w:val="en-US"/>
        </w:rPr>
        <w:t xml:space="preserve"> (Typha latifolia}</w:t>
      </w:r>
      <w:r>
        <w:rPr>
          <w:sz w:val="24"/>
        </w:rPr>
        <w:t xml:space="preserve"> оз. Селигер заселяют различные</w:t>
      </w:r>
      <w:r>
        <w:rPr>
          <w:sz w:val="24"/>
          <w:lang w:val="en-US"/>
        </w:rPr>
        <w:t xml:space="preserve"> Lymnaea</w:t>
      </w:r>
      <w:r>
        <w:rPr>
          <w:sz w:val="24"/>
        </w:rPr>
        <w:t xml:space="preserve"> из груп</w:t>
        <w:softHyphen/>
        <w:t>пы</w:t>
      </w:r>
      <w:r>
        <w:rPr>
          <w:sz w:val="24"/>
          <w:lang w:val="en-US"/>
        </w:rPr>
        <w:t xml:space="preserve"> palustris, L. stagnalis. Planorbis planorbis, Anisus vortex, Physa fontinalis.</w:t>
      </w:r>
      <w:r>
        <w:rPr>
          <w:sz w:val="24"/>
        </w:rPr>
        <w:t xml:space="preserve"> В зарос</w:t>
        <w:softHyphen/>
        <w:t>лях пойменных ручьев з основном представлены:</w:t>
      </w:r>
      <w:r>
        <w:rPr>
          <w:sz w:val="24"/>
          <w:lang w:val="en-US"/>
        </w:rPr>
        <w:t xml:space="preserve"> Lymnaea stagnalis, Physa fontinalis, Pianorbarius corneus, P. purpura, P. banaticus, Planorbis planorbis, Anisus vortex,</w:t>
      </w:r>
      <w:r>
        <w:rPr>
          <w:sz w:val="24"/>
        </w:rPr>
        <w:t xml:space="preserve"> Л.</w:t>
      </w:r>
      <w:r>
        <w:rPr>
          <w:sz w:val="24"/>
          <w:lang w:val="en-US"/>
        </w:rPr>
        <w:t xml:space="preserve"> con-tortus, A. albus, Bithynia tentaculata, B. inflata, Valvata pulchella,</w:t>
      </w:r>
      <w:r>
        <w:rPr>
          <w:sz w:val="24"/>
        </w:rPr>
        <w:t xml:space="preserve"> V.</w:t>
      </w:r>
      <w:r>
        <w:rPr>
          <w:sz w:val="24"/>
          <w:lang w:val="en-US"/>
        </w:rPr>
        <w:t xml:space="preserve"> cristata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В устьевых частях рек, впадающих в Верхневолжские озера и оз. Селигер, отме</w:t>
        <w:softHyphen/>
        <w:t>чены:</w:t>
      </w:r>
      <w:r>
        <w:rPr>
          <w:sz w:val="24"/>
          <w:lang w:val="en-US"/>
        </w:rPr>
        <w:t xml:space="preserve"> Lymnaea sfagnalis, L. palustris, Physa fonfinalis, Planorbis planorbis, Anisus vor</w:t>
        <w:softHyphen/>
        <w:t>tex, Viviparus contectus.</w:t>
      </w:r>
      <w:r>
        <w:rPr>
          <w:sz w:val="24"/>
        </w:rPr>
        <w:t xml:space="preserve"> В мелких озерках, пойменных болотцах и лужах отмечены: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Planorbis planorbis, Anisus vortex, A. contortus, Pianorbarius corneus, P. purpura. Aero-loxus lacustris.</w:t>
      </w:r>
      <w:r>
        <w:rPr>
          <w:sz w:val="24"/>
        </w:rPr>
        <w:t xml:space="preserve"> Из видов, указанных в оз. Селигер Молчановым (1912), ряд видов нами не обнаружен (таблица). Молчанов (1912) отмечал в р. Шебериха, западнее оз. Сели</w:t>
        <w:softHyphen/>
        <w:t>гер,</w:t>
      </w:r>
      <w:r>
        <w:rPr>
          <w:sz w:val="24"/>
          <w:lang w:val="en-US"/>
        </w:rPr>
        <w:t xml:space="preserve"> Margaritifera margaritifera,</w:t>
      </w:r>
      <w:r>
        <w:rPr>
          <w:sz w:val="24"/>
        </w:rPr>
        <w:t xml:space="preserve"> но нахождение этого вида в районе оз. Селигер весьма спорно, так как этот вид в СССР отмечен только в Карелии и на Кольском п-ове, а также в Ленинградской обл. (Старобогатов, 1977).</w:t>
      </w:r>
    </w:p>
    <w:p>
      <w:pPr>
        <w:pStyle w:val="Normal"/>
        <w:spacing w:lineRule="auto" w:line="360"/>
        <w:ind w:left="40" w:firstLine="680"/>
        <w:rPr>
          <w:sz w:val="24"/>
        </w:rPr>
      </w:pPr>
      <w:r>
        <w:rPr>
          <w:sz w:val="24"/>
        </w:rPr>
        <w:t>Многие виды ранее в указанных водоемах не наблюдались или отмечались под другими названиями:</w:t>
      </w:r>
      <w:r>
        <w:rPr>
          <w:sz w:val="24"/>
          <w:lang w:val="en-US"/>
        </w:rPr>
        <w:t xml:space="preserve"> Lymnaea patula, L. atra, L. intermedia, L. tumida, L. fontinalis, L. inflata, Unio conus, Pianorbarius purpura, P. banaticus</w:t>
      </w:r>
      <w:r>
        <w:rPr>
          <w:sz w:val="24"/>
        </w:rPr>
        <w:t xml:space="preserve"> (последние два вида описью вали ранее для исследованных водоемов под сборным названием</w:t>
      </w:r>
      <w:r>
        <w:rPr>
          <w:sz w:val="24"/>
          <w:lang w:val="en-US"/>
        </w:rPr>
        <w:t xml:space="preserve"> Planorbis corneus), Euglesa ruut, E. humerosa, E. waldeni</w:t>
      </w:r>
      <w:r>
        <w:rPr>
          <w:sz w:val="24"/>
        </w:rPr>
        <w:t xml:space="preserve"> (ранее не указывались),</w:t>
      </w:r>
      <w:r>
        <w:rPr>
          <w:sz w:val="24"/>
          <w:lang w:val="en-US"/>
        </w:rPr>
        <w:t xml:space="preserve"> Anisus acronicus</w:t>
      </w:r>
      <w:r>
        <w:rPr>
          <w:sz w:val="24"/>
        </w:rPr>
        <w:t xml:space="preserve"> (отме</w:t>
        <w:softHyphen/>
        <w:t>чался как</w:t>
      </w:r>
      <w:r>
        <w:rPr>
          <w:sz w:val="24"/>
          <w:lang w:val="en-US"/>
        </w:rPr>
        <w:t xml:space="preserve"> Gyraulis gredleri), Hippeutis fontana</w:t>
      </w:r>
      <w:r>
        <w:rPr>
          <w:sz w:val="24"/>
        </w:rPr>
        <w:t xml:space="preserve"> указан как Н.</w:t>
      </w:r>
      <w:r>
        <w:rPr>
          <w:sz w:val="24"/>
          <w:lang w:val="en-US"/>
        </w:rPr>
        <w:t xml:space="preserve"> complanatus), Musculium ryckhoiti</w:t>
      </w:r>
      <w:r>
        <w:rPr>
          <w:sz w:val="24"/>
        </w:rPr>
        <w:t xml:space="preserve"> (ранее отмечался как М</w:t>
      </w:r>
      <w:r>
        <w:rPr>
          <w:sz w:val="24"/>
          <w:lang w:val="en-US"/>
        </w:rPr>
        <w:t xml:space="preserve"> lacustre).</w:t>
      </w:r>
      <w:r>
        <w:rPr>
          <w:sz w:val="24"/>
        </w:rPr>
        <w:t xml:space="preserve"> Кроме М. ryckhoiti здесь, вероятно, может быть найден близкий к нему вид, приуроченный ко временным водоемам северо-запада Европы М.</w:t>
      </w:r>
      <w:r>
        <w:rPr>
          <w:sz w:val="24"/>
          <w:lang w:val="en-US"/>
        </w:rPr>
        <w:t xml:space="preserve"> terverianum (Dupuy),</w:t>
      </w:r>
      <w:r>
        <w:rPr>
          <w:sz w:val="24"/>
        </w:rPr>
        <w:t xml:space="preserve"> а также М.</w:t>
      </w:r>
      <w:r>
        <w:rPr>
          <w:sz w:val="24"/>
          <w:lang w:val="en-US"/>
        </w:rPr>
        <w:t xml:space="preserve"> crepleni (Dunker). Euglesa tetragona</w:t>
      </w:r>
      <w:r>
        <w:rPr>
          <w:sz w:val="24"/>
        </w:rPr>
        <w:t xml:space="preserve"> ра</w:t>
        <w:softHyphen/>
        <w:t>нее описывалась как</w:t>
      </w:r>
      <w:r>
        <w:rPr>
          <w:sz w:val="24"/>
          <w:lang w:val="en-US"/>
        </w:rPr>
        <w:t xml:space="preserve"> Pisidium nullum, Sphaerium nitidium</w:t>
      </w:r>
      <w:r>
        <w:rPr>
          <w:sz w:val="24"/>
        </w:rPr>
        <w:t xml:space="preserve"> — как</w:t>
      </w:r>
      <w:r>
        <w:rPr>
          <w:sz w:val="24"/>
          <w:lang w:val="en-US"/>
        </w:rPr>
        <w:t xml:space="preserve"> S. radiatum, Euglesa personata</w:t>
      </w:r>
      <w:r>
        <w:rPr>
          <w:sz w:val="24"/>
        </w:rPr>
        <w:t xml:space="preserve"> — как</w:t>
      </w:r>
      <w:r>
        <w:rPr>
          <w:sz w:val="24"/>
          <w:lang w:val="en-US"/>
        </w:rPr>
        <w:t xml:space="preserve"> Pisidium Dusilum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Как фоновые виды можно указать для оз. Селигер:</w:t>
      </w:r>
      <w:r>
        <w:rPr>
          <w:sz w:val="24"/>
          <w:lang w:val="en-US"/>
        </w:rPr>
        <w:t xml:space="preserve"> Lymnaea palustris, Planorbis planorbis, Anisus vortex, Unio piciorum, U. tumidus, U. conns',</w:t>
      </w:r>
      <w:r>
        <w:rPr>
          <w:sz w:val="24"/>
        </w:rPr>
        <w:t xml:space="preserve"> для Верхневолжских озер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Valvata piscinalis,</w:t>
      </w:r>
      <w:r>
        <w:rPr>
          <w:sz w:val="24"/>
        </w:rPr>
        <w:t xml:space="preserve"> V.</w:t>
      </w:r>
      <w:r>
        <w:rPr>
          <w:sz w:val="24"/>
          <w:lang w:val="en-US"/>
        </w:rPr>
        <w:t xml:space="preserve"> pulchella,</w:t>
      </w:r>
      <w:r>
        <w:rPr>
          <w:sz w:val="24"/>
        </w:rPr>
        <w:t xml:space="preserve"> V.</w:t>
      </w:r>
      <w:r>
        <w:rPr>
          <w:sz w:val="24"/>
          <w:lang w:val="en-US"/>
        </w:rPr>
        <w:t xml:space="preserve"> cristata, Planorbis planorbis, Anisus vortex,. Bithynia inflata, B. tentaculata.</w:t>
      </w:r>
    </w:p>
    <w:p>
      <w:pPr>
        <w:pStyle w:val="Normal"/>
        <w:spacing w:lineRule="auto" w:line="360"/>
        <w:ind w:left="40" w:firstLine="680"/>
        <w:rPr>
          <w:sz w:val="24"/>
          <w:lang w:val="en-US"/>
        </w:rPr>
      </w:pPr>
      <w:r>
        <w:rPr>
          <w:sz w:val="24"/>
        </w:rPr>
        <w:t>В зоогеографическом отношении 88 видов, известных из оз. Селигер и Верхневолж</w:t>
        <w:softHyphen/>
        <w:t>ских озер (таблица), представлены следующими группировками: эндемики балтийской провинции-2, палеарктические виды - 16, голарктические, евразиатские и европейскосибирские - 8. европейские - 36, европейско-западносибирские -17, юго-западно</w:t>
        <w:softHyphen/>
        <w:t>европейские - 6, северо-западноевропейские - 1, южноевропейские - 2.</w:t>
      </w:r>
    </w:p>
    <w:p>
      <w:pPr>
        <w:pStyle w:val="Normal"/>
        <w:spacing w:lineRule="auto" w:line="360"/>
        <w:ind w:left="4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</w:t>
      </w:r>
      <w:r>
        <w:rPr/>
        <w:t>ВЫВОД</w:t>
      </w:r>
    </w:p>
    <w:p>
      <w:pPr>
        <w:pStyle w:val="Normal"/>
        <w:spacing w:lineRule="auto" w:line="360" w:before="20" w:after="0"/>
        <w:ind w:firstLine="260"/>
        <w:rPr>
          <w:sz w:val="24"/>
        </w:rPr>
      </w:pPr>
      <w:r>
        <w:rPr>
          <w:sz w:val="24"/>
        </w:rPr>
        <w:t>Евтрофикапия оз. Селигер обусловила его пе</w:t>
        <w:softHyphen/>
        <w:t>реход из олиготрофного состояния в мезотрофное с отдельными эвтрофными зонами, о чем свиде</w:t>
        <w:softHyphen/>
        <w:t>тельствуют данные кислородного режима озера и гидробиологические показатели. Продолжающее</w:t>
        <w:softHyphen/>
        <w:t>ся антропогенное воздействие привело к евтрофированию и загрязнению озера, накоплению в дон</w:t>
        <w:softHyphen/>
        <w:t>ных отложениях ТМ, изменению видового состава гидробионтов и их качественного состояния, в ча</w:t>
        <w:softHyphen/>
        <w:t>стности измельчанию клеток планктона. Однако процесс деградации озера происходит сравнитель</w:t>
        <w:softHyphen/>
        <w:t>но медленно, он неоднороден в различных плесах озера.</w:t>
      </w:r>
    </w:p>
    <w:p>
      <w:pPr>
        <w:pStyle w:val="Normal"/>
        <w:spacing w:lineRule="auto" w:line="360" w:before="20" w:after="0"/>
        <w:ind w:firstLine="260"/>
        <w:rPr>
          <w:sz w:val="24"/>
        </w:rPr>
      </w:pPr>
      <w:r>
        <w:rPr>
          <w:sz w:val="24"/>
        </w:rPr>
        <w:t>Ухудшение экологического состояния оз. Се</w:t>
        <w:softHyphen/>
        <w:t>лигер обусловлено воздействием большого числа факторов, их сложными взаимосвязями между собой, многие из которых трудно определить. Не</w:t>
        <w:softHyphen/>
        <w:t>сомненно, что интенсивное освоение некоторой части побережья неблагоприятно отразилось на состоянии водной среды озера.</w:t>
      </w:r>
    </w:p>
    <w:p>
      <w:pPr>
        <w:pStyle w:val="Normal"/>
        <w:spacing w:lineRule="auto" w:line="360"/>
        <w:ind w:left="40" w:firstLine="68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0" w:after="0"/>
        <w:ind w:firstLine="2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0" w:after="0"/>
        <w:ind w:firstLine="260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360"/>
        <w:ind w:left="0" w:right="400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</w:t>
      </w:r>
    </w:p>
    <w:p>
      <w:pPr>
        <w:pStyle w:val="Style13"/>
        <w:spacing w:lineRule="auto" w:line="360"/>
        <w:ind w:left="2880" w:right="40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П И С О К   Л И Т Е Р А Т У Р Ы :</w:t>
      </w:r>
    </w:p>
    <w:p>
      <w:pPr>
        <w:pStyle w:val="Style13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Береховских В.Ф., Волкова З.В., Золотарёва Н.С. Современное экологическое состояние оз. Селигер.// Водные ресурсы. – М., 1997. – Том 24, вып. 3. – С. 344 – 351. – Библ.: С. 351 (нов).</w:t>
      </w:r>
    </w:p>
    <w:p>
      <w:pPr>
        <w:pStyle w:val="Style13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Дексбах. Н.К. Система озера Селигер 3. Население дна и зарослей М. – Л. 1936. Стр. 38 – 44 </w:t>
      </w:r>
    </w:p>
    <w:p>
      <w:pPr>
        <w:pStyle w:val="Style13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Затравкин М.Н.  Моллюски верховьев Волги и озера Селигер – Зоологический журнал, 1981, т. 60, вып 12. С 1878 – 1881.</w:t>
      </w:r>
    </w:p>
    <w:p>
      <w:pPr>
        <w:pStyle w:val="Style13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Наумов В. Проблемы озера Селигер. – '' Рыбоводство и рыболовство'', 1976.  №5 с. 23 – 24 </w:t>
      </w:r>
    </w:p>
    <w:p>
      <w:pPr>
        <w:pStyle w:val="Style13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Никаноров Ю.И. Летний замор рыбы в озере Селигер Природа № 7, 1965, с. 128.</w:t>
      </w:r>
    </w:p>
    <w:p>
      <w:pPr>
        <w:pStyle w:val="Normal"/>
        <w:rPr>
          <w:sz w:val="24"/>
        </w:rPr>
      </w:pPr>
      <w:r>
        <w:rPr>
          <w:sz w:val="24"/>
        </w:rPr>
        <w:t>Никаноров Ю.И. Рыбное хозяйство на озера Селигер. Рыбное хозяйство, 1966, №8, с. 18 - 20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40" w:after="0"/>
      <w:ind w:left="1440"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20" w:after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280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60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 w:before="320" w:after="0"/>
      <w:jc w:val="center"/>
    </w:pPr>
    <w:rPr>
      <w:sz w:val="24"/>
    </w:rPr>
  </w:style>
  <w:style w:type="paragraph" w:styleId="Style13">
    <w:name w:val="Цитата"/>
    <w:basedOn w:val="Normal"/>
    <w:qFormat/>
    <w:pPr>
      <w:spacing w:lineRule="auto" w:line="218" w:before="340" w:after="0"/>
      <w:ind w:left="480" w:right="4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1T07:32:00Z</dcterms:created>
  <dc:creator>Шурик</dc:creator>
  <dc:description/>
  <dc:language>en-US</dc:language>
  <cp:lastModifiedBy>Шурик</cp:lastModifiedBy>
  <dcterms:modified xsi:type="dcterms:W3CDTF">1999-07-31T07:35:00Z</dcterms:modified>
  <cp:revision>2</cp:revision>
  <dc:subject/>
  <dc:title>               МОСКОВСКИЙ ГОСУДАРСТВЕННЫЙ ЗАОЧНЫЙ ИНСТИТУТ ПИЩЕВОЙ       </dc:title>
</cp:coreProperties>
</file>