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b/>
          <w:b/>
          <w:sz w:val="32"/>
        </w:rPr>
      </w:pPr>
      <w:r>
        <w:rPr>
          <w:b/>
          <w:sz w:val="32"/>
        </w:rPr>
        <w:t xml:space="preserve">Российский Государственный Университет </w:t>
      </w:r>
    </w:p>
    <w:p>
      <w:pPr>
        <w:pStyle w:val="Heading2"/>
        <w:ind w:firstLine="720"/>
        <w:rPr>
          <w:b/>
          <w:b/>
          <w:sz w:val="32"/>
        </w:rPr>
      </w:pPr>
      <w:r>
        <w:rPr>
          <w:b/>
          <w:sz w:val="32"/>
        </w:rPr>
        <w:t>нефти и газа имени И.М. Губки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«Круговорот кислорода, углерода,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азота, фосфор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и серы в биосфере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/>
      </w:pPr>
      <w:r>
        <w:rPr>
          <w:sz w:val="32"/>
          <w:u w:val="single"/>
        </w:rPr>
        <w:t>Выполнил</w:t>
      </w:r>
      <w:r>
        <w:rPr>
          <w:sz w:val="32"/>
        </w:rPr>
        <w:t>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группы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АИ-96-7</w:t>
      </w:r>
    </w:p>
    <w:p>
      <w:pPr>
        <w:pStyle w:val="Heading4"/>
        <w:rPr/>
      </w:pPr>
      <w:r>
        <w:rPr/>
        <w:t>Гринберг Яков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, 1999</w:t>
      </w:r>
    </w:p>
    <w:p>
      <w:pPr>
        <w:pStyle w:val="Heading2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ind w:firstLine="720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уговорот кислород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Круговорот углерод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Круговорот азо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Круговорот фосфор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Круговорот серы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>
          <w:b/>
          <w:b/>
          <w:sz w:val="32"/>
        </w:rPr>
      </w:pPr>
      <w:r>
        <w:rPr>
          <w:b/>
          <w:sz w:val="32"/>
        </w:rPr>
        <w:t>КРУГОВОРОТ КИСЛОР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слород является наиболее распространенным элементом на Земле. В морской воде содержится 85,82% кислорода, в атмосферном воздухе 23,15% по весу или 20,93% по объему, а в земной коре 47,2% по весу. Такая концентрация кислорода в атмосфере поддерживается постоянной благодаря процессу фотосинтеза. В этом процессе зеленые растения под действием солнечного света превращают диоксид углерода и воду в углеводы и кислород. Главная масса кислорода находится в связанном состоянии; количество молекулярного кислорода в атмосфере оценивается в 1,5* 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, что составляет всего лишь 0,01% от общего содержания кислорода в земной коре. В жизни природы кислород имеет исключительное значение. Кислород и его соединения незаменимы для поддержания жизни. Они играют важнейшую роль в процессах обмена веществ и дыхании. Кислород входит в состав белков, жиров, углеводов, из которых «построены» организмы; в человеческом организме, например, содержится около 65% кислорода. Большинство организмов получают энергию, необходимую для выполнения их жизненных функций, за счет окисления тех или иных веществ с помощью кислорода. Убыль кислорода в атмосфере в результате процессов дыхания, гниения и горения возмещается кислородом, выделяющимся при фотосинтезе. Вырубка лесов, эрозия почв, различные горные выработки на поверхности уменьшают общую массу фотосинтеза и снижают круговорот на значительных территориях. Наряду с этим, мощным источником кислорода является, по-видимому, фотохимическое разложение водяного пара в верхних слоях атмосферы под влиянием ультрафиолетовых лучей солнца. Таким образом, в природе непрерывно совершается круговорот кислорода, поддерживающий постоянство состава атмосферного воздуха. </w:t>
      </w:r>
    </w:p>
    <w:p>
      <w:pPr>
        <w:pStyle w:val="Normal"/>
        <w:spacing w:lineRule="auto" w:line="360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Кроме описанного выше круговорота кислорода в несвязанном виде, этот элемент совершает еще и важнейший круговорот, входя в состав воды. Круговорот воды 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) </w:t>
      </w:r>
      <w:r>
        <w:rPr>
          <w:sz w:val="28"/>
        </w:rPr>
        <w:t xml:space="preserve">заключается в испарении воды с поверхности суши и моря, переносе ее воздушными массами и ветрами, конденсации паров и последующее выпадение осадков в виде дождя, снега, града, тумана. </w:t>
      </w:r>
    </w:p>
    <w:p>
      <w:pPr>
        <w:pStyle w:val="TextBodyIndent"/>
        <w:spacing w:lineRule="auto" w:line="360"/>
        <w:jc w:val="center"/>
        <w:rPr>
          <w:b/>
          <w:b/>
          <w:position w:val="0"/>
          <w:sz w:val="32"/>
          <w:sz w:val="32"/>
          <w:vertAlign w:val="baseline"/>
          <w:lang w:val="en-US"/>
        </w:rPr>
      </w:pPr>
      <w:r>
        <w:rPr>
          <w:b/>
          <w:position w:val="0"/>
          <w:sz w:val="32"/>
          <w:sz w:val="32"/>
          <w:vertAlign w:val="baseline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РУГОВОРОТ УГЛЕРОДА</w:t>
      </w:r>
    </w:p>
    <w:p>
      <w:pPr>
        <w:pStyle w:val="TextBodyIndent"/>
        <w:spacing w:lineRule="auto" w:line="360"/>
        <w:rPr/>
      </w:pPr>
      <w:r>
        <w:rPr>
          <w:b/>
          <w:sz w:val="32"/>
          <w:lang w:val="en-US"/>
        </w:rPr>
        <w:tab/>
      </w:r>
      <w:r>
        <w:rPr>
          <w:sz w:val="28"/>
        </w:rPr>
        <w:t xml:space="preserve">Углерод по распространенности на Земле занимает шестнадцатое место среди всех элементов и составляет приблизительно 0,027% массы земной коры. В несвязанном состоянии он встречается в виде алмазов (наибольшие месторождения в Южной Африке и Бразилии) и графита (наибольшие месторождения в ФРГ, Шри-Ланка и СССР). Каменный уголь содержит до 90% углерода. В связанном состоянии углерод входит также в разные горючие ископаемые, в карбонатные минералы, например кальцит и доломит, а также в состав всех биологических веществ. В форме доксида углерода он входит в состав земной атмосферы, в которой на его долю приходится 0,046% массы. </w:t>
      </w:r>
    </w:p>
    <w:p>
      <w:pPr>
        <w:pStyle w:val="TextBodyIndent"/>
        <w:spacing w:lineRule="auto" w:line="360"/>
        <w:rPr/>
      </w:pPr>
      <w:r>
        <w:rPr>
          <w:sz w:val="28"/>
        </w:rPr>
        <w:tab/>
        <w:t>Углерод имеет исключительное значение для живого вещества (живым веществом в геологии называют совокупность всех организмов, населяющих Землю). Из углерода в биосфере создаются миллионы органических соединений. Углекислота из атмосферы в процессе фотосинтеза, осуществляемого зелеными растениями, ассимилируется и превращается в разнообразные органические соединения растений. Растительные организмы, особенно низшие микроорганизмы, морской фитопланктон, благодаря исключительной скорости размножения, продуцируют в год около 1,5*10</w:t>
      </w:r>
      <w:r>
        <w:rPr>
          <w:sz w:val="28"/>
          <w:vertAlign w:val="superscript"/>
        </w:rPr>
        <w:t>11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углерода в виде органической массы. Растения частично поедаются животными (при этом образуются пищевые цепи). В конечном счете, органическая масса в результате дыхания, гниения и горения превращается в углекислый газ или отлагается в виде сапропеля, гумуса, торфа, которые, в свою очередь, дают начало многим другим соединениям – каменным углям, нефти. В процессах распада органических веществ, их минерализации, огромную роль играют бактерии (например, гнилостные), а также многие грибы (например, плесневые). В активном круговороте углекислый газ </w:t>
      </w:r>
      <w:r>
        <w:rPr>
          <w:rFonts w:eastAsia="Symbol" w:cs="Symbol" w:ascii="Symbol" w:hAnsi="Symbol"/>
          <w:sz w:val="28"/>
        </w:rPr>
        <w:t></w:t>
      </w:r>
      <w:r>
        <w:rPr>
          <w:sz w:val="28"/>
        </w:rPr>
        <w:t xml:space="preserve"> живое вещество участвует очень небольшая часть всей массы углерода. Огромное количество углекислоты законсервировано в виде ископаемых известняков и других пород. 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</w:rPr>
        <w:tab/>
        <w:t>Между углекислым газом атмосферы и водой океана существует подвижное равновесие. Организмы поглощают углекислый кальций, создают свои скелеты, а затем из них образуются пласты известняков. Атмосфера пополняется углекислым газом благодаря процессам разложения органических веществ, карбонатов и т.д. Особенно мощным источником являются вулканы, газы которых состоят главным образом из паров воды и углекислого газа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РУГОВОРОТ АЗОТА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Азот входит в состав земной атмосферы в несвязанном виде в форме двухатомных молекул. Приблизительно 78% всего объема атмосферы приходится на долю азота. Кроме того, азот входит в состав растений и животных организмов в форме белков. Растения синтезируют белки, используя нитраты из почвы. Нитраты образуются там из атмосферного азота и аммонийных соединений, имеющихся в почве. Процесс превращения атмосферного азота в форму, усвояемую растениями и животными, называется связыванием (или фиксацией) азота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При гниении органических веществ значительная часть содержащегося в них азота превра</w:t>
        <w:softHyphen/>
        <w:t>щается в аммиак, который под влиянием живущих в почве нитрифицирующих бактерий окисляется затем в азотную кис</w:t>
        <w:softHyphen/>
        <w:t>лоту. Последняя, вступая в реакцию с находящимися в почве карбонатами, например с карбонатом кальция СаСОз, образует нитрат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2HN0з + СаСОз = Са(NОз)2 + СОС + Н0Н</w:t>
      </w:r>
    </w:p>
    <w:p>
      <w:pPr>
        <w:pStyle w:val="Normal"/>
        <w:spacing w:lineRule="auto" w:line="360" w:before="120" w:after="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ая же часть азота всегда выделяется при гниении в свободном виде в атмосферу. Свободный азот выделяется также при горении органических веществ, при сжигании дров, каменного угля, торфа. Кроме того, существуют бактерии, которые при недо</w:t>
        <w:softHyphen/>
        <w:t>статочном доступе воздуха могут отнимать кислород от нитратов, разрушая их с выделением свободного азота. Деятельность этих денитрифицирующих бактерий приводит к тому, что часть азота из доступной для зеленых растений формы (нитраты) пере</w:t>
        <w:softHyphen/>
        <w:t>ходит в недоступную (свободный азот). Таким образом, далеко не весь азот, входивший в состав погибших растений, возвращается обратно в почву; часть его постепенно выделяется в свободном вид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прерывная убыль минеральных азотных соединений давно должна была бы привести к полному прекращению жизни на Земле, если бы в природе не существовали процессы, возмещаю</w:t>
        <w:softHyphen/>
        <w:t>щие потери азота. К таким процессам относятся, прежде всего, про</w:t>
        <w:softHyphen/>
        <w:t>исходящие в атмосфере электрические разряды, при которых всегда образуется некоторое количество оксидов азота; последние с водой дают азотную кислоту, превращающуюся в почве в ни</w:t>
        <w:softHyphen/>
        <w:t>траты. Другим источником пополнения азотных соединений почвы является жизнедеятельность так называемых азотобактерий, способных усваивать атмосферный азот. Некоторые из этих бак</w:t>
        <w:softHyphen/>
        <w:t>терий поселяются на корнях растений из семейства бобовых, вы</w:t>
        <w:softHyphen/>
        <w:t>зывая образование характерных вздутий — «клубеньков», почему они и получили название клубеньковых бактерий. Усваи</w:t>
        <w:softHyphen/>
        <w:t>вая атмосферный азот, клубеньковые бактерии перерабатывают его в азотные соединения, а растения, в свою очередь, превращают последние в белки и другие сложные ве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Таким образом, в природе совершается непрерывный круговорот азота. Однако ежегодно с урожаем с полей убираются наиболее богатые белками части растений, например зерно. Поэтому в почву необходимо вносить удобрения, возмещающие убыль в ней важнейших элементов питания растений. В основном используются нитрат кальция </w:t>
      </w:r>
      <w:r>
        <w:rPr>
          <w:sz w:val="28"/>
          <w:lang w:val="en-US" w:eastAsia="ru-RU"/>
        </w:rPr>
        <w:t>Ca(N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>)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 xml:space="preserve">нитрат аммония </w:t>
      </w:r>
      <w:r>
        <w:rPr>
          <w:sz w:val="28"/>
          <w:lang w:val="en-US" w:eastAsia="ru-RU"/>
        </w:rPr>
        <w:t>NH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N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 xml:space="preserve">нитрат натрия </w:t>
      </w:r>
      <w:r>
        <w:rPr>
          <w:sz w:val="28"/>
          <w:lang w:val="en-US" w:eastAsia="ru-RU"/>
        </w:rPr>
        <w:t>NAN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 xml:space="preserve">и нитрат калия </w:t>
      </w:r>
      <w:r>
        <w:rPr>
          <w:sz w:val="28"/>
          <w:lang w:val="en-US" w:eastAsia="ru-RU"/>
        </w:rPr>
        <w:t>KN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eastAsia="ru-RU"/>
        </w:rPr>
        <w:t>Например, в Таиланде используются листья лейкаены как органическое удобрение. Лейкаена принадлежит к бобовым растениям и, как и все они, содержит очень много азота. Поэтому ее можно использовать вместо химического удобрения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  <w:lang w:eastAsia="ru-RU"/>
        </w:rPr>
        <w:t>В последнее время наблюдается повышения содержания нитратов в питьевой воде, главным образом за счет усилившегося использования искусственных азотных удобрений в сельском хозяйстве. Хотя сами нитраты не так уж  опасны для взрослых людей, в организме человека они могут превращаться в нитриты. Кроме того, нитраты и нитриты используются для обработки и консервирования многих пищевых продуктов, в том числе ветчины, бекона, солонины, а также некоторых сортов сыра и рыбы. Отдельные ученые полагают, что в организме человека нитраты могут превращаться в нитрозамины :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ab/>
        <w:t>Известно, что нитрозамины способны вызывать онкологические заболевания у животных. Большинство из нас уже подвержено воздействию нитрозаминов, которые в небольшом количестве находятся в загрязненном воздухе, сигаретном дыму и некоторых пестицидах. Полагают, что нитрозамины могут быть причиной 70-90% случаев онкологических заболеваний, возникновение которых приписывают действию факторов окружающей сред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b/>
          <w:b/>
          <w:sz w:val="32"/>
        </w:rPr>
      </w:pPr>
      <w:r>
        <w:rPr>
          <w:b/>
          <w:sz w:val="32"/>
        </w:rPr>
        <w:t>КРУГОВОРОТ ФОСФ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сточником фосфора биосферы является главным образом апатит, встречающийся во всех магматических породах. В превращениях фосфора большую роль играет живое вещество. Организмы извлекают фосфор из почв, водных растворов. Усвоение фосфора растениями во многом зависит от кислотности почвы. Фосфор входит в многочисленные соединения в организмах: белки, нуклеиновые кислоты, костная ткань, лецитины, фитин и другие соединения; особенно много фосфора входит в состав костей. Фосфор жизненно необходим животным в процессах обмена веществ для накопления энергии. С гибелью организмов фосфор возвращается в почву и в илы морей. Он концентрируется в виде морских фосфатных конкреций, отложений костей рыб, что создает условия для создания богатых фосфором пород, которые в свою очередь являются источником фосфора в биогенном цикле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одержание фосфора в земной коре составляет 8*10</w:t>
        <w:softHyphen/>
        <w:softHyphen/>
        <w:softHyphen/>
        <w:softHyphen/>
      </w:r>
      <w:r>
        <w:rPr>
          <w:sz w:val="28"/>
          <w:vertAlign w:val="superscript"/>
        </w:rPr>
        <w:t>-20</w:t>
      </w:r>
      <w:r>
        <w:rPr>
          <w:sz w:val="28"/>
        </w:rPr>
        <w:t xml:space="preserve"> % (по весу). В свободном состоянии фосфор в природе не встречается вследствие его легкой окисляемости. В земной коре он находится в виде минералов (фторапатит, хлорапатит, вивианит и др.), которые входят в состав природных фосфатов – апатитов и фосфоритов. Фосфор имеет исключительное значение для жизни животных и раст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растения уносят из почвы значительное количество фосфора, а естественное пополнение фосфорными соединениями почвы крайне незначительно, то внесение в почву фосфорных удобрений является одним из важнейших мероприятий по повышению урожайности. Ежегодно в мире добывают приблизительно 125 млн. т. фосфатной руды. Большая ее часть расходуется на производство фосфат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b/>
          <w:b/>
          <w:sz w:val="32"/>
        </w:rPr>
      </w:pPr>
      <w:r>
        <w:rPr>
          <w:b/>
          <w:sz w:val="32"/>
        </w:rPr>
        <w:t>КРУГОВОРОТ СЕ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руговорот серы также тесно связан с живым веществом. Сера в виде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и элементарной серы выбрасывается вулканами в атмосферу. С другой стороны, в природе в большом количестве известны различные сульфиды металлов: железа, свинца, цинка и др. Сульфидная сера окисляется в биосфере при участи многочисленных микроорганизмов до сульфатной серы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очв и водоемов. Сульфаты поглощаются растениями. В организмах сера входит в состав аминокислот и белков, а у растений, кроме того, - в состав эфирных масел и т.д. Процессы разрушения остатков организмов в почвах и в илах морей сопровождаются очень сложными превращениями серы. При разрушении белков при участии микроорганизмов образуется сероводород. Далее сероводород окисляется либо до элементарной серы, либо до сульфатов. В этом процессе участвуют разнообразные микроорганизмы, создающие многочисленные промежуточные соединения серы. Известны месторождения серы биогенного происхождения. Сероводород может вновь образовать «вторичные» сульфиды, а сульфатная сера создает гипс. В свою очередь сульфиды и гипс вновь подвергаются разрушению, и сера возобновляет свою миграц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БСЭ, 19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Стадницкий, Родионов. «Экологи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М. Фримантл «Химия в действи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Г. Рудзидис, Ф.Фельдман Химия 7-1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40"/>
      <w:jc w:val="both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42:00Z</dcterms:created>
  <dc:creator>Яков Гринберг</dc:creator>
  <dc:description/>
  <dc:language>en-US</dc:language>
  <cp:lastModifiedBy>Яков Гринберг</cp:lastModifiedBy>
  <cp:lastPrinted>1999-06-08T08:36:00Z</cp:lastPrinted>
  <dcterms:modified xsi:type="dcterms:W3CDTF">1999-06-08T04:38:00Z</dcterms:modified>
  <cp:revision>6</cp:revision>
  <dc:subject/>
  <dc:title>Российский Государственный Университет </dc:title>
</cp:coreProperties>
</file>