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афедра: «Экономическая география и региональная экономика»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и размещение промышлен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минеральных удобрений РФ»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>
          <w:trHeight w:val="321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удента группы ВКФ 1-1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Морочко В.В.</w:t>
            </w:r>
          </w:p>
        </w:tc>
      </w:tr>
      <w:tr>
        <w:trPr>
          <w:trHeight w:val="269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Доцент Скляр М.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Москва – 199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начение производства минеральных удобрений в экономике стран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Особенности размещения промышленности минераль</w:t>
        <w:softHyphen/>
        <w:t>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азот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фосфорных и смешан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калийных удобрений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Проблемы и прогнозы дальнейшего развития промышленности минеральных удобрений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Значение производства минеральных удобрений в экономике стр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  <w:sz w:val="28"/>
          <w:lang w:eastAsia="ru-RU"/>
        </w:rPr>
      </w:pPr>
      <w:r>
        <w:rPr>
          <w:rFonts w:cs="Courier New" w:ascii="Courier New" w:hAnsi="Courier New"/>
          <w:b/>
          <w:caps/>
          <w:sz w:val="28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охватывает 1/8 часть всей суши нашей планеты, явля</w:t>
        <w:softHyphen/>
        <w:t>ясь самой большой страной мира по занимаемой площади. На её долю приходится 3\4 всей территории бывшего СССР. Однако зна</w:t>
        <w:softHyphen/>
        <w:t>чительная часть её территории находится в районах, малоприспо</w:t>
        <w:softHyphen/>
        <w:t>собленных для проживания населения и возделывания сельскохо</w:t>
        <w:softHyphen/>
        <w:t xml:space="preserve">зяйственны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тране, по данным статистики за 1994г., проживает около 146 млн. чел., что составляет 51,1% от общей численности всего на</w:t>
        <w:softHyphen/>
        <w:t>селения бывшего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общей численности на долю русских приходится около 82%, остальная же часть населения представлена татарами, украин</w:t>
        <w:softHyphen/>
        <w:t>цами, удмуртами, марийцами, якутами и другими национально</w:t>
        <w:softHyphen/>
        <w:t>стями. Столица России - г. Моск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имеет развитую промышленность, на долю которой приходится около 65% от общего её объёма производства по быв</w:t>
        <w:softHyphen/>
        <w:t xml:space="preserve">шему СССР. Она обладает крупнейшими природными запасами угля, природного газа, железной руды,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а, фосфоритов, никеля, алмазов, урана, большинства цветных металлов и многих других полезных ископаем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90 г. на долю России приходилось от общего производ</w:t>
        <w:softHyphen/>
        <w:t>ства: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277"/>
      </w:tblGrid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лектро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67,2%</w:t>
            </w:r>
          </w:p>
        </w:tc>
      </w:tr>
      <w:tr>
        <w:trPr>
          <w:trHeight w:val="1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ф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4%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,4%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,2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0%</w:t>
            </w:r>
          </w:p>
        </w:tc>
      </w:tr>
      <w:tr>
        <w:trPr>
          <w:trHeight w:val="2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инеральных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л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2,1%</w:t>
            </w:r>
          </w:p>
        </w:tc>
      </w:tr>
      <w:tr>
        <w:trPr>
          <w:trHeight w:val="13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России в производстве всех видов сельскохозяйственной продукции составляет 4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смотря на наличие обширной территории, только менее 1/3 её пригодно для возделывания сельскохозяйственных культур. Од</w:t>
        <w:softHyphen/>
        <w:t>нако значительная часть возделываемых земель представлена черно</w:t>
        <w:softHyphen/>
        <w:t>зём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990 г. было использовано 213.4 млн. га земель, из которых на пахотные угодья приходилось 131.6 млн. га, пастбища - 60.5 млн. га и сенокосы - 20.0 млн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видами производимой сельскохозяйственной про</w:t>
        <w:softHyphen/>
        <w:t xml:space="preserve">дукции являются: зерно, овощи, картофель, сахарная свекла,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е </w:t>
      </w:r>
      <w:r>
        <w:rPr>
          <w:sz w:val="28"/>
          <w:lang w:val="en-US" w:eastAsia="ru-RU"/>
        </w:rPr>
        <w:t>[1]</w:t>
      </w:r>
      <w:r>
        <w:rPr>
          <w:sz w:val="28"/>
          <w:lang w:eastAsia="ru-RU"/>
        </w:rPr>
        <w:t xml:space="preserve"> приводятся данные, характеризующие изменения объё</w:t>
        <w:softHyphen/>
        <w:t>мов производства сельскохозяйственных продуктов с 1980 по 1996 годы.</w:t>
      </w:r>
    </w:p>
    <w:p>
      <w:pPr>
        <w:pStyle w:val="3"/>
        <w:spacing w:lineRule="auto" w:line="360"/>
        <w:rPr/>
      </w:pPr>
      <w:r>
        <w:rPr>
          <w:sz w:val="28"/>
        </w:rPr>
        <w:t>В последние годы производство основных видов сельскохо</w:t>
        <w:softHyphen/>
        <w:t>зяйственной продукции упало по сравнению с ранее достигнутым уровнем, что связано с общим ухудшением условий работы, паде</w:t>
        <w:softHyphen/>
        <w:t>нием уровня трудовой дисциплины, потерей технологическ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является наиболее крупным производителем мине</w:t>
        <w:softHyphen/>
        <w:t>ральных удобрений среди республик бывшего ССС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удельный вес России в общем производстве минеральных удобрений бывшего СССР в 1990 г. составил 50.4%, азотных - 54.4%, фосфорных - 52.4%, калийных - 42.5%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оизводство минеральных удобрений в России отражено на даграмме </w:t>
      </w:r>
      <w:r>
        <w:rPr>
          <w:sz w:val="28"/>
          <w:lang w:val="en-US" w:eastAsia="ru-RU"/>
        </w:rPr>
        <w:t>[1]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тому в значительной степени способствовало наличие прак</w:t>
        <w:softHyphen/>
        <w:t>тически неограниченной сырьевой базы производства азотных и ка</w:t>
        <w:softHyphen/>
        <w:t>лийных удобрений и достаточно мощной сырьевой базы фосфор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ростом производства минеральных удобрений росли и по</w:t>
        <w:softHyphen/>
        <w:t xml:space="preserve">ставки их сельскому хозяйству России, см. </w:t>
      </w:r>
      <w:r>
        <w:rPr>
          <w:sz w:val="28"/>
          <w:lang w:val="en-US" w:eastAsia="ru-RU"/>
        </w:rPr>
        <w:t>таблицу [3]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>Данные свидетельствуют, что на долю России от общего уровня потребления минеральных удобрений приходится 50,3%, за рассматриваемый период потребление минеральных удобрений воз</w:t>
        <w:softHyphen/>
        <w:t>росло (???) в 2,5 раза (с 1970 по 1990 годы). Начиная с 1975 года, ос</w:t>
        <w:softHyphen/>
        <w:t>новной прирост применения минеральных удобрений шёл за счёт увеличения азотных и фосфорных удобрений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* Следует также отметить, что приведённые здесь данные </w:t>
      </w:r>
      <w:r>
        <w:rPr>
          <w:sz w:val="28"/>
          <w:lang w:val="en-US" w:eastAsia="ru-RU"/>
        </w:rPr>
        <w:t>[6] отличаются от приведённых в [2] на величины до 15% в меньш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 xml:space="preserve">Рост поставок минеральных удобрений сельскому хозяйству </w:t>
      </w:r>
      <w:r>
        <w:rPr>
          <w:sz w:val="28"/>
          <w:lang w:val="en-US" w:eastAsia="ru-RU"/>
        </w:rPr>
        <w:t>[диаграмма 2]</w:t>
      </w:r>
      <w:r>
        <w:rPr>
          <w:sz w:val="28"/>
          <w:lang w:eastAsia="ru-RU"/>
        </w:rPr>
        <w:t xml:space="preserve"> соответственно опирался на увеличение доз их внесения в расчёте на гектар удобряемой площади </w:t>
      </w:r>
      <w:r>
        <w:rPr>
          <w:sz w:val="28"/>
          <w:lang w:val="en-US" w:eastAsia="ru-RU"/>
        </w:rPr>
        <w:t>[таблица 4]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приведённых данных следует, что нормы внесения мине</w:t>
        <w:softHyphen/>
        <w:t>ральных удобрений в России ниже, чем в целом по СССР  на 12% (198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равнению же с такими республиками, как Узбекистан, Таджикистан, Туркменистан, Азербайджан, Грузия, Беларусь, Лат</w:t>
        <w:softHyphen/>
        <w:t>вия, Эстония, Литва, Армения, они были ниже в 3 раза, а по сравнению с Украиной – в 1,5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Особенности  размещен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1. Производство азотны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реди республик, входивших в состав бывшего СССР, Россия является наиболее крупным продуцентом аммиака и азотных удоб</w:t>
        <w:softHyphen/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28 г. на Чернореченском заводе впервые на территории бывшего СССР был получен синтетический аммиак, положивший начало развитию азотной промышленности.</w:t>
      </w:r>
    </w:p>
    <w:p>
      <w:pPr>
        <w:pStyle w:val="2"/>
        <w:spacing w:lineRule="auto" w:line="360"/>
        <w:rPr/>
      </w:pPr>
      <w:r>
        <w:rPr>
          <w:sz w:val="28"/>
        </w:rPr>
        <w:t>В 1932 г. был пущен Березниковский АТЗ (Азотно-туковый Завод), где производство аммиака было организовано по конверси</w:t>
        <w:softHyphen/>
        <w:t>онной схеме газификации ко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33 г. был введён Новомосковский ХК, а в 1940 г. - кеме</w:t>
        <w:softHyphen/>
        <w:t>ровский АТЗ. После окончания Великой Отечественной войны раз</w:t>
        <w:softHyphen/>
        <w:t>витие производства аммиака и азотных удобрений было продолжено за счёт развития действующих и строительства новых предприятий. Особенно быстро стало развиваться производство азотных удобре</w:t>
        <w:softHyphen/>
        <w:t>ний в России и других республиках бывшего СССР после открытия крупных месторождений природного газа и строительства разветв</w:t>
        <w:softHyphen/>
        <w:t>лённой сети магистральных газопроводов для его передачи в раз</w:t>
        <w:softHyphen/>
        <w:t>личные экономические районы и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ли построены и введены в эксплуатацию Кемеровский, Щёлкинский, Невинномысский ХК, Череповецкий, Куйбышевский, Тольяттинский АТЗ, азотно-туковые производства в составе Ново</w:t>
        <w:softHyphen/>
        <w:t>липецкого металлургического и Московского коксогазового заводов, Кирово-Чепецкий АЗ, Новоменделеевский ХЗ, организовано произ</w:t>
        <w:softHyphen/>
        <w:t>водство аммиака и азотных удобрений в составе Ангарского, Сала</w:t>
        <w:softHyphen/>
        <w:t>ватского и Пермского нефтехимических предприятий. В последнее время на территории России действует 21 предприятие, в составе ко</w:t>
        <w:softHyphen/>
        <w:t>торых имеются производство аммиака и азотных удобрений, полу</w:t>
        <w:softHyphen/>
        <w:t>чаемых на базе переработки аммиака. Среди них - крупнейший завод по производству синтетического аммиака в г. Тольятти мощностью 3.0 млн. т, связанный магистральным аммиакопроводом с портом отгрузки на Чёрном море, расположенным в 30 км. от г. Одессы (порт Ю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распада СССР на территории России остались следую</w:t>
        <w:softHyphen/>
        <w:t>щие мощности по производству аммиака и азотны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на 1.01.1991 в тыс. т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0"/>
        <w:gridCol w:w="1843"/>
        <w:gridCol w:w="2217"/>
      </w:tblGrid>
      <w:tr>
        <w:trPr>
          <w:trHeight w:val="14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Перечень произ</w:t>
              <w:softHyphen/>
              <w:t>во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.ч. 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 в %</w:t>
            </w:r>
          </w:p>
        </w:tc>
      </w:tr>
      <w:tr>
        <w:trPr>
          <w:trHeight w:val="1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9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01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</w:t>
            </w:r>
          </w:p>
        </w:tc>
      </w:tr>
      <w:tr>
        <w:trPr>
          <w:trHeight w:val="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зотные удобре</w:t>
              <w:softHyphen/>
              <w:t>ния (100% азота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1538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2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изводство аммиака и азотных удобрений в целом характе</w:t>
        <w:softHyphen/>
        <w:t>ризуется достаточно высоким техническим уровнем. Производство аммиака в России на 87% укомплектовано крупными агрегатами единичной мощностью до 450 тыс. т/год в одной технологической линии, построенных на базе отечественного и импортного оборудо</w:t>
        <w:softHyphen/>
        <w:t>вания. Производство аммиака практически полностью организовано на базе переработки природного газа, который, как известно, явля</w:t>
        <w:softHyphen/>
        <w:t>ется наиболее экономически эффективным видом сырья. Удельный вес его в структуре производства синтетического аммиака состав</w:t>
        <w:softHyphen/>
        <w:t>ляет 96%, и только 4% приходится на другие источники природного сырья: природный газ и нафту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настоящее время в России эксплуатируется более 30 круп</w:t>
        <w:softHyphen/>
        <w:t>ных агрегатов аммиака, из которых 14 закуплены по импорту, и 15 агрегатов построены на базе научных и проектных работ, выполнен</w:t>
        <w:softHyphen/>
        <w:t>ных ГИАП  укомплектованных в основном отечественным оборудо</w:t>
        <w:softHyphen/>
        <w:t>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о слабой азотной кислоты на 85% укомплекто</w:t>
        <w:softHyphen/>
        <w:t>вано крупными агрегатами мощностью 120-360 тыс. т в год, запро</w:t>
        <w:softHyphen/>
        <w:t>ектированных по отечественной технологии, разработанной ГИАП, и укомплектованных отечественным оборудо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а аммиачной селитры на 71% укомплектованы отечественными агрегатами единичной мощностью 450 тыс. т в год, запроектированными фирмой ГИАП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карбамида развивалось в основном на базе по</w:t>
        <w:softHyphen/>
        <w:t>ставок импортного оборудования (Италия, Япония, бывшая Чехо</w:t>
        <w:softHyphen/>
        <w:t>словакия)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Развитие производства азотных удобрений в России сопрово</w:t>
        <w:softHyphen/>
        <w:t>ждается постоянным расширением их ассортимента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о 1960 года основным видом азотных удобрений, получае</w:t>
        <w:softHyphen/>
        <w:t>мых на базе переработки синтетического аммиака, являлась аммиач</w:t>
        <w:softHyphen/>
        <w:t>ная селитра. Удельный вес её в структуре ассортимента  азотных удобрений, составлял около 80%. Второе место занимал сульфат  аммония, но он практически полностью получался в качестве побоч</w:t>
        <w:softHyphen/>
        <w:t>ного продукта, на предприятиях коксохимической промышленности. Удельный вес других видов (натриевая селитра, карбамид, аммиач</w:t>
        <w:softHyphen/>
        <w:t>ная вода) был незначительным и не превышал 3-5%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альнейшее развитие производства азотных удобрений суще</w:t>
        <w:softHyphen/>
        <w:t>ственно изменило структуру их ассортимента увеличения удельного веса более прогрессивных форм одинарных азотных удобрений (карбамид, жидкий аммиак) и сложных азотсодержащих удобрений.</w:t>
      </w:r>
    </w:p>
    <w:p>
      <w:pPr>
        <w:pStyle w:val="31"/>
        <w:tabs>
          <w:tab w:val="clear" w:pos="720"/>
          <w:tab w:val="left" w:pos="2726" w:leader="none"/>
        </w:tabs>
        <w:spacing w:lineRule="auto" w:line="360"/>
        <w:ind w:firstLine="720"/>
        <w:jc w:val="both"/>
        <w:rPr/>
      </w:pPr>
      <w:r>
        <w:rPr>
          <w:lang w:eastAsia="en-US"/>
        </w:rPr>
        <w:t>Структура ассортимента азотных удобре</w:t>
        <w:softHyphen/>
        <w:t xml:space="preserve">ний, выпускаемых российскими предприятиями, характеризовалась в 1990-1992 годах  данными, приведёнными в таблице </w:t>
      </w:r>
      <w:r>
        <w:rPr>
          <w:lang w:val="en-US" w:eastAsia="en-US"/>
        </w:rPr>
        <w:t>[5]</w:t>
      </w:r>
      <w:r>
        <w:rPr>
          <w:lang w:eastAsia="en-US"/>
        </w:rPr>
        <w:t>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Из приведённых данных следует, что в настоящее время до</w:t>
        <w:softHyphen/>
        <w:t>минирующее положение в структуре ассортимента азотных удобре</w:t>
        <w:softHyphen/>
        <w:t>ний, наряду с аммиачной селитрой, занимают карбамид и азотные удобрения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сульфата аммония незначительно и, в основном, определяется развитием коксохимических производств и капролак</w:t>
        <w:softHyphen/>
        <w:t>тама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Обращает на себя внимание тот факт, что при общем падении производства азотных удобрений в 1992 году по сравнению с 1991 годом на 13,4% выработка карбамида сохранилась практически на том же уровне, что связано с поставкой его в значительных объёмах на экспорт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результате образования на базе Советского Союза ряда су</w:t>
        <w:softHyphen/>
        <w:t>веренных государств и нарушения ранее планировавшихся поставок отдельных видов продукции и оказания услуг выявился ряд крупных проблем, оказывающих отрицательное влияние на функционирова</w:t>
        <w:softHyphen/>
        <w:t>ние как самих предприятий азотной промышленности России, так и отраслей, являющихся потребителями её продукц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и наличии значительного экспортного потенциала на миро</w:t>
        <w:softHyphen/>
        <w:t>вой рынок Россия практически лишена собственных портов, приспо</w:t>
        <w:softHyphen/>
        <w:t>собленных для отгрузки аммиака, и имеет большие затруднения с отгрузкой азотных удобрений (карбамида, аммиачной селитры, сульфата аммония, и др.). Использование для этих целей ранее по</w:t>
        <w:softHyphen/>
        <w:t>строенных специализированных портов Южный и Вентспилс (Лат</w:t>
        <w:softHyphen/>
        <w:t>вия) в настоящее время является экономически неоправданным, так как взимаемая величина оплаты за хранение и погрузку груза явля</w:t>
        <w:softHyphen/>
        <w:t>ется крайне высокой, что приводит к резкому снижению эффектив</w:t>
        <w:softHyphen/>
        <w:t>ности экспорта аммиака, карбамида и других видов азотных удобре</w:t>
        <w:softHyphen/>
        <w:t>н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Несмотря на это, Россия в настоящее время является одним из крупнейших мировых экспортёров аммиака и азотных удобрений.  Удельный вес её в мировом экспорте аммиака составляет более 20%, а азотных удобрений – 13%.</w:t>
      </w:r>
    </w:p>
    <w:p>
      <w:pPr>
        <w:pStyle w:val="31"/>
        <w:spacing w:lineRule="auto" w:line="360"/>
        <w:ind w:firstLine="720"/>
        <w:jc w:val="both"/>
        <w:rPr/>
      </w:pPr>
      <w:r>
        <w:rPr/>
        <w:t>Из числа азотных удобрений, поставляемых на экспорт из Рос</w:t>
        <w:softHyphen/>
        <w:t>сии, наибольший удельный вес занимает карбамид – 80% от общей продажи, аммиачная селитра и сульфат аммония – соответственно 12 и 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и импортёрами аммиака и азотных удобрений из России является США, страны Западной Европы, Азии, Турция, Ма</w:t>
        <w:softHyphen/>
        <w:t>рокко, Тунис и др. Следует полагать, что с переходом на расчёты за природный газ, поставляемый из России в страны бывшего СЭВ и ближнего зарубежья, на мировые или близкие к ним цены они также могут стать потенциальными импортёрами из России аммиака и азотных удобр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этих стран относятся: Литва, Латвия, Эстония, Мол</w:t>
        <w:softHyphen/>
        <w:t>дова, Чехия, Венгрия, Польша, и др. В настоящее время трудно оце</w:t>
        <w:softHyphen/>
        <w:t>нить величину экспорта аммиака и азотных удобрений в эти страны, хотя можно и предположить, что она составит несколько миллионов тонн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сокая конкурентоспособность на мировом рынке аммиака и азотных удобрений, поставляемых на мировой рынок с российских предприятий, объясняется, главным образом, относительно низкой стоимостью природного газа в рублёвом исчислении по отношению к стоимости доллара. Даже с учётом ожидаемого повышения стои</w:t>
        <w:softHyphen/>
        <w:t>мости природного газа до 23 рублей за 1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его стоимость в долларовом исчислении составит около 2 американских долла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ографически предприятия по производству аммиака и азот</w:t>
        <w:softHyphen/>
        <w:t>ных удобрений в России размещены в основном в Европейской части, включая Урал. В Сибири в настоящее время действуют только 2 предприятия, производящие аммиак и азотные удобрения: Кеме</w:t>
        <w:softHyphen/>
        <w:t>ровское ПО «Азот» и Ангарский нефтегазохимический комбин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улучшения географии размещения азотно-туковых за</w:t>
        <w:softHyphen/>
        <w:t>водов и сокращения в связи с этим нерациональных транспортных затрат ранее намечалось строительство нового завода по производ</w:t>
        <w:softHyphen/>
        <w:t xml:space="preserve">ству азотных удобрений в Алтайском крае и на Дальнем Востоке. Однако с большой степенью достоверности можно утверждать, что они вряд ли будут построены до 200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го ввода новых мощностей по производству азот</w:t>
        <w:softHyphen/>
        <w:t>ных удобрений до 2000 года в России трудно ожидать. Вероятнее всего, прирост производства по сравнению с существующим уров</w:t>
        <w:softHyphen/>
        <w:t>нем будет достигаться, главным образом, за счёт лучшего использо</w:t>
        <w:softHyphen/>
        <w:t>вания уже существующих мощностей или их реконструкции с уве</w:t>
        <w:softHyphen/>
        <w:t>личением мощ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, однако, не исключает возможности организации строи</w:t>
        <w:softHyphen/>
        <w:t>тельства на некоторых предприятиях новых агрегатов по производ</w:t>
        <w:softHyphen/>
        <w:t>ству аммиака, если это требуется, исходя из баланса по его перера</w:t>
        <w:softHyphen/>
        <w:t>ботке. К числу этих предприятий следует отнести Новоменделеев</w:t>
        <w:softHyphen/>
        <w:t>ский ХЗ. Более благоприятны перспективы по строительству новых цехов азотных удобрений (главным образом, карбамида) на базе имеющихся свободных ресурсов товарного аммиака, так как по из</w:t>
        <w:softHyphen/>
        <w:t>ложенным ранее причинам поставка его на экспорт для Российских предприятий крайне затруднена и малоэффектив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2. Производство фосфорных  и смешанных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0 году в России было произведено 4944,6 тыс. т, в пере</w:t>
        <w:softHyphen/>
        <w:t xml:space="preserve">счёте 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одинарных и сложных фосфорсодержащи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на предприятиях России выпускается про</w:t>
        <w:softHyphen/>
        <w:t>стой и двойной/тройной суперфосфат, аммофос, диаммофос, поли</w:t>
        <w:softHyphen/>
        <w:t>фосфаты аммония (жидкие комплексные удобрения), фосфатная мука и кормовые фосфаты, нитрофоска, нитроаммофоска и нитрро</w:t>
        <w:softHyphen/>
        <w:t>аммоф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фосфорных удобрений осуществляется на базе переработки фосфорсодержащего сырья с использованием для этой цели, как правило, серной кислоты, а в отдельных случаях и слабой азот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пасы фосфатного сырья (апатито-нефелиновые руды) в России сосредоточены на Кольском полуостр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асы этого месторождения оцениваются в 551 млн. т со средним содерж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1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флотации получают апатитовый концентрат с содержа</w:t>
        <w:softHyphen/>
        <w:t xml:space="preserve">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39,5%, который является пригодным для экстракционного метода его переработки в фосфорную кисл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атитовый концентрат вырабатывается на производственном объединении «Апатит» и Ковдорском горно-обогатительном комби</w:t>
        <w:softHyphen/>
        <w:t>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альный уровень добычи составил 21 млн. т апатито</w:t>
        <w:softHyphen/>
        <w:t>вого концентрата. Однако в настоящее время он существенно сни</w:t>
        <w:softHyphen/>
        <w:t>з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этого, в России вырабатывается фосфоритная мука на Кингисоппском производственном объединении «Фосфорит», Под</w:t>
        <w:softHyphen/>
        <w:t>московном производственном объединении «Фосфаты», Брянском фосфорном заводе и Верхнекамском фосфорном руд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ерной кислоты использует в качестве исход</w:t>
        <w:softHyphen/>
        <w:t>ного сырья серу или колче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ладает уже в настоящее время и может существенно увеличить в будущем получение серы на базе очистки высокосерни</w:t>
        <w:softHyphen/>
        <w:t>стого природного газа Оренбургского и Астраханского месторожд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 России сосредоточены основные ресурсы колче</w:t>
        <w:softHyphen/>
        <w:t>д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од по переработке высокосернистого природного газа Оренбургского месторождения был построен в 30 км от города Оренбурга на базе использования для основных технологических цехов импортного оборудования. Производство серы на этом пред</w:t>
        <w:softHyphen/>
        <w:t>приятии достигало 1,2 млн. тонн в год. Дальнейшее развитие этого комплекса не наме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ерспективным является комплекс по производству серы, работающий на базе Астраханского высокосернистого место</w:t>
        <w:softHyphen/>
        <w:t>рождения природного газа. В 1991 году была запущена первая оче</w:t>
        <w:softHyphen/>
        <w:t>редь этого комплекса, на котором в 1993 году было получено около 1,5 млн. т серы. С вводом в эксплуатацию 2-ой очереди уровень производства серы составил около 3 млн.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ильский горно-металлургический комбинат, работающий на базе переработки сульфидных медно-никелевых руд, выпускает комовую серу. В 1990 году объём её производства составил 315 тыс. т имеются потенциальные возможности по увеличению объёма её производства до 1 млн.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е количество серной кислоты получают также на базе отходящих газов цветной металлу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ровень производства фосфорсодержащих удобрений в 1990 г. см. в таблице </w:t>
      </w:r>
      <w:r>
        <w:rPr>
          <w:sz w:val="28"/>
          <w:lang w:val="en-US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двойного суперфосфата сосредоточено на пяти заводах: Уваровского ХЗ, Балаковского ХЗ, Волховского алюминие</w:t>
        <w:softHyphen/>
        <w:t>вого комбината, Среднеуральском медеплавильном заводе и Крас</w:t>
        <w:softHyphen/>
        <w:t>ноуральском медеплавильном комби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моноаммонийфосфата, который является наибо</w:t>
        <w:softHyphen/>
        <w:t>лее распространённым видом фосфорных удобрений, осуществля</w:t>
        <w:softHyphen/>
        <w:t>ется на 8 предприятиях: Череповецком ПО «Аммофос», Кингисепп</w:t>
        <w:softHyphen/>
        <w:t>ском ПО «Фосфорит», Воскресенском ПО «Минудобрения», Ува</w:t>
        <w:softHyphen/>
        <w:t>ровском ХЗ, Белореченском ПО «Химпром», Невинномысском ПО «Азот», Балаковском ХЗ, Мелеузовском Х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оссии действуют 6 установок по производству жидких комплексных удобрений (полифосфатов аммония) в составе Ефре</w:t>
        <w:softHyphen/>
        <w:t>мовского ХЗ, Невинномысского ПО «Азот», Белореченского ПО «Минудобрения», Мелеузовского ХЗ, ПО «Куйбышевфосфор» и Ба</w:t>
        <w:softHyphen/>
        <w:t>лаковского ХЗ. Первоначально эти установки были сориентированы на использование импортной суперфосфорной кислоты. В настоящее время поставки её прекращены, и в настоящее время предприятия работают на суперфосфорной кислоте отече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ложных удобрений осуществляется по не</w:t>
        <w:softHyphen/>
        <w:t>скольким технологическим схемам. На Новомосковском ПО «Азот» работает цех по сернокислотной схеме с получением готового про</w:t>
        <w:softHyphen/>
        <w:t xml:space="preserve">дукта, имеющего содержание питательных веществ </w:t>
      </w:r>
      <w:r>
        <w:rPr>
          <w:sz w:val="28"/>
          <w:lang w:val="en-US"/>
        </w:rPr>
        <w:t>NPK=11:11:11</w:t>
      </w:r>
      <w:r>
        <w:rPr>
          <w:sz w:val="28"/>
        </w:rPr>
        <w:t>. На Новгородском ПО «Азот», Россошанском ПО «Минудобрения», Дорогобужском ЗАУ и Кирово-Чепецком заводе реализована схема получения сложных удобрений с использованием для разложения апатита слабой азотной кислоты и получением в качестве побочного продукта аммиачной селит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действует также производство сложных удобрений, организованное на базе использования экстракционной фосфорной кисл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3. Производство калийных удобр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лийные удобрения (хлористый кал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калийных удобрений в России организовано на Урале на базе Верхне-Камского месторождения, на долю которого приходится 84% разведанных запасов калийных солей в бывшем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на базе этого месторождения работают производственное объединение «Сильвинит», расположенное в г. Соликамске, и производственное объединение «Уралкалий», расположенное в районе г. Березники. Суммарная мощность этих объединений составляет 5,8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«Сильвинит» является старейшим предприятием, ввод первой шахты которого был произведён в начале 30-х годов. В настоящее время в составе этого объединения действуют 3 шахты, суммарной мощностью 2,42 млн. т К</w:t>
      </w:r>
      <w:r>
        <w:rPr>
          <w:sz w:val="28"/>
          <w:vertAlign w:val="subscript"/>
        </w:rPr>
        <w:t>2</w:t>
      </w:r>
      <w:r>
        <w:rPr>
          <w:sz w:val="28"/>
        </w:rPr>
        <w:t>О. Ввод второй и третьей шахт был осуществлён соответственно в 1974 и 1984 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оительство ПО «Уралкалий» было начато в середине 50-х годов. Первая шахта была введена в 1954 году, вторая – в 1970 – 1971 годах, третья – в 1974 – 1975 годах и четвёртая – в 1989 году. Суммарная проектная мощность этого объединения составляет 3,4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наметился спад производства хлористого калия на этих объединениях, что в значительной степени объясняется сокращением заявок на приобретение со стороны сельскохозяйственных потребителей внутри страны из-за значительного роста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актором, сдерживающим производство, является решение вопросов переработки галитовых отходов. Однако, по сравнению с предприятиями по производству хлористого калия в Беларуси, эти вопросы на Урале решаются более успешно, так как значительная часть галитовых отходов используется для получения технической соли, в дальнейшем направляемой в виде рассола на получение соды, а также для закладки выработок в шах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Проблемы и прогнозы дальнейшего разви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ировые рынки минеральных удобрений: общие тенденци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ом прогнозируется, что в течение оставшихся лет теку</w:t>
        <w:softHyphen/>
        <w:t>щего десятилетия мировое потребление минеральных удобрений бу</w:t>
        <w:softHyphen/>
        <w:t>дет увеличиваться в соответствии с ростом мирового населения. Не</w:t>
        <w:softHyphen/>
        <w:t>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</w:t>
        <w:softHyphen/>
        <w:t>дилось 56% от общего мирового потребления минеральных удобре</w:t>
        <w:softHyphen/>
        <w:t>ний. Однако доля развивающихся стран в общем объёме потребле</w:t>
        <w:softHyphen/>
        <w:t>ния увеличилась с 29% в 1980 году до 44% в 1990 году и ожидается, что эта доля будет продолжать увеличиваться, хотя и более медлен</w:t>
        <w:softHyphen/>
        <w:t>ными темпами, чем в 80-е  годы. Потребление в Северной Америке и Западной Европе, по-видимому, сократится из-за изменений в сель</w:t>
        <w:softHyphen/>
        <w:t>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</w:t>
        <w:softHyphen/>
        <w:t>жающей среды. Опасения, связанные с нитратами, (сильные в За</w:t>
        <w:softHyphen/>
        <w:t>падной Европе), распространяются на другие развитые регионы. Уже отмечено, и, по-видимому, будет продолжаться сокращение по</w:t>
        <w:softHyphen/>
        <w:t>требления минеральных удобрений в Восточной Европе и бывшем СССР - вследствие недавних экономических изменений. Приведён</w:t>
        <w:softHyphen/>
        <w:t>ный прогноз по увеличению спроса в этих регионах, безусловно, нуждается в пересмотре в свете последних экономических измен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более позднему прогнозу, в бывшем СССР и Вос</w:t>
        <w:softHyphen/>
        <w:t xml:space="preserve">точной Европе общее потребление минеральных удобрений будет сокращаться приблизительно на </w:t>
      </w:r>
      <w:r>
        <w:rPr>
          <w:sz w:val="28"/>
          <w:lang w:eastAsia="ru-RU"/>
        </w:rPr>
        <w:t>3 млн. т в год. В целом, однако, прогнозируется, что мировое потребление удобрений будет увели</w:t>
        <w:softHyphen/>
        <w:t>чив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ах </w:t>
      </w:r>
      <w:r>
        <w:rPr>
          <w:sz w:val="28"/>
          <w:lang w:val="en-US" w:eastAsia="ru-RU"/>
        </w:rPr>
        <w:t>[7]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>[8]</w:t>
      </w:r>
      <w:r>
        <w:rPr>
          <w:sz w:val="28"/>
          <w:lang w:eastAsia="ru-RU"/>
        </w:rPr>
        <w:t xml:space="preserve"> приводятся данные по торговле удобрениями с ближним и дальним зарубежье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4"/>
        <w:ind w:firstLine="720"/>
        <w:rPr/>
      </w:pPr>
      <w:r>
        <w:rPr/>
        <w:t>ИЛЛЮСТРАТИВНЫЙ МАТЕРИА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Таблица </w:t>
      </w:r>
      <w:r>
        <w:rPr>
          <w:sz w:val="28"/>
          <w:lang w:val="en-US" w:eastAsia="ru-RU"/>
        </w:rPr>
        <w:t xml:space="preserve">1: </w:t>
      </w:r>
      <w:r>
        <w:rPr>
          <w:sz w:val="28"/>
          <w:lang w:eastAsia="ru-RU"/>
        </w:rPr>
        <w:t>Изменения объё</w:t>
        <w:softHyphen/>
        <w:t>мов производства сельскохозяйственных продуктов с 1980 по 1996 годы.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с/х продукции, млн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8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</w:tr>
      <w:tr>
        <w:trPr>
          <w:trHeight w:val="1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вощ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</w:t>
            </w:r>
          </w:p>
        </w:tc>
      </w:tr>
      <w:tr>
        <w:trPr>
          <w:trHeight w:val="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харная свек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яс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рсть, тыс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Таблица 2: Производство минеральных удобрений в России (тыс. т питатель</w:t>
        <w:softHyphen/>
        <w:t>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из</w:t>
              <w:softHyphen/>
              <w:t>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 xml:space="preserve">Таблица 3: </w:t>
      </w:r>
      <w:r>
        <w:rPr>
          <w:sz w:val="28"/>
          <w:lang w:eastAsia="ru-RU"/>
        </w:rPr>
        <w:t>Поставка минеральных удобрений сельскому хозяйству Рос</w:t>
        <w:softHyphen/>
        <w:t>сии (тыс. т пита</w:t>
      </w:r>
      <w:r>
        <w:rPr/>
        <w:t>тель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о 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</w:t>
              <w:softHyphen/>
              <w:t>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ind w:firstLine="720"/>
        <w:rPr/>
      </w:pPr>
      <w:r>
        <w:rPr/>
        <w:t>Таблица 4: Поставка минеральных удобрений на  1 гектар, кг. (100% пи</w:t>
        <w:softHyphen/>
        <w:t>тательных 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их поста</w:t>
              <w:softHyphen/>
              <w:t>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 xml:space="preserve">5: </w:t>
      </w:r>
      <w:r>
        <w:rPr>
          <w:lang w:eastAsia="en-US"/>
        </w:rPr>
        <w:t>Структура ассортимента азотных удобре</w:t>
        <w:softHyphen/>
        <w:t>ний, вы</w:t>
      </w:r>
      <w:r>
        <w:rPr/>
        <w:t>пускаемых российскими предприятиями (тыс. т азота).</w:t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734"/>
        <w:gridCol w:w="967"/>
        <w:gridCol w:w="759"/>
        <w:gridCol w:w="1084"/>
        <w:gridCol w:w="643"/>
      </w:tblGrid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Наименование удоб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0 г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1 г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2 г.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зотные удобр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86,3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18,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822,5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сели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04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7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94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рба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88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2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,0</w:t>
            </w:r>
          </w:p>
        </w:tc>
      </w:tr>
      <w:tr>
        <w:trPr>
          <w:trHeight w:val="1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2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7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8,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5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9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7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1,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9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Жидкий аммиак для сель</w:t>
              <w:softHyphen/>
              <w:t xml:space="preserve">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7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творы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5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6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ложны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83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1,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ч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 xml:space="preserve">6: </w:t>
      </w:r>
      <w:r>
        <w:rPr>
          <w:sz w:val="28"/>
        </w:rPr>
        <w:t>Уровень производства фосфорсодержащих удобрений в 1990 г. ха</w:t>
        <w:softHyphen/>
        <w:t xml:space="preserve">рактеризовался следующими данными (тыс. 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/>
        <w:t>).</w:t>
      </w:r>
    </w:p>
    <w:tbl>
      <w:tblPr>
        <w:tblW w:w="6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5"/>
      </w:tblGrid>
      <w:tr>
        <w:trPr>
          <w:trHeight w:val="18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>
          <w:trHeight w:val="18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/тройн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жн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аммоний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ифосфаты аммония (жидкие ком</w:t>
              <w:softHyphen/>
              <w:t>плексные удобре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орм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удобр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7: Торговля удобрениями с ближним и дальним зару</w:t>
      </w:r>
      <w:r>
        <w:rPr/>
        <w:t>бежьем за 1995 год: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8: Торговля удобрениями с ближним и дальним зару</w:t>
      </w:r>
      <w:r>
        <w:rPr/>
        <w:t>бежьем за 1996 год.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object w:dxaOrig="829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51.6pt;width:414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350111" r:id="rId2"/>
        </w:object>
      </w:r>
      <w:r>
        <w:rPr>
          <w:sz w:val="28"/>
          <w:lang w:eastAsia="ru-RU"/>
        </w:rPr>
        <w:t>Диаграмма 1: Производство минеральных удобрений в России (в тыс. т/год пита</w:t>
        <w:softHyphen/>
        <w:t>тельных веществ).</w:t>
      </w:r>
    </w:p>
    <w:p>
      <w:pPr>
        <w:pStyle w:val="21"/>
        <w:spacing w:lineRule="auto" w:line="360"/>
        <w:rPr/>
      </w:pPr>
      <w:r>
        <w:rPr/>
        <w:tab/>
      </w:r>
      <w:r>
        <w:rPr>
          <w:lang w:val="en-US"/>
        </w:rPr>
        <w:t xml:space="preserve">Диаграмма 2: </w:t>
      </w:r>
      <w:r>
        <w:rPr/>
        <w:t>Поставка минеральных удобрений сельскому хозяйству Рос</w:t>
        <w:softHyphen/>
        <w:t>сии (в тыс. т в год питательных веществ).</w:t>
      </w:r>
    </w:p>
    <w:p>
      <w:pPr>
        <w:pStyle w:val="Normal"/>
        <w:spacing w:lineRule="auto" w:line="36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object w:dxaOrig="829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3.75pt;width:414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065144" r:id="rId4"/>
        </w:objec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КИ. №№ 1-8, 199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тков Г.М. и др. Промышленность минеральных удобрений республик бывшего СССР. М., "Агрохим-бизнес", 199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</w:rPr>
        <w:t>Воронин В.В. Экономическая география Российской Федерации. Учебное пособие. Самара, 199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полнение картографических материалов при написании кон</w:t>
        <w:softHyphen/>
        <w:t>трольных и курсовых работ по экономической и социальной гео</w:t>
        <w:softHyphen/>
        <w:t>графии. Кишинёв, институт им. Шевченко, 198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Методические рекомендации по разработке территориальных и отраслевых схем развития и размещения производительных сил на период до 2010 года. М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Российский статистический ежегодник. 1996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Трофимов А.М. Прогнозирование в экономической географии. Учебное пособие. Казань, 1990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23:00Z</dcterms:created>
  <dc:creator>Олег</dc:creator>
  <dc:description/>
  <dc:language>en-US</dc:language>
  <cp:lastModifiedBy>Олег</cp:lastModifiedBy>
  <dcterms:modified xsi:type="dcterms:W3CDTF">1998-11-13T07:57:00Z</dcterms:modified>
  <cp:revision>13</cp:revision>
  <dc:subject/>
  <dc:title>ФИНАНСОВАЯ АКАДЕМИЯ ПРИ ПРАВИТЕЛЬСТВЕ РОССИЙСКОЙ ФЕДЕРАЦИИ</dc:title>
</cp:coreProperties>
</file>