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1130052742"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406458563"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2103251543"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875213771"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707184209"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1406620643"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501932744"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109001025"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