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темида</w:t>
      </w:r>
    </w:p>
    <w:p>
      <w:pPr>
        <w:pStyle w:val="Normal"/>
        <w:spacing w:before="120" w:after="0"/>
        <w:ind w:firstLine="567"/>
        <w:jc w:val="both"/>
        <w:rPr/>
      </w:pPr>
      <w:r>
        <w:rPr/>
        <w:t xml:space="preserve">Сестра-близнец Аполлона Артемида (A r t e m i z) · этимология неизвестна, возможны варианты: "медвежья богиня", "владычица", "убийца" - была богиней охоты, гор и лесов, дочерью Зевса и Лето. Родилась на острове Астрея (Делос)  </w:t>
      </w:r>
    </w:p>
    <w:p>
      <w:pPr>
        <w:pStyle w:val="Normal"/>
        <w:spacing w:before="120" w:after="0"/>
        <w:ind w:firstLine="567"/>
        <w:jc w:val="both"/>
        <w:rPr/>
      </w:pPr>
      <w:r>
        <w:rPr/>
        <w:t xml:space="preserve">Об ее почитании греками уже во II тыс. до н.э. свидетельствуют имя "Артемида" на одной из кносских глиняных табличек и данные о малоазийской богине Артемиде Эфесской, характеризующие ее, как владычицу природы, госпожу зверей и предводительницу амозонок. В олимпийской религии Гомера она - охотница и богиня смерти, сохранившая от своей малоазийской предшественницы приверженность к троянцам и функцию покровительницы рожениц. Артемида проводит время в лесах и горах, охотясь в окружении нимф - своих спутниц и тоже охотниц. Она вооружена луком, ходит в короткой одежде, ее сопровождает свора собак и любимая лань. Устав от охоты, она несется к брату Аполлону в Дельфы и там водит хороводы с нимфами и музами. В хороводе она прекраснее всех и выше всех на целую голову  </w:t>
      </w:r>
    </w:p>
    <w:p>
      <w:pPr>
        <w:pStyle w:val="Normal"/>
        <w:spacing w:before="120" w:after="0"/>
        <w:ind w:firstLine="567"/>
        <w:jc w:val="both"/>
        <w:rPr/>
      </w:pPr>
      <w:r>
        <w:rPr/>
        <w:t xml:space="preserve">Оставаясь всю свою бесконечную жизнь незамужней девой, Артемида не отличалась девичьей мягкостью и сердобольностью. Богиня обладает решительным и агрессивным характером. В ней много общего с амазонками, которым приписывается основание древнейшего и самого знаменитого храма Артемиды в малоазийском Эфессе. Люди приходили в этот храм, чтобы получить от Артемиды благословение на счастливый брак и рождение ребенка. Главные ее черты - энергичность, непреклонность и беспощадность. Ей нравились кровь и мучения. Она часто пользуется луком и стрелами как орудием наказания и строго следит за исполнением заранее установленных обычаев, упорядочивающих растительный и животный мир. В древнейшие времена на алтарях Артемиды совершались человеческие жертвоприношения. После их отмены в Спарте в дни празднества Артемиды ивовыми прутьями секли юных спартанцев, и их кровь орошала ее алтарь. Жрица, наблюдавшая за истязанием, держала в руках статуэтку Артемиды и наклоном или подъемом ее указывала, что нужно усиливать или ослаблять удары.  </w:t>
      </w:r>
    </w:p>
    <w:p>
      <w:pPr>
        <w:pStyle w:val="Normal"/>
        <w:spacing w:before="120" w:after="0"/>
        <w:ind w:firstLine="567"/>
        <w:jc w:val="both"/>
        <w:rPr/>
      </w:pPr>
      <w:r>
        <w:rPr/>
        <w:t xml:space="preserve">Храм Артемиды в Спарте находился на поросшем ивами берегу Эврота. Согласно легенде, там нашли древнейшее изображение богини и поэтому назвали ее Лигодеемая, т.е. "связанная ивой". Но скорее всего это быстрорастущее дерево было посвящено богине, и первое ее изображение было сплетено из ивовых прутьев таким же образом, как из них сплетали щиты и корзины. Древнее неувядающее искусство! Древняя богиня произрастания! Богиня-охотница, которой поручалось воспитание юных охотников и воинов. Богиня - владычица зверей.  </w:t>
      </w:r>
    </w:p>
    <w:p>
      <w:pPr>
        <w:pStyle w:val="Normal"/>
        <w:spacing w:before="120" w:after="0"/>
        <w:ind w:firstLine="567"/>
        <w:jc w:val="both"/>
        <w:rPr/>
      </w:pPr>
      <w:r>
        <w:rPr/>
        <w:t xml:space="preserve">Артемида не только убивала кабанов, оленей, но и заботилась о них, брала на руки их детенышей, защищала от хищников. Но это было проявлением не доброты, а божественной предусмотрительности. Артемида охраняла дикую природу от бессмысленного уничтожения. Ей был мил целинный, не вытоптанный стадами луг, где только пчелы и шмели, собирая пыльцу, жужжали хвалу природе. </w:t>
      </w:r>
    </w:p>
    <w:p>
      <w:pPr>
        <w:pStyle w:val="Normal"/>
        <w:spacing w:before="120" w:after="0"/>
        <w:ind w:firstLine="567"/>
        <w:jc w:val="both"/>
        <w:rPr/>
      </w:pPr>
      <w:r>
        <w:rPr/>
        <w:t>Песня моя к златострельной и любящей шум</w:t>
      </w:r>
    </w:p>
    <w:p>
      <w:pPr>
        <w:pStyle w:val="Normal"/>
        <w:spacing w:before="120" w:after="0"/>
        <w:ind w:firstLine="567"/>
        <w:jc w:val="both"/>
        <w:rPr/>
      </w:pPr>
      <w:r>
        <w:rPr/>
        <w:t>Артемиде, Деве достойной, оленей гоняющей, стрелолюбивой,</w:t>
      </w:r>
    </w:p>
    <w:p>
      <w:pPr>
        <w:pStyle w:val="Normal"/>
        <w:spacing w:before="120" w:after="0"/>
        <w:ind w:firstLine="567"/>
        <w:jc w:val="both"/>
        <w:rPr/>
      </w:pPr>
      <w:r>
        <w:rPr/>
        <w:t>Одноутробной сестре златолирного Феба-владыки.</w:t>
      </w:r>
    </w:p>
    <w:p>
      <w:pPr>
        <w:pStyle w:val="Normal"/>
        <w:spacing w:before="120" w:after="0"/>
        <w:ind w:firstLine="567"/>
        <w:jc w:val="both"/>
        <w:rPr/>
      </w:pPr>
      <w:r>
        <w:rPr/>
        <w:t>Тешась охотой, она на вершинах, открытых для ветра,</w:t>
      </w:r>
    </w:p>
    <w:p>
      <w:pPr>
        <w:pStyle w:val="Normal"/>
        <w:spacing w:before="120" w:after="0"/>
        <w:ind w:firstLine="567"/>
        <w:jc w:val="both"/>
        <w:rPr/>
      </w:pPr>
      <w:r>
        <w:rPr/>
        <w:t>И на тенистых отрогах свой лук всезлатой напрягает,</w:t>
      </w:r>
    </w:p>
    <w:p>
      <w:pPr>
        <w:pStyle w:val="Normal"/>
        <w:spacing w:before="120" w:after="0"/>
        <w:ind w:firstLine="567"/>
        <w:jc w:val="both"/>
        <w:rPr/>
      </w:pPr>
      <w:r>
        <w:rPr/>
        <w:t>Стрелы в зверей посылая стенящие. В страхе трепещут</w:t>
      </w:r>
    </w:p>
    <w:p>
      <w:pPr>
        <w:pStyle w:val="Normal"/>
        <w:spacing w:before="120" w:after="0"/>
        <w:ind w:firstLine="567"/>
        <w:jc w:val="both"/>
        <w:rPr/>
      </w:pPr>
      <w:r>
        <w:rPr/>
        <w:t>Главы высокие гор. Густотенные чащи тесные</w:t>
      </w:r>
    </w:p>
    <w:p>
      <w:pPr>
        <w:pStyle w:val="Normal"/>
        <w:spacing w:before="120" w:after="0"/>
        <w:ind w:firstLine="567"/>
        <w:jc w:val="both"/>
        <w:rPr/>
      </w:pPr>
      <w:r>
        <w:rPr/>
        <w:t>Стонут ужасно от рева зверей. Содрогается суша</w:t>
      </w:r>
    </w:p>
    <w:p>
      <w:pPr>
        <w:pStyle w:val="Normal"/>
        <w:spacing w:before="120" w:after="0"/>
        <w:ind w:firstLine="567"/>
        <w:jc w:val="both"/>
        <w:rPr/>
      </w:pPr>
      <w:r>
        <w:rPr/>
        <w:t>И многорыбное море. Она же с бестрепетным сердцем</w:t>
      </w:r>
    </w:p>
    <w:p>
      <w:pPr>
        <w:pStyle w:val="Normal"/>
        <w:spacing w:before="120" w:after="0"/>
        <w:ind w:firstLine="567"/>
        <w:jc w:val="both"/>
        <w:rPr/>
      </w:pPr>
      <w:r>
        <w:rPr/>
        <w:t>Племя зверей избивает, туда и сюда обращаясь.</w:t>
      </w:r>
    </w:p>
    <w:p>
      <w:pPr>
        <w:pStyle w:val="Normal"/>
        <w:spacing w:before="120" w:after="0"/>
        <w:ind w:firstLine="567"/>
        <w:jc w:val="both"/>
        <w:rPr/>
      </w:pPr>
      <w:r>
        <w:rPr/>
        <w:t>После того, как натешится сердцем охотница-дева,</w:t>
      </w:r>
    </w:p>
    <w:p>
      <w:pPr>
        <w:pStyle w:val="Normal"/>
        <w:spacing w:before="120" w:after="0"/>
        <w:ind w:firstLine="567"/>
        <w:jc w:val="both"/>
        <w:rPr/>
      </w:pPr>
      <w:r>
        <w:rPr/>
        <w:t>Лук свой красиво согнутый она наконец ослабляет</w:t>
      </w:r>
    </w:p>
    <w:p>
      <w:pPr>
        <w:pStyle w:val="Normal"/>
        <w:spacing w:before="120" w:after="0"/>
        <w:ind w:firstLine="567"/>
        <w:jc w:val="both"/>
        <w:rPr/>
      </w:pPr>
      <w:r>
        <w:rPr/>
        <w:t>И направляется к дому великому милого брата</w:t>
      </w:r>
    </w:p>
    <w:p>
      <w:pPr>
        <w:pStyle w:val="Normal"/>
        <w:spacing w:before="120" w:after="0"/>
        <w:ind w:firstLine="567"/>
        <w:jc w:val="both"/>
        <w:rPr/>
      </w:pPr>
      <w:r>
        <w:rPr/>
        <w:t>Феба, царя-дальновержца, в богатой округе дельфийской...</w:t>
      </w:r>
    </w:p>
    <w:p>
      <w:pPr>
        <w:pStyle w:val="Normal"/>
        <w:spacing w:before="120" w:after="0"/>
        <w:ind w:firstLine="567"/>
        <w:jc w:val="both"/>
        <w:rPr/>
      </w:pPr>
      <w:r>
        <w:rPr/>
        <w:t xml:space="preserve">Гомер  </w:t>
      </w:r>
    </w:p>
    <w:p>
      <w:pPr>
        <w:pStyle w:val="Normal"/>
        <w:spacing w:before="120" w:after="0"/>
        <w:ind w:firstLine="567"/>
        <w:jc w:val="both"/>
        <w:rPr/>
      </w:pPr>
      <w:r>
        <w:rPr/>
        <w:t xml:space="preserve">Она устраивалась на отдых в самых отдаленных местах гор и лесов, обычно в пещерах близ источника. Горе было тому, кто нарушит ее покой. Зная, что Артемида всевидяща и неумолима, люди, посещавшие ее заповедные места, не ломали ветвей, не разоряли птичьих гнезд и муравейников. Все они помнили о судьбе неразумного Актеона, нарушившего этот запрет.  </w:t>
      </w:r>
    </w:p>
    <w:p>
      <w:pPr>
        <w:pStyle w:val="Normal"/>
        <w:spacing w:before="120" w:after="0"/>
        <w:ind w:firstLine="567"/>
        <w:jc w:val="both"/>
        <w:rPr/>
      </w:pPr>
      <w:r>
        <w:rPr/>
        <w:t xml:space="preserve">А было это так. В жаркий полдень, покинув других охотников, Актеон, сопровождаемый охотничьими собаками, забрался в непроходимую чащу. С трудом выбравшись из нее, он увидел ручей и рядом с ним тенистый грот. Ему бы бежать без оглядки! А им овладело любопытство, не раз уже губившее смертных. Неслышными шагами он подошел к гроту и заглянул внутрь. Его взору предстали красавицы нимфы. С криком они окружили Артемиду, уже раздевшуюся для омовения. Лицо богини покрылось румянцем, глаза зажглись гневом.  </w:t>
      </w:r>
    </w:p>
    <w:p>
      <w:pPr>
        <w:pStyle w:val="Normal"/>
        <w:spacing w:before="120" w:after="0"/>
        <w:ind w:firstLine="567"/>
        <w:jc w:val="both"/>
        <w:rPr/>
      </w:pPr>
      <w:r>
        <w:rPr/>
        <w:t xml:space="preserve">С головы Актеона внезапно упал петас, хотя было безветренно. Бросив взгляд на запруду для купания, охотник с ужасом увидел, что у него выросли ветвистые рога. "О боги! Что со мною делается",-подумал он. Лук выпал из его руки, ибо пальцы срослись, превратившись в копыта, и он уже не может держаться прямо, а стоит на четырех ногах. Пятнистая шкура покрыла тело. Уже ему не подвластен язык. Вместо мольбы из уст вырвалось мычание.  </w:t>
      </w:r>
    </w:p>
    <w:p>
      <w:pPr>
        <w:pStyle w:val="Normal"/>
        <w:spacing w:before="120" w:after="0"/>
        <w:ind w:firstLine="567"/>
        <w:jc w:val="both"/>
        <w:rPr/>
      </w:pPr>
      <w:r>
        <w:rPr/>
        <w:t xml:space="preserve">Артемида со смехом вышла из пещеры. Ей нечего было скрываться. Перед нею уже не человек, а дрожащий от ужаса олень. Хотя он сохранил человеческий разум, ему не рассказать, как выглядит Артемида. Но люди узнают, как она наказывает за дерзость!  </w:t>
      </w:r>
    </w:p>
    <w:p>
      <w:pPr>
        <w:pStyle w:val="Normal"/>
        <w:spacing w:before="120" w:after="0"/>
        <w:ind w:firstLine="567"/>
        <w:jc w:val="both"/>
        <w:rPr/>
      </w:pPr>
      <w:r>
        <w:rPr/>
        <w:t xml:space="preserve">Вдоволь насмеявшись, богиня подняла с земли тугой лук и оттянула тетиву. Напуганный Актеон бросился бежать. Лучше бы он остался на месте и принял смерть от руки той, что бессердечно изменила его облик.  </w:t>
      </w:r>
    </w:p>
    <w:p>
      <w:pPr>
        <w:pStyle w:val="Normal"/>
        <w:spacing w:before="120" w:after="0"/>
        <w:ind w:firstLine="567"/>
        <w:jc w:val="both"/>
        <w:rPr/>
      </w:pPr>
      <w:r>
        <w:rPr/>
        <w:t xml:space="preserve">Бежит прекрасный олень по ущельям Киферона, и за ним несется неудержимая свора псов. Все ближе и ближе их лай. Актеон понимает, что ему не уйти. Остановившись, он обращается к каждой из собак:  </w:t>
      </w:r>
    </w:p>
    <w:p>
      <w:pPr>
        <w:pStyle w:val="Normal"/>
        <w:spacing w:before="120" w:after="0"/>
        <w:ind w:firstLine="567"/>
        <w:jc w:val="both"/>
        <w:rPr/>
      </w:pPr>
      <w:r>
        <w:rPr/>
        <w:t xml:space="preserve">- Не прыгай так, Ниса! Вспомни, как я поднял тебя на ноги, когда тебя поразил кабан. Ларк! Как ты смеешь бросаться на своего хозяина? Ведь я всегда отличал тебя в своре.  </w:t>
      </w:r>
    </w:p>
    <w:p>
      <w:pPr>
        <w:pStyle w:val="Normal"/>
        <w:spacing w:before="120" w:after="0"/>
        <w:ind w:firstLine="567"/>
        <w:jc w:val="both"/>
        <w:rPr/>
      </w:pPr>
      <w:r>
        <w:rPr/>
        <w:t xml:space="preserve">Но не различают собаки в мычании человеческого голоса. Не могут они учуять нюхом, что перед ними в шкуре оленя их хозяин, их бог. Ниса впилась в горло. Ларк вцепился в бедро.  </w:t>
      </w:r>
    </w:p>
    <w:p>
      <w:pPr>
        <w:pStyle w:val="Normal"/>
        <w:spacing w:before="120" w:after="0"/>
        <w:ind w:firstLine="567"/>
        <w:jc w:val="both"/>
        <w:rPr/>
      </w:pPr>
      <w:r>
        <w:rPr/>
        <w:t xml:space="preserve">Актеон упал на колени. В его огромных выпуклых глазах застыло такое горе, что если бы сама Артемида оказалась на этой поляне, растаяло бы ее каменное сердце!  </w:t>
      </w:r>
    </w:p>
    <w:p>
      <w:pPr>
        <w:pStyle w:val="Normal"/>
        <w:spacing w:before="120" w:after="0"/>
        <w:ind w:firstLine="567"/>
        <w:jc w:val="both"/>
        <w:rPr/>
      </w:pPr>
      <w:r>
        <w:rPr/>
        <w:t xml:space="preserve">Подоспевшие охотники, отогнав собак, с удивлением разглядывали прекрасного оленя.  </w:t>
      </w:r>
    </w:p>
    <w:p>
      <w:pPr>
        <w:pStyle w:val="Normal"/>
        <w:spacing w:before="120" w:after="0"/>
        <w:ind w:firstLine="567"/>
        <w:jc w:val="both"/>
        <w:rPr/>
      </w:pPr>
      <w:r>
        <w:rPr/>
        <w:t xml:space="preserve">- Ну и добычу послала псам Актеона милостивая Артемида! - воскликнул старший охотник.  </w:t>
      </w:r>
    </w:p>
    <w:p>
      <w:pPr>
        <w:pStyle w:val="Normal"/>
        <w:spacing w:before="120" w:after="0"/>
        <w:ind w:firstLine="567"/>
        <w:jc w:val="both"/>
        <w:rPr/>
      </w:pPr>
      <w:r>
        <w:rPr/>
        <w:t xml:space="preserve">- За это она получит заднюю ногу, - отозвался другой, доставая нож. </w:t>
      </w:r>
    </w:p>
    <w:p>
      <w:pPr>
        <w:pStyle w:val="Normal"/>
        <w:spacing w:before="120" w:after="0"/>
        <w:ind w:firstLine="567"/>
        <w:jc w:val="both"/>
        <w:rPr/>
      </w:pPr>
      <w:r>
        <w:rPr/>
        <w:t xml:space="preserve">- Куда это запропастился сам Актеон? - проговорил третий охотник. - Вот он обрадуется, когда узнает, какого оленя загнала его свора!  </w:t>
      </w:r>
    </w:p>
    <w:p>
      <w:pPr>
        <w:pStyle w:val="Normal"/>
        <w:spacing w:before="120" w:after="0"/>
        <w:ind w:firstLine="567"/>
        <w:jc w:val="both"/>
        <w:rPr/>
      </w:pPr>
      <w:r>
        <w:rPr/>
        <w:t xml:space="preserve">Так и пряталась в чащах и пещерах Артемида, не подпуская к себе ни одного мужчину. Но однажды она услышала об Орионе, сыне Посейдона и Эвриалы, дочери царя Миноса. Слава о его мощи, красоте и охотничьих успехах наполнила весь мир, И более всего боги и смертные удивлялись тому, что Орион переходил с острова на остров по воде. Дар хождения по волнам был от Посейдона, выделявшего Ориона среди других сыновей. Пользуясь им, он быстро добрался до острова Хиоса и перебив своей медной дубиной множество расплодившихся и нападавших на островитян зверей. Орион обладал такой силой, что ему ничего не стоило передвинуть горы, чтобы создать гавань или воздвигнуть на понравившемся ему месте храм Посейдону.  </w:t>
      </w:r>
    </w:p>
    <w:p>
      <w:pPr>
        <w:pStyle w:val="Normal"/>
        <w:spacing w:before="120" w:after="0"/>
        <w:ind w:firstLine="567"/>
        <w:jc w:val="both"/>
        <w:rPr/>
      </w:pPr>
      <w:r>
        <w:rPr/>
        <w:t xml:space="preserve">И решила Артемида охотиться с Орионом. У великана была жена Сиде (Плод граната), родившая ему 50 сыновей и двух дочерей. Долго уговаривала она супруга, чтобы он держался подальше от богини, погубившей множество смертных. Но ему не терпелось показать Артемиде, что не уступает он ей ни в силе, ни в ловкости.  </w:t>
      </w:r>
    </w:p>
    <w:p>
      <w:pPr>
        <w:pStyle w:val="Normal"/>
        <w:spacing w:before="120" w:after="0"/>
        <w:ind w:firstLine="567"/>
        <w:jc w:val="both"/>
        <w:rPr/>
      </w:pPr>
      <w:r>
        <w:rPr/>
        <w:t xml:space="preserve">Так Артемида и Орион стали охотиться вместе, преследуя зверей по всему свету. Их сопровождал верный пес Ориона, Сириус, обладавший невероятной неутомимостью и остротой нюха.  </w:t>
      </w:r>
    </w:p>
    <w:p>
      <w:pPr>
        <w:pStyle w:val="Normal"/>
        <w:spacing w:before="120" w:after="0"/>
        <w:ind w:firstLine="567"/>
        <w:jc w:val="both"/>
        <w:rPr/>
      </w:pPr>
      <w:r>
        <w:rPr/>
        <w:t xml:space="preserve">Все чаще и чаще заглядывалась Артемида на своего спутника. Она, враждебная Афродите и ее дарам, впервые ощутила ранее непонятное ей желание быть ближе к существу другого пола, прикоснуться к его лицу, ощутить его дыхание. Кто знает, к чему бы это привело, если бы они не вышли на широкий луг, словно приспособленный для метания камня или диска.  </w:t>
      </w:r>
    </w:p>
    <w:p>
      <w:pPr>
        <w:pStyle w:val="Normal"/>
        <w:spacing w:before="120" w:after="0"/>
        <w:ind w:firstLine="567"/>
        <w:jc w:val="both"/>
        <w:rPr/>
      </w:pPr>
      <w:r>
        <w:rPr/>
        <w:t xml:space="preserve">Взяли Орион и Артемида в ладони медные диски.  </w:t>
      </w:r>
    </w:p>
    <w:p>
      <w:pPr>
        <w:pStyle w:val="Normal"/>
        <w:spacing w:before="120" w:after="0"/>
        <w:ind w:firstLine="567"/>
        <w:jc w:val="both"/>
        <w:rPr/>
      </w:pPr>
      <w:r>
        <w:rPr/>
        <w:t xml:space="preserve">- Бросай первая! - предложил Орион.  </w:t>
      </w:r>
    </w:p>
    <w:p>
      <w:pPr>
        <w:pStyle w:val="Normal"/>
        <w:spacing w:before="120" w:after="0"/>
        <w:ind w:firstLine="567"/>
        <w:jc w:val="both"/>
        <w:rPr/>
      </w:pPr>
      <w:r>
        <w:rPr/>
        <w:t xml:space="preserve">Он всегда уступал Артемиде как женщине и богине.  </w:t>
      </w:r>
    </w:p>
    <w:p>
      <w:pPr>
        <w:pStyle w:val="Normal"/>
        <w:spacing w:before="120" w:after="0"/>
        <w:ind w:firstLine="567"/>
        <w:jc w:val="both"/>
        <w:rPr/>
      </w:pPr>
      <w:r>
        <w:rPr/>
        <w:t xml:space="preserve">Артемида занесла руку назад, и диск, вырвавшись со свистом, описал огромную дугу. На месте падения образовалась видная издалека яма.  </w:t>
      </w:r>
    </w:p>
    <w:p>
      <w:pPr>
        <w:pStyle w:val="Normal"/>
        <w:spacing w:before="120" w:after="0"/>
        <w:ind w:firstLine="567"/>
        <w:jc w:val="both"/>
        <w:rPr/>
      </w:pPr>
      <w:r>
        <w:rPr/>
        <w:t xml:space="preserve">Орион кинул свой диск дальше. Не выдержала богиня того, что смертный оказался победителем, и поразила Ориона стрелой. Опомнившись, она зарыдала и стала рвать свои прекрасные волосы. Ринувшись к Зевсу на Олимп, она взмолилась, чтобы он вернул Ориону жизнь.  </w:t>
      </w:r>
    </w:p>
    <w:p>
      <w:pPr>
        <w:pStyle w:val="Normal"/>
        <w:spacing w:before="120" w:after="0"/>
        <w:ind w:firstLine="567"/>
        <w:jc w:val="both"/>
        <w:rPr/>
      </w:pPr>
      <w:r>
        <w:rPr/>
        <w:t xml:space="preserve">- Это не в моих силах, дочь моя, - объяснил ей Зевс. - Лучше бы ты научилась сдерживать свой гнев.  </w:t>
      </w:r>
    </w:p>
    <w:p>
      <w:pPr>
        <w:pStyle w:val="Normal"/>
        <w:spacing w:before="120" w:after="0"/>
        <w:ind w:firstLine="567"/>
        <w:jc w:val="both"/>
        <w:rPr/>
      </w:pPr>
      <w:r>
        <w:rPr/>
        <w:t xml:space="preserve">- Тогда сделай так, чтобы я могла любоваться красотой Ориона, - не унималась Артемида.  </w:t>
      </w:r>
    </w:p>
    <w:p>
      <w:pPr>
        <w:pStyle w:val="Normal"/>
        <w:spacing w:before="120" w:after="0"/>
        <w:ind w:firstLine="567"/>
        <w:jc w:val="both"/>
        <w:rPr/>
      </w:pPr>
      <w:r>
        <w:rPr/>
        <w:t xml:space="preserve">- Это я могу! - проговорил Зевс.  </w:t>
      </w:r>
    </w:p>
    <w:p>
      <w:pPr>
        <w:pStyle w:val="Normal"/>
        <w:spacing w:before="120" w:after="0"/>
        <w:ind w:firstLine="567"/>
        <w:jc w:val="both"/>
        <w:rPr/>
      </w:pPr>
      <w:r>
        <w:rPr/>
        <w:t xml:space="preserve">И вскоре на небе появилось новое созвездие Орион. Оно до сих пор сияет в небе Эллады с начала лета и до наступления зимы.  </w:t>
      </w:r>
    </w:p>
    <w:p>
      <w:pPr>
        <w:pStyle w:val="Normal"/>
        <w:spacing w:before="120" w:after="0"/>
        <w:ind w:firstLine="567"/>
        <w:jc w:val="both"/>
        <w:rPr/>
      </w:pPr>
      <w:r>
        <w:rPr/>
        <w:t xml:space="preserve">Рядом с Орионом звезда Сириус. Верного пса Зевс также вознес на небо, чтобы небесному охотнику не было скучно одному в небесных дебрях.  </w:t>
      </w:r>
    </w:p>
    <w:p>
      <w:pPr>
        <w:pStyle w:val="Normal"/>
        <w:spacing w:before="120" w:after="0"/>
        <w:ind w:firstLine="567"/>
        <w:jc w:val="both"/>
        <w:rPr/>
      </w:pPr>
      <w:r>
        <w:rPr/>
        <w:t xml:space="preserve">Формированию образа Артемиды как девственницы, лишенной женских страстей и слабостей, способствовало ее сравнение с Афродитой. Стрелы Артемиды направлены против зверей. Стрелы Афродиты - против людей, и они порождают чувство, неотличимое от безумия. Мифы не сталкивают обеих обитательниц Олимпа, у каждой из них свой круг персонажей. Но сравнение их напрашивалось само собой, и впервые Еврипид, изображая юношу Ипполита страстным последователем Артемиды, делает его ненавистным Афродите. Вспыхнувшая на почве этих различных подходов к жизни трагедия приводит к всеобщей катастрофе и гибели всех участников действа.  </w:t>
      </w:r>
    </w:p>
    <w:p>
      <w:pPr>
        <w:pStyle w:val="Normal"/>
        <w:spacing w:before="120" w:after="0"/>
        <w:ind w:firstLine="567"/>
        <w:jc w:val="both"/>
        <w:rPr/>
      </w:pPr>
      <w:r>
        <w:rPr/>
        <w:t xml:space="preserve">Это дает возможность понять жестокость Артемиды к Актеону. Она покарала его не за то, что нарушил ее уединение, а за то, что, увидев обнаженной, усмотрел в ней женщину. Наказание Актеона - это самооборона девы, которая не приемлет брака. Подобно тому как амазонки убивали своих супругов, Артемида уничтожала каждого, кто даже мысленно покушался на ее девственность. И в силу этого она покровительница и воспитательница юношей и девушек, не достигших брачного возраста, и тех, кто, дав обет служения ей, отказывается от брака и связанных с ним обязательств.  </w:t>
      </w:r>
    </w:p>
    <w:p>
      <w:pPr>
        <w:pStyle w:val="Normal"/>
        <w:spacing w:before="120" w:after="0"/>
        <w:ind w:firstLine="567"/>
        <w:jc w:val="both"/>
        <w:rPr/>
      </w:pPr>
      <w:r>
        <w:rPr/>
        <w:t xml:space="preserve">Артемида разгневалась на царя Калидона Ойнея за то, что он не принес ей в дар, как обычно, в начале жатвы первые плоды урожая, и наслала на Калидон страшного вепря; она вызвала раздор среди родичей Мелеагра, возглавлявшего охоту на зверя, что привело к мучительной гибели Мелеагра. Артемида потребовала себе в жертву дочь Агамемнона, предводителя ахейцев в походе под Трою, за то, что он убил священную лань Артемиды и похвалялся, что даже сама богиня не сумела бы так метко ее убить. Тогда Артемида в гневе наслала безветрие, и ахейские корабли не могли выйти в море, чтобы плыть под Трою. Через прорицателя была передана воля богини, потребовавшей взамен убитой лани Ифигению, дочь Агамемнона. Однако скрыто от людей Артемида унесла Ифигению с жертвенника (заменив ее ланью) в Тавриду, где та стала жрицей богини, требующей человеческих жертв. Артемиде Таврической приносили человеческие жертвы, о чем свидетельствует история Ореста, чуть не погибшего от руки своей сестры Ифигении, жрицы Артемиды. Перед Артемидой и Аполлоном должен был оправдываться Геракл, убивший керинейскую лань с золотыми рогами. Эти факты, подчеркивающие губительные функции богини связаны с ее архаически прошлым - владычицы зверей на Крите. Именно там ипостасью Артемиды была нимфа-охотница Бритомартис.  </w:t>
      </w:r>
    </w:p>
    <w:p>
      <w:pPr>
        <w:pStyle w:val="Normal"/>
        <w:spacing w:before="120" w:after="0"/>
        <w:ind w:firstLine="567"/>
        <w:jc w:val="both"/>
        <w:rPr/>
      </w:pPr>
      <w:r>
        <w:rPr/>
        <w:t xml:space="preserve">Древнейшая Артемида - не только охотница, но и медведица. В Аттике (в Бравроне) жрицы Артемиды Бравронии надевали в ритуальном танце медвежьи шкуры и назывались медведицами. Святилища Артемиды часто находились вблизи источников и болот (почитание Артемиды Лимнатис - "болотной"), символизируя плодородие растительного божества. Хтоническая необузданность Артемиды близка образу Великой матери богов - Кибеле в Малой Азии, откуда оргиастические элементы культа, прославляющего плодородие божества. В Малой Азии, в знаменитом Эфесском храме, почиталось изображение Артемиды многогрудой. Рудименты архаической растительной богини в образе Артемиды проявляются в том, что она через свою помощницу (в прежнем свою ипостась) Илифию помогает роженицам. Только появившись на свет, она помогает матери принять родившегося вслед за ней Аполлона. Ей же принадлежит прерогатива приносить быструю и легкую смерть. Однако классическая Артемида - девственница и защитница целомудрия. Она покровительствует Ипполиту, презирающему любовь. Перед свадьбой Артемиде, согласно обычаю, приносилась искупительная жертва. Царю Адмету, забывшему об этом обычае, она наполнила брачные покои змеями. Она же убила свою спутницу нимфу-охотницу Каллисто, превратив ее перед этим в медведицу, гневаясь за нарушение ею целомудрия и любовь к ней Зевса. Артемида убила страшного Буфага ("пожирателя быков"), пытавшегося посягнуть на нее, так же как и охотника Ориона.  </w:t>
      </w:r>
    </w:p>
    <w:p>
      <w:pPr>
        <w:pStyle w:val="Normal"/>
        <w:spacing w:before="120" w:after="0"/>
        <w:ind w:firstLine="567"/>
        <w:jc w:val="both"/>
        <w:rPr/>
      </w:pPr>
      <w:r>
        <w:rPr/>
        <w:t xml:space="preserve">Древнее представление об Артемиде связано с ее лунной природой, отсюда ее близость к колдовским чарам богини луны Селены и богини Гекаты, с которой она иногда сближается. Поздняя героическая мифология знает Артемиду-луну, тайно влюбленную в красавце Эндимиона. В героической мифологии Артемида - участница битвы с гигантами, в которой ей помогал Геракл. В Троянской войне она вместе с Аполлоном воюет на стороне троянцев, что объясняется малоазийским происхождением богини. Артемида - враг любого нарушения прав и устоев олимпийцев. Благодаря ее хитрости погибли братья-великаны Алоады, пытавшиеся нарушить мировой порядок. Дерзкий и необузданный Титий был убит стрелами Артемиды и Аполлона. Похвалявшаяся перед богами своим многочисленным потомством Ниоба потеряла двенадцать детей, также убитых Аполлоном и Артемидой.  </w:t>
      </w:r>
    </w:p>
    <w:p>
      <w:pPr>
        <w:pStyle w:val="Normal"/>
        <w:spacing w:before="120" w:after="0"/>
        <w:ind w:firstLine="567"/>
        <w:jc w:val="both"/>
        <w:rPr/>
      </w:pPr>
      <w:r>
        <w:rPr/>
        <w:t>В римской мифологии Артемида известна под именем Дианы, считалась олицетворением луны, так же как ее брат Аполлон в период позднеримской античности идентифицировался с солнц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Артемида</dc:title>
</cp:coreProperties>
</file>