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18"/>
        </w:rPr>
        <w:t>Министерство  образования Российской Федерации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Санкт-Петербургский государственный горный институт им. Г.В. Плеханова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(технический университет)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РЕФЕРАТ</w:t>
      </w:r>
    </w:p>
    <w:p>
      <w:pPr>
        <w:pStyle w:val="Normal"/>
        <w:widowControl w:val="false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студент гр. </w:t>
      </w:r>
      <w:r>
        <w:rPr>
          <w:u w:val="single"/>
        </w:rPr>
        <w:t xml:space="preserve">ВД-99  </w:t>
      </w:r>
      <w:r>
        <w:rPr/>
        <w:t xml:space="preserve">                ______________</w:t>
        <w:tab/>
        <w:t xml:space="preserve">  /</w:t>
      </w:r>
      <w:r>
        <w:rPr>
          <w:u w:val="single"/>
        </w:rPr>
        <w:t>Лещинский А.И.</w:t>
      </w:r>
      <w:r>
        <w:rPr/>
        <w:t>/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                </w:t>
      </w:r>
      <w:r>
        <w:rPr>
          <w:vertAlign w:val="superscript"/>
        </w:rPr>
        <w:t>(подпись)</w:t>
      </w:r>
      <w:r>
        <w:rPr/>
        <w:tab/>
        <w:tab/>
        <w:t xml:space="preserve">            </w:t>
      </w:r>
      <w:r>
        <w:rPr>
          <w:vertAlign w:val="superscript"/>
        </w:rPr>
        <w:t>(Ф.И.О.)</w:t>
      </w:r>
    </w:p>
    <w:p>
      <w:pPr>
        <w:pStyle w:val="Normal"/>
        <w:widowControl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ОЦЕНКА:</w:t>
      </w:r>
      <w:r>
        <w:rPr/>
        <w:tab/>
        <w:t>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Дата: 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ПРОВЕРИЛ(а)            </w:t>
      </w:r>
      <w:r>
        <w:rPr/>
        <w:t>____________  ______________  /</w:t>
      </w:r>
      <w:r>
        <w:rPr>
          <w:u w:val="single"/>
        </w:rPr>
        <w:t xml:space="preserve">                                   /</w:t>
      </w:r>
    </w:p>
    <w:p>
      <w:pPr>
        <w:pStyle w:val="Normal"/>
        <w:widowControl w:val="false"/>
        <w:rPr/>
      </w:pPr>
      <w:r>
        <w:rPr/>
        <w:tab/>
        <w:tab/>
        <w:tab/>
      </w:r>
      <w:r>
        <w:rPr>
          <w:vertAlign w:val="superscript"/>
        </w:rPr>
        <w:t xml:space="preserve">            (должность)                (подпись)                               </w:t>
        <w:tab/>
        <w:t xml:space="preserve"> (Ф.И.О.)</w:t>
      </w:r>
    </w:p>
    <w:p>
      <w:pPr>
        <w:pStyle w:val="Normal"/>
        <w:widowControl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анкт-Петербург</w:t>
      </w:r>
    </w:p>
    <w:p>
      <w:pPr>
        <w:pStyle w:val="Normal"/>
        <w:widowControl w:val="false"/>
        <w:jc w:val="center"/>
        <w:rPr/>
      </w:pPr>
      <w:r>
        <w:rPr/>
        <w:t>2003год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лавле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1. Совместное действие температуры и влажности</w:t>
        <w:tab/>
        <w:t>3</w:t>
      </w:r>
    </w:p>
    <w:p>
      <w:pPr>
        <w:pStyle w:val="Contents1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2. Экологические системы, биоценоз, биоциклы.</w:t>
        <w:tab/>
        <w:t>5</w:t>
      </w:r>
    </w:p>
    <w:p>
      <w:pPr>
        <w:pStyle w:val="Contents2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2.1. СИНЭКОЛОГИЯ</w:t>
        <w:tab/>
        <w:t>5</w:t>
      </w:r>
    </w:p>
    <w:p>
      <w:pPr>
        <w:pStyle w:val="Contents2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2.2. БИОЦЕНОЗ</w:t>
        <w:tab/>
        <w:t>5</w:t>
      </w:r>
    </w:p>
    <w:p>
      <w:pPr>
        <w:pStyle w:val="Contents2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2.3. БИОГЕОЦЕНОЗЫ КАК ЭЛЕМЕНТАРНЫЕ СТРУКТУРНЫЕ ЕДИНИЦЫ БИОСФЕРЫ</w:t>
        <w:tab/>
        <w:t>7</w:t>
      </w:r>
    </w:p>
    <w:p>
      <w:pPr>
        <w:pStyle w:val="Contents3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2.3.1. Биогеоценоз</w:t>
        <w:tab/>
        <w:t>7</w:t>
      </w:r>
    </w:p>
    <w:p>
      <w:pPr>
        <w:pStyle w:val="Contents3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2.3.2. Экосистема</w:t>
        <w:tab/>
        <w:t>7</w:t>
      </w:r>
    </w:p>
    <w:p>
      <w:pPr>
        <w:pStyle w:val="Contents2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2.4. БИОЦИКЛЫ</w:t>
        <w:tab/>
        <w:t>9</w:t>
      </w:r>
    </w:p>
    <w:p>
      <w:pPr>
        <w:pStyle w:val="Contents1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4. Большие биохимические циклы. Круговорот кислорода.</w:t>
        <w:tab/>
        <w:t>10</w:t>
      </w:r>
    </w:p>
    <w:p>
      <w:pPr>
        <w:pStyle w:val="Contents2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4.1. КРУГОВОРОТ  ВЕЩЕСТВ</w:t>
        <w:tab/>
        <w:t>10</w:t>
      </w:r>
    </w:p>
    <w:p>
      <w:pPr>
        <w:pStyle w:val="Contents3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4.1.1. Круговорот воды</w:t>
        <w:tab/>
        <w:t>11</w:t>
      </w:r>
    </w:p>
    <w:p>
      <w:pPr>
        <w:pStyle w:val="Contents3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4.1.2. Круговорот кальция</w:t>
        <w:tab/>
        <w:t>12</w:t>
      </w:r>
    </w:p>
    <w:p>
      <w:pPr>
        <w:pStyle w:val="Contents3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4.1.3. Углерод.</w:t>
        <w:tab/>
        <w:t>13</w:t>
      </w:r>
    </w:p>
    <w:p>
      <w:pPr>
        <w:pStyle w:val="Contents3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4.1.4. Круговорот азота</w:t>
        <w:tab/>
        <w:t>14</w:t>
      </w:r>
    </w:p>
    <w:p>
      <w:pPr>
        <w:pStyle w:val="Contents3"/>
        <w:tabs>
          <w:tab w:val="clear" w:pos="720"/>
          <w:tab w:val="right" w:pos="9348" w:leader="dot"/>
        </w:tabs>
        <w:rPr/>
      </w:pPr>
      <w:r>
        <w:rPr>
          <w:lang w:val="en-US" w:eastAsia="en-US"/>
        </w:rPr>
        <w:t>4.1.5. Круговорот кислорода.</w:t>
        <w:tab/>
        <w:t>15</w:t>
      </w:r>
    </w:p>
    <w:p>
      <w:pPr>
        <w:pStyle w:val="Contents1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5. Природные ресурсы и их классификации. Факторы определяющие масштабы их потребления.</w:t>
        <w:tab/>
        <w:t>18</w:t>
      </w:r>
    </w:p>
    <w:p>
      <w:pPr>
        <w:pStyle w:val="Contents1"/>
        <w:tabs>
          <w:tab w:val="clear" w:pos="720"/>
          <w:tab w:val="right" w:pos="9348" w:leader="dot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.</w:t>
        <w:tab/>
        <w:t>23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/>
      </w:pPr>
      <w:r>
        <w:rPr/>
        <w:t>1. Совместное действие температуры и влажно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отдельных факторов среды — это не конечная цель экологического исследования, а способ подойти к сложным экологи</w:t>
        <w:softHyphen/>
        <w:t>ческим проблемам, дать сравнительную оценку важности различных факторов, действующих совместно в реальных экосистем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Температура и влажность являются ведущими климатическими факторами и тесно взаимосвязаны между собой (рис. 1.1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4459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Рис. 1.1. Влияние температуры на относительную влажность воздуха (по Б.Небелу, 1993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ри неизменном количестве воды в воздухе относительная влажность увеличивается, когда температура падает. Если воздух охлаждается до температуры ниже точки водонасыщения (100%), происходит конденсация и выпадают осадки. При нагревании его относительная влажность падает. Сочетание температуры и влаж</w:t>
        <w:softHyphen/>
        <w:t>ности часто играет решающую роль в распределении раститель</w:t>
        <w:softHyphen/>
        <w:t>ности и животных. Взаимодействие температуры и влажности за</w:t>
        <w:softHyphen/>
        <w:t>висит не только от относительной, но и от абсолютной их величи</w:t>
        <w:softHyphen/>
        <w:t>ны. Например, температура оказывает более выраженное влияние на организмы в условиях влажности, близкой к критической, т.е. если влажность очень велика или очень мала. Влажность также играет более критическую роль при температуре, близкой к пре</w:t>
        <w:softHyphen/>
        <w:t>дельным значениям. Отсюда одни и те же виды организмов в раз</w:t>
        <w:softHyphen/>
        <w:t>личных географических зонах предпочитают разные местооби</w:t>
        <w:softHyphen/>
        <w:t>тания. Так, по правилу предварения, установленному В. В. Але</w:t>
        <w:softHyphen/>
        <w:t>хиным (1951) для растительности, широко распространенные виды на юге произрастают на северных склонах, а на севере встречаются только на южных (рис. 1.2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639185" cy="76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ис. 1.2. Схема правила предварения (по В. В. Алехину, 1951)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 — северный вид, обитающий на плакоре, на юге переходящий на склоны северной экспозиции и в балки;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 — южный вид, на севере встречающийся на наиболее прогреваемых склонах южной экспозиц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Для животных выявлены принципы смены местообитание (Г. Я. Бей-Биенко, 1961) и принцип смены ярусов (М. С. Гиляров, 1970), согласно которым мезофильные виды в центре ареала, на севере его вы</w:t>
        <w:softHyphen/>
        <w:t>бирают более сухие, а на юге — более влажные места или переходят от наземного образа жизни к подземному, как многие насекомые-фитофаги. Чем слабее проявляется влияние климата в тех конкретных местообита</w:t>
        <w:softHyphen/>
        <w:t xml:space="preserve">ниях, которые выбирает вид, тем больше их способность обитать в разных климатических условиях. Вид выбирает сочетание факторов, наиболее соотгветсгвующих его экологической валентности, путем смены местообитания, и таким образом преодолевает климатические рубежи.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Взаимосвязь температуры и влажности хорошо отражают кли-мадиаграммы, составленные по способу Вальтера-Госсена, на вторых в определенных масштабах сопоставлен годовой ход температуры воздуха с ходом выпадения осадков (рис. 1.3 ). . Климадиаграммы можно построить для отдельных лет, а рас</w:t>
        <w:softHyphen/>
        <w:t>положив последовательно и непрерывно одна за другой, полу</w:t>
        <w:softHyphen/>
        <w:t>чить климатограмму. На климатограммах легко прослеживается экстремально сухие или экстремально холодные год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440430" cy="176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ис. 1.3. Климадиаграмма по Вальтеру-Госсену для Одессы (по Г. Вальтеру, 1968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— высота над уровнем моря, б — число лет наблюдений за температу</w:t>
        <w:softHyphen/>
        <w:t>рой (первая цифра) и осадками (вторая цифра), в — средняя годовая температура, г — средняя годовая сумма осадков в мм, д—средний суточный минимум самого холодного месяца, е -•- абсо</w:t>
        <w:softHyphen/>
        <w:t>лютный минимум, ж — средний суточный максимум самого теплого ыесяца, з — абсолютный максимум, и — кривая средних месячных тем</w:t>
        <w:softHyphen/>
        <w:t>ператур, к — кривая средних месячных сумм осадков (соотношение Ю°=20 мм), л — то же (соотношение 10°=30 мм), м — засушливый пери</w:t>
        <w:softHyphen/>
        <w:t xml:space="preserve">од, н — полузасушливый период, о — влажное время года, п — месяцы со средним суточным минимумом температуры ниже 0°С, р — месяцы </w:t>
      </w:r>
      <w:r>
        <w:rPr>
          <w:sz w:val="20"/>
          <w:szCs w:val="20"/>
          <w:lang w:val="en-US"/>
        </w:rPr>
        <w:t>it</w:t>
      </w:r>
      <w:r>
        <w:rPr>
          <w:sz w:val="20"/>
          <w:szCs w:val="20"/>
        </w:rPr>
        <w:t xml:space="preserve"> абсолютным минимумом температуры ниже 0°С, с — безморозный [период. По оси абсцисс — месяц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2. Экологические систе</w:t>
        <w:softHyphen/>
        <w:t>мы, биоценоз, биоцикл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СИНЭКОЛОГИЯ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инэкология — часть экологии, изучающая экологические систе</w:t>
        <w:softHyphen/>
        <w:t>мы. Общепринятого понятия системы до сих пор не существует. Под системой обычно понимают целостное образование, состоя</w:t>
        <w:softHyphen/>
        <w:t>щее из взаимосвязанных компонентов (элементов). Любая система состоит из частей (подсистем) и является составным компонентом системного образования более высокого иерархического уровня (надсистемы). Например, биогеоценоз как система состоит из под</w:t>
        <w:softHyphen/>
        <w:t>систем — биоценоза, популяций растений и животных — и входит в состав биосферы — глобальной системы высокого иерархического уровня. Системы обладают эмерджентными (новыми) свойствами. Каждая система качественно отличается от слагающих ее подсистем и от надсистемы, в которую она входит. Для иллюстрации принци</w:t>
        <w:softHyphen/>
        <w:t>па эмерджентности Ю. Одум приводит два примера. Молекула воды как система состоит из непохожих на нее подсистем — атомов водорода и кислорода. Коралловый риф как система резко отлича</w:t>
        <w:softHyphen/>
        <w:t>ется от составляющих его подсистем: водорослей и кишечнополост</w:t>
        <w:softHyphen/>
        <w:t>ных животных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2. БИОЦЕНОЗ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БИОЦЕНОЗ (от био... и греч. </w:t>
      </w:r>
      <w:r>
        <w:rPr>
          <w:sz w:val="26"/>
          <w:szCs w:val="26"/>
          <w:lang w:val="en-US"/>
        </w:rPr>
        <w:t>koinos</w:t>
      </w:r>
      <w:r>
        <w:rPr>
          <w:sz w:val="26"/>
          <w:szCs w:val="26"/>
        </w:rPr>
        <w:t xml:space="preserve"> — общий), совокупность растений, живот</w:t>
        <w:softHyphen/>
        <w:t>ных, микроорганизмов, населяющих участок суши пли водоёма и характери</w:t>
        <w:softHyphen/>
        <w:t>зующихся определёнными отношениями как между собой, так и с абиотическими факторами среды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рмин «Биоценоз» был предложен нем. био</w:t>
        <w:softHyphen/>
        <w:t>логом К. Мёбиусом (1877). Биоценоз.— комплекс организмов биогеоценоза, формирующий</w:t>
        <w:softHyphen/>
        <w:t>ся в результате борьбы за существование, естественного отбора и других факто</w:t>
        <w:softHyphen/>
        <w:t xml:space="preserve">ров эволюции. По участию в биогенном круговороте веществ в биоценозе. различают три группы организм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/>
          <w:sz w:val="26"/>
          <w:szCs w:val="26"/>
        </w:rPr>
        <w:t>Продуценты</w:t>
      </w:r>
      <w:r>
        <w:rPr>
          <w:sz w:val="26"/>
          <w:szCs w:val="26"/>
        </w:rPr>
        <w:t xml:space="preserve"> (производители) — автотрофные орга</w:t>
        <w:softHyphen/>
        <w:t>низмы, создающие оргапнч. вещества из неорганических; осн. продуценты во всех Б.— зелёные растения (см. Фотосинтез). Деятельность продуцентов определяет исходное накопление оргаиич. веществ в Б. (см. Биомасса, Биологическая продук</w:t>
        <w:softHyphen/>
        <w:t xml:space="preserve">тивность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/>
          <w:sz w:val="26"/>
          <w:szCs w:val="26"/>
        </w:rPr>
        <w:t>Коисументы</w:t>
      </w:r>
      <w:r>
        <w:rPr>
          <w:sz w:val="26"/>
          <w:szCs w:val="26"/>
        </w:rPr>
        <w:t xml:space="preserve"> (потребите</w:t>
        <w:softHyphen/>
        <w:t>ли)— гетеротрофные организмы, питаю</w:t>
        <w:softHyphen/>
        <w:t xml:space="preserve">щиеся за счёт автотрофных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сументы 1-го порядка — растительноядные живот</w:t>
        <w:softHyphen/>
        <w:t>ные, а также паразитич. бактерии, грибы и др. бесхлорофнльные растения, раз</w:t>
        <w:softHyphen/>
        <w:t xml:space="preserve">вивающиеся за счёт живых растеши"!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менты 2-го порядка — хищники и паразиты растительноядных организмов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ывают консументы 3-го и 4-го порядков (сверхпаразнты, суперпаразиты и т. п.), но всего в цепях питания по более 5 зве</w:t>
        <w:softHyphen/>
        <w:t xml:space="preserve">ньев. </w:t>
      </w:r>
    </w:p>
    <w:p>
      <w:pPr>
        <w:pStyle w:val="Normal"/>
        <w:widowControl w:val="false"/>
        <w:autoSpaceDE w:val="false"/>
        <w:ind w:left="1627" w:hanging="0"/>
        <w:jc w:val="both"/>
        <w:rPr>
          <w:sz w:val="26"/>
          <w:szCs w:val="26"/>
        </w:rPr>
      </w:pPr>
      <w:r>
        <w:rPr>
          <w:sz w:val="26"/>
          <w:szCs w:val="26"/>
        </w:rPr>
        <w:t>На каждом последующем трофпч. уровне кол-во биомассы резко снижается. Деятельность консумептов способствует превращениям и перемещениям органич. веществ в Б., частичной их минерализа</w:t>
        <w:softHyphen/>
        <w:t>ции, а также рассеянию энергии, накоп</w:t>
        <w:softHyphen/>
        <w:t xml:space="preserve">ленной продуцентами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627" w:hanging="360"/>
        <w:jc w:val="both"/>
        <w:rPr>
          <w:rFonts w:ascii="Arial" w:hAnsi="Arial" w:cs="Arial"/>
          <w:sz w:val="26"/>
          <w:szCs w:val="26"/>
        </w:rPr>
      </w:pPr>
      <w:r>
        <w:rPr>
          <w:i/>
          <w:sz w:val="26"/>
          <w:szCs w:val="26"/>
        </w:rPr>
        <w:t>Редуценты</w:t>
      </w:r>
      <w:r>
        <w:rPr>
          <w:sz w:val="26"/>
          <w:szCs w:val="26"/>
        </w:rPr>
        <w:t xml:space="preserve"> (восстановители) — животные, питающие</w:t>
        <w:softHyphen/>
        <w:t>ся разлагающимися остатками организ</w:t>
        <w:softHyphen/>
        <w:t>мов {сапрофаги), и особенно непаразити</w:t>
        <w:softHyphen/>
        <w:t>рующие гетеротрофные микроорганиз</w:t>
        <w:softHyphen/>
        <w:t>мы — способствуют минерализации орга</w:t>
        <w:softHyphen/>
        <w:t>нич. веществ, их переходу в усвояемое продуцентами состояние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заимосвязи организмов в Б. многооб</w:t>
        <w:softHyphen/>
        <w:t>разны. Кроме трофнч. связей, определяю-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щих цепи питания (иногда очень своеоб</w:t>
        <w:softHyphen/>
        <w:t>разные —- см. Паразитизм, Симбиоз), существуют связи, основанные на том, что одни организмы становятся субстра</w:t>
        <w:softHyphen/>
        <w:t>том для других (топические связи), соз</w:t>
        <w:softHyphen/>
        <w:t>дают необходимый микроклимат и т. п. Часто можно проследить в Б. группы ви</w:t>
        <w:softHyphen/>
        <w:t>дов, связанные с определённым видом и целиком зависящие от последнего (кон-сорции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Для биоценоза характерно разделение на более мелкие подчинённые единицы — мероценозы, т. е. закономерно слагающие</w:t>
        <w:softHyphen/>
        <w:t>ся комплексы, зависящие от биоценоза в целом (напр., комплекс обитателей гниющих дубовых пней в дубраве). Если энергетическим источником биоценоза служат не автотрофы, а животные (напр., летучие мыши в биоценозе пещер), то такие биоценозы зависят от притока энергии извне и являются неполно</w:t>
        <w:softHyphen/>
        <w:t>ценными, представляя в сущности мероценозы. В биоценозе можно выделить и др. подчинённые группировки организмов, например, синузии. Для биоценоза также характерно разделение на группировки организмов по вертикали (ярусы биоценоза). В годовом цикле в биоценозе изменяются численность, стадии развития и активность отдельных видов, создаются закономерные сезонны е аспекты биоценоз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sz w:val="26"/>
          <w:szCs w:val="26"/>
        </w:rPr>
        <w:t>Биоценоз — диалектически развивающееся единство, меняющееся в результате дея</w:t>
        <w:softHyphen/>
        <w:t>тельности входящих в него компонен</w:t>
        <w:softHyphen/>
        <w:t>тов, вследствие чего происходят законо</w:t>
        <w:softHyphen/>
        <w:t>мерные изменение и смена биоценоза (сукцессии), которые могут приводить к восстановлению резко нарушенных биоценоза (напр., леса после пожара и т. п.). Различают насы</w:t>
        <w:softHyphen/>
        <w:t>щенные и ненасыщенные биоценозы В насыщенном биоценозе все экологические ниши заняты и вселение нового вида невозможно без уничтожения или последующего вытес</w:t>
        <w:softHyphen/>
        <w:t>нения к.-л. компонента биоценоза. Ненасыщенные биоценоза характеризуются возможностью все</w:t>
        <w:softHyphen/>
        <w:t>ления в них новых видов без уничтоже</w:t>
        <w:softHyphen/>
        <w:t>ния других компонентов. Можно различать первичные биоценозы, сложившиеся без воздействия человека (целинная степь, девственный лес), и вторичные, изменённые деятельностью человека (леса, выросшие на месте сведённых, на</w:t>
        <w:softHyphen/>
        <w:t>селение водохранилищ). Особую катего</w:t>
        <w:softHyphen/>
        <w:t>рию представляют агробиоценозы, где комплексы основных компонентов биоценоза созна</w:t>
        <w:softHyphen/>
        <w:t>тельно регулируются человеком. Между первичными биоценозом и агробиоценозамн имеет</w:t>
        <w:softHyphen/>
        <w:t>ся вся гамма переходов. Изучение биоценоза важно для рационального освоения зе</w:t>
        <w:softHyphen/>
        <w:t>мель и водных пространств, т. к. толь</w:t>
        <w:softHyphen/>
        <w:t>ко правильное понимание регулятивных процессов в биоценозе позволяет человеку изы</w:t>
        <w:softHyphen/>
        <w:t>мать часть продукции биоценоза без его наруше</w:t>
        <w:softHyphen/>
        <w:t>ния и уничтожени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БИОГЕОЦЕНОЗЫ КАК ЭЛЕМЕНТАРНЫЕ СТРУКТУРНЫЕ ЕДИНИЦЫ БИОСФЕРЫ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3.1. Биогеоценоз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Термин «биогеоценоз» (био — жизнь, гео — земля, ценоз — со</w:t>
        <w:softHyphen/>
        <w:t>общество) был предложен В. Н. Сукачевым в 1940 г. Им обознача</w:t>
        <w:softHyphen/>
        <w:t>ют наземные и водные природные комплексы — леса и степи, озе</w:t>
        <w:softHyphen/>
        <w:t>ра и реки и т. д. Наряду с термином «биогеоценоз» существует тер</w:t>
        <w:softHyphen/>
        <w:t>мин «экологическая система» (экосистема), предложенный А. Тенсли в 1935 г. Термины «биогеоценоз» и «экосистема» отра</w:t>
        <w:softHyphen/>
        <w:t>жают близкие понятия. Некоторые авторы их отождествляют, что, однако, неправильно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2.3.2. Экосистема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Термин «экосистема» (от греч. </w:t>
      </w:r>
      <w:r>
        <w:rPr>
          <w:sz w:val="26"/>
          <w:szCs w:val="26"/>
          <w:lang w:val="en-US"/>
        </w:rPr>
        <w:t>oikos</w:t>
      </w:r>
      <w:r>
        <w:rPr>
          <w:sz w:val="26"/>
          <w:szCs w:val="26"/>
        </w:rPr>
        <w:t xml:space="preserve"> — жи</w:t>
        <w:softHyphen/>
        <w:t>лище, местопребывание и система) истолковывают неоднозначно. Так, Л. О. Карпачевский (1983) этим термином обозначал разнообраз</w:t>
        <w:softHyphen/>
        <w:t>ные природные объекты, представляющие собой те или иные фор</w:t>
        <w:softHyphen/>
        <w:t>мы взаимосвязи живого организма со средой своего обитания. Эко</w:t>
        <w:softHyphen/>
        <w:t>логическими он называет такие биологические системы, как, напри</w:t>
        <w:softHyphen/>
        <w:t>мер, дерево с растущими на нем лишайниками, клещ, впившийся в кожу животного, и другие подобные сожительства организмов. Микроб или паразит (микроорганизм) во взаимосвязи с растением или животным (макроорганизмом) — это экосистема биогенная, т. е. порожденная живыми организмами. Наряду с этим существуют биокосные системы, в которых средой обитания для организмов служит неживой субстрат органического или неорганического про</w:t>
        <w:softHyphen/>
        <w:t>исхождения. Примеры таких экологических систем: личинки жука-могильщика на теле умершего животного, микроорганизмы в капле воды и т. д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Простые экологические системы объединяются в более слож</w:t>
        <w:softHyphen/>
        <w:t>ные. Так, система бактерии — личинки овода — может входить в систему более высокого уровня — надсистему личинки овода —-корова, а корова, в свою очередь, — составной компонент систем</w:t>
        <w:softHyphen/>
        <w:t>ного образования еще более высокого ранга —луга (пастбища). Биокосные системы могут быть самыми разнообразными. Они от</w:t>
        <w:softHyphen/>
        <w:t>личаются по составу биоты, величине (объему) и т.д. Биокосные системы — лесной колок, озеро, тайга (таежный ландшафт), море. Биосфера, представляющая собой совокупность всех организмов, населяющих нашу планету, со средой своего обитания, — это тоже биокосная систем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Большинство современных авторов под экологической систе</w:t>
        <w:softHyphen/>
        <w:t>мой понимают сообщество взаимосвязанных организмов разных видов (биоценоз) со средой своего обитания (неживой, косной при</w:t>
        <w:softHyphen/>
        <w:t>родой). Организмы и окружающая их среда объединены в одно фун</w:t>
        <w:softHyphen/>
        <w:t>кциональное целое из-за взаимозависимости и причинно-след</w:t>
        <w:softHyphen/>
        <w:t>ственных связей между живой и неживой природой. Размер эколо</w:t>
        <w:softHyphen/>
        <w:t>гической системы трудно определить в физических мерах измене</w:t>
        <w:softHyphen/>
        <w:t>ния (длины, площади, объема). Экосистему можно оценить лишь мерой, учитывающей процессы саморегуляции и самовосстановле</w:t>
        <w:softHyphen/>
        <w:t>ния составляющих ее средообразующих компонент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современном понимании биогеоценоз (Б ГЦ) — эволюционно сложившаяся, относительно пространственно ограниченная, внутренне однородная природная система функционально взаи</w:t>
        <w:softHyphen/>
        <w:t>мосвязанных живых организмов и окружающей их косной среды (рис. 2.1.). БГЦ характеризуется определенным энергетическим со</w:t>
        <w:softHyphen/>
        <w:t>стоянием, типом и скоростью обмена веществом и информацией (Реймерс). Биогеоценоз — это элементарная биохорологическая единица биосферы — глобальной экологической системы. Сово</w:t>
        <w:softHyphen/>
        <w:t>купности однотипных БГЦ образуют ландшафты (регионы био</w:t>
        <w:softHyphen/>
        <w:t>сферы). Так, таежные БГЦ формируют таежный ландшафт, степ</w:t>
        <w:softHyphen/>
        <w:t>ные БГЦ — степной ландшафт и т. д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435350" cy="350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>Рис.2.1. Функциональная структура биогеоценоза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Биогеоценоз состоит из четырех категорий взаимодействую</w:t>
        <w:softHyphen/>
        <w:t>щих слагаемых: продуцентов, консументов, редуцентов и неживых те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омпоненты неживой (косной) природы — атмосфера, вода, материнская пор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 идеальном случае экосистема со сбалансиро</w:t>
        <w:softHyphen/>
        <w:t>ванной жизнедеятельностью автотрофных организмов и гетеротрофных орга</w:t>
        <w:softHyphen/>
        <w:t>низмов могут приближаться к замкнутой системе, обменивающейся с окружающей средой только энергией. Однако в естественных условиях длительное существова</w:t>
        <w:softHyphen/>
        <w:t>ние экосистем возможно только при притоке из окружающей среды не только энергии, но и большего или меньшего кол-ва ве</w:t>
        <w:softHyphen/>
        <w:t>щества. Все реальные экосистемы, в совокупности слагающие биосферу Земли, принадле</w:t>
        <w:softHyphen/>
        <w:t>жат к открытым системам, обмениваю</w:t>
        <w:softHyphen/>
        <w:t>щимся с окружающей их средой вещест</w:t>
        <w:softHyphen/>
        <w:t>вом и энергие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рмин «экосистема» приложим как к природ</w:t>
        <w:softHyphen/>
        <w:t xml:space="preserve">ным, так и к искусственным экосистемам, таким, например. как сельскохозяйственные. угодья, сады, парки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всестороннего изучения природных комплексов взаимодействую</w:t>
        <w:softHyphen/>
        <w:t>щих между собой растений, животных и микроорганизмов учёные давали этим надорганпзменным единицам разные на</w:t>
        <w:softHyphen/>
        <w:t>звания. Б. ч. из предложенных терминов не получили распространения, некоторые используются лишь в определённых случаях (напр., термином «биом» в США обозначают такие макроэкосистемы, как зона хвойных лесов, степная зона и др.). Термин «экосистема», вытеснивший многие другие тер</w:t>
        <w:softHyphen/>
        <w:t>мины сходного содержания, предложил в 1935 англ, ботаник А. Тенсли. В 1944 В. Н. Сукачёв стал пользоваться приме</w:t>
        <w:softHyphen/>
        <w:t>нительно к наземным живым системам термином биогеоценоз, не считая, однако, его тождественным экосистеме. Действительно, даже аквариум или пчелиный улей не</w:t>
        <w:softHyphen/>
        <w:t>сомненно представляют собой Э., но не могут быть названы биогеоценозами. Кро</w:t>
        <w:softHyphen/>
        <w:t>ме того, общая особенность биогеоцено</w:t>
        <w:softHyphen/>
        <w:t>за — меньшая суммарная биомасса жи</w:t>
        <w:softHyphen/>
        <w:t>вотных по сравнению с биомассой расте</w:t>
        <w:softHyphen/>
        <w:t xml:space="preserve">ний, в то время как в водной Э. господствует обратное их соотношение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Экосистемы характеризуются видовым составом, численностью особей отдельных видов, их биомассой, распределением и сезон</w:t>
        <w:softHyphen/>
        <w:t>ной динамикой. Начиная с 40—50-х гг. 20 в. развернулись исследования, позво</w:t>
        <w:softHyphen/>
        <w:t>ляющие количественно характеризовать функциональные особенности экосистем, прежде всего цепи питания, через которые осуще</w:t>
        <w:softHyphen/>
        <w:t>ствляется биологическая трансформация ве</w:t>
        <w:softHyphen/>
        <w:t>щества и энергии. Количеств, выражение интенсивности и эффективности этих процессов с помощью современных методов, в ча</w:t>
        <w:softHyphen/>
        <w:t>стности математического моделирования экологических систем,— необходимая ос</w:t>
        <w:softHyphen/>
        <w:t>нова решения актуальных вопросов ра</w:t>
        <w:softHyphen/>
        <w:t>ционального использования биологических ре</w:t>
        <w:softHyphen/>
        <w:t>сурсов природы и сохранения среды оби</w:t>
        <w:softHyphen/>
        <w:t>тания челове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 БИОЦИКЛЫ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БИОЦИКЛЫ, или жизненные области, три самых крупных подраз</w:t>
        <w:softHyphen/>
        <w:t>деления биосферы: суша, море и внутр. водоёмы. Каждый биоцикл подразделяется на биохоры, включающие значит, число биотопов. Напр., биотопы песчаных, глинистых и каменистых пустынь объе</w:t>
        <w:softHyphen/>
        <w:t>диняются в биохор пустынь, который имеете с биохорами лесов, степей и др. составляет биоциклы суш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Heading1"/>
        <w:jc w:val="center"/>
        <w:rPr/>
      </w:pPr>
      <w:r>
        <w:rPr/>
        <w:t>4. Большие биохимические циклы. Круговорот кислород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4.1. КРУГОВОРОТ  ВЕЩЕСТ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РУГОВОРОТ  ВЕЩЕСТВ   на   земле, повторяющиеся процессы превра</w:t>
        <w:softHyphen/>
        <w:t>щения и перемещения вещества в приро</w:t>
        <w:softHyphen/>
        <w:t>де, имеющие более или менее выраженный циклический  характер. Эти процессы имеют опре</w:t>
        <w:softHyphen/>
        <w:t>делённое поступательное движение, т. к. при т. н. циклических превращениях в приро</w:t>
        <w:softHyphen/>
        <w:t>де не происходит полного повторения циклов, всегда имеются те или иные изме</w:t>
        <w:softHyphen/>
        <w:t>нения в количестве и составе образующих</w:t>
        <w:softHyphen/>
        <w:t>ся веществ. Понятие К. в. нередко трак</w:t>
        <w:softHyphen/>
        <w:t>товалось метафизически, как движение по замкнутому кругу, что в корне оши</w:t>
        <w:softHyphen/>
        <w:t>бочно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Ок. 5 млрд. лет назад произошла диф</w:t>
        <w:softHyphen/>
        <w:t>ференциация вещества Земли, разделе</w:t>
        <w:softHyphen/>
        <w:t>ние его на ряд концентрич. оболочек, или геосфер: атмосферу, гидросферу, земную кору, гранитную, базальтовую и др. оболочки, отличающиеся друг от друга характерным химическим составом, физическими и термодинамическими свойствами. Эти оболочки в последующее геологическое вре</w:t>
        <w:softHyphen/>
        <w:t>мя развивались в направлении дальней</w:t>
        <w:softHyphen/>
        <w:t>шего наиболее устойчивого состояния. Между всеми геосферами в внутри каж</w:t>
        <w:softHyphen/>
        <w:t>дой отдельной геосферы продолжался обмен веществом. Вначале наиболее су</w:t>
        <w:softHyphen/>
        <w:t>щественную роль играл вынос вещества из недр Земли на поверхность в резуль</w:t>
        <w:softHyphen/>
        <w:t>тате процессов выплавления легкоплавко</w:t>
        <w:softHyphen/>
        <w:t>го вещества Земли и дегазаци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Поскольку можно судить на основании сохранившихся геологических свидетельств, эта стадия обмена была ещё очень об</w:t>
        <w:softHyphen/>
        <w:t>ширной в архейскую эру (см. Докемб</w:t>
        <w:softHyphen/>
        <w:t>рий). В то время имели место интенсив</w:t>
        <w:softHyphen/>
        <w:t>ные колебательные движения в земной коре, обширные горообразовательные процессы, создавшие повсеместно склад</w:t>
        <w:softHyphen/>
        <w:t>чатость, а также энергичная вулканическая деятельность, результатом которой яви</w:t>
        <w:softHyphen/>
        <w:t>лись мощные слои базальтов. Широко развиты были интрузии и процессы гра</w:t>
        <w:softHyphen/>
        <w:t>нитизации. Все эти процессы осуществля</w:t>
        <w:softHyphen/>
        <w:t>лись в более грандиозных масштабах, чем и последующие геологии, периоды. В ар</w:t>
        <w:softHyphen/>
        <w:t>хейскую эру на поверхность Земли вы</w:t>
        <w:softHyphen/>
        <w:t>носились вещества в значительно боль</w:t>
        <w:softHyphen/>
        <w:t>ших количествах и, возможно, из более глу</w:t>
        <w:softHyphen/>
        <w:t>боких областей планеты. В дальнейшем обмен веществом между глубокими обла</w:t>
        <w:softHyphen/>
        <w:t>стями и поверхностью Земли сократил</w:t>
        <w:softHyphen/>
        <w:t>ся. В конце докембрия обособились более спокойные области земной коры — плат</w:t>
        <w:softHyphen/>
        <w:t>формы и области интенсивной тектонической и магматической деятельности — геосинкли</w:t>
        <w:softHyphen/>
        <w:t>нали. С течением времени платформы росли, а геосинклинальные области су</w:t>
        <w:softHyphen/>
        <w:t>жались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современный период обмен веществом между геосферами по вертикальному направле</w:t>
        <w:softHyphen/>
        <w:t>нию достаточно определённо может на</w:t>
        <w:softHyphen/>
        <w:t>блюдаться в пределах 10—20 км от поверхности Земли и местами — в .50— (</w:t>
      </w:r>
      <w:r>
        <w:rPr>
          <w:sz w:val="26"/>
          <w:szCs w:val="26"/>
          <w:lang w:val="en-US"/>
        </w:rPr>
        <w:t>if</w:t>
      </w:r>
      <w:r>
        <w:rPr>
          <w:sz w:val="26"/>
          <w:szCs w:val="26"/>
        </w:rPr>
        <w:t>) к.м. Не исключено движение вещества и из более глубоких зон Земли, однако этот процесс в наст, время уже не играет существенной роли в общем К. в. на Зем</w:t>
        <w:softHyphen/>
        <w:t>ле. Непосредственно непрерывный К. в. наблюдается в атмосфере, гидросфере, верхней части твёрдой литосферы и в био</w:t>
        <w:softHyphen/>
        <w:t>сфере. Со времени появления биосферы (ок. 3,5 млрд. лет назад) круговорот веществ на Земле изменился. К физико-химич. превраще</w:t>
        <w:softHyphen/>
        <w:t>ниям прибавились биогенные процессы. Наконец, огромной геологической силой стала ныне деятельность человека. См. Зем</w:t>
        <w:softHyphen/>
        <w:t>ля (раздел Человек и Земл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Т. о., круговорот веществ на Земле в процессе разви</w:t>
        <w:softHyphen/>
        <w:t>тия нашей планеты изменялся и в современный период с геологической точки зрения наиболее интенсивен па поверхности Земли. В ин</w:t>
        <w:softHyphen/>
        <w:t>тенсивный обмен захватывается в лито</w:t>
        <w:softHyphen/>
        <w:t>сфере, атмосфере, гидросфере и биосфе</w:t>
        <w:softHyphen/>
        <w:t>ре единовременно лишь небольшая часть вещества этих оболочек. Наблюдаемый круговорот веществ на Земле слагается из множества разнообразных повторяющихся в основных чертах процессов превращения и переме</w:t>
        <w:softHyphen/>
        <w:t>щения вещества. Отд. циклические процессы представляют собой последовательный ряд изменений вещества, чередующихся с временными состояниями равновесия. Как только вещество вышло из данной термодинамической системы, с которой оно находилось в равновесии, происходит его дальнейшее изменение, пока оно не возвратится частично к первоначальному состоянию. Полного возвращения к пер</w:t>
        <w:softHyphen/>
        <w:t>воначальному состоянию никогда не про</w:t>
        <w:softHyphen/>
        <w:t>исходит. Вместе с тем благодаря этим повторяющимся процессам на поверх</w:t>
        <w:softHyphen/>
        <w:t>ности Земли обеспечивается известная стабильность её рельефа. Яркой иллюст</w:t>
        <w:softHyphen/>
        <w:t>рацией этого может служить круго</w:t>
        <w:softHyphen/>
        <w:t>ворот воды в природе (рис. 4.1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7155" cy="166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rPr>
          <w:sz w:val="20"/>
          <w:szCs w:val="20"/>
        </w:rPr>
      </w:pPr>
      <w:r>
        <w:rPr>
          <w:sz w:val="20"/>
          <w:szCs w:val="20"/>
        </w:rPr>
        <w:t>Рис. 4.1. Схема круговорота воды. Содер</w:t>
        <w:softHyphen/>
        <w:t>жание воды дано в кг 1см1 в год на поверхности Земли. Испарение и выпа</w:t>
        <w:softHyphen/>
        <w:t>дение осадков дано в г/см* в год на поверх</w:t>
        <w:softHyphen/>
        <w:t>ность океана или континента соответ</w:t>
        <w:softHyphen/>
        <w:t>ственно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4.1.1. Круго</w:t>
        <w:softHyphen/>
        <w:t>ворот воды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С поверхности океана испаряется еже</w:t>
        <w:softHyphen/>
        <w:t>годно огромное кол-во воды, но при этом нарушается её изотопный состав: она ста</w:t>
        <w:softHyphen/>
        <w:t>новится беднее тяжёлым водородом по сравнению с океаиической водой (в результа</w:t>
        <w:softHyphen/>
        <w:t>те фракционирования изотопов водорода при испарении). Между поверхностным слоем воды океана и массой воды более глубоких его зон существует свой регу</w:t>
        <w:softHyphen/>
        <w:t>лярный, установившийся обмен. Между парами воды и водой атмосферы и водоё</w:t>
        <w:softHyphen/>
        <w:t>мов устанавливаются локальные времен</w:t>
        <w:softHyphen/>
        <w:t>ные равновесия. Пары воды в атмосфере конденсируются, захватывая газы атмо</w:t>
        <w:softHyphen/>
        <w:t>сферы и вулканические газы, а затем вода обрушивается на сушу. Часть воды при этом входит в химические соединения, другая в виде кристаллогидратной, сорбирован</w:t>
        <w:softHyphen/>
        <w:t>ной и мн. др. форм связывается рыхлыми осадками земной коры, погребается вме</w:t>
        <w:softHyphen/>
        <w:t>сте с ними и надолго оставляет основной цикл. Осадки в процессе метаморфизации и погружения в глубь Земли под влия</w:t>
        <w:softHyphen/>
        <w:t>нием давления и высокой температуры (напр., интрузий) теряют воду, котораярая подни</w:t>
        <w:softHyphen/>
        <w:t>мается по порам пород и появляется в виде горячих источников пли пластовых вод на поверхности Земли, или, наконец, выбрасывается с парами при вулканич. деятельности вместе с нек-рым количе</w:t>
        <w:softHyphen/>
        <w:t>ством ювеннльных вод и газов. Другая же, основная масса воды, извлекая раст</w:t>
        <w:softHyphen/>
        <w:t>воримые соединения из пород литосферы, разрушая их, стекает реками обратно в океан. В результате этого процесса соле</w:t>
        <w:softHyphen/>
        <w:t>вой состав океана в геологич. времени из</w:t>
        <w:softHyphen/>
        <w:t>меняется. Химич. элементы, образующие легкорастворимые соединения, накапли</w:t>
        <w:softHyphen/>
        <w:t>ваются в морской воде. Труднорастворимые соединения химических элементов быстро до</w:t>
        <w:softHyphen/>
        <w:t>стигают дна океан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4.1.2. Круговорот кальция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Другой пример — круговорот кальция. Известняки (как и др. породы) на континенте разрушаются, и растворимые соли кальция (двууглекис</w:t>
        <w:softHyphen/>
        <w:t>лые и др.) реками сносятся в море. Еже</w:t>
        <w:softHyphen/>
        <w:t>годно в море сбрасывается с континента ок. 5*10</w:t>
      </w:r>
      <w:r>
        <w:rPr>
          <w:sz w:val="26"/>
          <w:szCs w:val="26"/>
          <w:vertAlign w:val="superscript"/>
        </w:rPr>
        <w:t>8</w:t>
      </w:r>
      <w:r>
        <w:rPr>
          <w:sz w:val="26"/>
          <w:szCs w:val="26"/>
        </w:rPr>
        <w:t>м кальция. В тёплых морях углекислый кальций интенсивно потреб</w:t>
        <w:softHyphen/>
        <w:t>ляется низшими организмами — фораминиферами, кораллами и др. — на пост</w:t>
        <w:softHyphen/>
        <w:t>ройку своих скелетов. После гибели этих организмов их скелеты из углекислого кальция образуют осадки на дне морей. Со временем происходит их метаморфизация, в результате чего формируется порода — известняк. При регрессии мо</w:t>
        <w:softHyphen/>
        <w:t>ря известняк обнажается, оказывается на суше и начинается процесс его разруше</w:t>
        <w:softHyphen/>
        <w:t>ния. Но состав вновь образующегося из</w:t>
        <w:softHyphen/>
        <w:t>вестняка несколько иной. Так, оказа</w:t>
        <w:softHyphen/>
        <w:t>лось, что палеозойские известняки более богаты углекислым магнием и сопровож</w:t>
        <w:softHyphen/>
        <w:t>даются доломитом, известняки же более молодые — беднее углекислым магнием, а образования пластов доломитов в современную эпоху почти не происходит. Наконец, при излиянии лавы известняки частично мо</w:t>
        <w:softHyphen/>
        <w:t>гут быть ею ассимилированы, т. е. войти в большой круговорот вещест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Т. о., отдельные циклические процессы, сла</w:t>
        <w:softHyphen/>
        <w:t>гающие общий круговорот веществ на Земле, никогда не являются полностью обратимыми. Часть вещества в повторяющихся про</w:t>
        <w:softHyphen/>
        <w:t>цессах превращения рассеивается и от</w:t>
        <w:softHyphen/>
        <w:t>влекается в частные круговороты пли за</w:t>
        <w:softHyphen/>
        <w:t>хватывается временными равновесиями, а другая часть, которая возвращается к прежнему состоянию, имеет уже новые признак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родолжительность того пли иного цик</w:t>
        <w:softHyphen/>
        <w:t>ла можно условно оценить по тому вре</w:t>
        <w:softHyphen/>
        <w:t>мени, которое было бы необходимо, чтобы вся масса данного вещества могла обер</w:t>
        <w:softHyphen/>
        <w:t>нуться один раз на Земле в том или ином процессе (см. табл. 4.1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38755" cy="165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sz w:val="20"/>
          <w:szCs w:val="20"/>
        </w:rPr>
        <w:t>Табл. 4.1. — Время,   достаточное для    полного    оборота    вещества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круговороте участвуют химические элементы и соединения, более сложные ассоциации вещества и организмы. Процессы изме</w:t>
        <w:softHyphen/>
        <w:t>нения вещества могут носить преим. ха</w:t>
        <w:softHyphen/>
        <w:t>рактер механического перемещения, физико-химич. превращения, ещё более сложного биологического преобразования или носить смешанный характер. Круговорот веществ, как и отдельные цикличные процессы на Земле, поддержи</w:t>
        <w:softHyphen/>
        <w:t>ваются притекающей к ним энергией. Её основными источниками являются солнечная радиация, энергия положения (гравитаци</w:t>
        <w:softHyphen/>
        <w:t>онная) и радиогенное тепло Земли, когда-то имевшее исключит, значение в происходивших на Земле процессах. Энергия, возникшая при химических и других реакциях, имеет второстепенное значение. Для отдельных частных круговоротов вещества можно оценить затраченную энергию; напр., для ежегодного испаре</w:t>
        <w:softHyphen/>
        <w:t>ния масс воды с поверхности океана рас</w:t>
        <w:softHyphen/>
        <w:t>ходуется около 10,5*10</w:t>
      </w:r>
      <w:r>
        <w:rPr>
          <w:sz w:val="26"/>
          <w:szCs w:val="26"/>
          <w:vertAlign w:val="superscript"/>
        </w:rPr>
        <w:t>23</w:t>
      </w:r>
      <w:r>
        <w:rPr>
          <w:sz w:val="26"/>
          <w:szCs w:val="26"/>
        </w:rPr>
        <w:t xml:space="preserve"> дж (2,5*10</w:t>
      </w:r>
      <w:r>
        <w:rPr>
          <w:sz w:val="26"/>
          <w:szCs w:val="26"/>
          <w:vertAlign w:val="superscript"/>
        </w:rPr>
        <w:t>23</w:t>
      </w:r>
      <w:r>
        <w:rPr>
          <w:sz w:val="26"/>
          <w:szCs w:val="26"/>
        </w:rPr>
        <w:t xml:space="preserve"> кал), или 10% от всей получаемой Землёй энергии Солнц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лассификация круговорота веществ на Земле ещё не разработана. Можно говорить, например, о круговоротах отдельных хнмических элемен</w:t>
        <w:softHyphen/>
        <w:t>тов или о биологическом круговороте веществ в биосфере; можно выделить круговорот газов атмо</w:t>
        <w:softHyphen/>
        <w:t>сферы или воды, твёрдых веществ в лито</w:t>
        <w:softHyphen/>
        <w:t>сфере и, наконец, круговорот веществ в пределах 2—3 смежных геосфер. Изучением круговорота веществ занимались многие русские учёные. В. И. Вер</w:t>
        <w:softHyphen/>
        <w:t>надский выделил геохимическую группу т, н. циклических химических элементов; к ним относят практически все широко распро</w:t>
        <w:softHyphen/>
        <w:t>странённые и многие редкие хнмические элементы, например углерод, кислород, азот, фосфор, серу, кальций, хлор, медь, железо, йод. В. Р. Вильяме и мн. др. рассматривали биологические циклы азота, углекислоты, фос</w:t>
        <w:softHyphen/>
        <w:t>фора и др. в связи с изучением плодоро</w:t>
        <w:softHyphen/>
        <w:t>дия почв. Из циклич. хнмич. элементов особенно важную роль в биогенном цик</w:t>
        <w:softHyphen/>
        <w:t>ле (см. Биогеохимия) играют углерод, азот, фосфор, сер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4.1.3. Углеро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Углерод — основной биогенный эле</w:t>
        <w:softHyphen/>
        <w:t>мент; он играет важнейшую роль в обра</w:t>
        <w:softHyphen/>
        <w:t>зовании живого вещества биосферы. Углекислый газ из атмосферы в процессе фотосинтеза, осуществляемого зелёными растениями, ассимилируется и превра</w:t>
        <w:softHyphen/>
        <w:t>щается в разнообразные и многочисленные органические соединения растений. Растительные, организмы, особенно низшие микроорга</w:t>
        <w:softHyphen/>
        <w:t>низмы, морской фитопланктон, благодаря исключительной скорости размножения продуцируют в год ок. 1,5*10</w:t>
      </w:r>
      <w:r>
        <w:rPr>
          <w:sz w:val="26"/>
          <w:szCs w:val="26"/>
          <w:vertAlign w:val="superscript"/>
        </w:rPr>
        <w:t>11</w:t>
      </w:r>
      <w:r>
        <w:rPr>
          <w:sz w:val="26"/>
          <w:szCs w:val="26"/>
        </w:rPr>
        <w:t xml:space="preserve"> т углерода в виде органической массы, что соот</w:t>
        <w:softHyphen/>
        <w:t>ветствует 5,8б*10</w:t>
      </w:r>
      <w:r>
        <w:rPr>
          <w:sz w:val="26"/>
          <w:szCs w:val="26"/>
          <w:vertAlign w:val="superscript"/>
        </w:rPr>
        <w:t>20</w:t>
      </w:r>
      <w:r>
        <w:rPr>
          <w:sz w:val="26"/>
          <w:szCs w:val="26"/>
        </w:rPr>
        <w:t xml:space="preserve"> дж (1,4-10</w:t>
      </w:r>
      <w:r>
        <w:rPr>
          <w:sz w:val="26"/>
          <w:szCs w:val="26"/>
          <w:vertAlign w:val="superscript"/>
        </w:rPr>
        <w:t>20</w:t>
      </w:r>
      <w:r>
        <w:rPr>
          <w:sz w:val="26"/>
          <w:szCs w:val="26"/>
        </w:rPr>
        <w:t xml:space="preserve"> кал) энергии. Растения частично поедаются животными (при этом образуются б. или м. сложные пищевые цепи). В конечном счёте органическое вещество в результате ды</w:t>
        <w:softHyphen/>
        <w:t>хания организмов, разложения их тру</w:t>
        <w:softHyphen/>
        <w:t>пов, процессов брожения, гниения и горе</w:t>
        <w:softHyphen/>
        <w:t>ния превращается в углекислый газ или отлагается в виде сапропеля, гумуса, торфа, которые, в свою очередь, дают на</w:t>
        <w:softHyphen/>
        <w:t>чало мн. др. каустобиолитам — камен</w:t>
        <w:softHyphen/>
        <w:t>ным углям, нефти, горючим газам (рис. 4.2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6200" cy="163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0"/>
          <w:szCs w:val="20"/>
        </w:rPr>
        <w:t>Рис.  4.2.  Схема  круговорота   углерода. Содержание     углерода     дано    в    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     Земли.     Обмен     углеро</w:t>
        <w:softHyphen/>
        <w:t xml:space="preserve">да   дан   в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  (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*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г</w:t>
      </w:r>
      <w:r>
        <w:rPr>
          <w:sz w:val="20"/>
          <w:szCs w:val="20"/>
        </w:rPr>
        <w:t>)     на   1  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по</w:t>
        <w:softHyphen/>
        <w:t>верхности  Земли   в   год.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В процессах распада органических веществ, их минерализации огромную роль играют бактерии (напр., гнилостные), а также мн. грибы (напр., плесневые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активном круговороте углерода уча</w:t>
        <w:softHyphen/>
        <w:t>ствует очень небольшая часть всей его мас</w:t>
        <w:softHyphen/>
        <w:t xml:space="preserve">сы (табл. 4.2)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5850" cy="2223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sz w:val="20"/>
          <w:szCs w:val="20"/>
        </w:rPr>
        <w:t>Табл.    2.— Содержание   углерода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</w:rPr>
      </w:pPr>
      <w:r>
        <w:rPr>
          <w:sz w:val="20"/>
          <w:szCs w:val="20"/>
        </w:rPr>
        <w:t>на   поверхности   3 е м л и   и   в земной   коре   (16 км   мощности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Огромное кол-во угольной к-ты законсервировано в виде ископае</w:t>
        <w:softHyphen/>
        <w:t>мых известняков и др. пород. Между углекислым газом атмосферы и водой океана, в свою очередь, существует подвижное равновес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Многие водные организмы поглощают углекислый кальций, создают свои ске</w:t>
        <w:softHyphen/>
        <w:t>леты, а затем из них образуются пласты известняков. Из атмосферы было извле</w:t>
        <w:softHyphen/>
        <w:t>чено и захоронено в десятки тысяч раз больше углекислого газа, чем в ней нахо</w:t>
        <w:softHyphen/>
        <w:t>дится в данный момент. Атмосфера по</w:t>
        <w:softHyphen/>
        <w:t>полняется углекислым газом благодаря процессам разложения органических вещества, карбонатов и др., а также, всё в большей мере, в результате индустриальной дея</w:t>
        <w:softHyphen/>
        <w:t>тельности человека. Особенно мощным источником являются вулканы, газы которых состоят главным образом из углекислого га</w:t>
        <w:softHyphen/>
        <w:t>за и паров воды. Некоторая часть углекис</w:t>
        <w:softHyphen/>
        <w:t>лого газа и воды, извергаемых вулка</w:t>
        <w:softHyphen/>
        <w:t>нами, возрождается из осадочных пород, в частности известняков, при контакте магмы с ними и их ассимиляции магмой. В процессе круговорота углерода про</w:t>
        <w:softHyphen/>
        <w:t>исходит неоднократное фракционирова</w:t>
        <w:softHyphen/>
        <w:t>ние его по изотопному составу (12С — 13С), особенно в магматогенном процессе (образование С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алмазов, карбонатов), при биогенном образовании органические вещества (угля, нефти, тканей организ</w:t>
        <w:softHyphen/>
        <w:t>мов и др.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4.1.4. Круговорот азота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азота на Земле был вулканогенный </w:t>
      </w:r>
      <w:r>
        <w:rPr>
          <w:sz w:val="26"/>
          <w:szCs w:val="26"/>
          <w:lang w:val="en-US"/>
        </w:rPr>
        <w:t>N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, окисленный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(про</w:t>
        <w:softHyphen/>
        <w:t>цесс окисления азота сопровождается на</w:t>
        <w:softHyphen/>
        <w:t>рушением его изотопного состава—</w:t>
      </w:r>
      <w:r>
        <w:rPr>
          <w:sz w:val="26"/>
          <w:szCs w:val="26"/>
          <w:lang w:val="en-US"/>
        </w:rPr>
        <w:t>UN</w:t>
      </w:r>
      <w:r>
        <w:rPr>
          <w:sz w:val="26"/>
          <w:szCs w:val="26"/>
        </w:rPr>
        <w:t xml:space="preserve"> — 15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. Основная масса азота на поверх</w:t>
        <w:softHyphen/>
        <w:t>ности Земли находится в виде газа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2) в атмосфере. Известны два пути его во</w:t>
        <w:softHyphen/>
        <w:t xml:space="preserve">влечения в биогенный круговорот (рис. </w:t>
      </w:r>
      <w:r>
        <w:rPr>
          <w:sz w:val="26"/>
          <w:szCs w:val="26"/>
          <w:lang w:val="en-US"/>
        </w:rPr>
        <w:t>4.</w:t>
      </w:r>
      <w:r>
        <w:rPr>
          <w:sz w:val="26"/>
          <w:szCs w:val="26"/>
        </w:rPr>
        <w:t xml:space="preserve">3): </w:t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2356485" cy="2092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Рис.   </w:t>
      </w:r>
      <w:r>
        <w:rPr>
          <w:sz w:val="20"/>
          <w:szCs w:val="20"/>
          <w:lang w:val="en-US"/>
        </w:rPr>
        <w:t>4.</w:t>
      </w:r>
      <w:r>
        <w:rPr>
          <w:sz w:val="20"/>
          <w:szCs w:val="20"/>
        </w:rPr>
        <w:t>3.   Схема   круговорота   азота.</w:t>
      </w:r>
    </w:p>
    <w:p>
      <w:pPr>
        <w:pStyle w:val="Normal"/>
        <w:widowControl w:val="false"/>
        <w:autoSpaceDE w:val="false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1) процессы электрического (в тихом раз</w:t>
        <w:softHyphen/>
        <w:t>ряде) и фотохимического окисления азота воздуха, дающие разные окислы азота (</w:t>
      </w:r>
      <w:r>
        <w:rPr>
          <w:sz w:val="26"/>
          <w:szCs w:val="26"/>
          <w:lang w:val="en-US"/>
        </w:rPr>
        <w:t>N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N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и др.), которые растворяются в дождевой воде и вносятся т. о. в почвы, воду океана; 2) биологич. фиксация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клубеньковыми бактериями, свободными азотфиксаторами и др. микроорганизмами. Первый путь даёт около 30 мг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оверхности Земли в год, второй—около 100 мг </w:t>
      </w:r>
      <w:r>
        <w:rPr>
          <w:sz w:val="26"/>
          <w:szCs w:val="26"/>
          <w:lang w:val="en-US"/>
        </w:rPr>
        <w:t>N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в год. Значение азота в обмене ве</w:t>
        <w:softHyphen/>
        <w:t>ществ организмов общеизвестно. Он вхо</w:t>
        <w:softHyphen/>
        <w:t>дит в состав белков и их разнообразных производных. Остатки организмов на поверхности Земли или погребённые в толще пород подвергаются разрушению при участии многочисленных микроорганизмов. В этих процессах органический азот под</w:t>
        <w:softHyphen/>
        <w:t>вергается различным превращениям. В результате процесса денитрификации при участии бактерий образуется элемен</w:t>
        <w:softHyphen/>
        <w:t>тарный азот, возвращающийся непосред</w:t>
        <w:softHyphen/>
        <w:t>ственно в атмосферу. Так, например, наблю</w:t>
        <w:softHyphen/>
        <w:t>даются подземные газовые струи, состоя</w:t>
        <w:softHyphen/>
        <w:t xml:space="preserve">щие почти из чистог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. Биогенный ха</w:t>
        <w:softHyphen/>
        <w:t>рактер этих струй доказывается отсутст</w:t>
        <w:softHyphen/>
        <w:t>вием в их составе аргона (</w:t>
      </w:r>
      <w:r>
        <w:rPr>
          <w:sz w:val="26"/>
          <w:szCs w:val="26"/>
          <w:vertAlign w:val="superscript"/>
        </w:rPr>
        <w:t>40</w:t>
      </w:r>
      <w:r>
        <w:rPr>
          <w:sz w:val="26"/>
          <w:szCs w:val="26"/>
          <w:lang w:val="en-US"/>
        </w:rPr>
        <w:t>Ar</w:t>
      </w:r>
      <w:r>
        <w:rPr>
          <w:sz w:val="26"/>
          <w:szCs w:val="26"/>
        </w:rPr>
        <w:t>), обычного в атмосфере. При разложении белков образуются также аммиак и его произ</w:t>
        <w:softHyphen/>
        <w:t xml:space="preserve">водные, попадающие затем в воздух и в воду океана. В биосфере в результате нитрификации — окисления аммиака и др. азотсодержащих органич. Соединений при участии </w:t>
      </w:r>
      <w:r>
        <w:rPr>
          <w:sz w:val="26"/>
          <w:szCs w:val="26"/>
          <w:lang w:val="en-US"/>
        </w:rPr>
        <w:t>Nitrosomonas</w:t>
      </w:r>
      <w:r>
        <w:rPr>
          <w:sz w:val="26"/>
          <w:szCs w:val="26"/>
        </w:rPr>
        <w:t xml:space="preserve"> и нитробактерий – образуются различные окислы азот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/>
      </w:pPr>
      <w:r>
        <w:rPr>
          <w:lang w:val="en-US"/>
        </w:rPr>
        <w:t>4.</w:t>
      </w:r>
      <w:r>
        <w:rPr/>
        <w:t>1</w:t>
      </w:r>
      <w:r>
        <w:rPr>
          <w:lang w:val="en-US"/>
        </w:rPr>
        <w:t xml:space="preserve">.5. </w:t>
      </w:r>
      <w:r>
        <w:rPr/>
        <w:t>Круговорот кислород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круговороте кислорода отчетливо выражены активная геохимическая деятельность живого вещества, его первостепенная роль в этом процессе. Биологический цикл кислорода является планетарным процессом, который связывает атмосферу и гидросферу с земной корой. Ключевые звенья этого круговорота: образование свободного кислорода при фотосинтезе в зеленых растениях, потребление его для осуществления дыхательных функций всеми живыми организмами, для реакций окисления органических остатков и неорганических веществ (например: сжигания топлива) и другие химические преобразования, ведущие к образованию таких окисленных соединений как диоксид углерода и вода, и последующему вовлечению их в новый цикл фотосинтетических превращ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исходить из массы кислорода, синтезируемого протяжении года (с учетом потраченных на процесс дыхания 15%), то можно считать, что ежегодно зеленая растительность нашей планет продуцирует примерно 300-109 т кислорода. Около 75% этого количества выделяется растительнос</w:t>
        <w:softHyphen/>
        <w:t>тью суши и немногим более 25 % — фотосинтезирующими организмами Ми</w:t>
        <w:softHyphen/>
        <w:t>рового океана (В. В. Добровольский, 1980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полного прохождения через всю систему круговорота всего атмос</w:t>
        <w:softHyphen/>
        <w:t>ферного кислорода можно представить так. Масса атмосферы равна 5,2-1015т, на долю кислорода приходится 23,3 % этого количества. Следовательно, в га</w:t>
        <w:softHyphen/>
        <w:t>зовой оболочке Земли содержится око</w:t>
        <w:softHyphen/>
        <w:t>ло 1,2-1015т кислорода. В процессе фо</w:t>
        <w:softHyphen/>
        <w:t>тосинтеза растения ежегодно выделяют примерно 300 млрд т этого газа. Таким образом, за 4 тыс. лет фотосинтетичес</w:t>
        <w:softHyphen/>
        <w:t>кие организмы могли бы «выработать» существующее количество кислорода (К. М. Сытникидр., 1987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створенном состоянии свобод</w:t>
        <w:softHyphen/>
        <w:t>ный кислород содержится и в природ</w:t>
        <w:softHyphen/>
        <w:t>ных водах. По данным А. П. Виногра</w:t>
        <w:softHyphen/>
        <w:t>дова, суммарный объем вод Мирового океана равен 137-1019л. В 1 л воды ра</w:t>
        <w:softHyphen/>
        <w:t>створено от 2 до 8 см3 кислорода. Не</w:t>
        <w:softHyphen/>
        <w:t>трудно подсчитать, что в водах Миро</w:t>
        <w:softHyphen/>
        <w:t>вого океана находится (2,7...10,9)11012т растворенного кислор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льзя, разумеется, упускать из виду, что часть органического вещества захороняется, вследствие чего из годич</w:t>
        <w:softHyphen/>
        <w:t>ного круговорота выводится связанный кислород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. М. Алпатьев (1983) дает следую</w:t>
        <w:softHyphen/>
        <w:t>щую количественную оценку годичного круговорота кислорода на суше и в оке</w:t>
        <w:softHyphen/>
        <w:t>ане (млрд т)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ступление в процессе фотосинтеза на суше</w:t>
        <w:tab/>
        <w:tab/>
        <w:t>16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ступление в процессе фотосинтеза в океане</w:t>
        <w:tab/>
        <w:tab/>
        <w:t>8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иохимические потребления в океане </w:t>
        <w:tab/>
        <w:tab/>
        <w:tab/>
        <w:t>78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вязывается в древесных насаждениях</w:t>
        <w:tab/>
        <w:tab/>
        <w:tab/>
        <w:t>27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асход на биологическое окисление</w:t>
        <w:tab/>
        <w:tab/>
        <w:tab/>
        <w:t>82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» » гетеротрофное дыхание на суше</w:t>
        <w:tab/>
        <w:tab/>
        <w:tab/>
        <w:t>2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» » технологические процессы </w:t>
        <w:tab/>
        <w:tab/>
        <w:tab/>
        <w:tab/>
        <w:t>2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» » процессы выветривания</w:t>
        <w:tab/>
        <w:tab/>
        <w:tab/>
        <w:tab/>
        <w:t>6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» » усиление окислительных процессов на </w:t>
        <w:tab/>
        <w:tab/>
        <w:t>7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обрабатываемых землях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ахоронение с органическим веществом </w:t>
        <w:tab/>
        <w:tab/>
        <w:tab/>
        <w:t>1,5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ледует также учитывать использо</w:t>
        <w:softHyphen/>
        <w:t>вание кислорода для процесса горения и других видов антропогенной деятель</w:t>
        <w:softHyphen/>
        <w:t>ности. Предполагается, что в обозримой перспективе ежегодное суммарное по</w:t>
        <w:softHyphen/>
        <w:t>требление кислорода достигнет 210...230 млрд т. Между тем ежегодное продуцирование этого газа всей фитосферой составляет 240 млрд.т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83175" cy="3523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ис. 4.4. Упрошенная схема некоторых путей круговорота кислорода на Земле (Клауд, Джибор, 197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r>
        <w:rPr/>
        <w:t>5. Природные ресурсы и их классификации. Факторы определяющие масштабы их 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РОДНЫЕ РЕСУРСЫ, естест</w:t>
        <w:softHyphen/>
        <w:t>венные ресурсы, часть всей совокупности природных условий су</w:t>
        <w:softHyphen/>
        <w:t>ществования человечества и важнейшие компоненты окружающей его естеств. среды, используемые в процессе обще</w:t>
        <w:softHyphen/>
        <w:t>ственного производства для целей удов</w:t>
        <w:softHyphen/>
        <w:t>летворения материальных и культурных потребностей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вете научно-технической революции во</w:t>
        <w:softHyphen/>
        <w:t>просы, связанные с природными ресурсами, выдвинулись в число самых насущных вопросов совре</w:t>
        <w:softHyphen/>
        <w:t>менности. В связи с бурным развитием производительных сил, ведущим к погло</w:t>
        <w:softHyphen/>
        <w:t>щению огромных количеств природного сырья, проблемы обеспеченности основ</w:t>
        <w:softHyphen/>
        <w:t>ными его видами приобрели особую ак</w:t>
        <w:softHyphen/>
        <w:t>туальность. Поскольку успешная борьба с загрязнением почвы, атмосферы и гид</w:t>
        <w:softHyphen/>
        <w:t>росферы, оказывающим крайне отри</w:t>
        <w:softHyphen/>
        <w:t>цательное влияние на сохранность природных ресурсов, требует согласованных действий ряда стран, проблемы защиты природных ресурсов носят гло</w:t>
        <w:softHyphen/>
        <w:t>бальный характер. Энергетический кризис, раз</w:t>
        <w:softHyphen/>
        <w:t>разившийся в капиталистическом мире в 70-х гг. 20 в., показал, что глубинные при</w:t>
        <w:softHyphen/>
        <w:t>чины его лежат не столько в природных, сколько в политических и социальных факто</w:t>
        <w:softHyphen/>
        <w:t>рах. Этот кризис не ограничился сферой энергетики, а в той или иной мере отра</w:t>
        <w:softHyphen/>
        <w:t>зился на мн. отраслях хозяйственной деятслыюсти каппталистического ми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Классификация природ</w:t>
        <w:softHyphen/>
        <w:t>ных ресурсов и их значение с. Главные виды природных ресурсов — солнечная энер</w:t>
        <w:softHyphen/>
        <w:t>гия, энергия приливов и отливов, внутриземное тепло, водные, земельные, мине</w:t>
        <w:softHyphen/>
        <w:t>ральные (в т. ч. топливно-энергетиче</w:t>
        <w:softHyphen/>
        <w:t>ские), растительные, ресурсы животного ми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омимо выделения природных ресурсов по принад</w:t>
        <w:softHyphen/>
        <w:t>лежности к тем или иным компонентам природы, деления природных ресурсов на практически неисчерпаемые и исчерпаемые (которые, в свою очередь, подразделяются на возобновляемые и невозобновляемые), природные ресурсы классифицируются также по характеру их использования в материальном произ</w:t>
        <w:softHyphen/>
        <w:t>водстве (в области энергетики, промыш</w:t>
        <w:softHyphen/>
        <w:t>ленности, сельского хозяйства и др. от</w:t>
        <w:softHyphen/>
        <w:t>раслей хозяйства) и в непроизводствен</w:t>
        <w:softHyphen/>
        <w:t>ной сфере (напр., оздоровительные), а также и по признаку одно- и многоцеле</w:t>
        <w:softHyphen/>
        <w:t>в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одготовленные к использованию и вовлекаемые в хозяйственный оборот природных ресурсов, превра</w:t>
        <w:softHyphen/>
        <w:t>щаются в важный компонент обществ, производит, сил. Выявленные и ныне не используемые, но могущие быть ис</w:t>
        <w:softHyphen/>
        <w:t>пользованными в будущем, при измене</w:t>
        <w:softHyphen/>
        <w:t>нии условий техники и экономики, природные ресурсы. рассматриваются как потенциальны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ажными этапами освоения природных ресурсов яв</w:t>
        <w:softHyphen/>
        <w:t>ляются их выявление (разведка), изуче</w:t>
        <w:softHyphen/>
        <w:t>ние, составление кадастров по отдельным видам (земельный кадастр, водный ка</w:t>
        <w:softHyphen/>
        <w:t>дастр, таксация лесов и др.) и в терри</w:t>
        <w:softHyphen/>
        <w:t>ториальном разрезе (природные ресурсы Земли в це</w:t>
        <w:softHyphen/>
        <w:t>лом, суши, Мирового океана и его час</w:t>
        <w:softHyphen/>
        <w:t>тей, крупных природных районов, от</w:t>
        <w:softHyphen/>
        <w:t>дельных стран и др.). По современным представлениям, об</w:t>
        <w:softHyphen/>
        <w:t>щее количество солнечной энергии, еже</w:t>
        <w:softHyphen/>
        <w:t>годно получаемое Землёй, составляет примерно 5*10</w:t>
      </w:r>
      <w:r>
        <w:rPr>
          <w:sz w:val="26"/>
          <w:szCs w:val="26"/>
          <w:vertAlign w:val="superscript"/>
        </w:rPr>
        <w:t>20</w:t>
      </w:r>
      <w:r>
        <w:rPr>
          <w:sz w:val="26"/>
          <w:szCs w:val="26"/>
        </w:rPr>
        <w:t xml:space="preserve"> ккал, масса атмосферы Земли ок. 5,15*10</w:t>
      </w:r>
      <w:r>
        <w:rPr>
          <w:sz w:val="26"/>
          <w:szCs w:val="26"/>
          <w:vertAlign w:val="superscript"/>
        </w:rPr>
        <w:t>15</w:t>
      </w:r>
      <w:r>
        <w:rPr>
          <w:sz w:val="26"/>
          <w:szCs w:val="26"/>
        </w:rPr>
        <w:t xml:space="preserve"> т (из них 23% ки</w:t>
        <w:softHyphen/>
        <w:t>слорода в свободном состоянии), ресурсы гидросферы почти 1,5 млрд. кл13, в т. ч. пресной воды в речных руслах 1,2 тыс.к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ежегодная первичная продукция фито-массы в пересчёте на сухое органич. ве</w:t>
        <w:softHyphen/>
        <w:t>щество, по различным данным, от 50 до 100 млрд. т (некоторыми авторами оце</w:t>
        <w:softHyphen/>
        <w:t>ниваются до 350 млрд. т), общегеологич. запасы угля 10 —12 триллионов т, железных руд примерно 350 млрд. т, потенциальные запасы природного газа 130—140 триллионов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Распределение природных ресурсов характеризуется большой неравно</w:t>
        <w:softHyphen/>
        <w:t>мерностью, что служит естественной ос</w:t>
        <w:softHyphen/>
        <w:t>новой для развития территориального разделения тру</w:t>
        <w:softHyphen/>
        <w:t>да. В условиях капиталистической экономики неравномерность порождает глубокие со</w:t>
        <w:softHyphen/>
        <w:t>циальные противоречия между странами и районами. Примером неравномерности к размещении ресурсов может служить распределение запасов нефти; так, из общей суммы разведанных в капитали</w:t>
        <w:softHyphen/>
        <w:t>стических развивающихся странах запасов нефти на начало 1974 (71,3 млрд. т) приходится на Ближний и Средний Вос</w:t>
        <w:softHyphen/>
        <w:t>ток 67%, Африку 12,5%, Юго-Вост. Азию и Дальний Восток 3% , Сев. Америку 9%, Центр, и Юж. Америку 5,5%, Зап. Ев</w:t>
        <w:softHyphen/>
        <w:t>ропу 3%. Между тем подавляющая часть нефти потребляется в Сев. Америке (прежде всего в США), в индустриаль</w:t>
        <w:softHyphen/>
        <w:t>но развитых капиталистических странах Западной Европы и в Япо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ознание человечеством природных ресурсов постоян</w:t>
        <w:softHyphen/>
        <w:t>но расширяется, при этом используются новейшие технические средства (искус</w:t>
        <w:softHyphen/>
        <w:t>ственные спутники Земли, сверхглубо</w:t>
        <w:softHyphen/>
        <w:t>кое бурение и т. д.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елика роль научно обоснованных оценок природных ресурсов, имеющих всегда конкрстно-исторический характер. Основные типы оценок: технологическая (производственная), эко</w:t>
        <w:softHyphen/>
        <w:t>номическая (выраженная в количе</w:t>
        <w:softHyphen/>
        <w:t>ственно определённых экономич. катего</w:t>
        <w:softHyphen/>
        <w:t>риях), социальная. Правильная оценка природных ресурсов — необходимое условие достиже</w:t>
        <w:softHyphen/>
        <w:t>ния наибольшего эффекта от их исполь</w:t>
        <w:softHyphen/>
        <w:t>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История использования природных ресурсов. На ран</w:t>
        <w:softHyphen/>
        <w:t>них этапах развития общества важное значение для удовлетворения потребно</w:t>
        <w:softHyphen/>
        <w:t>стей населения имели охота и рыболов</w:t>
        <w:softHyphen/>
        <w:t>ство. В совершенно незначительных размерах использовались минеральные, ресурсы (камень) для изготовления простейшнх орудий. На последующих этапах развития перво</w:t>
        <w:softHyphen/>
        <w:t>бытного общества, а затем докапиталистических классовых формаций в связи с зарождением и ростом земледелия и жи</w:t>
        <w:softHyphen/>
        <w:t>вотноводства стали использоваться почвенно-климатич. ресурсы, естественные ре</w:t>
        <w:softHyphen/>
        <w:t>сурсы кормов и вода для орошения. Начали применяться некоторые металлы и их сплавы (бронза, золото, железо и др.) для изготовления орудий труда, оружия, культовых предметов и украше</w:t>
        <w:softHyphen/>
        <w:t>ний, а также новые источники энергии (сила ветра и воды, тяговая сила домаш</w:t>
        <w:softHyphen/>
        <w:t>них животных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В период развития капитализма и его безраздельного мирового господства про</w:t>
        <w:softHyphen/>
        <w:t>исходило быстрое увеличение масштабов использования естественных ресурсов вообще и прежде всего ресурсов минер, сырья и топлива. По подсчётам В. И. Вернад</w:t>
        <w:softHyphen/>
        <w:t>ского, человек использовал в производ</w:t>
        <w:softHyphen/>
        <w:t>стве в древние века 19 химических элементов, в начале 20 в. уже 59 (ныне же практи</w:t>
        <w:softHyphen/>
        <w:t>чески все открытые элементы). За это время во много раз возросла добыча чёрных и цветных металлов, угля (ещё в начале 19 в. его добывалось во всём мире 12—13 млн. т, и 1900 — свыше 700 млн. т в пересчёте на условное топ</w:t>
        <w:softHyphen/>
        <w:t>ливо), нефти, газа, разных видов химического сырья и минер, строит, материалов. Уси</w:t>
        <w:softHyphen/>
        <w:t>ленно вырубались леса с целью получе</w:t>
        <w:softHyphen/>
        <w:t>ния древесного сырья для промышленности и об</w:t>
        <w:softHyphen/>
        <w:t>ращения лесных угодий в сельскохозяй</w:t>
        <w:softHyphen/>
        <w:t>ственные, занявшие обширные площади. Рост производит, сил сопровождался ог</w:t>
        <w:softHyphen/>
        <w:t>ромным ущербом, который наносился природным ресурсам их нерациональным использованием, свойственным самой природе капитализ</w:t>
        <w:softHyphen/>
        <w:t>ма. «Капиталистическое производство развивает технику и комбинацию обще</w:t>
        <w:softHyphen/>
        <w:t>ственного процесса производства лишь та</w:t>
        <w:softHyphen/>
        <w:t>ким путем, что оно подрывает в то же самое время источники всякого богатст</w:t>
        <w:softHyphen/>
        <w:t>ва: землю и рабочего» (Маркс К. и Энгельс Ф., Соч., 2 изд., т. 23, с. 515). Особенно хищнически разграблению капиталистическими монополиями подвергались природные колониальных и полуколониальных стран. Одновременно ухудшалось состояние всей природной среды, поскольку при использовании природных ресурсов человек вступает прямо или косвенно во взаимодействие со всей окружающей его природой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беда Великой Октябрьской социалистической ре</w:t>
        <w:softHyphen/>
        <w:t>волюции в России, возникновение и развитие мировой системы социализма создали предпосылки для поворота в сто</w:t>
        <w:softHyphen/>
        <w:t>рону рационального использования чело</w:t>
        <w:softHyphen/>
        <w:t>веком природных ресурсов. В капиталистнческих странах, хотя гос. аппаратом и принимаются меры к более бережному отношению к природным ресурсам, практика капиталистических моно</w:t>
        <w:softHyphen/>
        <w:t>полий в области освоения природных ресурсов продол</w:t>
        <w:softHyphen/>
        <w:t>жает оказывать отрицательное влияние на взаимодействие общества и природы. Ныне вопрос коренного улучшения использования природных ресурсов и ресурсообеспечсния человечества имеет большую остроту. Из всей площади суши почти 45 млн.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или ок. '/з, уже занято пахотными, сенокосными, пастбищными угодьями, садами и плантациями. Леса занимают более 40 млн. км'* всей суши, из них весьма значит, часть разрабаты</w:t>
        <w:softHyphen/>
        <w:t>вается (ежегодно заготавливается свыше 2 млрд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древесины). Мировое потреб</w:t>
        <w:softHyphen/>
        <w:t>ление важнейших видов полезных иско</w:t>
        <w:softHyphen/>
        <w:t>паемых составило в 1970 по топливным ресурсам (в пересчёте на условное топ</w:t>
        <w:softHyphen/>
        <w:t>ливо): угля—2,2 млрд. т. нефти — 2,9 млрд. т, газа — 1,4 млрд. т. Из др. видов минер, сырья в 1970 добыто: товарных железных руд порядка 750 млн. т, всех видов цветных и легирую</w:t>
        <w:softHyphen/>
        <w:t>щих металлов (в капиталистич. и разви</w:t>
        <w:softHyphen/>
        <w:t>вающихся странах)-—около 30 млн. т (по содержанию металла), потреблено ми</w:t>
        <w:softHyphen/>
        <w:t>нер, удобрений — 60 млн. т питатель</w:t>
        <w:softHyphen/>
        <w:t>ных веществ. Всего извлекается из при</w:t>
        <w:softHyphen/>
        <w:t>родной среды ежегодно порядка 35— 40 млрд. т разных материалов и продук</w:t>
        <w:softHyphen/>
        <w:t>тов. За счёт сжигания топлива связы</w:t>
        <w:softHyphen/>
        <w:t>вается в год порядка 15—20 млрд. т свободного кислорода атмосферного воз</w:t>
        <w:softHyphen/>
        <w:t>духа, а количество воды, забираемой еже</w:t>
        <w:softHyphen/>
        <w:t>годно из источников, оценивается более чем в 56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млрд. т (которые частично без</w:t>
        <w:softHyphen/>
        <w:t>возвратно теряются, частично нее сбрасы</w:t>
        <w:softHyphen/>
        <w:t>ваются как сточные воды). Потребности в природных ресурсах быстро растут. По оценкам, для доведения в перспективе потребления первичных материалов и продуктов всем населением Земли до современного уровня их потребления в наиболее разнятых стра</w:t>
        <w:softHyphen/>
        <w:t>нах нужно утроить суммарный объём их добычи, а по важнейшим видам полез</w:t>
        <w:softHyphen/>
        <w:t>ных ископаемых (топливо, металлы) увеличить их добычу в 10 и более раз. С учётом же происходящего роста насе</w:t>
        <w:softHyphen/>
        <w:t>ления и дальнейшего повышения уров</w:t>
        <w:softHyphen/>
        <w:t>ня удельного расхода первичных ма</w:t>
        <w:softHyphen/>
        <w:t>териалов и продуктов на душу населе</w:t>
        <w:softHyphen/>
        <w:t>ния общая потребность в природных ресурсах будет ещё намного большей. Поэтому в целях из</w:t>
        <w:softHyphen/>
        <w:t>бежания угрозы истощения природных ресурсов огром</w:t>
        <w:softHyphen/>
        <w:t>ное значение приобретает разработка системы мероприятий, обеспечивающей усиленную разведку запасов нснозобнов-лясмых ресурсов, поиски новых источни</w:t>
        <w:softHyphen/>
        <w:t>ков сырья, топлива и энергии (в т. ч. освоение термоядерной энергии, развитие производства синтетических материалов и др.), наиболее полное вовлечение в хоз. обо</w:t>
        <w:softHyphen/>
        <w:t>рот разнообразных возобновляемых ре</w:t>
        <w:softHyphen/>
        <w:t>сурсов, организацию более интенсивного использования этих видов ресурсов в эко</w:t>
        <w:softHyphen/>
        <w:t>логически рациональных масштабах и формах. Вместе с тем' особую актуаль</w:t>
        <w:softHyphen/>
        <w:t>ность имеют задачи предотвращения не</w:t>
        <w:softHyphen/>
        <w:t>рационального использования природных ресурсв, эко</w:t>
        <w:softHyphen/>
        <w:t>номного и улучшенного их использова</w:t>
        <w:softHyphen/>
        <w:t>ния. Одним из важных путей решения этих задач является широкое применение вторичного сырья и комплексное исполь</w:t>
        <w:softHyphen/>
        <w:t>зование природных ресур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Расширение использования природных ресурсов со</w:t>
        <w:softHyphen/>
        <w:t>провождается ускоренным ростом меж</w:t>
        <w:softHyphen/>
        <w:t>районных и межконтинентальных пере</w:t>
        <w:softHyphen/>
        <w:t>возок добытых первичных материал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Решение всех этих проблем в капиталистическом мире проходит в условиях конку</w:t>
        <w:softHyphen/>
        <w:t>рентной борьбы монополистических объеди</w:t>
        <w:softHyphen/>
        <w:t>нений за установление контроля над ис</w:t>
        <w:softHyphen/>
        <w:t>точниками сырья, использования возни</w:t>
        <w:softHyphen/>
        <w:t>кающих трудностей в обеспечении по</w:t>
        <w:softHyphen/>
        <w:t>требностей в природных ресурсах для искусств, взвин</w:t>
        <w:softHyphen/>
        <w:t>чивания цен на сбываемую монополиями продукцию, стремления к сохранению развивающихся стран в качестве постав</w:t>
        <w:softHyphen/>
        <w:t>щиков разнообразного сырья, на которых приходится около 2/3 добычи песоциали-стич. мира нефти и боксита, '/з марган</w:t>
        <w:softHyphen/>
        <w:t>цевой руды, 1/2 меди, 1/3 железной руды и свинца, 1/4 цинка, 2/5 фосфори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Использование природных ресурсов в перспективе.. Исключительно важное значение имеет разработка новых технологических про</w:t>
        <w:softHyphen/>
        <w:t>цессов, ведущих к резкому сокращению, а затем и устранению потерь при добыче (заготовке), переработке и использова</w:t>
        <w:softHyphen/>
        <w:t>нии природных ресурсов Наряду с лучшим использова</w:t>
        <w:softHyphen/>
        <w:t>нием естсственных ресурсов и расширением ресурсно-сырьевой базы высокую ак</w:t>
        <w:softHyphen/>
        <w:t>туальность имеет задача охраны природы от загрязнения, связанного в значитель</w:t>
        <w:softHyphen/>
        <w:t>ной мере с недостатками в организации и технологии эксплуатации ресурсов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сё это обусловливает необходимость строгого соблюдения эколого-экопомич. подхода к эксплуатации природных ресур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Кардинальное решение указанных проблем осуществимо, в конечном счете, лишь в условиях планово развиваемого хозяйства, основанного на обобществле</w:t>
        <w:softHyphen/>
        <w:t>нии средств производства. Научно-техническая    революция  открывает   широкие   возможности для достижения наиболее рационального использования   естественных   ресурсов   и   уве</w:t>
        <w:softHyphen/>
        <w:t>личения ресурсообеспсченности современного,   че</w:t>
        <w:softHyphen/>
        <w:t>ловечества и будущих поколений людей. [Использование возобновляемых ресурсов должно базироваться   на   принципах  ресурсооборота,  т. е.  на сбалансированном расходовании   и    возобновлении    их,    а также предусматривать расширенное воспроизводство   этих   ресурсов. При   эксплуатации    невозобновляемых ресурсов необходимо достижение резкого сокращения  потерь  сырья  в  недрах  при   добыче (по нефти, например, в капиталистических  и развивающихся странах они вставляют порядка 50 и более %), переработке и транспортировке, а также максималыюго    увеличения    «внутриобщественного» оборота   извлечённого  вещества природы  за  счёт  всемерной   утилизации вторичного   сырья.    Огромное   значение имеет   повышение   коэффициента   полезного использования  уже извлечённых из природы  видов   исходных   материалов   и продуктов (ныне из всей энергии, заключенной в добытом топливе, используется лишь одна четверть; при заготовке и пере</w:t>
        <w:softHyphen/>
        <w:t>работке древесины допускаются значит, потери и т. п.), а также повышение сро</w:t>
        <w:softHyphen/>
        <w:t>ка службы изделий длит, поль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Научно-технический прогресс открывает но</w:t>
        <w:softHyphen/>
        <w:t>вые возможности замены истощающихся видов природных ресурсов другими их видами, в т. ч. разного рода синтетическими материалами (напр., замена изделиями из пластмасс дефицитных цветных металлов), делает доступными ранее не использовавшиеся месторождения бедных руд и массивы малоплодородных заболоченных или расположенных в засушливых районах ночв, позволяет реально осваивать огром</w:t>
        <w:softHyphen/>
        <w:t>ные и разнообразные ресурсы Мирового океа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Человечество, развиваясь по пути со</w:t>
        <w:softHyphen/>
        <w:t>циального и экономии, прогресса, по пути к социализму и коммунизму, создаёт качественно новую технологию, обеспе</w:t>
        <w:softHyphen/>
        <w:t>чивающую эффективное освоение природных ресурсов и поддержание необходимого экологического равновесия в природе. Оно, открывая и вовлекая в оборот принципиально новые источники сырья и энергии, осуществ</w:t>
        <w:softHyphen/>
        <w:t>ляя планомерное управление использова</w:t>
        <w:softHyphen/>
        <w:t>нием природных ресурсов, способно установить гармо</w:t>
        <w:softHyphen/>
        <w:t>ничное взаимодействие между обществом и окружающей средой по обмену веществ и Масштабах и формах, удовлетворяю</w:t>
        <w:softHyphen/>
        <w:t>щих в длительной перспективе растущие материальные и культурные потребности населения земного шара.</w:t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ольшая советская энциклопедия.</w:t>
      </w:r>
    </w:p>
    <w:p>
      <w:pPr>
        <w:pStyle w:val="Normal"/>
        <w:numPr>
          <w:ilvl w:val="0"/>
          <w:numId w:val="3"/>
        </w:numPr>
        <w:rPr/>
      </w:pPr>
      <w:r>
        <w:rPr/>
        <w:t>Общая экология: Учебник для вузов А.С. Степановских М.:Юнити-Дана 2000-510с.</w:t>
      </w:r>
    </w:p>
    <w:p>
      <w:pPr>
        <w:pStyle w:val="Normal"/>
        <w:numPr>
          <w:ilvl w:val="0"/>
          <w:numId w:val="3"/>
        </w:numPr>
        <w:rPr/>
      </w:pPr>
      <w:r>
        <w:rPr/>
        <w:t>Сельскохозяйственная экология Н.Л. Урозаев, А.А. Вакулин, А.В. Никитин и др. М.: Колос, 2000-304с.</w:t>
      </w:r>
    </w:p>
    <w:p>
      <w:pPr>
        <w:pStyle w:val="Normal"/>
        <w:numPr>
          <w:ilvl w:val="0"/>
          <w:numId w:val="3"/>
        </w:numPr>
        <w:rPr/>
      </w:pPr>
      <w:r>
        <w:rPr/>
        <w:t>Агроэкология В.А. Черников, Р.М. Алексанин, А.В. Голубев и др.; под редакцией В.А. Черникова, А.И. Чекереса  М.: Колос 2000-536с.</w:t>
      </w:r>
    </w:p>
    <w:p>
      <w:pPr>
        <w:pStyle w:val="Normal"/>
        <w:numPr>
          <w:ilvl w:val="0"/>
          <w:numId w:val="3"/>
        </w:numPr>
        <w:rPr/>
      </w:pPr>
      <w:r>
        <w:rPr/>
        <w:t>Н.А. Воронков Экология общая, социальная, прикладная: Учебник для студентов высших учебных заведений. Пособие для учителей – М.: Агар 1999-424с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  <w:lvl w:ilvl="1">
      <w:start w:val="1"/>
      <w:numFmt w:val="bullet"/>
      <w:lvlText w:val=""/>
      <w:lvlJc w:val="left"/>
      <w:pPr>
        <w:tabs>
          <w:tab w:val="num" w:pos="2347"/>
        </w:tabs>
        <w:ind w:left="23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7"/>
        </w:tabs>
        <w:ind w:left="3067" w:hanging="180"/>
      </w:pPr>
    </w:lvl>
    <w:lvl w:ilvl="3">
      <w:start w:val="1"/>
      <w:numFmt w:val="decimal"/>
      <w:lvlText w:val="%4."/>
      <w:lvlJc w:val="left"/>
      <w:pPr>
        <w:tabs>
          <w:tab w:val="num" w:pos="3787"/>
        </w:tabs>
        <w:ind w:left="3787" w:hanging="360"/>
      </w:pPr>
    </w:lvl>
    <w:lvl w:ilvl="4">
      <w:start w:val="1"/>
      <w:numFmt w:val="lowerLetter"/>
      <w:lvlText w:val="%5."/>
      <w:lvlJc w:val="left"/>
      <w:pPr>
        <w:tabs>
          <w:tab w:val="num" w:pos="4507"/>
        </w:tabs>
        <w:ind w:left="4507" w:hanging="360"/>
      </w:pPr>
    </w:lvl>
    <w:lvl w:ilvl="5">
      <w:start w:val="1"/>
      <w:numFmt w:val="lowerRoman"/>
      <w:lvlText w:val="%6."/>
      <w:lvlJc w:val="right"/>
      <w:pPr>
        <w:tabs>
          <w:tab w:val="num" w:pos="5227"/>
        </w:tabs>
        <w:ind w:left="5227" w:hanging="180"/>
      </w:pPr>
    </w:lvl>
    <w:lvl w:ilvl="6">
      <w:start w:val="1"/>
      <w:numFmt w:val="decimal"/>
      <w:lvlText w:val="%7."/>
      <w:lvlJc w:val="left"/>
      <w:pPr>
        <w:tabs>
          <w:tab w:val="num" w:pos="5947"/>
        </w:tabs>
        <w:ind w:left="5947" w:hanging="360"/>
      </w:pPr>
    </w:lvl>
    <w:lvl w:ilvl="7">
      <w:start w:val="1"/>
      <w:numFmt w:val="lowerLetter"/>
      <w:lvlText w:val="%8."/>
      <w:lvlJc w:val="left"/>
      <w:pPr>
        <w:tabs>
          <w:tab w:val="num" w:pos="6667"/>
        </w:tabs>
        <w:ind w:left="6667" w:hanging="360"/>
      </w:pPr>
    </w:lvl>
    <w:lvl w:ilvl="8">
      <w:start w:val="1"/>
      <w:numFmt w:val="lowerRoman"/>
      <w:lvlText w:val="%9."/>
      <w:lvlJc w:val="right"/>
      <w:pPr>
        <w:tabs>
          <w:tab w:val="num" w:pos="7387"/>
        </w:tabs>
        <w:ind w:left="73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03:00Z</dcterms:created>
  <dc:creator>Alexander</dc:creator>
  <dc:description/>
  <cp:keywords/>
  <dc:language>en-US</dc:language>
  <cp:lastModifiedBy>Mage</cp:lastModifiedBy>
  <dcterms:modified xsi:type="dcterms:W3CDTF">2011-10-16T15:03:00Z</dcterms:modified>
  <cp:revision>2</cp:revision>
  <dc:subject/>
  <dc:title/>
</cp:coreProperties>
</file>