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23731413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1081447106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