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иризм прозы И.А.Бунина (на примере одного из рассказов.)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 не любил, не выполнил закон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м в мире движутся созвездь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. Бальмон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-то случилось так, что литература конца XIX века относилась к любви как к чему-то постыдному, тема любви  отступала на второй план перед философскими, этническими и нравственными проблемами века. Даже Толстой в «Крейцеровой  сонате» называет любовь чувством «мерзким». Преклоняясь перед Толстым, Бунин опровергает его мнение, считая любовь,  величайшим счастьем жизни, призывая нас ценить её короткие зарницы, жить и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 же предстает любовь в понимании Бунина?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е кажется, для него «всякая любовь – великое счастье», она вспыхивает и угасает, всякая попытка построить счастье  «навечно» обречена на неудачу, но «одна мысль о жизни без неё» приводит Бунина в ужас. Праздник любви, постепенно  превращается в будни, одинаково печальные для всех героев Бунина. «И все же, и все же…, любовь остается в сердце на всю  жизнь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этом рассказывает сборник Бунина «Темные аллеи» с одноименным рассказом о любв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рассказа звучит в первых его строках: былая любовь, о которой один из любивших забыл (или пытался забыть), а  другой помнит и хранит, живет этим чувством. Деликатно и нежно рассказывает автор о прошлом своих героев. Мы не знаем,  почему они расстались, но догадываемся об этом. Я задумываюсь над тем, что мешает Надежде простить Николая Алексеевича?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е кажется, что в ней говорит не только оскорбленное достоинство, затронута какая-то более сокровенная струна её души,  может быть, уязвленная женская гордость. Она любила его глубокой, чистой, самоотверженной, первой любовью. А он? Помнил  ли он о своей первой любви? Понял ли он, какую боль он причинил Надежде? Думаю, нет. Мне кажется, не одни только  социально-психологические барьеры мешают ему соединить свою жизнь с Надеждой. Есть что-то в его характере от «фобий»  Онегина и Печорина, Лаврецкого и Рудина – боязнь осуществленного счастья, совершившейся и закрепленной в браке любв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что-то в его душе, мешающее осуществлению!  счастья: «Да, конечно, лучшие минуты. И не лучшие, а истинно волшебные!.. Но, боже мой, что же было бы дальше? Что,  если бы я не бросил её? Какой вздор! Эта самая Надежда не содержательница постоялой горницы, а моя жена, хозяйка моего  петербургского дома, мать моих детей?». Я думаю, в этом монологе все важно: и воображаемая социальная лестница, на  которой нет места Надежде,бывшей крепостной девушке, и словечко «вздор», недаром брошенное Николаем Алексеевичем в  споре с самим собой. Видно, его мучает совесть, но признаться себе в грехе он не в силах и покаяться он тоже не может. В  этом, на мой взгляд, его ошибка, его просчет, его грех. Жизнь, которую он ведет, пуста и бессмысленна: жену он не любит,  очевидно, женился по расчету. Он не может понять, зачем все делается на свете, сам не может ни понять, ни оценить, своих  поступков. Бог и автор дают ему краткий миг для покаяния, но он не использует его: нарастает трагическая идея рассказа  –гимн торжествующей любви, живущей в сердце хотя бы одного из любящих – Надежды, для которой в одном часе любви целая жизнь, которая благородна, полна  человеческого достоинства, не опустилась до упреков, жалоб, угроз покинувшему её когда-то возлюбленному. Идея этого  рассказа перекликается с идеей Куприна («Гранатовый браслет»): истинная любовь ничего не просит, не требует взамен, она  благословляет возлюбленного, она самоотверженна, деликатна, возвышен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, я не думаю, что Бунин хотел вслед за Карамзиным («Олеся») противопоставить любовь крестьянки и барина, хотя некая  аллюзия с историей Карамзина о том, что «и крестьянки любить умеют» все же тут прослеживается. Есть тут и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шкинско-библейский сюжет о возвращении блудного сына, правда, несколько измененный. В «Барышне-крестьянке» Пушкин дает  счастливый финал: влюбленный Минский женится на Дуняше, у Бунина же счастливых финалов в рассказах о любви нет. С чем  это связанно? Я думаю, что с тем, что в пушкинские времена ещё теплилась надежда на гуманное развитие человека, на  возможность воплощения идеала в жизнь, а век XX, когда жил Бунин, сама любовь стала идеалом, к которому не может  приблизиться человек с разорванным сознанием, потерявший гармонию мира и гармонию души. В рассказе нет сложного сюжета,  он построен по принципу внутренней, скрытой антитезы: наказание героя – в нем самом, счастье героини – в ней самой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 любит, счастлив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хоть распят он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их строчках Бальмонта слышится мне художественное кредо Бунина. Его рассказ вызывает чувство восторга, заставляет  любоваться душевной красотой любящей женщины. Всякий раз, когда я беру в руки томик Бунина, у меня возникает желание  перечитать эту историю, за которой мне слышится бунинский голос: «всякая любовь – великое счастье, даже если она не  разделена». Мне кажется, эти строки могли бы стать эпиграфом ко всему творчеству Бунина, а в особенности к его рассказу  «Темные аллеи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coolsoch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5:00Z</dcterms:created>
  <dc:creator>User</dc:creator>
  <dc:description/>
  <cp:keywords/>
  <dc:language>en-US</dc:language>
  <cp:lastModifiedBy>Mage</cp:lastModifiedBy>
  <dcterms:modified xsi:type="dcterms:W3CDTF">2011-10-11T17:45:00Z</dcterms:modified>
  <cp:revision>2</cp:revision>
  <dc:subject/>
  <dc:title>Лиризм прозы И</dc:title>
</cp:coreProperties>
</file>