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нефтяного загрязнения территории Мамонтовского месторождения неф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занцева М. Н., Казанцев А. П., Гашев С. 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одятся данные натурного обследования нефтезагрязнвнных земель производственной территории Мамонтовского месторождения. Дается характеристика загрязненных участков по их размерам, давности и степени загрязнения, анализируются особенности их биотопического распреде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монтовское месторождение нефти - одно из старейших в Среднем Приобье. Оно было открыто в 1965 году, а в 1970 году началась его промышленная разработка. Территория месторождения расположена в бассейне реки Большой Балык, левого притока Оби. В геоботаническом отношении это под-зона средней тайги. Зональными элементами растительности здесь являются таежные, елово-кедровые леса кустарничково-зеленомошной группы и производные от них сообщества с участием лиственных пород. В гидроморфных местообитаниях развиваются сообщества долгомошной и сфагновой групп типов леса в сочетании с кустарничково-сфагновыми олиготрофными болотами [Растительный покров..., 1985]. Общая заболоченность территории составляет около 30 %. Преобладают грядово-мочажинные комплексы с мохово-тра-вяными микроландшафтами по окрайкам [Болота..., 1976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том 2000 года по договору с НГДУ "Мамонтовнефть" нами было проведено обследование производственной территории данного месторождения в целях выявления фонда нефтезагрязненных земель и формирования конкретных схем рекультивационных мероприятий по каждому загрязненному участку. Обследование проводилось с использованием наземного транспорта. Общая протяженность маршрутов по внутрипромысловым дорогам составила 450 км, обследованная площадь - более 600 кв. км. Обследовались все участки площадью от 0,01 га и более. Для каждого из них определялись общая площадь, степень и давность загрязнения, биотоп, почвенно-гидрологические условия и другие показатели, имеющие значение для выбора технологии рекультивационных рабо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загрязнения каждого участка оценивалась по содержанию нефти в верхнем слое почвы. Визуальная оценка, даваемая в полевых условиях, в последующем уточнялась по результатам лабораторных анализов. В соответствии с принятой нами классификацией нефтезагрязненных земель [Гашев и др., 1992] выделялись участки с сильным (более 40 %), средним (от 10 до 40 %) и слабым (до 10 %) загрязнени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ность загрязнения с достаточной степенью надежности устанавливается по степени деградации нефти. Свежим считается загрязнение сроком до 4 лет, старым - более 4. За этот период практически полностью исчезают с места разлива легкие, наиболее токсичные фракции нефти, что способствует активизации процессов саморегенерации экосистем [Соромотин и др., 1989]. По размерам все участки подразделялись на мелкие, площадь которых не превышала 0,1 га, средние - от 0,1 до 1,0 га и крупные, общей площадью более 1 гекта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го было зарегистрировано 254 нефтезагрязненных участка, общей площадью 200,8 га, что составляет 0,3 % от площади обследования. Для старого, давно разрабатываемого месторождения это достаточно низкий процент. Имеющийся опыт подобного обследования более двух десятков месторождений Среднего Приобья показывает, что в среднем доля замазученных земель превышает 1 % от общей площади месторождения [Бобов и др., 1998]. На 8 участках (38 га) отмечено сопутствующее солевое загрязнение территории минерализованными вод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материалов обследования показывает, что и количественно и по общей площади преобладают участки с сильной степенью загрязнения (табл. 1). При этом подавляющее количество свежих разливов (85 %) имеют сильную степень загрязнения (рис. 1). Среднее и слабое загрязнение отмечается преимущественно на старых участках, где уже достаточно долго идут процессы самоочищения, а также на частично рекультивированных площадях. Доля свежих разливов велика - 40 % от общего количества участков. Несмотря на активизировавшиеся в последнее время работы по рекультивации нефтезагряз-ненных территорий, общий фонд загрязненных земель продолжает нараста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нефтезагрязненных площадей Мамонтовского месторождения по степени загрязнения </w:t>
      </w:r>
    </w:p>
    <w:tbl>
      <w:tblPr>
        <w:tblW w:w="86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7"/>
        <w:gridCol w:w="2159"/>
        <w:gridCol w:w="1351"/>
        <w:gridCol w:w="2856"/>
      </w:tblGrid>
      <w:tr>
        <w:trPr/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грязнени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ков, 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 общей площади,%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&gt;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&gt;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распределения загрязненных участков по площади (табл. 2), подтверждает сделанный нами ранее вывод о том, что основной вклад в общую сумму загрязненных земель вносят крупные разливы нефти [Бобов и др., 1998]. Особенно большие площади (десятки и сотни гектаров) загрязняются при авариях на магистральных нефтепроводах, когда в результате порыва труб большого диаметра в окружающую среду одномоментно происходит выброс огромного количества товарной нефти. Вклад мелких разливов, число которых более чем в 2 раза превышает число крупных, составляет всего 3 % от общей площади загрязнения. Тем не менее мелкие разливы, общая площадь которых на обследованной территории составляет более 5 га, не должны игнорироваться при формировании плана рекультивационных мероприят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нефтезагрязненных участков Мамонтовского месторождения по размерам 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542"/>
        <w:gridCol w:w="2356"/>
        <w:gridCol w:w="2651"/>
      </w:tblGrid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частков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ков, шт.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площадь, га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 общей площади,%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, до 0,1 га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, 0,1-1,0 га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,более 1,0 га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мимо количества вылитой нефти, размеры загрязненных участков зависят от ландшафтных особенностей территории, на которой произошел разлив. Общая выравненность рельефа и высокий уровень грунтовых вод, характерные для болотных ландшафтов, способствуют широкому распространению загрязнителя в разные стороны от места попадания его в окружающую среду. Холми-сто-увалистый рельеф дренированных местообитаний обусловливает преобладание здесь небольших по размерам участков в результате скопления нефти в понижениях рельефа, представляющих собой естественные "ловушки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ефтезагрязненных участков Мамонтовского месторождения по биотопам характеризуют особенности района, имеющие природную и антропогенную составляющие. Промышленное освоение территории, строительство площадных и линейных объектов нефтедобычи обусловливают в той или иной степени заметные перестройки коренных экосистем и появление новых - техногенных. Так, перекрытие внутреннего и поверхностного стока насыпями автодорог и буровых площадок вызывает затопление и подтопление прилегающих территорий, активизацию здесь болотообразовательного процесса. Участки антропогенного заболачивания можно разбить на несколько основных групп. 1) Подтопленные верховые и переходные болота, где на торфяных почвах на месте исходных сфагновых и кустарничково-сфагновых формируются осоковые ассоциации. 2) Затопленные участки с суглинистыми почвами, ранее занятые лесной растительностью. Таких участков очень много вдоль автомобильных дорог и других линейных объектов, строительство которых сопровождается сведением леса. Они занимают относительно неширокую полосу - зону затопления - между трассой и лесопокрытой территорией. В составе формирующихся здесь болотных биоценозов аспектируют рогоз широколистный и тростник обыкновенный, занимая от 50 до 100 % от общей площади проективного покрытия. 3) Затопленные леса. На таких участках древостой, как правило, полностью погибает, а травянистая растительность в зависимости от давности затопления либо полностью отсутствует, либо заменяется гидрофильн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минерализованных полосах вдоль дорог и трубопроводов формируются густые лиственные молодняки, которые часто бывают обводнены в результате порывов внутрипромысловых нефтесборных коллекторов и водоводов. Имеются также минерализованные, лишенные растительности участки, отсыпанные привозным глинистым или песчаным грунтом, искусственные водоемы и карьерные выемки. Естественные водоемы на территории месторождения представлены в основном реками и ручьями, озер мало. При описании биотопа к водоемам мы относили также участки открытой водной поверхности среди болот площадью более 0,1 г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9810" cy="297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 2. Распределение площади (А) и числа разливов нефти (Б) по биотопам на Мамонтовском месторождени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лю заболоченных территорий приходится основная часть загрязненных участков и общей площади загрязнения (рис. 2). Это должно учитываться при составлении технологических схем, подборе техники и способов рекультивации. В существующих рекомендациях и руководствах по рекультивации нефтезагрязненных земель [Гашев и др., 1992; Чижов, 2000] одним из основных критериев, определяющих необходимость проведения рекультивацион-ных работ, служит критерий сохранности коренной растительности, отражающий общее состояние нарушенного биоценоза и его устойчивость к загрязнению. При этом в качестве наиболее объективного и простого в практическом использовании индикатора предложен показатель общего проективного покрытия живым напочвенным покровом (ОПП ЖНП) загрязненного участка. Отмечается, как правило, значительно большая устойчивость к нефтяному загрязнению растений гидрофильной флоры, что определяет лучшую сохранность исходной растительности и более быстрое восстановление ее на заболоченных и околоводных участках [Гашева и др., 1990; Лапшина, Блойтен, 1999; и др.]. Подтверждением этому служат и данные по состоянию растительности на нефтяных разливах Мамонтовского месторождения (табл. 3). При этом степень загрязнения влияет только на абсолютную величину показателя ОПП ЖНП, не меняя общей закономер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проективное покрытие живым напочвенным покровом (%) в разных биотопах в зависимости от степени загрязнения их нефтью </w:t>
      </w:r>
    </w:p>
    <w:tbl>
      <w:tblPr>
        <w:tblW w:w="58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8"/>
        <w:gridCol w:w="900"/>
        <w:gridCol w:w="895"/>
        <w:gridCol w:w="777"/>
      </w:tblGrid>
      <w:tr>
        <w:trPr/>
        <w:tc>
          <w:tcPr>
            <w:tcW w:w="3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оп</w:t>
            </w:r>
          </w:p>
        </w:tc>
        <w:tc>
          <w:tcPr>
            <w:tcW w:w="25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грязнения</w:t>
            </w:r>
          </w:p>
        </w:tc>
      </w:tr>
      <w:tr>
        <w:trPr/>
        <w:tc>
          <w:tcPr>
            <w:tcW w:w="3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</w:tc>
      </w:tr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ковые болот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никово-рогозовые болот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ые болот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оченные лес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ые типы лес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ые молодня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изованные участ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веденный анализ показал, что основные характеристики углеводородного загрязнения Мамонтовского месторождения нефти (доля загрязненных земель, распределение разливов по давности и степени загрязнения, размеры загрязненных участков и их биотопическая приуроченность) близки к ранее выявленным закономерностям для месторождений правобережной части Среднего Приобь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бов В. И., Гашев С. Н., Казанцева М. Н., Пауничев Е. А. Опыт наземного обследования и паспортизации нефтезагрязненных земель // Леса и лесное хозяйство Западной Сибири. Тюмень: Изд-воТюмГУ, 1998. Вып. 6. С. 172-17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ота Западной Сибири, их строение и гидрологический режим. Л.: Гидрометеоиз-дат, 1976.446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шев С. Н., Казанцева М. /-/., Рыбин А. В., Соромотин А. В. Методика оценки фито-пригодности нефтезагрязненных территорий (с рекомендациями к рекультиваци-онным работам)//Тюменская ЛОС ВНИИЛМ. Тюмень, 1992. 13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шева М. Н., Гашев С. Н., Соромотин А. В. Состояние растительности как критерий нарушенности лесных биоценозов при нефтяном загрязнении // Экология. 1990. № 2. С. 77-7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пшина Е. Д., Блойтен В. Типы нарушений и естественное восстановление растительности олиготрофных болот на нефтяных месторождениях Томской области // Сибирский ботанический журнал (Krylovia). 1999. Т. 1. № 1. С. 129-14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тительный покров Западно-Сибирской равнины. Новосибирск: Наука, 1985. 250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ромотин А. В., Гашев С. Н., Гашева М. Н., Быкова Е. А. Влияние нефтяного загрязнения на лесные биогеоценозы // Экология нефтегазового комплекса: Материалы I Всесоюз. конф. М., 1989. Вып. 1, ч. 2. С. 180-19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жов Б. Е. Рекультивация нефтезагрязненных земель Ханты-Мансийского автономного округа (практические рекомендации). Тюмень: Изд-во ТюмГУ, 2000. 5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5:00Z</dcterms:created>
  <dc:creator>User</dc:creator>
  <dc:description/>
  <cp:keywords/>
  <dc:language>en-US</dc:language>
  <cp:lastModifiedBy>Mage</cp:lastModifiedBy>
  <dcterms:modified xsi:type="dcterms:W3CDTF">2011-10-11T17:45:00Z</dcterms:modified>
  <cp:revision>2</cp:revision>
  <dc:subject/>
  <dc:title>Характеристика нефтяного загрязнения территории Мамонтовского месторождения нефти</dc:title>
</cp:coreProperties>
</file>