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Основные методы тренировки легкоатлетов</w:t>
      </w:r>
    </w:p>
    <w:p>
      <w:pPr>
        <w:pStyle w:val="Normal"/>
        <w:spacing w:before="120" w:after="0"/>
        <w:jc w:val="center"/>
        <w:rPr/>
      </w:pPr>
      <w:r>
        <w:rPr/>
        <w:t>Н. Г. Озолин</w:t>
      </w:r>
    </w:p>
    <w:tbl>
      <w:tblPr>
        <w:tblW w:w="2708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2544"/>
        <w:gridCol w:w="1901"/>
        <w:gridCol w:w="2753"/>
        <w:gridCol w:w="2332"/>
        <w:gridCol w:w="2003"/>
        <w:gridCol w:w="1883"/>
        <w:gridCol w:w="1505"/>
        <w:gridCol w:w="2677"/>
        <w:gridCol w:w="1229"/>
        <w:gridCol w:w="1228"/>
        <w:gridCol w:w="1724"/>
        <w:gridCol w:w="1735"/>
        <w:gridCol w:w="2557"/>
      </w:tblGrid>
      <w:tr>
        <w:trPr>
          <w:trHeight w:val="435" w:hRule="atLeast"/>
        </w:trPr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тода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назначение</w:t>
            </w:r>
          </w:p>
        </w:tc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</w:t>
            </w:r>
          </w:p>
        </w:tc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тода</w:t>
            </w:r>
          </w:p>
        </w:tc>
        <w:tc>
          <w:tcPr>
            <w:tcW w:w="5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сть</w:t>
            </w:r>
          </w:p>
        </w:tc>
        <w:tc>
          <w:tcPr>
            <w:tcW w:w="5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 отдыха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занятий в неделю</w:t>
            </w:r>
          </w:p>
        </w:tc>
        <w:tc>
          <w:tcPr>
            <w:tcW w:w="2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 большом цикле тренировки</w:t>
            </w:r>
          </w:p>
        </w:tc>
      </w:tr>
      <w:tr>
        <w:trPr>
          <w:trHeight w:val="1095" w:hRule="atLeast"/>
        </w:trPr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СС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% от соревновательно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% от максимальной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непрерывной нагрузки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вторений в одном подходе, серии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ходов, серий</w:t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итание общей выносливости у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 Бег</w:t>
            </w:r>
          </w:p>
          <w:p>
            <w:pPr>
              <w:pStyle w:val="Normal"/>
              <w:jc w:val="both"/>
              <w:rPr/>
            </w:pPr>
            <w:r>
              <w:rPr/>
              <w:t>б) Ходьба на лыжах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в равномерном темпе, постепенно увеличивая продолжительность. То же по пересеченной местности (кросс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0-15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30-60 мин. и более </w:t>
            </w:r>
          </w:p>
          <w:p>
            <w:pPr>
              <w:pStyle w:val="Normal"/>
              <w:jc w:val="both"/>
              <w:rPr/>
            </w:pPr>
            <w:r>
              <w:rPr/>
              <w:t>б)2-3 час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 1,5-2 месяца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 Поддержание уровня общей выносливости и активный отдых у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на местности в относительно равномерном темп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0-14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-60 мин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 Построение специального «фундамента» у средневиков и стайер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 по дистанции на местности в равномерном темп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0-17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-75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 30 мин. довести до 2-3 час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  этап (3-6 месяцев)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е выполнение упражнения в равномерном темп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0-17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0-8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"отказа"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"отказа"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-1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подготовительный  этап (3-4 месяца)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"Фартлек"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итание общей выносливости у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, бег, общеразвивающие и специальны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по пересеченной местности, непрерывно чередуя различные упражнения и их интенсивность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0-15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7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-60 минут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 раза вместо упражнений, указанных в разделе I, пункте 1, подпункте "а"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. Построение специального фундамента у средневиков и стайер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0-17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85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 часа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 раза вместо упражнений 1, 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период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ьный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итание специальной выносливости у средневиков и стайеров</w:t>
            </w:r>
          </w:p>
        </w:tc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ое чередование бега высокой и малой интенсивности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-11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-60 раз по 200-400 м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0-14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6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ы 100-200 м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-90 сек. бега с малой интенсивностью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или сочетая по дням с упражнениями I-3, II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 (3-6 мес.)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 . Построение специального фундамента у средневиков и стайеров</w:t>
            </w:r>
          </w:p>
        </w:tc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ние бега повышенной и малой интенсивности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0-17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-9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-40 раз по 200-400 м</w:t>
            </w:r>
          </w:p>
        </w:tc>
        <w:tc>
          <w:tcPr>
            <w:tcW w:w="12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-90 сек. бега с малой интенсивностью</w:t>
            </w:r>
          </w:p>
        </w:tc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 и 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0-13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6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алы 100-200 м</w:t>
            </w:r>
          </w:p>
        </w:tc>
        <w:tc>
          <w:tcPr>
            <w:tcW w:w="12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 То же, что 111—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что в разделе III, пункт I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-11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10 раз по 200-600 м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1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итание специальной выносливости у спринтеров и средневик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ние бега с ускорениями средней (50—60м) и максимальной интенсивности (50—60 м) с короткими замедлениями (50—60 м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0, 100, 5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6 раз по 150-180 м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8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, 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 Воспитание специальной выносливости у средневиков и стайер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ередование бега с ускорениями средней и максимальной интенсивности с короткими замедлениями бега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9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-50 мин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, соревновательный период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мпов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Воспитание специальной выносливости у средневиков и стайер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 заданной скоростью на дистанцию: а) меньшую, чем основная, б) равную ей и в) большую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 110</w:t>
            </w:r>
          </w:p>
          <w:p>
            <w:pPr>
              <w:pStyle w:val="Normal"/>
              <w:jc w:val="both"/>
              <w:rPr/>
            </w:pPr>
            <w:r>
              <w:rPr/>
              <w:t>б) 100</w:t>
            </w:r>
          </w:p>
          <w:p>
            <w:pPr>
              <w:pStyle w:val="Normal"/>
              <w:jc w:val="both"/>
              <w:rPr/>
            </w:pPr>
            <w:r>
              <w:rPr/>
              <w:t>в) 90-95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т основной дистанции:</w:t>
            </w:r>
          </w:p>
          <w:p>
            <w:pPr>
              <w:pStyle w:val="Normal"/>
              <w:jc w:val="both"/>
              <w:rPr/>
            </w:pPr>
            <w:r>
              <w:rPr/>
              <w:t>а) 3/4 - 2/4</w:t>
            </w:r>
          </w:p>
          <w:p>
            <w:pPr>
              <w:pStyle w:val="Normal"/>
              <w:jc w:val="both"/>
              <w:rPr/>
            </w:pPr>
            <w:r>
              <w:rPr/>
              <w:t>б) 1.0</w:t>
            </w:r>
          </w:p>
          <w:p>
            <w:pPr>
              <w:pStyle w:val="Normal"/>
              <w:jc w:val="both"/>
              <w:rPr/>
            </w:pPr>
            <w:r>
              <w:rPr/>
              <w:t>в) 1.5 - 2.0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ый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специальной подготовленности у спринтеров, прыгунов, метателей, многоборцев</w:t>
            </w:r>
          </w:p>
        </w:tc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ринт, прыжки, метания, специальны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выполнение тренировочной работы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5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15 сек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-12 и боле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5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облегченных условиях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-30 сек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-6 и боле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5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затрудненных условиях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10 сек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5 и боле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8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 Воспитание специальной выносливости у средневиков и стайер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дистанции, короче соревновательно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3-11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/4 - 3/4 от основной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1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-12 мин. и боле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 То же, и поддержание уровня специального фундамента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дистанции, равной соревновательной и превышающей е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0-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0 - 1.5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10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-12 мин. и боле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I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"отказа"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ециальной подготовленности у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пражнения, в том числе с отягощениями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зостановочное выполнение тренировочной работы до появления усталости, нарушающей правильность движени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растающая до 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8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"отказа"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12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ец специально-подготовительного этапа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ециальной выносливости у бегунов на 400 м и более длинные дистанции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:</w:t>
            </w:r>
          </w:p>
          <w:p>
            <w:pPr>
              <w:pStyle w:val="Normal"/>
              <w:jc w:val="both"/>
              <w:rPr/>
            </w:pPr>
            <w:r>
              <w:rPr/>
              <w:t>а) неполной дистанции</w:t>
            </w:r>
          </w:p>
          <w:p>
            <w:pPr>
              <w:pStyle w:val="Normal"/>
              <w:jc w:val="both"/>
              <w:rPr/>
            </w:pPr>
            <w:r>
              <w:rPr/>
              <w:t>б) несколько превышающей основную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0-19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 103-110</w:t>
            </w:r>
          </w:p>
          <w:p>
            <w:pPr>
              <w:pStyle w:val="Normal"/>
              <w:jc w:val="both"/>
              <w:rPr/>
            </w:pPr>
            <w:r>
              <w:rPr/>
              <w:t>б) 95-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X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пециальной подготовленности у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</w:t>
            </w:r>
          </w:p>
          <w:p>
            <w:pPr>
              <w:pStyle w:val="Normal"/>
              <w:jc w:val="both"/>
              <w:rPr/>
            </w:pPr>
            <w:r>
              <w:rPr/>
              <w:t>Прыжки</w:t>
            </w:r>
          </w:p>
          <w:p>
            <w:pPr>
              <w:pStyle w:val="Normal"/>
              <w:jc w:val="both"/>
              <w:rPr/>
            </w:pPr>
            <w:r>
              <w:rPr/>
              <w:t>Метания</w:t>
            </w:r>
          </w:p>
          <w:p>
            <w:pPr>
              <w:pStyle w:val="Normal"/>
              <w:jc w:val="both"/>
              <w:rPr/>
            </w:pPr>
            <w:r>
              <w:rPr/>
              <w:t>Ходьба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збранного вида легкой атлетики с возможно высоким результато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енно виду легкой  атлетики и специальным упражнениям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 в 2 недели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пециальных упражнени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ОФП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П для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физически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очередное выполнение одного упражнения группой занимающихся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16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-12 в одном поток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I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ы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П и СФП для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и специальны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е выполнение одного упражнения всей группо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18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-60 сек. и боле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15 и боле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-12 упраж. и боле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-30 сек. и более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II</w:t>
            </w:r>
          </w:p>
        </w:tc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ругово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П и СФП для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щеразвивающие и специальные физические упражнения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упражнений, чередуя каждое из них с ходьбой или бегом (один круг)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180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-60 сек. и боле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15 и более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 и более кругов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III</w:t>
            </w:r>
          </w:p>
        </w:tc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й</w:t>
            </w:r>
          </w:p>
        </w:tc>
        <w:tc>
          <w:tcPr>
            <w:tcW w:w="1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ФП и СФП для всех легкоатлетов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Общеразвивающие и специальные физические упражнения</w:t>
            </w:r>
          </w:p>
        </w:tc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в виде игр</w:t>
            </w:r>
          </w:p>
        </w:tc>
        <w:tc>
          <w:tcPr>
            <w:tcW w:w="2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о 180</w:t>
            </w:r>
          </w:p>
        </w:tc>
        <w:tc>
          <w:tcPr>
            <w:tcW w:w="1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0-100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) 1-3 мин. и боле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) Виды легкой атлетики</w:t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) 3-5 мин.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6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5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о-подготовительный этап</w:t>
            </w:r>
          </w:p>
        </w:tc>
      </w:tr>
      <w:tr>
        <w:trPr/>
        <w:tc>
          <w:tcPr>
            <w:tcW w:w="10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) Спортивные и подвижные игры</w:t>
            </w:r>
          </w:p>
        </w:tc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) 20 мин. и более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-15 мин.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 и переходный период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User</dc:creator>
  <dc:description/>
  <cp:keywords/>
  <dc:language>en-US</dc:language>
  <cp:lastModifiedBy>Mage</cp:lastModifiedBy>
  <dcterms:modified xsi:type="dcterms:W3CDTF">2011-10-11T17:45:00Z</dcterms:modified>
  <cp:revision>2</cp:revision>
  <dc:subject/>
  <dc:title>Основные методы тренировки легкоатлетов</dc:title>
</cp:coreProperties>
</file>