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6"/>
        </w:rPr>
      </w:pPr>
      <w:r>
        <w:rPr>
          <w:sz w:val="36"/>
        </w:rPr>
        <w:t>СОГМА, кафедра социального</w:t>
      </w:r>
    </w:p>
    <w:p>
      <w:pPr>
        <w:pStyle w:val="Heading"/>
        <w:jc w:val="right"/>
        <w:rPr>
          <w:sz w:val="36"/>
        </w:rPr>
      </w:pPr>
      <w:r>
        <w:rPr>
          <w:sz w:val="36"/>
        </w:rPr>
        <w:t>здравоохранения с курсом</w:t>
      </w:r>
    </w:p>
    <w:p>
      <w:pPr>
        <w:pStyle w:val="Heading"/>
        <w:jc w:val="right"/>
        <w:rPr>
          <w:sz w:val="36"/>
        </w:rPr>
      </w:pPr>
      <w:r>
        <w:rPr>
          <w:sz w:val="36"/>
        </w:rPr>
        <w:t>медицинской экологии</w:t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rPr>
          <w:sz w:val="144"/>
        </w:rPr>
      </w:pPr>
      <w:r>
        <w:rPr>
          <w:sz w:val="144"/>
        </w:rPr>
        <w:t>Реферат</w:t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jc w:val="right"/>
        <w:rPr>
          <w:sz w:val="36"/>
          <w:lang w:val="en-US"/>
        </w:rPr>
      </w:pPr>
      <w:r>
        <w:rPr>
          <w:sz w:val="36"/>
          <w:lang w:val="en-US"/>
        </w:rPr>
        <w:t>Выполнил студент 615 групы</w:t>
      </w:r>
    </w:p>
    <w:p>
      <w:pPr>
        <w:pStyle w:val="Heading"/>
        <w:jc w:val="right"/>
        <w:rPr>
          <w:sz w:val="36"/>
          <w:lang w:val="en-US"/>
        </w:rPr>
      </w:pPr>
      <w:r>
        <w:rPr>
          <w:sz w:val="36"/>
          <w:lang w:val="en-US"/>
        </w:rPr>
        <w:t>лечебного факультета</w:t>
      </w:r>
    </w:p>
    <w:p>
      <w:pPr>
        <w:pStyle w:val="Heading"/>
        <w:jc w:val="right"/>
        <w:rPr>
          <w:sz w:val="36"/>
          <w:lang w:val="en-US"/>
        </w:rPr>
      </w:pPr>
      <w:r>
        <w:rPr>
          <w:sz w:val="36"/>
          <w:lang w:val="en-US"/>
        </w:rPr>
        <w:t>Гагиев А. Х.</w:t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  <w:t>Владикавказ, 2000 год</w:t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Эпидемический анализ хронической патологии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школьников с учетом экологическо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собенности района (территории) средней школы №28</w:t>
      </w:r>
    </w:p>
    <w:p>
      <w:pPr>
        <w:pStyle w:val="Normal"/>
        <w:ind w:firstLine="426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Среднеобразовательная школа №28, расположенная по адресу улица М. Горького, 39, находится в районе наблюдения маршрутного экологического поста №5. </w:t>
      </w:r>
    </w:p>
    <w:p>
      <w:pPr>
        <w:pStyle w:val="Normal"/>
        <w:ind w:firstLine="426"/>
        <w:jc w:val="both"/>
        <w:rPr/>
      </w:pPr>
      <w:r>
        <w:rPr>
          <w:sz w:val="28"/>
        </w:rPr>
        <w:t>По данны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блюдения значение индекса загрязнения атмосферного воздуха (ИЗА) по данному посту равно 7,0, что выше, чем комплексный индекс загрязнения города Владикавказ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426"/>
        <w:rPr>
          <w:sz w:val="32"/>
        </w:rPr>
      </w:pPr>
      <w:r>
        <w:rPr>
          <w:sz w:val="32"/>
        </w:rPr>
        <w:t>Характеристика загрязнения атмосферного воздуха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Среднегодовая концентрация (мг/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имальная разовая концентраци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мг/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екс загрязнения атмосферного воздуха (ИЗА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Пыль (взвешенное вещество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Диоксид сер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оксид азо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сид углер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ористый водор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уммарный индекс загрязнения равен 10</w:t>
      </w:r>
      <w:r>
        <w:rPr>
          <w:sz w:val="28"/>
          <w:lang w:val="en-US"/>
        </w:rPr>
        <w:t>,</w:t>
      </w:r>
      <w:r>
        <w:rPr>
          <w:sz w:val="28"/>
        </w:rPr>
        <w:t>2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что по установленной традиции соответствует определению </w:t>
      </w:r>
      <w:r>
        <w:rPr>
          <w:b/>
          <w:sz w:val="28"/>
          <w:lang w:val="en-US"/>
        </w:rPr>
        <w:t>“</w:t>
      </w:r>
      <w:r>
        <w:rPr>
          <w:b/>
          <w:sz w:val="28"/>
        </w:rPr>
        <w:t>высокий уровень загрязнения</w:t>
      </w:r>
      <w:r>
        <w:rPr>
          <w:b/>
          <w:sz w:val="28"/>
          <w:lang w:val="en-US"/>
        </w:rPr>
        <w:t>”</w:t>
      </w:r>
      <w:r>
        <w:rPr>
          <w:b/>
          <w:sz w:val="28"/>
        </w:rPr>
        <w:t>.</w:t>
      </w:r>
      <w:r>
        <w:rPr>
          <w:sz w:val="28"/>
        </w:rPr>
        <w:t>Возможным источником загрязнения является автотранспорт, большое скопление которого наблюдается по всей территории прилегающей к школе,особенно на улицах Куйбышева и М.Горького. Неблагоприятную обстановку можно так же объяснить отсутствием на территории школы зеленых насажд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Шумовой фон создается в основном большим количеством автотранспорта. Уровень шума составляет 60-80 Дб ,что на порядок выше нормы (40-50 Дб)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 xml:space="preserve">По загрязнению тяжелыми металлами школа  попадает в контур загрязнения и классифицируется как </w:t>
      </w:r>
      <w:r>
        <w:rPr>
          <w:b/>
          <w:sz w:val="28"/>
          <w:lang w:val="en-US"/>
        </w:rPr>
        <w:t>“</w:t>
      </w:r>
      <w:r>
        <w:rPr>
          <w:b/>
          <w:sz w:val="28"/>
        </w:rPr>
        <w:t>высокий , опасный</w:t>
      </w:r>
      <w:r>
        <w:rPr>
          <w:b/>
          <w:sz w:val="28"/>
          <w:lang w:val="en-US"/>
        </w:rPr>
        <w:t>”</w:t>
      </w:r>
      <w:r>
        <w:rPr>
          <w:sz w:val="28"/>
        </w:rPr>
        <w:t>.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писок тубинфицированных учащихс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851"/>
        <w:gridCol w:w="46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. И. 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д рож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 w:val="28"/>
              </w:rPr>
            </w:pPr>
            <w:r>
              <w:rPr>
                <w:sz w:val="28"/>
              </w:rPr>
              <w:t>Диагн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саева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раж туберкулиновой проб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дзиева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ндаренко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 бронхаденит в фазе инфильт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цое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гиев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варнадзе 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жиоева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дзиева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шалова 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лаева Э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раж туб. проб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йсаев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гиева Э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чесова 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иксетянц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ра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гузарова 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зов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данов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атае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ра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аева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льговью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анесянц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ова 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ранова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гае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заев 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голаева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льников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кунова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хова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шенко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ра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гопалая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очиев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ра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зуце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дзаева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ношвили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теле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заева 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булов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ра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агараев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гкаева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санова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хсыро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ра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ановская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ицкая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ра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жев 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па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ра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раев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г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убинфицированность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аленко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г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убинфицированность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вирикашви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г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мука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г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рдзинова 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г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ра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фремова 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бисова 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тов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ртанянц 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голаева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ра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вженко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цое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раев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гиев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коев 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ра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чиева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ра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духо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лиева 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хварь 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балаева 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фремов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амантид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ниев 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йтие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ишкова 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голаев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г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горян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зарасова 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юбенов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иева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ие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жанаев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уко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недиктова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зуцева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ранова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лоева 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ненко 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мболов 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гурова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ораев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оян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антиди 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лиди 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вгопалая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гие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ра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и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ра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то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цева 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Патология органов зр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851"/>
        <w:gridCol w:w="47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ицкий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стигматиз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дзиев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перметр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пак 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жный астигматиз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шалова 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азм аккомод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гиева Э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перметр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утюнова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перметр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чкарев 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перметр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ова 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перметр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дее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ушение остроты зр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ранова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перметр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нова 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перметр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санова 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перметропия.Астигматиз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кьянова 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стигматиз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ачиев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аева Э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дзиев 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перметр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ковенко 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перметр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танова 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перметр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саев 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ушение остроты зр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дие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ушение остроты зр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чиева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изорук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убулова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опия обоих гла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ивошейкова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оеменц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ушение остроты зр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саренко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ушение остроты зр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боров 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йто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жный астигматиз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лико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перметр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льярова Э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ушение остроты зр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соно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изорук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бараев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изорук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пенко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изорук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чунков 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изорук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булова 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изорук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че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перметр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запа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изорукость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Заболевания опорно-двигательного аппарата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851"/>
        <w:gridCol w:w="47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чаров 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цое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бисашвили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еева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ронкообразная грудная клет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жиоева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йсаев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микое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.Сколиоз 2 с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йрап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утюнова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баев 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натова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.Сколиоз 2 с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бадян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иев 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засохо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етагурова 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доев Э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глоева 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 2 с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лае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фремов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баева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таров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оеменц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ниева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сипунова 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олап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каев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омалия развития 5-го паль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менев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саева 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фон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тикоева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еева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юбенов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аргасов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сов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бараев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чмазова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ламатина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каров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дасено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гузова 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зае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умбекова 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ндаренко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ярфон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дзаева 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наев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цоев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йсурадзе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.Сколиоз 2с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лиди 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ботарев 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ен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за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зампа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жамарашви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нтеми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ни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са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а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д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акя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ре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запа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еев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атология Сердечно-Сосудистой Систе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851"/>
        <w:gridCol w:w="47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гичаева Э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Кард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дзиев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кстракард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госова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ожденный порок серд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щенко 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лапс митрального клап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шков 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лапс митрального клап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мидо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лапс митрального клап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диева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екционная кардиопа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аева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лапс митрального клап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гкуева 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лапс митрального клап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едков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лапс митрального клап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айнина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лапс митрального клап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ниева 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лапс митрального клап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мболов 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лапс митрального клапа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екционная кардиопат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нева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лапс митрального клап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адиди 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лапс митрального клап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наев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лапс митрального клапа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ди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цоев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лапс митрального клапа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ди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ботарев 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лапс митрального клап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Гире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гето-сосудистая дистон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ЛОР-патолог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851"/>
        <w:gridCol w:w="47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ьченко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ронический тонзилл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озиева 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скривление носовой перегород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очиев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вустороняя тугоух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абулова 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денои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арпенко 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ронический тонзилл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алоева 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ронический тонзилл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ачитидзе 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ронический тонзилл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ледков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денои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агожина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ронический тонзилл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абалаев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ронический рин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ибилов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ронический тонзилл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абаев 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ронический тонзилл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алаян 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ронический тонзилл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арпинянц Э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ронический тонзилл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еньшина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ронический гнойный от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алаян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ронический тонзилл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лярфон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иста гайморовой пазух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убаев 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ронический гайморит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/>
        <w:t>Бронхо-легочная патолог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851"/>
        <w:gridCol w:w="47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заев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онхиальная аст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йбеко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онхиальная аст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льдзихов 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онхиальная аст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ие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онхопневмон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атология желудочно-кишечного трак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851"/>
        <w:gridCol w:w="47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данов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ховая грыж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деев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ховая грыж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аргасо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ховая грыж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цунаева 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ронический гепат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илин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почная грыж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иева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кинезия желчевыводящих пу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бизова 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ховая грыж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атология органов мочевыд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851"/>
        <w:gridCol w:w="47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лагов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нуре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умбеков Э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нуре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ьдигова 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ронический пиелонефр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жев 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нуре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дарова 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фропт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иев 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нуре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ницкая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елонефр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лаян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нурез.Пиелонефри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зугкоев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фроптоз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атология нервной системы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851"/>
        <w:gridCol w:w="47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каева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ухоль головного моз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едков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пилеп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иева 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пилеп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коева 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вроз навязчивых движ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айпина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пилеп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лаян 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епно-мозговая травм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атология эндокринной систе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851"/>
        <w:gridCol w:w="47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гаева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йротоксический зо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жиоева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жи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аева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жи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умбеков Э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жи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диев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вакцинальная аллерг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ппое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ный диаб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булов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Зоб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степе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зампаева 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вакцинальная аллерг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булова 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об</w:t>
            </w:r>
            <w:r>
              <w:rPr>
                <w:sz w:val="28"/>
                <w:lang w:val="en-US"/>
              </w:rPr>
              <w:t xml:space="preserve"> I </w:t>
            </w:r>
            <w:r>
              <w:rPr>
                <w:sz w:val="28"/>
              </w:rPr>
              <w:t>степе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чи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об</w:t>
            </w:r>
            <w:r>
              <w:rPr>
                <w:sz w:val="28"/>
                <w:lang w:val="en-US"/>
              </w:rPr>
              <w:t xml:space="preserve"> I </w:t>
            </w:r>
            <w:r>
              <w:rPr>
                <w:sz w:val="28"/>
              </w:rPr>
              <w:t>степе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гафон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жи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лаев 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лерг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саева 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убин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вакцинальеая аллерг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умбекова 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лаян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жи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захов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некомас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дзаева 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ковенко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зампа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жамарашви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ни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нако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а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ержка физического разви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вгопалая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жирение</w:t>
            </w:r>
          </w:p>
        </w:tc>
      </w:tr>
    </w:tbl>
    <w:p>
      <w:pPr>
        <w:pStyle w:val="Heading7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80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4:15:00Z</dcterms:created>
  <dc:creator>class3</dc:creator>
  <dc:description/>
  <cp:keywords/>
  <dc:language>en-US</dc:language>
  <cp:lastModifiedBy>Mage</cp:lastModifiedBy>
  <dcterms:modified xsi:type="dcterms:W3CDTF">2011-10-16T14:15:00Z</dcterms:modified>
  <cp:revision>2</cp:revision>
  <dc:subject/>
  <dc:title>Эпидемический анализ хронической патологии </dc:title>
</cp:coreProperties>
</file>