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правлении конфликтами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етлана Бело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уки в банке</w:t>
      </w:r>
      <w:bookmarkStart w:id="0" w:name="pau"/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отличаются 20 пауков в одной банке от 20 сотрудников в одном отделе? - Пауки могут съесть друг друга, но банка останется цела, а сотрудники сами останутся целы, но могут разнести вдребезги не только отдел, но и всю комп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ликты на работе знакомы слишком многим. Организации с идеальными взаимоотношениями между сотрудниками, департаментами и собственниками встречаются в жизни так же часто, как и все идеалы 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ызня и взаимное подсиживание в коллективе существенно отравляют жизнь не только непосредственным участникам свар, но и менеджменту. «Мне больше делать нечего, как разбираться, кто прав, кто виноват?» - актуальный вопрос для многих руководителей. Можно часто встретить и противоположное мнение: «Конфликты мне не мешают, а помогают управлять людьми. Только они позволяют добиваться результатов, а не вязнуть в реверанса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иногда конфликты бывают вызваны неудовлетворением участников в ходе работ и направлены на решение конкретной проблемы. Увы, такие конструктивные случаи редки. Даже имея под собой реальную почву, конфликт чаще препятствует принятию решений и достижению целей, чем помог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же многочисленные конфликты вообще беспредметны. Это вещи в себе, не средства достижения цели, а самоцели, заключающиеся в выпуске на волю эмо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задача управления конфликтом, существенно зависит от его «сорта». Также она зависит и от внутренней позиции руковод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ногих «миротворцев» естественно при снятии конфликта постараться учесть интересы всех его участников, причинить как можно меньше вреда человеческим взаимоотношениям и собственной позиции лидера. При этом чаще всего наносится ущерб интересам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«экономической целесообразности» управляющему необходимо жестко отделить профессиональное поведение от личных интересов и думать, в первую очередь, о достижении ц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сный подход к конфликтам с точки зрения руководителя предприятия я встречала в учебном курсе С.М. Ряковског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щик Пандоры</w:t>
      </w:r>
      <w:bookmarkStart w:id="1" w:name="yash"/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уда берутся все беды? – Изящный античный миф о зловредной коробочке сейчас принято рассматривать как метафору непредсказуемости человеческого под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 вообще склонны искать причину своих неудач во внешних обстоятельствах, а причину удач – в своих замечательных качествах. Но, так или иначе, приходится признать, что мы сами являемся причиной своих неприятностей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таки, объективных причин у межличностных конфликтов может быть нескольк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се люди разные, и это первоисточник конфликтов. Различия в происхождении, воспитании, образовании, опыте, представлениях и ценностях, манерах поведения воздвигают порой непреодолимые преграды к взаимопониманию. Могут ли спокойно общаться по рабочим вопросам выпускница сельскохозяйственного техникума поселка Змеевки Вологодской области, проживающая с мужем в офицерском общежитии, с коренной москвичкой, дипломаткой в третьем поколении? – До поры до времени – да. Например, до возникновения вопроса о безраздельной любви первой к Киркорову, а второй – к Шнитке. Причем обе будут правы, обвиняя противоположную сторону соответственно в «серости» и «снобизм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дну и ту же информацию люди понимают по-разному. Восприятие информации – вторая по распространенности причина конфликтов. Это банальные «недоразумения». При всей своей незначительности, они способны вызывать большие бури. Если два участника конфликта обладают разной информацией, будьте уверены – у обоих она неправильн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ретья причина – недостаточная приспособленность к жизни в социуме, неумение работать в коллективе. В книге М.Робсона «От идеи к решению. Использование потенциала управленческой группы» правилам совместной работы в группах посвящен целый разде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о многих группах причины возникновения конфликтных ситуаций обычно не связаны со способностью участников понимать и справляться с предложенными заданиями. Члены работающих групп, как правило, очень компетентны и сообразительны, когда дело касается технических аспектов рассматриваемой проблемы. Это также распространяется на спорткомитеты, школьные собрания и на другие подобные мероприятия. Проблемы, возникающие в большинстве групп, вызваны тем, что их участники имеют смутное представление о правилах работы в групп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х правилах нет ничего загадочного или сложного; в действительности, они достаточно просты, и многие из них кажутся очевидными после их разъяснения.»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конец, последняя причина, которую я хотела бы выделить, - неустойчивость к стрессам. От своих истерик, обусловленных окружающей средой, мы не можем оградить даже родных. Что же говорить о коллегах… В наших условиях хронического кризиса "Организационный подход к управлению конфликтом в кризисной ситуации» всегда будет акту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е конфликты в организациях носят исключительно межличностный характер. Зачастую плодородная почва для них заложена в организационной структуре и системе упра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иболее распространенная причина структурных конфликтов - распределение ресурсов. Достаточно вспомнить классическую задачу о разделе склада: директору по сбыту выгодно заполнить склад под завязку готовыми изделиями, директору по производству – комплектующими, а финансовому директору – держать пустым ради оборачиваемости, а лучше вообще в аренду сдать. Генеральному же директору приходится искать компромиссы. В жизни, большинство конфликтов возникают, естественно, из-за дележа финансовых рес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торая причина организационного противостояния – неприспособленность существующей системы управления к быстрым изменениям и появлению новых задач. Например, линейно-функциональная структура начинает в таком случае провоцировать конфликт между взаимозависимостью функций подразделений и целями различных про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ретья причина – недостаточная или избыточная бюрократия. Информационные потоки должны точно соответствовать размеру и задачам организации, в противном случае возникают те самые межличностные «недоразумения», которые множатся и перерастают в структурный конфлик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искры возгорится пламя</w:t>
      </w:r>
      <w:bookmarkStart w:id="2" w:name="is"/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>В конфликтной ситуации можно находиться очень долго, свыкнуться с ней как с неизбежным злом. Но нельзя забывать о том, что рано или поздно произойдет некое стечение обстоятельств, инцидент, который обязательно приведет к открытому противостоянию сторон, к демонстрации взаимоисключающих поз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ьмем пример типичного внутреннего конфликта руководителя. Несколько лет назад он принял на работу сестру жены из-за сочувствия к ее материальному положению. Ситуация, по определению, конфликтная. Ничего страшного до поры до времени не происходит, руководитель с удовольствием пользуется дополнительным источником информации о настроениях в коллективе и жена довольна… Но становится известно, что уходит начальник отдела, в котором трудится свояченица. Естественно, она претендует на освободившуюся вакансию, ее сестра и коллектив отдела также не сомневаются в назначении. Руководитель же прекрасно понимает, что с новыми обязанностями она не справится. О возможности подобного развития событий, безусловно, стоило подумать заранее и четко обозначить свою позицию по отношению к родственнице. А теперь придется жертвовать либо интересами дела, либо семейным спокойствие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что уж говорить о бедных начальниках-мужчинах, если у них в подчинении 20 женщин… Часто, одно лишнее слово способно вызвать настоящую револю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ите, что каждое действие руководителя рассматривается всеми сотрудниками через призму конфликтной ситуации. Проверьте, являетесь ли Вы, как руководитель, генератором конфликтной ситу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 демонстрируете особое расположение к кому-либо из сотрудник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 бы хотели, чтобы ваши подчинённые старались повторять Ваше повед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 защищаете своих подчиненных от вышестоящего начальства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 правильно оцениваете своих сотрудников? Не недооцениваете? Не переоценивае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 сосредотачивайте внимание на предмете, а не на лич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 учитесь на конфликтных ситуациях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эксплуатации</w:t>
      </w:r>
      <w:bookmarkStart w:id="3" w:name="ins"/>
      <w:bookmarkEnd w:id="3"/>
    </w:p>
    <w:p>
      <w:pPr>
        <w:pStyle w:val="Normal"/>
        <w:spacing w:before="120" w:after="0"/>
        <w:ind w:firstLine="567"/>
        <w:jc w:val="both"/>
        <w:rPr/>
      </w:pPr>
      <w:r>
        <w:rPr/>
        <w:t>Есть всего три цели управления конфликт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ешение конфликта, то есть поиск решения и снятие внутреннего напря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«Сохранение лица», чтобы потом в мирных условиях не было стыдно смотреть людям в гл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должение отношений с противником. Ведь ради интересов дела придется продолжать с ним работ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этими целями, приходится выбирать стратегию действ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предмет разногласий несущественен, изучение ситуации более важно, чем принятие немедленного решения или необходима отсрочка, чтобы «улеглись страсти», то можно рекомендовать стратегию «избежа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восстановление спокойствия более важно, чем разрешение конфликта, то наилучшей стратегией действий является «приспособле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необходимо временно урегулировать сложные проблемы или принять срочное решение при дефиците времени, следует избрать «компромисс»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жизненно важно поддержать свой авторитет и нейтрализовать неформального лидера, можно вступить в «противоборств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 наконец, если необходимо найти общее решение, важны факторы как групповой сплочённости, так и личной включённости и необходимо преодолеть негативные эмоции, то единственно верной стратегией действий является «сотрудничеств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рекомендации по разрешению конфликтов можно найти в статье А.Рощиной «Конфликт в организации: негатив или позитив?» 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грыши и выигрыши</w:t>
      </w:r>
      <w:bookmarkStart w:id="4" w:name="pro"/>
      <w:bookmarkEnd w:id="4"/>
    </w:p>
    <w:p>
      <w:pPr>
        <w:pStyle w:val="Normal"/>
        <w:spacing w:before="120" w:after="0"/>
        <w:ind w:firstLine="567"/>
        <w:jc w:val="both"/>
        <w:rPr/>
      </w:pPr>
      <w:r>
        <w:rPr/>
        <w:t>На практике разрешение конфликтов происходит по одной из трёх основных стратегий: «проигрыш – проигрыш», «выигрыш – проигрыш» и «выигрыш – выигрыш»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роигрыш – проигрыш». Если при разрешении конфликта используется данная стратегия, проигрывают обе стороны, их цели не реализуются. Стратегия ПП может иметь различные фор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омпромисс («ни нашим на вашим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плата с одной из конфликтующих сторон (например, взятка, «откат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влечение третьей стороны (арбит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спользование бюрократических процед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четыре подхода приводят к проигрышу обеих сторон, хотя иногда это и единственный способ разрешения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ыигрыш – проигрыш». Очень распространённая стратегия разрешения конфликтов, имеющая следующие основные чер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оны чётко разделены на «мы» и «о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оны направляют все свои силы друг против друга, и взаимодействие происходит в атмосфере победы и по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оны рассматривают предмет спора только со своей поз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сновной упор делается на принятие решений, а не на достижение целей и соответствие ценнос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онфликты персонифицированы и приводят к наказанию или осужд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т различий между действиями по разрешению конфликтов и другими аспектами организации работы подразделения, не спланированы действия по разрешению конфли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оны рассматривают проблемы с сиюминутной точки 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ыигрыш – выигрыш». С человеческой и организационной точек зрения данная стратегия наилучшая. Все силы и творческий потенциал направлены на решение проблемы, а не на победу над другой сторо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nter-sola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4:00Z</dcterms:created>
  <dc:creator>User</dc:creator>
  <dc:description/>
  <cp:keywords/>
  <dc:language>en-US</dc:language>
  <cp:lastModifiedBy>Mage</cp:lastModifiedBy>
  <dcterms:modified xsi:type="dcterms:W3CDTF">2011-10-11T17:44:00Z</dcterms:modified>
  <cp:revision>2</cp:revision>
  <dc:subject/>
  <dc:title>Об управлении конфликтами…</dc:title>
</cp:coreProperties>
</file>