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собенности национального вероисповедания.</w:t>
      </w:r>
    </w:p>
    <w:p>
      <w:pPr>
        <w:pStyle w:val="Normal"/>
        <w:spacing w:before="120" w:after="0"/>
        <w:jc w:val="center"/>
        <w:rPr>
          <w:sz w:val="28"/>
          <w:szCs w:val="28"/>
        </w:rPr>
      </w:pPr>
      <w:r>
        <w:rPr>
          <w:sz w:val="28"/>
          <w:szCs w:val="28"/>
        </w:rPr>
        <w:t>Валерий Поспелов</w:t>
      </w:r>
    </w:p>
    <w:p>
      <w:pPr>
        <w:pStyle w:val="Normal"/>
        <w:spacing w:before="120" w:after="0"/>
        <w:ind w:firstLine="567"/>
        <w:jc w:val="both"/>
        <w:rPr/>
      </w:pPr>
      <w:r>
        <w:rPr/>
        <w:t xml:space="preserve">На самом деле у нас всё не просто. У других, может быть и просто. А у нас – нет. Почему? Виноваты, конечно, не мы. Виноваты – история, революция и наше воспитание. Но всё по порядку. </w:t>
      </w:r>
    </w:p>
    <w:p>
      <w:pPr>
        <w:pStyle w:val="Normal"/>
        <w:spacing w:before="120" w:after="0"/>
        <w:ind w:firstLine="567"/>
        <w:jc w:val="both"/>
        <w:rPr/>
      </w:pPr>
      <w:r>
        <w:rPr/>
        <w:t xml:space="preserve">Вера была, есть и будет! Одни верят в Аллаха, другие в Саваофа, третьи в технический прогресс. Человек, утратив веру, теряет цель своей жизни. Это вам скажет любой психолог. Другое дело, КАК мы верим? И вот тут-то, совершенно неожиданно, сталкиваемся с занимательными и интересными парадоксами нашего вероисповедания. </w:t>
      </w:r>
    </w:p>
    <w:p>
      <w:pPr>
        <w:pStyle w:val="Normal"/>
        <w:spacing w:before="120" w:after="0"/>
        <w:jc w:val="center"/>
        <w:rPr/>
      </w:pPr>
      <w:r>
        <w:rPr>
          <w:rStyle w:val="StrongEmphasis"/>
          <w:sz w:val="28"/>
          <w:szCs w:val="28"/>
        </w:rPr>
        <w:t>История…</w:t>
      </w:r>
      <w:r>
        <w:rPr>
          <w:sz w:val="28"/>
          <w:szCs w:val="28"/>
        </w:rPr>
        <w:t xml:space="preserve"> </w:t>
      </w:r>
    </w:p>
    <w:p>
      <w:pPr>
        <w:pStyle w:val="Normal"/>
        <w:spacing w:before="120" w:after="0"/>
        <w:ind w:firstLine="567"/>
        <w:jc w:val="both"/>
        <w:rPr/>
      </w:pPr>
      <w:r>
        <w:rPr/>
        <w:t xml:space="preserve">Если поверить матушке истории наши дальние предки, серьёзно заблуждались в отношении истинной веры. Они поклонялись целому пантеону могущественных богов, мелких божков, идолам, истуканам, фетишам, а также, в качестве развлечения и разнообразия: животным, деревьям, камням, рекам да и не только. Продолжалось это неизвестно сколько времени. И очень возможно, что такое безобразие сохранилось бы и до этих суровых дней, если бы не похвальная инициатива одного очень доброго, праведного и мудрого человека, кстати, работающего по совместительству Киевским князем. Как было модно в то далёкое время, он однажды принял единоличное решение, что общество де уже вполне созрело к тому, чтобы забыть и выбросить на свалку истории состарившихся идолов, и на их месте воздвигнуть храм и воздать хвалу ЕДИНОМУ, ВСЕМОГУЩЕМУ и ИСТИННОМУ БОГУ. </w:t>
      </w:r>
    </w:p>
    <w:p>
      <w:pPr>
        <w:pStyle w:val="Normal"/>
        <w:spacing w:before="120" w:after="0"/>
        <w:ind w:firstLine="567"/>
        <w:jc w:val="both"/>
        <w:rPr/>
      </w:pPr>
      <w:r>
        <w:rPr/>
        <w:t xml:space="preserve">С позиции современной исторической науки, такая инициатива не только похвальна, но и представляется очень полезной в разрезе сложившейся политической ситуации. Дело то не в том. Важно, что для успешного воплощения операции возникла необходимость выбрать новый предмет поклонения. Прошу заметить – именно ВЫБРАТЬ, так как все известные на тот момент боги оказались не слишком искушёнными в рекламном бизнесе. Как следствие полное отсутствие в истории каких-либо упоминаний о чудесных знамениях, перевоплощениях, исцелениях или других рекламных акциях, которыми от корки до корки пресыщены практически все религиозные книги. Так, по беспечности, не расторопности, а может быть и лености боги проигнорировали, неожиданный спрос на своё величие. </w:t>
      </w:r>
    </w:p>
    <w:p>
      <w:pPr>
        <w:pStyle w:val="Normal"/>
        <w:spacing w:before="120" w:after="0"/>
        <w:ind w:firstLine="567"/>
        <w:jc w:val="both"/>
        <w:rPr/>
      </w:pPr>
      <w:r>
        <w:rPr/>
        <w:t xml:space="preserve">Можно только позавидовать величайшему библейскому патриарху Моисею. Как щедро Господь одаривал его своим вниманием. Разговаривал из горящего куста, вёл миллионный народ через пустыню, посылал бесплатную манну и даже однажды показал свою спину. Одним словом, расточал своё благословение, со всей своей божественной силой, да так, что бедному киевскому князю ничего не осталось, и как результат, пришлось полагаться сугубо на силы собственные. Потому не стоит особо придираться к результату выбора. Выбрал то что было поближе, да по удобнее, с точки зрения религиозных ограничений и позиции на власть. </w:t>
      </w:r>
    </w:p>
    <w:p>
      <w:pPr>
        <w:pStyle w:val="Normal"/>
        <w:spacing w:before="120" w:after="0"/>
        <w:ind w:firstLine="567"/>
        <w:jc w:val="both"/>
        <w:rPr/>
      </w:pPr>
      <w:r>
        <w:rPr/>
        <w:t xml:space="preserve">И с того момента, понеслось внедрение истины в глубь народных масс. История, правда, всё же напоминает нам, что не обошлось без непонимания, не восприятия и нежелания этих самых масс, внедрению чего бы то ни было вглубь себя. Как следствие имели место некоторые, как бы точнее выразиться, перегибы на местах. Но это замечание в спектре исторических событий происходящих на широких просторах нашей Родины, мягко говоря нелепо. </w:t>
      </w:r>
    </w:p>
    <w:p>
      <w:pPr>
        <w:pStyle w:val="Normal"/>
        <w:spacing w:before="120" w:after="0"/>
        <w:ind w:firstLine="567"/>
        <w:jc w:val="both"/>
        <w:rPr/>
      </w:pPr>
      <w:r>
        <w:rPr/>
        <w:t xml:space="preserve">В результате насильственной христианизации Руси, в народном подсознании сформулировалась первая аксиома нашей веры. </w:t>
      </w:r>
    </w:p>
    <w:p>
      <w:pPr>
        <w:pStyle w:val="Normal"/>
        <w:spacing w:before="120" w:after="0"/>
        <w:ind w:firstLine="567"/>
        <w:jc w:val="both"/>
        <w:rPr/>
      </w:pPr>
      <w:r>
        <w:rPr>
          <w:rStyle w:val="StrongEmphasis"/>
          <w:b w:val="false"/>
          <w:bCs w:val="false"/>
        </w:rPr>
        <w:t>Вера может быть навеки утверждена (или упразднена) водно час единым указом изданным свыше.</w:t>
      </w:r>
      <w:r>
        <w:rPr/>
        <w:t xml:space="preserve"> </w:t>
      </w:r>
    </w:p>
    <w:p>
      <w:pPr>
        <w:pStyle w:val="Normal"/>
        <w:spacing w:before="120" w:after="0"/>
        <w:ind w:firstLine="567"/>
        <w:jc w:val="both"/>
        <w:rPr/>
      </w:pPr>
      <w:r>
        <w:rPr/>
        <w:t xml:space="preserve">Однако, совершенно не стоит думать, что народ стал неукоснительно и непреклонно следовать канонам веры. Нет ничего удивительного в том факте, что на колесо истории воздействует очень малое количество трудоспособного населения, порядка десяти процентов (хотя я точно не считал). Но только лишь половина из них активно его вращает. Другая же половина, не менее активно, ставит в колёса истории палки и другие предметы затрудняющие движение. Это, если можно так выразиться, лидеры или пастыри, находящиеся по разные стороны политических, научных или религиозных баррикад. Остальные же жители есть балласт, или агнцы, которые согласны идти туда, куда им укажут понравившиеся пастыри. Звучит это жестоко, но уж слишком правдиво. </w:t>
      </w:r>
    </w:p>
    <w:p>
      <w:pPr>
        <w:pStyle w:val="Normal"/>
        <w:spacing w:before="120" w:after="0"/>
        <w:ind w:firstLine="567"/>
        <w:jc w:val="both"/>
        <w:rPr/>
      </w:pPr>
      <w:r>
        <w:rPr/>
        <w:t xml:space="preserve">Здесь напрашивается основной вопрос всего исторического бытия. Кто из лидеров возьмёт вверх в данный момент времени и в данной точке исторической действительности? Ответ полностью согласуется с законами эволюционного учения Чарльза Дарвина. Согласно теории естественного отбора, более жизнестойкой является та сторона, которая оказывается более сильной, умной, хитрой и изворотливой, или другими словами более приспособленной к данным условиям окружающей среды. И в качестве поощрения, выигравшему тендер из изложенных характеристик, достаётся желанный бонус под дивным названием ВЛАСТЬ. </w:t>
      </w:r>
    </w:p>
    <w:p>
      <w:pPr>
        <w:pStyle w:val="Normal"/>
        <w:spacing w:before="120" w:after="0"/>
        <w:ind w:firstLine="567"/>
        <w:jc w:val="both"/>
        <w:rPr/>
      </w:pPr>
      <w:r>
        <w:rPr/>
        <w:t xml:space="preserve">Теперь всё становится понятным. Пастыри у власти пытаются всеми силами свою власть удержать, пастыри в оппозиции, в свою очередь, ведут скрытую, но активную борьбу за умы и души простых прихожан. Причём более всего страдают от такого рода борьбы не кто иные, как сами прихожане. </w:t>
      </w:r>
    </w:p>
    <w:p>
      <w:pPr>
        <w:pStyle w:val="Normal"/>
        <w:spacing w:before="120" w:after="0"/>
        <w:ind w:firstLine="567"/>
        <w:jc w:val="both"/>
        <w:rPr/>
      </w:pPr>
      <w:r>
        <w:rPr/>
        <w:t xml:space="preserve">В данном ракурсе история развития веры на Руси представляется до боли простой. Власть, где террором, где уступками постепенно внедряет новое вероучение в жизнь. Однако, при формальном принятии Христианства, как государственной религии, начинается его симбиоз с язычеством, чему широко способствует оппозиция. </w:t>
      </w:r>
    </w:p>
    <w:p>
      <w:pPr>
        <w:pStyle w:val="Normal"/>
        <w:spacing w:before="120" w:after="0"/>
        <w:ind w:firstLine="567"/>
        <w:jc w:val="both"/>
        <w:rPr/>
      </w:pPr>
      <w:r>
        <w:rPr/>
        <w:t xml:space="preserve">Всё это оставило глубочайший след во всём православии. Но, справедливости ради, отмечу, что подобную участь несколькими столетиями раньше пережило всё Христианство. Русское православие является лишь усугублённым и без того языческим Христианством. </w:t>
      </w:r>
    </w:p>
    <w:p>
      <w:pPr>
        <w:pStyle w:val="Normal"/>
        <w:spacing w:before="120" w:after="0"/>
        <w:ind w:firstLine="567"/>
        <w:jc w:val="both"/>
        <w:rPr/>
      </w:pPr>
      <w:r>
        <w:rPr/>
        <w:t xml:space="preserve">Попробуйте доказать любому верующему, с болтающимся на шее крестиком, что почитание такового не есть символ самопровозглашённой святости и непорочности, а не что иное, как – фетишизм, поклонение предметам и явлениям, наследство, доставшееся со времён невежественного язычества. Рассуждая скептически очевидно, что крест – это средство с помощью которого в античные времена римляне отправляли людей на тот свет. Сродни ему плаха, виселица, кол или электрический стул. Почему-то ни у кого не возникает задорного желания, с помощью позолоченной цепи, нацепить себе на шею миниатюрный электрический стульчик с корчащимся на нём человеком, пусть даже и отдающем свою праведную жизнь за грехи всего человечества. А ведь крест от стула не так уж и далеко ушёл, и носят его не потому что прониклись определёнными религиозными чувствами, а потому что ТАК НАДО и ВСЕ НОСЯТ. Туда же относится и почитание икон, строжайшим образом запрещённое во второй заповеди десятисловия (Исх. 20, 4. Втор. 5, 8.). </w:t>
      </w:r>
    </w:p>
    <w:p>
      <w:pPr>
        <w:pStyle w:val="Normal"/>
        <w:spacing w:before="120" w:after="0"/>
        <w:ind w:firstLine="567"/>
        <w:jc w:val="both"/>
        <w:rPr/>
      </w:pPr>
      <w:r>
        <w:rPr/>
        <w:t xml:space="preserve">Стоит, наверное, припомнить и анимизм – веру в существование духов и души, самое древнее верование людей. И грех не сказать о вере в возможность с помощью определённых действий влиять на явления окружающего мира – магию, которая благополучна жива не только в Христианстве, но и вне его. </w:t>
      </w:r>
    </w:p>
    <w:p>
      <w:pPr>
        <w:pStyle w:val="Normal"/>
        <w:spacing w:before="120" w:after="0"/>
        <w:ind w:firstLine="567"/>
        <w:jc w:val="both"/>
        <w:rPr/>
      </w:pPr>
      <w:r>
        <w:rPr/>
        <w:t xml:space="preserve">Руководствуясь всем сказанным, не стоит удивляться многим церковным обрядам и обычаям, а так же проникновению языческих праздников в церковные. Ивана Купала, яблочный спас, медовый спас, Масленица и др. И если древние евреи узнали бы, что описанный на страницах книги Исход пресный хлеб, опреснок, превратиться в пышную и сдобную пасху, то наверняка придумали бы его выпекать, вообще либо без муки, либо без воды. </w:t>
      </w:r>
    </w:p>
    <w:p>
      <w:pPr>
        <w:pStyle w:val="Normal"/>
        <w:spacing w:before="120" w:after="0"/>
        <w:ind w:firstLine="567"/>
        <w:jc w:val="both"/>
        <w:rPr/>
      </w:pPr>
      <w:r>
        <w:rPr/>
        <w:t xml:space="preserve">Как видно, призывы оппозиции не слишком утруждать себя обременительными канонами иудейской религии, прижившимися в христианстве, нашли горячую поддержку в сердце простого народа. Посему пастырям от власти пришлось приспособить (правильнее сказать перестроить) её на более удобоваримый лад. Не стоит и напоминать, что преподобные отцы церкви не встали на защиту святой идеи, ради самой идеи, а наоборот способствовали такого вида трансформации, прекрасно понимая, что их зарплата прямо пропорционально зависит от количества прихожан, причем их качество особенно в расчёт брать не стоит. Поэтому, чем большее их количество найдёт для себя отдушины в жёстких христианских законах – тем лучше. Пусть люди верят как ни будь, и как следствие посещают церковь, чем не верят никак. </w:t>
      </w:r>
    </w:p>
    <w:p>
      <w:pPr>
        <w:pStyle w:val="Normal"/>
        <w:spacing w:before="120" w:after="0"/>
        <w:ind w:firstLine="567"/>
        <w:jc w:val="both"/>
        <w:rPr/>
      </w:pPr>
      <w:r>
        <w:rPr/>
        <w:t xml:space="preserve">Из всего вышесказанного вытекает вторая аксиома нашей веры. </w:t>
      </w:r>
    </w:p>
    <w:p>
      <w:pPr>
        <w:pStyle w:val="Normal"/>
        <w:spacing w:before="120" w:after="0"/>
        <w:ind w:firstLine="567"/>
        <w:jc w:val="both"/>
        <w:rPr/>
      </w:pPr>
      <w:r>
        <w:rPr>
          <w:rStyle w:val="StrongEmphasis"/>
          <w:b w:val="false"/>
          <w:bCs w:val="false"/>
        </w:rPr>
        <w:t>Вера не есть догма. Веру можно переделать и перестроить под удобную форму восприятия.</w:t>
      </w:r>
      <w:r>
        <w:rPr/>
        <w:t xml:space="preserve"> </w:t>
      </w:r>
    </w:p>
    <w:p>
      <w:pPr>
        <w:pStyle w:val="Normal"/>
        <w:spacing w:before="120" w:after="0"/>
        <w:ind w:firstLine="567"/>
        <w:jc w:val="both"/>
        <w:rPr/>
      </w:pPr>
      <w:r>
        <w:rPr/>
        <w:t xml:space="preserve">И снова не стоит заблуждаться в дальнейшей судьбе российской веры. Раскол и отступничество, такими характеристиками можно выразить последующую религиозную историю. Отступали и отпадали все кому не лень. Факты говорят сами за себя: 988 г. "крещение Руси"; 1054 г. окончательное разделение Христианства на православие и католицизм; 1448 г. образование Русской автокефалии; середина XVII века раскол Русской православной церкви и возникновение старообрядчества; 1917 г. раскол церкви на два лагеря, поддерживающих Советскую власть, так называемых обновленцев, и не поддерживающих, во главе с патриархом Тихоном. К этому стоит прибавить огромное количество православных сект, регулярно возникающих на благодатной почве христианского вероучения, и успешно отпадающих от родительской церкви на основе маркетинговых исследований будущих прибылей. Отметим далеко не последнюю роль католической церкви в западных районах России, ислам распространённый на её антиподе – Востоке, повсеместное наличие еврейских общин, и как следствие развитие и влияние иудаизма, а так же модные в середине XIX века протестантские течения баптистов, адвентистов седьмого дня, а чуть позднее, пятидесятников, свидетелей Иеговы, методистов и многих других. Плюс мормоны и масоны, вегетарианцы и пресвитериане, сатанисты, атеисты, коммунисты и многие, многие другие. То есть течения религиозного и нерелигиозного толка которые позиции православной церкви отнюдь не цементировали. </w:t>
      </w:r>
    </w:p>
    <w:p>
      <w:pPr>
        <w:pStyle w:val="Normal"/>
        <w:spacing w:before="120" w:after="0"/>
        <w:ind w:firstLine="567"/>
        <w:jc w:val="both"/>
        <w:rPr/>
      </w:pPr>
      <w:r>
        <w:rPr/>
        <w:t xml:space="preserve">В итоге формулируем третью аксиому национального вероисповедания. </w:t>
      </w:r>
    </w:p>
    <w:p>
      <w:pPr>
        <w:pStyle w:val="Normal"/>
        <w:spacing w:before="120" w:after="0"/>
        <w:ind w:firstLine="567"/>
        <w:jc w:val="both"/>
        <w:rPr/>
      </w:pPr>
      <w:r>
        <w:rPr>
          <w:rStyle w:val="StrongEmphasis"/>
          <w:b w:val="false"/>
          <w:bCs w:val="false"/>
        </w:rPr>
        <w:t>Вера, есть субстанция не стабильная, склонная к расколу и диссимиляции.</w:t>
      </w:r>
      <w:r>
        <w:rPr/>
        <w:t xml:space="preserve"> </w:t>
      </w:r>
    </w:p>
    <w:p>
      <w:pPr>
        <w:pStyle w:val="Normal"/>
        <w:spacing w:before="120" w:after="0"/>
        <w:jc w:val="center"/>
        <w:rPr/>
      </w:pPr>
      <w:r>
        <w:rPr>
          <w:rStyle w:val="StrongEmphasis"/>
          <w:sz w:val="28"/>
          <w:szCs w:val="28"/>
        </w:rPr>
        <w:t>Революция…</w:t>
      </w:r>
      <w:r>
        <w:rPr>
          <w:sz w:val="28"/>
          <w:szCs w:val="28"/>
        </w:rPr>
        <w:t xml:space="preserve"> </w:t>
      </w:r>
    </w:p>
    <w:p>
      <w:pPr>
        <w:pStyle w:val="Normal"/>
        <w:spacing w:before="120" w:after="0"/>
        <w:ind w:firstLine="567"/>
        <w:jc w:val="both"/>
        <w:rPr/>
      </w:pPr>
      <w:r>
        <w:rPr/>
        <w:t xml:space="preserve">1917 год! Лидеры пришедших к власти большевиков, прекрасно понимали, что для успешного построения нового государства, одними декретами обойтись вряд ли удастся. Прежде всего, была необходима новая идеология взамен устаревшей и дискредитировавшей себя – "За Веру, Царя и Отечество". И естественно попытка создать такую идеологию была. Работы Маркса и Ленина давали богатый теоретический материал, но опыта и практики не было, да и быть-то не могло. А, что было? Было, православие!!! Причём о силе влияния церкви на умы простых людей можно судить хотя бы из вышеприведенного лозунга, где вера ставиться перед святое-святых для простого русского человека – царём. Что замечательно, отечество отодвигается лишь только на третий план, что для нас – людей прошедших богатое коммунистическое воспитание, просто дико. </w:t>
      </w:r>
    </w:p>
    <w:p>
      <w:pPr>
        <w:pStyle w:val="Normal"/>
        <w:spacing w:before="120" w:after="0"/>
        <w:ind w:firstLine="567"/>
        <w:jc w:val="both"/>
        <w:rPr/>
      </w:pPr>
      <w:r>
        <w:rPr/>
        <w:t xml:space="preserve">Как создать новое учение? Ответ достаточно прост. Из дискредитировавшего себя старого, необходимо взять наиболее прогрессивное, внести в него определённые изменения, плюс добавить нечто новое, что диктуется сложившейся исторической обстановкой. И всё произвести таким образом, что бы новое стало максимально жизнестойким и привлекательным для дальнейшего использования. Так было с Христианством, Исламом, Протестантизмом и многими другими современными религиозными течениями. </w:t>
      </w:r>
    </w:p>
    <w:p>
      <w:pPr>
        <w:pStyle w:val="Normal"/>
        <w:spacing w:before="120" w:after="0"/>
        <w:ind w:firstLine="567"/>
        <w:jc w:val="both"/>
        <w:rPr/>
      </w:pPr>
      <w:r>
        <w:rPr/>
        <w:t xml:space="preserve">А теперь попробуем встать на место вождей пролетариата. В стране, чуть ли не девяносто девять процентов верующих людей, большая часть которых православные. Но страна должна жить новой идеологией, где православию, да и какому-либо другому вероучению, кроме коммунизма, вообще не отводится места. В этой ситуации коммунисты пожалуй нашли простой и, наверное, единственно правильный выход. А именно использование, где это только возможно, постулатов православной веры. </w:t>
      </w:r>
    </w:p>
    <w:p>
      <w:pPr>
        <w:pStyle w:val="Normal"/>
        <w:spacing w:before="120" w:after="0"/>
        <w:ind w:firstLine="567"/>
        <w:jc w:val="both"/>
        <w:rPr/>
      </w:pPr>
      <w:r>
        <w:rPr/>
        <w:t xml:space="preserve">Давайте попробуем разобраться, как это у них получилось. Общеизвестно, что в основу православия положены догматы, культ и таинства. </w:t>
      </w:r>
    </w:p>
    <w:p>
      <w:pPr>
        <w:pStyle w:val="Normal"/>
        <w:spacing w:before="120" w:after="0"/>
        <w:ind w:firstLine="567"/>
        <w:jc w:val="both"/>
        <w:rPr/>
      </w:pPr>
      <w:r>
        <w:rPr>
          <w:rStyle w:val="StrongEmphasis"/>
          <w:b w:val="false"/>
          <w:bCs w:val="false"/>
        </w:rPr>
        <w:t>Догматы.</w:t>
      </w:r>
      <w:r>
        <w:rPr/>
        <w:t xml:space="preserve"> </w:t>
      </w:r>
    </w:p>
    <w:p>
      <w:pPr>
        <w:pStyle w:val="Normal"/>
        <w:spacing w:before="120" w:after="0"/>
        <w:ind w:firstLine="567"/>
        <w:jc w:val="both"/>
        <w:rPr/>
      </w:pPr>
      <w:r>
        <w:rPr>
          <w:rStyle w:val="Emphasis"/>
          <w:i w:val="false"/>
          <w:iCs w:val="false"/>
        </w:rPr>
        <w:t>Догмат о триединстве бога.</w:t>
      </w:r>
      <w:r>
        <w:rPr/>
        <w:t xml:space="preserve"> </w:t>
      </w:r>
    </w:p>
    <w:p>
      <w:pPr>
        <w:pStyle w:val="Normal"/>
        <w:spacing w:before="120" w:after="0"/>
        <w:ind w:firstLine="567"/>
        <w:jc w:val="both"/>
        <w:rPr/>
      </w:pPr>
      <w:r>
        <w:rPr/>
        <w:t>Никакого триединства. Партия большевиков одна и только одна! Но отдавая дань древней традиции и магическому числу три, был найден очень оригинальный выход. Придумали комсомол и пионеров. И после простого суммирования всех членов ряда, получилось ровным счётом три. Мне могут возразить, а где октябрята? А они не в счёт! Они ещё совсем детишки, и считать их как-то не серьёзно. И это придумал не я. Вспомните, как объясняли юным ленинцам решение геометрической задачи о количестве углов пионерского галстука. Напомню: три угла символизируют пионерскую организацию, комсомол и коммунистическую партию. Что характерно, последней достался прямой угол, тогда как двум другим по 45</w:t>
      </w:r>
      <w:r>
        <w:rPr>
          <w:vertAlign w:val="superscript"/>
        </w:rPr>
        <w:t>0</w:t>
      </w:r>
      <w:r>
        <w:rPr/>
        <w:t xml:space="preserve">, что так же достаточно красноречиво. Как видите, октябрят даже и не подумали взять в расчёт, чему я, будучи в пионерском возрасте, несказанно удивлялся. </w:t>
      </w:r>
    </w:p>
    <w:p>
      <w:pPr>
        <w:pStyle w:val="Normal"/>
        <w:spacing w:before="120" w:after="0"/>
        <w:ind w:firstLine="567"/>
        <w:jc w:val="both"/>
        <w:rPr/>
      </w:pPr>
      <w:r>
        <w:rPr>
          <w:rStyle w:val="StrongEmphasis"/>
          <w:b w:val="false"/>
          <w:bCs w:val="false"/>
        </w:rPr>
        <w:t>Догмат о сотворении мира.</w:t>
      </w:r>
      <w:r>
        <w:rPr/>
        <w:t xml:space="preserve"> </w:t>
      </w:r>
    </w:p>
    <w:p>
      <w:pPr>
        <w:pStyle w:val="Normal"/>
        <w:spacing w:before="120" w:after="0"/>
        <w:ind w:firstLine="567"/>
        <w:jc w:val="both"/>
        <w:rPr/>
      </w:pPr>
      <w:r>
        <w:rPr/>
        <w:t xml:space="preserve">Данный догмат претерпел интереснейшую трансформацию. Примитивная история изложенная на первых страницах Библии отвергалась в корне. И сам вопрос о первичности курицы или яйца совершенно справедливо, по моему мнению, отдавался на рассмотрение учёным. Забавно то, что на повестку дня ставился вопрос не о сотворении мира вообще, как такового, а его эволюции от "варварского" до желанного антипода – "справедливого". И называлась даже точная дата, так же достаточно всем известная. В плане теории выдвигалось учение о развитии классового общества, порядком надоевшее нам ещё со школьной скамьи. </w:t>
      </w:r>
    </w:p>
    <w:p>
      <w:pPr>
        <w:pStyle w:val="Normal"/>
        <w:spacing w:before="120" w:after="0"/>
        <w:ind w:firstLine="567"/>
        <w:jc w:val="both"/>
        <w:rPr/>
      </w:pPr>
      <w:r>
        <w:rPr>
          <w:rStyle w:val="StrongEmphasis"/>
          <w:b w:val="false"/>
          <w:bCs w:val="false"/>
        </w:rPr>
        <w:t>Догмат о грехопадении людей.</w:t>
      </w:r>
      <w:r>
        <w:rPr/>
        <w:t xml:space="preserve"> </w:t>
      </w:r>
    </w:p>
    <w:p>
      <w:pPr>
        <w:pStyle w:val="Normal"/>
        <w:spacing w:before="120" w:after="0"/>
        <w:ind w:firstLine="567"/>
        <w:jc w:val="both"/>
        <w:rPr/>
      </w:pPr>
      <w:r>
        <w:rPr/>
        <w:t xml:space="preserve">А что же с этим догматом? Коммунистическая доктрина признавала, что человечество в своём историческом развитии серьезно погрязло во множестве грехов. Но случилось это не в результате беспечного вкушения плода с дерева познания добра и зла. В начальной стадии развития, человек был чист и не порочен, но частная собственность всё испортила (возможно здесь проявил себя квартирный вопрос, упомянутый небезызвестным классиком). Правда в среде нечестивцев время от времени появлялись люди, делающие попытку повернуть народные массы в сторону добродетели и порядка. Но первые робкие шаги были очень неудачными и далёкими от совершенства. Однако под натиском истории личные качества духовных вождей шлифовались и полировались, пока не родились и не вышли на сцену истинные кумиры. Я думаю, мне нет смысла напоминать их фамилии. </w:t>
      </w:r>
    </w:p>
    <w:p>
      <w:pPr>
        <w:pStyle w:val="Normal"/>
        <w:spacing w:before="120" w:after="0"/>
        <w:ind w:firstLine="567"/>
        <w:jc w:val="both"/>
        <w:rPr/>
      </w:pPr>
      <w:r>
        <w:rPr/>
        <w:t xml:space="preserve">Для гарантии необратимости такого процесса выдвигалась идея о ликвидации частной собственности, с первоначальным переименованием её в личную, и с последующим полным уничтожением. </w:t>
      </w:r>
    </w:p>
    <w:p>
      <w:pPr>
        <w:pStyle w:val="Normal"/>
        <w:spacing w:before="120" w:after="0"/>
        <w:ind w:firstLine="567"/>
        <w:jc w:val="both"/>
        <w:rPr/>
      </w:pPr>
      <w:r>
        <w:rPr/>
        <w:t xml:space="preserve">На, что ещё следует обратить внимание. В христианстве, грехом считается любое нарушение божественной воли. Аналогичным образом в коммунистическом обществе таковым считалось любое инакомыслие с общей линией партии, выработанной идеологами марксизма-ленинизма. </w:t>
      </w:r>
    </w:p>
    <w:p>
      <w:pPr>
        <w:pStyle w:val="Normal"/>
        <w:spacing w:before="120" w:after="0"/>
        <w:ind w:firstLine="567"/>
        <w:jc w:val="both"/>
        <w:rPr/>
      </w:pPr>
      <w:r>
        <w:rPr>
          <w:rStyle w:val="StrongEmphasis"/>
          <w:b w:val="false"/>
          <w:bCs w:val="false"/>
        </w:rPr>
        <w:t>Догмат об искуплении.</w:t>
      </w:r>
      <w:r>
        <w:rPr/>
        <w:t xml:space="preserve"> </w:t>
      </w:r>
    </w:p>
    <w:p>
      <w:pPr>
        <w:pStyle w:val="Normal"/>
        <w:spacing w:before="120" w:after="0"/>
        <w:ind w:firstLine="567"/>
        <w:jc w:val="both"/>
        <w:rPr/>
      </w:pPr>
      <w:r>
        <w:rPr/>
        <w:t xml:space="preserve">Любая религия в своём культе предполагает жертвоприношения. Цели для которых они проводятся очень разные. В одних случаях их используют для очищения своих грехов, в других для успокоения божественного гнева, в третьих для платы за аналогичную милость, и, наконец, в четвёртых – на всякий случай. В процессе развития общества, постепенно в сознании людей укоренилось утверждение, что жертва необходима и обязательна. Без неё не возможно совершенно никакое новое начинание. Естественно этому активно способствовали и служители религии, которые в жертвоприношениях умели найти себе всестороннюю выгоду. </w:t>
      </w:r>
    </w:p>
    <w:p>
      <w:pPr>
        <w:pStyle w:val="Normal"/>
        <w:spacing w:before="120" w:after="0"/>
        <w:ind w:firstLine="567"/>
        <w:jc w:val="both"/>
        <w:rPr/>
      </w:pPr>
      <w:r>
        <w:rPr/>
        <w:t xml:space="preserve">В древние времена, объектами жертвоприношений были живые люди. В последствии их с успехом заменили различного рода животными, плодами, хлебом, и в особых случаях бренным металлом. Христианство же вывело на авансцену жертву за грехи всех людей, которые жили, живут и будут жить за Земле, а возможно и в других уголках необъятной вселенной. Понятно, что для искупления такого архитяжкого греха необходима и соответствующая супержертва. И согласно церковному догмату, такой жертвой и явился Иисус Христос, который одновременно в одном лице представлял и человеческое и божественное начало. </w:t>
      </w:r>
    </w:p>
    <w:p>
      <w:pPr>
        <w:pStyle w:val="Normal"/>
        <w:spacing w:before="120" w:after="0"/>
        <w:ind w:firstLine="567"/>
        <w:jc w:val="both"/>
        <w:rPr/>
      </w:pPr>
      <w:r>
        <w:rPr/>
        <w:t xml:space="preserve">Естественно предположить, что переплюнуть такое не видится возможным. Но вообще без жертвы так же не мыслимо. Жертва обязана быть, иначе начинание обречено на не удачу. Простые люди этого просто не поймут. </w:t>
      </w:r>
    </w:p>
    <w:p>
      <w:pPr>
        <w:pStyle w:val="Normal"/>
        <w:spacing w:before="120" w:after="0"/>
        <w:ind w:firstLine="567"/>
        <w:jc w:val="both"/>
        <w:rPr/>
      </w:pPr>
      <w:r>
        <w:rPr/>
        <w:t xml:space="preserve">Для этого на арену истории была возведена легенда о многочисленных героях революции, замученных и убитых в несметном количестве, за правое дело. Не вызывает сомнения, что смена власти не могла обойтись без крови, насилия и многих других гнусностей. Но не в такой же мере… В качестве примера, можно привести кадры из кинофильма, известного всему советскому обществу времён застоя, – "Ленин в октябре". Бушующая толпа солдат, вооружённых рабочих и матросов, выламывая огромные чугунные ворота, врывается на территорию Зимнего дворца, и сминая всё на своём пути, оставляя позади себя убитых и раненых овладевает твердыней Временного правительства. Апогеем является коварный вопрос – "Кто здесь временный? Выходи!" Остаётся дополнить картину следующим: женский батальон в качестве охраны Зимнего, тихое и медленное движение штурмующей стороны, практически полное отсутствие выстрелов, и ничтожное количество погибших с обеих сторон - не более десяти человек! </w:t>
      </w:r>
    </w:p>
    <w:p>
      <w:pPr>
        <w:pStyle w:val="Normal"/>
        <w:spacing w:before="120" w:after="0"/>
        <w:ind w:firstLine="567"/>
        <w:jc w:val="both"/>
        <w:rPr/>
      </w:pPr>
      <w:r>
        <w:rPr/>
        <w:t xml:space="preserve">И этот пример не единственный. Сам по себе захват власти прошёл практически повсеместно бескровно. Конечно же были жертвы во время гражданской войны. Но надо сказать, что в военных действиях вряд ли погибло больше, чем от голода, красно-белого террора или банального подавления революционно-контрреволюционных выступлений. </w:t>
      </w:r>
    </w:p>
    <w:p>
      <w:pPr>
        <w:pStyle w:val="Normal"/>
        <w:spacing w:before="120" w:after="0"/>
        <w:ind w:firstLine="567"/>
        <w:jc w:val="both"/>
        <w:rPr/>
      </w:pPr>
      <w:r>
        <w:rPr/>
        <w:t xml:space="preserve">И ещё. При репрессиях, голодоморах и других компаниях уже утвердившегося советского режима число жертв не соизмеримо больше, чем при смене власти и последующей за ней гражданской войне. Но об этом история советского государства предпочитала мудро отмалчиваться. </w:t>
      </w:r>
    </w:p>
    <w:p>
      <w:pPr>
        <w:pStyle w:val="Normal"/>
        <w:spacing w:before="120" w:after="0"/>
        <w:ind w:firstLine="567"/>
        <w:jc w:val="both"/>
        <w:rPr/>
      </w:pPr>
      <w:r>
        <w:rPr/>
        <w:t xml:space="preserve">Что характерно такое избирательное отношение к истории наблюдается все семьдесят с лишним лет советской действительности. </w:t>
      </w:r>
    </w:p>
    <w:p>
      <w:pPr>
        <w:pStyle w:val="Normal"/>
        <w:spacing w:before="120" w:after="0"/>
        <w:ind w:firstLine="567"/>
        <w:jc w:val="both"/>
        <w:rPr/>
      </w:pPr>
      <w:r>
        <w:rPr>
          <w:rStyle w:val="Emphasis"/>
          <w:i w:val="false"/>
          <w:iCs w:val="false"/>
        </w:rPr>
        <w:t>Догмат о боговоплощении.</w:t>
      </w:r>
      <w:r>
        <w:rPr/>
        <w:t xml:space="preserve"> </w:t>
      </w:r>
    </w:p>
    <w:p>
      <w:pPr>
        <w:pStyle w:val="Normal"/>
        <w:spacing w:before="120" w:after="0"/>
        <w:ind w:firstLine="567"/>
        <w:jc w:val="both"/>
        <w:rPr/>
      </w:pPr>
      <w:r>
        <w:rPr/>
        <w:t xml:space="preserve">Согласно церковной традиции Иисус Христос имеет двоякую природу. С одной стороны его считают сыном божьим, с другой, человеком родившемся от земной женщины. То есть, так называемым, богочеловеком. Понять глубину этого суждения нормальному человеку просто не возможно, а не нормальному – очень трудно. Но церковники не только не объясняют смысл этого утверждения, но и ещё более запутывают дело, заявляя, что нам де понять это всё равно не дано! </w:t>
      </w:r>
    </w:p>
    <w:p>
      <w:pPr>
        <w:pStyle w:val="Normal"/>
        <w:spacing w:before="120" w:after="0"/>
        <w:ind w:firstLine="567"/>
        <w:jc w:val="both"/>
        <w:rPr/>
      </w:pPr>
      <w:r>
        <w:rPr/>
        <w:t xml:space="preserve">Таково христианское учение. Ну разве могли коммунистические идеологи придать забвению такую заманчивую возможность, найти бога, или полубога, там где его не было, да и быть не могло? Ответ очень даже очевиден. Обожествление вождей – это по сути наиболее значимая черта советского общества. Примеры не только в памяти большинства из нас, но и ещё продолжают будоражить нас своим присутствием в некоторых не очень развитых странах… </w:t>
      </w:r>
    </w:p>
    <w:p>
      <w:pPr>
        <w:pStyle w:val="Normal"/>
        <w:spacing w:before="120" w:after="0"/>
        <w:ind w:firstLine="567"/>
        <w:jc w:val="both"/>
        <w:rPr/>
      </w:pPr>
      <w:r>
        <w:rPr>
          <w:rStyle w:val="StrongEmphasis"/>
          <w:b w:val="false"/>
          <w:bCs w:val="false"/>
        </w:rPr>
        <w:t>Догмат о воскресении.</w:t>
      </w:r>
      <w:r>
        <w:rPr/>
        <w:t xml:space="preserve"> </w:t>
      </w:r>
    </w:p>
    <w:p>
      <w:pPr>
        <w:pStyle w:val="Normal"/>
        <w:spacing w:before="120" w:after="0"/>
        <w:ind w:firstLine="567"/>
        <w:jc w:val="both"/>
        <w:rPr/>
      </w:pPr>
      <w:r>
        <w:rPr/>
        <w:t xml:space="preserve">По правде, говоря, воскресение не вписывается в рамки научного представления мира. Видимо, все легенды о воскресении, это всего лишь легенды, в которых отражены давние желания людей победить саму смерть. Надо сказать, что воскресение одно из самых лакомых кусочков любого религиозного учения. Вспомним смерть и воскресение Осириса в древнем Египте, Ваала у финикийцев и ханаанеян, Адониса и Персефоны у древних греков, мальчика бедной вдовы, давшей приют израильскому пророку Илие, воскресение Лазаря и, естественно, наиболее скандальное – Иисуса Христа, у древних евреев. </w:t>
      </w:r>
    </w:p>
    <w:p>
      <w:pPr>
        <w:pStyle w:val="Normal"/>
        <w:spacing w:before="120" w:after="0"/>
        <w:ind w:firstLine="567"/>
        <w:jc w:val="both"/>
        <w:rPr/>
      </w:pPr>
      <w:r>
        <w:rPr/>
        <w:t xml:space="preserve">А что же коммунисты? Правильно ли было оставить такой пробел в вероучении? Конечно же нет! И был найден простой, но оригинальный выход. Раз человек не может воскреснуть, нужно сделать так, что бы он не умер. Совершенно очевидно, что физическую смерть обмануть пока что не получается (и не известно, получится ли вообще когда-нибудь). Но можно ввести понятие бессмертия человеческих дел, и тем самым решить столь сложное противоречие между наукой и воображением. </w:t>
      </w:r>
    </w:p>
    <w:p>
      <w:pPr>
        <w:pStyle w:val="Normal"/>
        <w:spacing w:before="120" w:after="0"/>
        <w:ind w:firstLine="567"/>
        <w:jc w:val="both"/>
        <w:rPr/>
      </w:pPr>
      <w:r>
        <w:rPr/>
        <w:t xml:space="preserve">Давайте вспомним, с какой простотой, и в ту же очередь, талантливостью такая возможность была реализована… </w:t>
      </w:r>
    </w:p>
    <w:p>
      <w:pPr>
        <w:pStyle w:val="Normal"/>
        <w:spacing w:before="120" w:after="0"/>
        <w:ind w:firstLine="567"/>
        <w:jc w:val="both"/>
        <w:rPr/>
      </w:pPr>
      <w:r>
        <w:rPr/>
        <w:t xml:space="preserve">Ленин и теперь живее всех живых, наше знание, сила и оружие! </w:t>
      </w:r>
    </w:p>
    <w:p>
      <w:pPr>
        <w:pStyle w:val="Normal"/>
        <w:spacing w:before="120" w:after="0"/>
        <w:ind w:firstLine="567"/>
        <w:jc w:val="both"/>
        <w:rPr/>
      </w:pPr>
      <w:r>
        <w:rPr/>
        <w:t xml:space="preserve">Дело Ленина живёт и торжествует! </w:t>
      </w:r>
    </w:p>
    <w:p>
      <w:pPr>
        <w:pStyle w:val="Normal"/>
        <w:spacing w:before="120" w:after="0"/>
        <w:ind w:firstLine="567"/>
        <w:jc w:val="both"/>
        <w:rPr/>
      </w:pPr>
      <w:r>
        <w:rPr/>
        <w:t xml:space="preserve">И конечно же… </w:t>
      </w:r>
    </w:p>
    <w:p>
      <w:pPr>
        <w:pStyle w:val="Normal"/>
        <w:spacing w:before="120" w:after="0"/>
        <w:ind w:firstLine="567"/>
        <w:jc w:val="both"/>
        <w:rPr/>
      </w:pPr>
      <w:r>
        <w:rPr/>
        <w:t xml:space="preserve">Ленин – жил, Ленин – жив, Ленин – будет жить!.. </w:t>
      </w:r>
    </w:p>
    <w:p>
      <w:pPr>
        <w:pStyle w:val="Normal"/>
        <w:spacing w:before="120" w:after="0"/>
        <w:ind w:firstLine="567"/>
        <w:jc w:val="both"/>
        <w:rPr/>
      </w:pPr>
      <w:r>
        <w:rPr/>
        <w:t xml:space="preserve">Догмат о конце мира и страшном суде. </w:t>
      </w:r>
    </w:p>
    <w:p>
      <w:pPr>
        <w:pStyle w:val="Normal"/>
        <w:spacing w:before="120" w:after="0"/>
        <w:ind w:firstLine="567"/>
        <w:jc w:val="both"/>
        <w:rPr/>
      </w:pPr>
      <w:r>
        <w:rPr/>
        <w:t xml:space="preserve">Подобно догмату, о грехопадении людей, данный воплотился в новую теорию с точностью наоборот. Согласно библейской истории, наверное вернее будет сказать – традиции, человечество в процессе своего развития движется от хорошего к плохому. И только благодаря большим и малым жертвам, из этой огромнейшей массы грешников удаётся отбить кучку праведных и послушных людей. Конечной целью этого процесса будет окончательная фильтрация всего народонаселения когда-либо освятившего своим присутствием необозримые просторы планеты Земля и не только. Такой процесс именуется – Страшным Судом.. </w:t>
      </w:r>
    </w:p>
    <w:p>
      <w:pPr>
        <w:pStyle w:val="Normal"/>
        <w:spacing w:before="120" w:after="0"/>
        <w:ind w:firstLine="567"/>
        <w:jc w:val="both"/>
        <w:rPr/>
      </w:pPr>
      <w:r>
        <w:rPr/>
        <w:t xml:space="preserve">Немного в другом ракурсе представляется данный догмат в коммунизме. Человечество движется. Но эволюция происходит от плохого к хорошему, от хорошего к лучшему, от лучшего к самому лучшему, и наконец от самого лучшего к СВЕТЛОМУ БУДУЩЕМУ, как апогею этого движения. </w:t>
      </w:r>
    </w:p>
    <w:p>
      <w:pPr>
        <w:pStyle w:val="Normal"/>
        <w:spacing w:before="120" w:after="0"/>
        <w:ind w:firstLine="567"/>
        <w:jc w:val="both"/>
        <w:rPr/>
      </w:pPr>
      <w:r>
        <w:rPr/>
        <w:t xml:space="preserve">Догмат о промысле божьем. </w:t>
      </w:r>
    </w:p>
    <w:p>
      <w:pPr>
        <w:pStyle w:val="Normal"/>
        <w:spacing w:before="120" w:after="0"/>
        <w:ind w:firstLine="567"/>
        <w:jc w:val="both"/>
        <w:rPr/>
      </w:pPr>
      <w:r>
        <w:rPr/>
        <w:t xml:space="preserve">На всё воля божья – любимая поговорка отцов церкви и простых верующих. </w:t>
      </w:r>
    </w:p>
    <w:p>
      <w:pPr>
        <w:pStyle w:val="Normal"/>
        <w:spacing w:before="120" w:after="0"/>
        <w:ind w:firstLine="567"/>
        <w:jc w:val="both"/>
        <w:rPr/>
      </w:pPr>
      <w:r>
        <w:rPr/>
        <w:t xml:space="preserve">Согласно церковной традиции, бог управляет созданным миром. Всё ему подчиняется, и вся история человечества заранее запрограммирована. Догмат интересен. Он глубоко засел в человеческом сознании и не воспользоваться таким шансом, что бы приспособить его под свои корыстные цели – просто глупо. Как следствие, вывод на историческую сцену, теоретической концепции о ведущей роли Коммунистической Партии, как нашего рулевого. Предполагалось глубоко не задумываться над проблемами современности, так как они решались, решаются и будут решаться партийным руководством. Нам же, простым смертным, осталось только жить да поживать. Приведу несколько слов, прочно засевших в нашем сознании: </w:t>
      </w:r>
    </w:p>
    <w:p>
      <w:pPr>
        <w:pStyle w:val="Normal"/>
        <w:spacing w:before="120" w:after="0"/>
        <w:ind w:firstLine="567"/>
        <w:jc w:val="both"/>
        <w:rPr/>
      </w:pPr>
      <w:r>
        <w:rPr/>
        <w:t xml:space="preserve">Партия – ум, честь и совесть нашей эпохи. </w:t>
      </w:r>
    </w:p>
    <w:p>
      <w:pPr>
        <w:pStyle w:val="Normal"/>
        <w:spacing w:before="120" w:after="0"/>
        <w:ind w:firstLine="567"/>
        <w:jc w:val="both"/>
        <w:rPr/>
      </w:pPr>
      <w:r>
        <w:rPr/>
        <w:t xml:space="preserve">Догмат о душе и её бессмертии. </w:t>
      </w:r>
    </w:p>
    <w:p>
      <w:pPr>
        <w:pStyle w:val="Normal"/>
        <w:spacing w:before="120" w:after="0"/>
        <w:ind w:firstLine="567"/>
        <w:jc w:val="both"/>
        <w:rPr/>
      </w:pPr>
      <w:r>
        <w:rPr/>
        <w:t xml:space="preserve">Как уже упоминалось душа в коммунистическом учении отвергалась, вместе с её бессмертием. Но отказаться от бессмертия, в каком либо проявлении, не вполне разумно. И как результат, об этом уже говорилось при рассмотрении догмата о воскресении, выводится теория о бессмертии человеческих дел, живущих и торжествующих в веках. Иными словами, каждый смертный может, и даже должен оставить след в истории, причём след как можно больше и глубже. Этим и будет выражаться его воплощение в собственное бессмертие! </w:t>
      </w:r>
    </w:p>
    <w:p>
      <w:pPr>
        <w:pStyle w:val="Normal"/>
        <w:spacing w:before="120" w:after="0"/>
        <w:ind w:firstLine="567"/>
        <w:jc w:val="both"/>
        <w:rPr/>
      </w:pPr>
      <w:r>
        <w:rPr/>
        <w:t xml:space="preserve">Догмат о церкви. </w:t>
      </w:r>
    </w:p>
    <w:p>
      <w:pPr>
        <w:pStyle w:val="Normal"/>
        <w:spacing w:before="120" w:after="0"/>
        <w:ind w:firstLine="567"/>
        <w:jc w:val="both"/>
        <w:rPr/>
      </w:pPr>
      <w:r>
        <w:rPr/>
        <w:t xml:space="preserve">Подытоживая данные рассуждения, можно сказать, что всё перечисленное никак не возможно без святое святых любой религии – это Церкви. Подобно, как Христос, основал церковь, и помазал на священство апостолов, так и в коммунизме, Теоретик и Учитель основал партию, помазав на царство своих ближайших сподвижников. Впоследствии партия оказалась не только в роли института власти, но духовного лидера и вдохновителя. </w:t>
      </w:r>
    </w:p>
    <w:p>
      <w:pPr>
        <w:pStyle w:val="Normal"/>
        <w:spacing w:before="120" w:after="0"/>
        <w:ind w:firstLine="567"/>
        <w:jc w:val="both"/>
        <w:rPr/>
      </w:pPr>
      <w:r>
        <w:rPr>
          <w:rStyle w:val="StrongEmphasis"/>
          <w:b w:val="false"/>
          <w:bCs w:val="false"/>
        </w:rPr>
        <w:t>Культ.</w:t>
      </w:r>
      <w:r>
        <w:rPr/>
        <w:t xml:space="preserve"> </w:t>
      </w:r>
    </w:p>
    <w:p>
      <w:pPr>
        <w:pStyle w:val="Normal"/>
        <w:spacing w:before="120" w:after="0"/>
        <w:ind w:firstLine="567"/>
        <w:jc w:val="both"/>
        <w:rPr/>
      </w:pPr>
      <w:r>
        <w:rPr>
          <w:rStyle w:val="Emphasis"/>
          <w:i w:val="false"/>
          <w:iCs w:val="false"/>
          <w:color w:val="0080FF"/>
        </w:rPr>
        <w:t>Молитвы.</w:t>
      </w:r>
      <w:r>
        <w:rPr>
          <w:color w:val="0080FF"/>
        </w:rPr>
        <w:t xml:space="preserve"> </w:t>
      </w:r>
    </w:p>
    <w:p>
      <w:pPr>
        <w:pStyle w:val="Normal"/>
        <w:spacing w:before="120" w:after="0"/>
        <w:ind w:firstLine="567"/>
        <w:jc w:val="both"/>
        <w:rPr/>
      </w:pPr>
      <w:r>
        <w:rPr/>
        <w:t xml:space="preserve">Как любой другой религиозной концепции, коммунизму была присущая молитва, как некая мистическая связь с наивысшими элементами. Правда в отличии от того же христианства, молитвой её, в полном смысле этого слова, назвать трудно, если вообще возможно. </w:t>
      </w:r>
    </w:p>
    <w:p>
      <w:pPr>
        <w:pStyle w:val="Normal"/>
        <w:spacing w:before="120" w:after="0"/>
        <w:ind w:firstLine="567"/>
        <w:jc w:val="both"/>
        <w:rPr/>
      </w:pPr>
      <w:r>
        <w:rPr/>
        <w:t xml:space="preserve">По сути, молитва есть не что иное, как некоторый набор определённых фраз или мыслей, повторяемых в определённом месте и в определённое время. Причём существенную роль играет их последовательность. </w:t>
      </w:r>
    </w:p>
    <w:p>
      <w:pPr>
        <w:pStyle w:val="Normal"/>
        <w:spacing w:before="120" w:after="0"/>
        <w:ind w:firstLine="567"/>
        <w:jc w:val="both"/>
        <w:rPr/>
      </w:pPr>
      <w:r>
        <w:rPr/>
        <w:t xml:space="preserve">Христианская молитва вмещает две составляющие. Первая – это прошение себе всяческих благ, и вторая – хвала богу за их своевременное получение. Советская молитва вобрала в себя обе составляющие, но одну прямо, другую косвенно. </w:t>
      </w:r>
    </w:p>
    <w:p>
      <w:pPr>
        <w:pStyle w:val="Normal"/>
        <w:spacing w:before="120" w:after="0"/>
        <w:ind w:firstLine="567"/>
        <w:jc w:val="both"/>
        <w:rPr/>
      </w:pPr>
      <w:r>
        <w:rPr/>
        <w:t xml:space="preserve">Для воссоздания реальной картины неповторимой советской молитвы представьте себе человека, застойного времени, выступающего на трибуне перед широкой аудиторией, с каким-либо докладом. Людям пережившим эту эпоху совсем не трудно воссоздать смысл такового. Начинаться он обязан так: "На XXVI съезде КПСС…", или так "В своём докладе на Апрельском пленуме партии товарищ…", а мог и так "Решения принятые на…"! То есть с обильного славословия в честь Партии и её лидеров. Причём, как живых, так и давно почивших. Далее монотонно перечитывался текст самого доклада, где все проблемы рассматривались сквозь призму классовой борьбы и её наивысшего проявления – империалистической агрессии. Заканчивалось всё, опять же, по одному сценарию – руководящей ролью партии, которая в конечном итоге приведёт к победе коммунизма на всей планете. Аминь! </w:t>
      </w:r>
    </w:p>
    <w:p>
      <w:pPr>
        <w:pStyle w:val="Normal"/>
        <w:spacing w:before="120" w:after="0"/>
        <w:ind w:firstLine="567"/>
        <w:jc w:val="both"/>
        <w:rPr/>
      </w:pPr>
      <w:r>
        <w:rPr/>
        <w:t xml:space="preserve">Причём, что интересно, слова и фразы были порядочно изжёваны и избиты. Не произнеси здравницу в честь Рулевого и штурманов, можешь нажить серьёзные неприятности. Правда представить такую ситуацию у меня не хватает воображения. </w:t>
      </w:r>
    </w:p>
    <w:p>
      <w:pPr>
        <w:pStyle w:val="Normal"/>
        <w:spacing w:before="120" w:after="0"/>
        <w:ind w:firstLine="567"/>
        <w:jc w:val="both"/>
        <w:rPr/>
      </w:pPr>
      <w:r>
        <w:rPr/>
        <w:t xml:space="preserve">Вторая составляющая христианской молитвы, то есть хвала, видна прозрачно. А что же первая, говорящая о прошении? А она следует из второй. Кто громче и сильнее стучит, тому шире отворится. </w:t>
      </w:r>
    </w:p>
    <w:p>
      <w:pPr>
        <w:pStyle w:val="Normal"/>
        <w:spacing w:before="120" w:after="0"/>
        <w:ind w:firstLine="567"/>
        <w:jc w:val="both"/>
        <w:rPr/>
      </w:pPr>
      <w:r>
        <w:rPr>
          <w:rStyle w:val="Emphasis"/>
          <w:i w:val="false"/>
          <w:iCs w:val="false"/>
          <w:color w:val="0080FF"/>
        </w:rPr>
        <w:t>Почитание икон.</w:t>
      </w:r>
      <w:r>
        <w:rPr/>
        <w:t xml:space="preserve"> </w:t>
      </w:r>
    </w:p>
    <w:p>
      <w:pPr>
        <w:pStyle w:val="Normal"/>
        <w:spacing w:before="120" w:after="0"/>
        <w:ind w:firstLine="567"/>
        <w:jc w:val="both"/>
        <w:rPr/>
      </w:pPr>
      <w:r>
        <w:rPr/>
        <w:t xml:space="preserve">А это у нас в крови. Если молиться, то на что-то. Наверное не возможно было найти кабинет начальника без портрета, учебного заведения без бюста, и города без улицы, площади и памятника великого Вождя. Единственное чего не было, так это зажжённых свечей и противного запаха ладана. Но в противовес этому появились иконы, изображающие не одухотворённые предметы, а просто слова, с обильно расставленными восклицательными знаками. Это лозунги. И вот тут коммунисты не ударили лицом в грязь. </w:t>
      </w:r>
    </w:p>
    <w:p>
      <w:pPr>
        <w:pStyle w:val="Normal"/>
        <w:spacing w:before="120" w:after="0"/>
        <w:ind w:firstLine="567"/>
        <w:jc w:val="both"/>
        <w:rPr/>
      </w:pPr>
      <w:r>
        <w:rPr/>
        <w:t xml:space="preserve">Многообразию и широте советских лозунгов можно посвятить не одну диссертацию. Среди них встречалось буквально всё. Например: глупый и примитивный лозунг – "Миру мир"; самоотверженный – "Дадим пятилетку в четыре года"; математический – "Увеличим производительность труда на 2%, и уменьшим себестоимость продукции на 0,5%"; физкультурно-оздоровительный – "Привет участникам соревнования"; и наконец похабно-патриотический – "Пионер, люби Родину свою – мать твою"!!! </w:t>
      </w:r>
    </w:p>
    <w:p>
      <w:pPr>
        <w:pStyle w:val="Normal"/>
        <w:spacing w:before="120" w:after="0"/>
        <w:ind w:firstLine="567"/>
        <w:jc w:val="both"/>
        <w:rPr/>
      </w:pPr>
      <w:r>
        <w:rPr/>
        <w:t xml:space="preserve">Так что недостаток в иконописных святых, с лихвой компенсировался иконами, призывающими не к смирению и покаянию, а борьбе за светлое будущее, дотошно о себе напоминающее кричащими словами на куске алой ткани – "Мы прийдём к победе коммунизма!" </w:t>
      </w:r>
    </w:p>
    <w:p>
      <w:pPr>
        <w:pStyle w:val="Normal"/>
        <w:spacing w:before="120" w:after="0"/>
        <w:ind w:firstLine="567"/>
        <w:jc w:val="both"/>
        <w:rPr/>
      </w:pPr>
      <w:r>
        <w:rPr>
          <w:rStyle w:val="Emphasis"/>
          <w:i w:val="false"/>
          <w:iCs w:val="false"/>
          <w:color w:val="0080FF"/>
        </w:rPr>
        <w:t>Культ святых.</w:t>
      </w:r>
      <w:r>
        <w:rPr/>
        <w:t xml:space="preserve"> </w:t>
      </w:r>
    </w:p>
    <w:p>
      <w:pPr>
        <w:pStyle w:val="Normal"/>
        <w:spacing w:before="120" w:after="0"/>
        <w:ind w:firstLine="567"/>
        <w:jc w:val="both"/>
        <w:rPr/>
      </w:pPr>
      <w:r>
        <w:rPr/>
        <w:t xml:space="preserve">Не менее забавно почитание святых на необъятных просторах нашей бывшей Родины. Православной церкви требовался большой сонм угодников, наличие которого считалось и, к сожалению, считается прямым доказательством истинности христианского учения (вообще сам факт вопиющий, но сейчас не об этом). Если так много людей трудилось, страдало и умирало за истину, не могло же это быть просто так. </w:t>
      </w:r>
    </w:p>
    <w:p>
      <w:pPr>
        <w:pStyle w:val="Normal"/>
        <w:spacing w:before="120" w:after="0"/>
        <w:ind w:firstLine="567"/>
        <w:jc w:val="both"/>
        <w:rPr/>
      </w:pPr>
      <w:r>
        <w:rPr/>
        <w:t xml:space="preserve">Согласно православному вероучению святые подвергались чёткой градации по совершённым делам, занимаемому положению в обществе, качеству собственной смерти, наличию или отсутствию финансовых возможностей, приближённости к Божьему престолу и, наконец, по умственному развитию. </w:t>
      </w:r>
    </w:p>
    <w:p>
      <w:pPr>
        <w:pStyle w:val="Normal"/>
        <w:spacing w:before="120" w:after="0"/>
        <w:ind w:firstLine="567"/>
        <w:jc w:val="both"/>
        <w:rPr/>
      </w:pPr>
      <w:r>
        <w:rPr/>
        <w:t xml:space="preserve">Листая историю страны, написанную в годы торжества социализма, можно без серьёзных усилий обнаружить примеры людей: </w:t>
      </w:r>
    </w:p>
    <w:p>
      <w:pPr>
        <w:pStyle w:val="Normal"/>
        <w:spacing w:before="120" w:after="0"/>
        <w:ind w:firstLine="567"/>
        <w:jc w:val="both"/>
        <w:rPr/>
      </w:pPr>
      <w:r>
        <w:rPr/>
        <w:t xml:space="preserve">получивших от бога дар прозрения – пророков; </w:t>
      </w:r>
    </w:p>
    <w:p>
      <w:pPr>
        <w:pStyle w:val="Normal"/>
        <w:spacing w:before="120" w:after="0"/>
        <w:ind w:firstLine="567"/>
        <w:jc w:val="both"/>
        <w:rPr/>
      </w:pPr>
      <w:r>
        <w:rPr/>
        <w:t xml:space="preserve">учеников самого Христа – апостолов; </w:t>
      </w:r>
    </w:p>
    <w:p>
      <w:pPr>
        <w:pStyle w:val="Normal"/>
        <w:spacing w:before="120" w:after="0"/>
        <w:ind w:firstLine="567"/>
        <w:jc w:val="both"/>
        <w:rPr/>
      </w:pPr>
      <w:r>
        <w:rPr/>
        <w:t xml:space="preserve">святых прославившихся обращением ко Христу стран и народов – равноапостольных; </w:t>
      </w:r>
    </w:p>
    <w:p>
      <w:pPr>
        <w:pStyle w:val="Normal"/>
        <w:spacing w:before="120" w:after="0"/>
        <w:ind w:firstLine="567"/>
        <w:jc w:val="both"/>
        <w:rPr/>
      </w:pPr>
      <w:r>
        <w:rPr/>
        <w:t xml:space="preserve">отцов церкви, достигших святости неустанным попечением о своей пастве – святителей; </w:t>
      </w:r>
    </w:p>
    <w:p>
      <w:pPr>
        <w:pStyle w:val="Normal"/>
        <w:spacing w:before="120" w:after="0"/>
        <w:ind w:firstLine="567"/>
        <w:jc w:val="both"/>
        <w:rPr/>
      </w:pPr>
      <w:r>
        <w:rPr/>
        <w:t xml:space="preserve">святых прославившихся в монашеском подвиге – преподобных; </w:t>
      </w:r>
    </w:p>
    <w:p>
      <w:pPr>
        <w:pStyle w:val="Normal"/>
        <w:spacing w:before="120" w:after="0"/>
        <w:ind w:firstLine="567"/>
        <w:jc w:val="both"/>
        <w:rPr/>
      </w:pPr>
      <w:r>
        <w:rPr/>
        <w:t xml:space="preserve">претерпевших страдание и смерть – мучеников (коих большинство); </w:t>
      </w:r>
    </w:p>
    <w:p>
      <w:pPr>
        <w:pStyle w:val="Normal"/>
        <w:spacing w:before="120" w:after="0"/>
        <w:ind w:firstLine="567"/>
        <w:jc w:val="both"/>
        <w:rPr/>
      </w:pPr>
      <w:r>
        <w:rPr/>
        <w:t xml:space="preserve">страдавших, но избежавших мученической смерти – исповедников; </w:t>
      </w:r>
    </w:p>
    <w:p>
      <w:pPr>
        <w:pStyle w:val="Normal"/>
        <w:spacing w:before="120" w:after="0"/>
        <w:ind w:firstLine="567"/>
        <w:jc w:val="both"/>
        <w:rPr/>
      </w:pPr>
      <w:r>
        <w:rPr/>
        <w:t xml:space="preserve">употреблявших, полученное от бога богатство и величие, для дел милосердия – благоверные цари и князья; </w:t>
      </w:r>
    </w:p>
    <w:p>
      <w:pPr>
        <w:pStyle w:val="Normal"/>
        <w:spacing w:before="120" w:after="0"/>
        <w:ind w:firstLine="567"/>
        <w:jc w:val="both"/>
        <w:rPr/>
      </w:pPr>
      <w:r>
        <w:rPr/>
        <w:t xml:space="preserve">имевших дар врачевания и употреблявших его безвозмездно – бессребреников; </w:t>
      </w:r>
    </w:p>
    <w:p>
      <w:pPr>
        <w:pStyle w:val="Normal"/>
        <w:spacing w:before="120" w:after="0"/>
        <w:ind w:firstLine="567"/>
        <w:jc w:val="both"/>
        <w:rPr/>
      </w:pPr>
      <w:r>
        <w:rPr/>
        <w:t xml:space="preserve">принявших личину безумия и терпящих поношения окружающих – юродивых; </w:t>
      </w:r>
    </w:p>
    <w:p>
      <w:pPr>
        <w:pStyle w:val="Normal"/>
        <w:spacing w:before="120" w:after="0"/>
        <w:ind w:firstLine="567"/>
        <w:jc w:val="both"/>
        <w:rPr/>
      </w:pPr>
      <w:r>
        <w:rPr/>
        <w:t xml:space="preserve">и, наконец, бесплотных духов, служителей Господних – членов политбюро, прошу прощения, ангелов. </w:t>
      </w:r>
    </w:p>
    <w:p>
      <w:pPr>
        <w:pStyle w:val="Normal"/>
        <w:spacing w:before="120" w:after="0"/>
        <w:ind w:firstLine="567"/>
        <w:jc w:val="both"/>
        <w:rPr/>
      </w:pPr>
      <w:r>
        <w:rPr>
          <w:rStyle w:val="Emphasis"/>
          <w:i w:val="false"/>
          <w:iCs w:val="false"/>
          <w:color w:val="0080FF"/>
        </w:rPr>
        <w:t>Культ мощей.</w:t>
      </w:r>
      <w:r>
        <w:rPr/>
        <w:t xml:space="preserve"> </w:t>
      </w:r>
    </w:p>
    <w:p>
      <w:pPr>
        <w:pStyle w:val="Normal"/>
        <w:spacing w:before="120" w:after="0"/>
        <w:ind w:firstLine="567"/>
        <w:jc w:val="both"/>
        <w:rPr/>
      </w:pPr>
      <w:r>
        <w:rPr/>
        <w:t xml:space="preserve">Наверное, стоит воздержаться от каких-либо слов по данному вопросу… </w:t>
      </w:r>
    </w:p>
    <w:p>
      <w:pPr>
        <w:pStyle w:val="Normal"/>
        <w:spacing w:before="120" w:after="0"/>
        <w:ind w:firstLine="567"/>
        <w:jc w:val="both"/>
        <w:rPr/>
      </w:pPr>
      <w:r>
        <w:rPr/>
        <w:t xml:space="preserve">Обряды. </w:t>
      </w:r>
    </w:p>
    <w:p>
      <w:pPr>
        <w:pStyle w:val="Normal"/>
        <w:spacing w:before="120" w:after="0"/>
        <w:ind w:firstLine="567"/>
        <w:jc w:val="both"/>
        <w:rPr/>
      </w:pPr>
      <w:r>
        <w:rPr/>
        <w:t xml:space="preserve">Понятно, что социализм, как доктрина, не мог обойтись без обрядовых действ. Главные из них, конечно, таинства. Но из семи православных таинств унаследовано было только три наиболее значимых. Это крещение, исповедь и священство. Более подробно о них я расскажу в дальнейшем. </w:t>
      </w:r>
    </w:p>
    <w:p>
      <w:pPr>
        <w:pStyle w:val="Normal"/>
        <w:spacing w:before="120" w:after="0"/>
        <w:ind w:firstLine="567"/>
        <w:jc w:val="both"/>
        <w:rPr/>
      </w:pPr>
      <w:r>
        <w:rPr>
          <w:rStyle w:val="Emphasis"/>
          <w:i w:val="false"/>
          <w:iCs w:val="false"/>
          <w:color w:val="0080FF"/>
        </w:rPr>
        <w:t>Праздники.</w:t>
      </w:r>
      <w:r>
        <w:rPr/>
        <w:t xml:space="preserve"> </w:t>
      </w:r>
    </w:p>
    <w:p>
      <w:pPr>
        <w:pStyle w:val="Normal"/>
        <w:spacing w:before="120" w:after="0"/>
        <w:ind w:firstLine="567"/>
        <w:jc w:val="both"/>
        <w:rPr/>
      </w:pPr>
      <w:r>
        <w:rPr/>
        <w:t xml:space="preserve">Ну а как без них-то. Народ должен иногда пить, гулять и веселиться. Правда религиозная подоплёка всего этого была с корнем выкорчевана. Подобно, как христианские праздники создавались на замену языческим, так и новые коммунистические были приурочены к самым значительным и торжественным церковным. Пасхальный крёстный ход успешно трансформирован в первомайскую демонстрацию, где вместо привычных икон и других предметов культа, люди несли портреты коммунистических святых и упомянутые выше лозунги. Разговенье заменялось народными гуляниями в честь солидарности трудящихся, с принятием на грудь. Рождество благополучно превратилось в Новый Год. А к любимому народному празднику Масленицы придуман международный женский день Восьмое Марта, когда все мужчины стройными рядами пьют за здоровье, красоту и долголетие женщин. </w:t>
      </w:r>
    </w:p>
    <w:p>
      <w:pPr>
        <w:pStyle w:val="Normal"/>
        <w:spacing w:before="120" w:after="0"/>
        <w:ind w:firstLine="567"/>
        <w:jc w:val="both"/>
        <w:rPr/>
      </w:pPr>
      <w:r>
        <w:rPr>
          <w:rStyle w:val="Emphasis"/>
          <w:i w:val="false"/>
          <w:iCs w:val="false"/>
          <w:color w:val="0080FF"/>
        </w:rPr>
        <w:t>Посты и запреты.</w:t>
      </w:r>
      <w:r>
        <w:rPr/>
        <w:t xml:space="preserve"> </w:t>
      </w:r>
    </w:p>
    <w:p>
      <w:pPr>
        <w:pStyle w:val="Normal"/>
        <w:spacing w:before="120" w:after="0"/>
        <w:ind w:firstLine="567"/>
        <w:jc w:val="both"/>
        <w:rPr/>
      </w:pPr>
      <w:r>
        <w:rPr/>
        <w:t xml:space="preserve">Согласно церковному вероучению, пост – это частичное или полное ограничение на пищу вообще или некоторые её виды. Однако любой священнослужитель вам расскажет, что телесный пост не есть самоцель церковного поведения. Главное пост духовный. То есть богоугодное средство для решительной борьбы со своим греховным началом, ради спасения бессмертной души. Логически обосновать необходимость поста вразумительно никто не сможет. </w:t>
      </w:r>
    </w:p>
    <w:p>
      <w:pPr>
        <w:pStyle w:val="Normal"/>
        <w:spacing w:before="120" w:after="0"/>
        <w:ind w:firstLine="567"/>
        <w:jc w:val="both"/>
        <w:rPr/>
      </w:pPr>
      <w:r>
        <w:rPr/>
        <w:t xml:space="preserve">Кроме всего прочего церковь возлагала на верующего широкий ассортимент различных запретов, касающихся не только пищи но и духовной жизни вообще. Так верующим предписывалось читать только определённого направления литературу, не усердствовать в посещении увеселительных заведений, составлялся целый каталог церковных праздников во время которых работать грех. Одним словом, культовые служители пытались контролировать каждый шаг верующего, удерживая его на праведном пути, не допуская служения дьяволу либо другому культу. </w:t>
      </w:r>
    </w:p>
    <w:p>
      <w:pPr>
        <w:pStyle w:val="Normal"/>
        <w:spacing w:before="120" w:after="0"/>
        <w:ind w:firstLine="567"/>
        <w:jc w:val="both"/>
        <w:rPr/>
      </w:pPr>
      <w:r>
        <w:rPr/>
        <w:t xml:space="preserve">Коммунизм ликвидировал всяческие мелкие и разрозненные посты, введя единый и перманентный. Правда в истории бывали случаи когда поста было не достаточно, и тогда партия и правительство устраивали плановый голодомор, по всей видимости для чистоты человеческой популяции на одной шестой части суши. </w:t>
      </w:r>
    </w:p>
    <w:p>
      <w:pPr>
        <w:pStyle w:val="Normal"/>
        <w:spacing w:before="120" w:after="0"/>
        <w:ind w:firstLine="567"/>
        <w:jc w:val="both"/>
        <w:rPr/>
      </w:pPr>
      <w:r>
        <w:rPr/>
        <w:t>Что касается запретов, то всю жизнь людей при социализме можно было охарактеризовать одним огромным запретом. Что только не запрещалось, при формальной провозглашении свободы. Легче спросить, что разрешалось.</w:t>
      </w:r>
    </w:p>
    <w:p>
      <w:pPr>
        <w:pStyle w:val="Normal"/>
        <w:spacing w:before="120" w:after="0"/>
        <w:ind w:firstLine="567"/>
        <w:jc w:val="both"/>
        <w:rPr/>
      </w:pPr>
      <w:r>
        <w:rPr/>
        <w:t xml:space="preserve">Таким вот образом, устаревшую, однако, существенно перекроеную и перекрашенную, но всё же не до конца вышедшую из моды, доктрину православия, было позаимствовано в коммунистическое учение. </w:t>
      </w:r>
    </w:p>
    <w:p>
      <w:pPr>
        <w:pStyle w:val="Normal"/>
        <w:spacing w:before="120" w:after="0"/>
        <w:jc w:val="center"/>
        <w:rPr/>
      </w:pPr>
      <w:r>
        <w:rPr>
          <w:rStyle w:val="StrongEmphasis"/>
          <w:sz w:val="28"/>
          <w:szCs w:val="28"/>
        </w:rPr>
        <w:t>Воспитание…</w:t>
      </w:r>
      <w:r>
        <w:rPr>
          <w:sz w:val="28"/>
          <w:szCs w:val="28"/>
        </w:rPr>
        <w:t xml:space="preserve"> </w:t>
      </w:r>
    </w:p>
    <w:p>
      <w:pPr>
        <w:pStyle w:val="Normal"/>
        <w:spacing w:before="120" w:after="0"/>
        <w:ind w:firstLine="567"/>
        <w:jc w:val="both"/>
        <w:rPr/>
      </w:pPr>
      <w:r>
        <w:rPr/>
        <w:t xml:space="preserve">Первоочередное внимание советское государство уделяло воспитанию подрастающего поколения. Говоря языком попроще – нас воспитывали. Да ещё и как. </w:t>
      </w:r>
    </w:p>
    <w:p>
      <w:pPr>
        <w:pStyle w:val="Normal"/>
        <w:spacing w:before="120" w:after="0"/>
        <w:ind w:firstLine="567"/>
        <w:jc w:val="both"/>
        <w:rPr/>
      </w:pPr>
      <w:r>
        <w:rPr/>
        <w:t xml:space="preserve">Начиналось всё с блаженного возраста, когда детки переступали высокий порог школы. Им предстояло пройти чёткую партийную иерархию, подобной которой история не знает. И первая ступень – это октябрята. </w:t>
      </w:r>
    </w:p>
    <w:p>
      <w:pPr>
        <w:pStyle w:val="Normal"/>
        <w:spacing w:before="120" w:after="0"/>
        <w:ind w:firstLine="567"/>
        <w:jc w:val="both"/>
        <w:rPr/>
      </w:pPr>
      <w:r>
        <w:rPr/>
        <w:t xml:space="preserve">Октябрята – будущие пионеры! </w:t>
      </w:r>
    </w:p>
    <w:p>
      <w:pPr>
        <w:pStyle w:val="Normal"/>
        <w:spacing w:before="120" w:after="0"/>
        <w:ind w:firstLine="567"/>
        <w:jc w:val="both"/>
        <w:rPr/>
      </w:pPr>
      <w:r>
        <w:rPr/>
        <w:t xml:space="preserve">А у пионеров красивые алые галстуки Ты же не дорос. Так что о галстуке на шее да размашистом пионерском салюте мечтать мечтай, но получишь только годика через два с полтиной, при условии хорошей учёбы. </w:t>
      </w:r>
    </w:p>
    <w:p>
      <w:pPr>
        <w:pStyle w:val="Normal"/>
        <w:spacing w:before="120" w:after="0"/>
        <w:ind w:firstLine="567"/>
        <w:jc w:val="both"/>
        <w:rPr/>
      </w:pPr>
      <w:r>
        <w:rPr/>
        <w:t xml:space="preserve">Октябрята – прилежные ребята, хорошо учатся, любят школу, уважают старших. </w:t>
      </w:r>
    </w:p>
    <w:p>
      <w:pPr>
        <w:pStyle w:val="Normal"/>
        <w:spacing w:before="120" w:after="0"/>
        <w:ind w:firstLine="567"/>
        <w:jc w:val="both"/>
        <w:rPr/>
      </w:pPr>
      <w:r>
        <w:rPr/>
        <w:t xml:space="preserve">Мечты, мечты. Октябрята не очень любят учиться, но всё же стараются. Правда получается у всех совершенно по разному. И у многих не слишком хорошо. А в правильных книжках написано, как должно быть. Судите сами. </w:t>
      </w:r>
    </w:p>
    <w:p>
      <w:pPr>
        <w:pStyle w:val="Normal"/>
        <w:spacing w:before="120" w:after="0"/>
        <w:ind w:firstLine="567"/>
        <w:jc w:val="both"/>
        <w:rPr/>
      </w:pPr>
      <w:r>
        <w:rPr/>
        <w:t>Даёт ко-ро-ва мо-ло-ко…</w:t>
      </w:r>
    </w:p>
    <w:p>
      <w:pPr>
        <w:pStyle w:val="Normal"/>
        <w:spacing w:before="120" w:after="0"/>
        <w:ind w:firstLine="567"/>
        <w:jc w:val="both"/>
        <w:rPr/>
      </w:pPr>
      <w:r>
        <w:rPr/>
        <w:t xml:space="preserve">Писать нужно грамотно и без помарок. </w:t>
      </w:r>
    </w:p>
    <w:p>
      <w:pPr>
        <w:pStyle w:val="Normal"/>
        <w:spacing w:before="120" w:after="0"/>
        <w:ind w:firstLine="567"/>
        <w:jc w:val="both"/>
        <w:rPr/>
      </w:pPr>
      <w:r>
        <w:rPr/>
        <w:t>…</w:t>
      </w:r>
      <w:r>
        <w:rPr/>
        <w:t xml:space="preserve">Ну проспал я на боку, </w:t>
      </w:r>
    </w:p>
    <w:p>
      <w:pPr>
        <w:pStyle w:val="Normal"/>
        <w:spacing w:before="120" w:after="0"/>
        <w:ind w:firstLine="567"/>
        <w:jc w:val="both"/>
        <w:rPr/>
      </w:pPr>
      <w:r>
        <w:rPr/>
        <w:t>А вот это не ку-ку…</w:t>
      </w:r>
    </w:p>
    <w:p>
      <w:pPr>
        <w:pStyle w:val="Normal"/>
        <w:spacing w:before="120" w:after="0"/>
        <w:ind w:firstLine="567"/>
        <w:jc w:val="both"/>
        <w:rPr/>
      </w:pPr>
      <w:r>
        <w:rPr/>
        <w:t xml:space="preserve">Октябрята никогда не должны опаздывать, быть честными и искренними. </w:t>
      </w:r>
    </w:p>
    <w:p>
      <w:pPr>
        <w:pStyle w:val="Normal"/>
        <w:spacing w:before="120" w:after="0"/>
        <w:ind w:firstLine="567"/>
        <w:jc w:val="both"/>
        <w:rPr/>
      </w:pPr>
      <w:r>
        <w:rPr/>
        <w:t xml:space="preserve">Ах ты девочка чумазая, </w:t>
      </w:r>
    </w:p>
    <w:p>
      <w:pPr>
        <w:pStyle w:val="Normal"/>
        <w:spacing w:before="120" w:after="0"/>
        <w:ind w:firstLine="567"/>
        <w:jc w:val="both"/>
        <w:rPr/>
      </w:pPr>
      <w:r>
        <w:rPr/>
        <w:t>Где ты ручки так измазала…</w:t>
      </w:r>
    </w:p>
    <w:p>
      <w:pPr>
        <w:pStyle w:val="Normal"/>
        <w:spacing w:before="120" w:after="0"/>
        <w:ind w:firstLine="567"/>
        <w:jc w:val="both"/>
        <w:rPr/>
      </w:pPr>
      <w:r>
        <w:rPr/>
        <w:t xml:space="preserve">Приходить в школу нужно чистым и аккуратным. И главное: </w:t>
      </w:r>
    </w:p>
    <w:p>
      <w:pPr>
        <w:pStyle w:val="Normal"/>
        <w:spacing w:before="120" w:after="0"/>
        <w:ind w:firstLine="567"/>
        <w:jc w:val="both"/>
        <w:rPr/>
      </w:pPr>
      <w:r>
        <w:rPr/>
        <w:t xml:space="preserve">На прививку, первый класс, </w:t>
      </w:r>
    </w:p>
    <w:p>
      <w:pPr>
        <w:pStyle w:val="Normal"/>
        <w:spacing w:before="120" w:after="0"/>
        <w:ind w:firstLine="567"/>
        <w:jc w:val="both"/>
        <w:rPr/>
      </w:pPr>
      <w:r>
        <w:rPr/>
        <w:t>Вы слыхали – это нас…</w:t>
      </w:r>
    </w:p>
    <w:p>
      <w:pPr>
        <w:pStyle w:val="Normal"/>
        <w:spacing w:before="120" w:after="0"/>
        <w:ind w:firstLine="567"/>
        <w:jc w:val="both"/>
        <w:rPr/>
      </w:pPr>
      <w:r>
        <w:rPr/>
        <w:t xml:space="preserve">Нужно быть смелым, решительным и непреклонным. Трусам у нас не место!!! </w:t>
      </w:r>
    </w:p>
    <w:p>
      <w:pPr>
        <w:pStyle w:val="Normal"/>
        <w:spacing w:before="120" w:after="0"/>
        <w:ind w:firstLine="567"/>
        <w:jc w:val="both"/>
        <w:rPr/>
      </w:pPr>
      <w:r>
        <w:rPr/>
        <w:t xml:space="preserve">Но и этих слов, оказывается, не вполне достаточно. На стенах, большими буквами, дописаны окончательные напутствия подрастающему поколению: "Учиться, учиться и учиться". </w:t>
      </w:r>
    </w:p>
    <w:p>
      <w:pPr>
        <w:pStyle w:val="Normal"/>
        <w:spacing w:before="120" w:after="0"/>
        <w:ind w:firstLine="567"/>
        <w:jc w:val="both"/>
        <w:rPr/>
      </w:pPr>
      <w:r>
        <w:rPr/>
        <w:t xml:space="preserve">Что касается любви к школе и уважению к старшим, то первое в общем-то никогда так и не было приобретено, а второе ещё не было утеряно, хотя время такой процесс корректировало и направляло в соответствующее русло. </w:t>
      </w:r>
    </w:p>
    <w:p>
      <w:pPr>
        <w:pStyle w:val="Normal"/>
        <w:spacing w:before="120" w:after="0"/>
        <w:ind w:firstLine="567"/>
        <w:jc w:val="both"/>
        <w:rPr/>
      </w:pPr>
      <w:r>
        <w:rPr/>
        <w:t xml:space="preserve">Октябрята – честные и правдивые ребята. </w:t>
      </w:r>
    </w:p>
    <w:p>
      <w:pPr>
        <w:pStyle w:val="Normal"/>
        <w:spacing w:before="120" w:after="0"/>
        <w:ind w:firstLine="567"/>
        <w:jc w:val="both"/>
        <w:rPr/>
      </w:pPr>
      <w:r>
        <w:rPr/>
        <w:t xml:space="preserve">И учили нас честности и сознательности. И примеры приводили разные. Восхищались мы поступками Мальчиша-Кибальчиша, и возмущались предательством Мальчиша-Плохиша. А чего только стоит поучительный пример Павлика Морозова. И это была система. На это равнялись, с соответствующими далеко не радужными последствиями. Об октябрятской, пионерской, комсомольской, партийной и другой честности я ещё скажу в дальнейшем. </w:t>
      </w:r>
    </w:p>
    <w:p>
      <w:pPr>
        <w:pStyle w:val="Normal"/>
        <w:spacing w:before="120" w:after="0"/>
        <w:ind w:firstLine="567"/>
        <w:jc w:val="both"/>
        <w:rPr/>
      </w:pPr>
      <w:r>
        <w:rPr/>
        <w:t xml:space="preserve">Октябрята – дружные ребята, читают и рисуют, играют и поют, весело живут. </w:t>
      </w:r>
    </w:p>
    <w:p>
      <w:pPr>
        <w:pStyle w:val="Normal"/>
        <w:spacing w:before="120" w:after="0"/>
        <w:ind w:firstLine="567"/>
        <w:jc w:val="both"/>
        <w:rPr/>
      </w:pPr>
      <w:r>
        <w:rPr/>
        <w:t xml:space="preserve">Да – в дружбе наша сила. И не какой ни будь показной и неискренней, а настоящей, возвышенной и главное единодушной. Все октябрята одеты почти одинаково, пострижены одинаково и думают тоже по преимуществу – одинаково. Правда, некоторые больше (будущие отличники и хорошисты), а остальные поменьше (будущие троечники и двоечники). И это схема! </w:t>
      </w:r>
    </w:p>
    <w:p>
      <w:pPr>
        <w:pStyle w:val="Normal"/>
        <w:spacing w:before="120" w:after="0"/>
        <w:ind w:firstLine="567"/>
        <w:jc w:val="both"/>
        <w:rPr/>
      </w:pPr>
      <w:r>
        <w:rPr/>
        <w:t xml:space="preserve">Вот и учили нас, как нужно дружить. Ну, например, твой товарищ не сделал домашнее задание. Естественно это грешно. И в виде расплаты он стоит бледный у доски и пытается связать из нечленораздельных звуков, какое ни будь простенькое предложение. Не выходит. А ты мог бы ему подсказать. Твоё-то положение более респектабельное. Во-первых, тебе просто повезло, что вызвали его, а не тебя; и во-вторых, книга – как вместилище истины лежит у тебя на парте распростёршись заданным параграфом вверх. Но ты обязан молчать! И объясняется это очень просто. Твой товарищ, естественно, получит не очень хорошую оценку и принесёт домой в дневнике её следы. Дома папа – потомственный слесарь-водопроводчик четвёртого разряда (допустим), рассмотрит данную ситуацию в различных плоскостях и применит некоторые воспитательные меры, и не исключено, определённого вида воздействия. Что останется твоему товарищу? Ясное дело, с неподдельной самоотверженностью наброситься на не выученный предмет. Не стоит и говорить, что на следующий день его ожидает триумф, когда он в блестящем стиле докажет всем и прежде всего себе, что вчерашнее блеяние около доски было не более чем печальный эпизод, и что нашлись в нём силы осмыслить, и главное исправить свои заблуждения. И теперь он очистившийся торжественно входит в новую, светлую страну знаний, послушания и утренней зарядки. А ты, как истинный друг, встречаешь его там с распростёртыми объятиями, как брата, и с видом некоторого превосходства говоришь: – "Я всегда верил, что ты изберёшь путь истины!" </w:t>
      </w:r>
    </w:p>
    <w:p>
      <w:pPr>
        <w:pStyle w:val="Normal"/>
        <w:spacing w:before="120" w:after="0"/>
        <w:ind w:firstLine="567"/>
        <w:jc w:val="both"/>
        <w:rPr/>
      </w:pPr>
      <w:r>
        <w:rPr/>
        <w:t xml:space="preserve">Схема проста и гуманна, но оказалась совершенно не дееспособной. При всей греховности подсказки, без неё не обходится пожалуй не один полноценный урок. И дело вовсе не в том, что октябрята не дружные ребята. Дружные они, дружные. Но даже в своём малолетнем возрасте дружбу начинают воспринимать по особенному, разделяя её на теоретическую, или если можно так выразиться – духовную, и практическую – мирскую. Первая подразумевает какими возвышенными должны быть отношения между людьми, а вторая отвечает на вопрос – какие они есть. И вот такая дружба вполне допускает подсказку в качестве своего проявления. Можете спросить почему. Да потому, что подсказка выгодна совершенно всем (кроме, разве что, вундеркиндов или круглых идиотов, но и то и другое для средней школы редкость). Получается, что вся сумма знаний, записанная в школьной программе, должна быть распределена на всех участников учебного процесса. А это на много меньше чем сумма знаний для каждого индивидуума по отдельности. То есть школа превращается в своеобразный муравейник, имеющий некое коллективное знание. Единственная проблема, это по требованию вовремя, оперативно и главное незаметно передать информацию между членами такой семьи. Вот эту миссию и берёт на себя подсказка. Правда не всегда успешно. Не редко при передаче нарушается её конфиденциальность, а иногда срабатывает эффект испорченного телефона, что приводит к краху всего процесса. </w:t>
      </w:r>
    </w:p>
    <w:p>
      <w:pPr>
        <w:pStyle w:val="Normal"/>
        <w:spacing w:before="120" w:after="0"/>
        <w:ind w:firstLine="567"/>
        <w:jc w:val="both"/>
        <w:rPr/>
      </w:pPr>
      <w:r>
        <w:rPr/>
        <w:t xml:space="preserve">Что касается весёлых ребят, то спору нет – истинная правда. Причём регулярно, один раз в неделю на уроке пения все поют, и на уроке ритмики танцуют (правда, как я неожиданно узнал не во всех школах культивировался такой предмет). А кроме принудительной еженедельной гимнастики голосовых связок и мышц ног, была ещё новогодняя ёлка, поздравление мальчиков с 23 февраля, ответный визит вежливости к девочкам на 8 марта и всё. Нет не всё. Забыл. Смотр строя и песни… </w:t>
      </w:r>
    </w:p>
    <w:p>
      <w:pPr>
        <w:pStyle w:val="Normal"/>
        <w:spacing w:before="120" w:after="0"/>
        <w:ind w:firstLine="567"/>
        <w:jc w:val="both"/>
        <w:rPr/>
      </w:pPr>
      <w:r>
        <w:rPr/>
        <w:t xml:space="preserve">Только тех, кто любит труд, октябрятами зовут. </w:t>
      </w:r>
    </w:p>
    <w:p>
      <w:pPr>
        <w:pStyle w:val="Normal"/>
        <w:spacing w:before="120" w:after="0"/>
        <w:ind w:firstLine="567"/>
        <w:jc w:val="both"/>
        <w:rPr/>
      </w:pPr>
      <w:r>
        <w:rPr/>
        <w:t xml:space="preserve">И не спорте! Октябрята любят трудиться, но преимущественно принудительно. Правда пока физически не окрепли их не сильно гоняют на всяческие, вполне добровольные, сборы металлолома, макулатуры либо, на худой конец, просто субботники по уборке территории. Это удовольствие их ждёт впереди. </w:t>
      </w:r>
    </w:p>
    <w:p>
      <w:pPr>
        <w:pStyle w:val="Normal"/>
        <w:spacing w:before="120" w:after="0"/>
        <w:ind w:firstLine="567"/>
        <w:jc w:val="both"/>
        <w:rPr/>
      </w:pPr>
      <w:r>
        <w:rPr/>
        <w:t xml:space="preserve">И растёт будущий пионер. И ждёт своего часа, когда его привяжут к пионерскому галстуку. И, опыт показывает, что дождётся. </w:t>
      </w:r>
    </w:p>
    <w:p>
      <w:pPr>
        <w:pStyle w:val="Normal"/>
        <w:spacing w:before="120" w:after="0"/>
        <w:ind w:firstLine="567"/>
        <w:jc w:val="both"/>
        <w:rPr/>
      </w:pPr>
      <w:r>
        <w:rPr/>
        <w:t xml:space="preserve">Пионер, всем ребятам пример. Таинство посвящения в пионеры старались приурочить ко Дню Рождения великого вождя. Это схема! </w:t>
      </w:r>
    </w:p>
    <w:p>
      <w:pPr>
        <w:pStyle w:val="Normal"/>
        <w:spacing w:before="120" w:after="0"/>
        <w:ind w:firstLine="567"/>
        <w:jc w:val="both"/>
        <w:rPr/>
      </w:pPr>
      <w:r>
        <w:rPr/>
        <w:t xml:space="preserve">Нужно честно признать, что пионер это октябрёнок на более высокой стадии развития. Отличие видится в том, что октябрёнок практически ни за что не отвечает, а пионер – в ответе за всё. И не случайно основной лозунг юных ленинцев воспет с помощью примитивной рифмы, пионер – пример. Пример обязывает. Если октябрята – простенькие ребята, то пионер этим самым ребятам должен быть именно – пример! И не какой ни будь захудалый, а о-го-го. Ну, а если оступился, тебя поставят пред лице всего 5-В и строго спросят: – "Какой такой пример ты подаёшь, пионер, Сидор Ляпушкин?" А ты молчишь, так как нутром чуешь, – негодный пример. А тебе настойчиво говорят, – "В глаза смотри своим товарищам, и отвечай". Товарищи, в свою очередь, ждут, ой как ждут, твоего ответа. Из любопытства. Им ведь до смерти интересно услышать, что ты скажешь. Что бы сказали они всем известно. Промолчали бы. И ты промолчишь, так как положение обязывает молчать. Если скажешь хороший пример будешь бит, как несознательный элемент, который не понимает разницу между хорошим и плохим. Скажешь плохой пример – ещё сильнее побьют, как имеющего понятие о хорошем и плохом, но сознательно делающим зло. Ещё и ярлык какой нибудь приклеят типа несознательности, равнодушия или ещё чего хуже – антисоветчины. Бывало и такое… Вот и молчишь, словно партизан на допросе. В конце, правда, раскаешься, и во всеуслышанье поклянёшься, что больше ТАК не будешь! Самое смешное, ты и вправду думаешь, что не будешь, а все сделают вид, что тебе поверили. </w:t>
      </w:r>
    </w:p>
    <w:p>
      <w:pPr>
        <w:pStyle w:val="Normal"/>
        <w:spacing w:before="120" w:after="0"/>
        <w:ind w:firstLine="567"/>
        <w:jc w:val="both"/>
        <w:rPr/>
      </w:pPr>
      <w:r>
        <w:rPr/>
        <w:t xml:space="preserve">Стоит обратить особое внимание на процесс эволюции пионерского салюта. Октябрёнок, вновь принятый в пионеры, гордо и с особым достоинством, натянув пионерскую пилотку на уши, проходит половину города пешком, чтобы похвастать своими новыми регалиями перед случайными прохожими. А с какой гордостью и лёгкостью вздымает пионерский салют, и мужественно держит его на протяжении всех трёх куплетов бессмертной песни угнетённых классов. И самое интересное – салют не вещь, мог бы и раньше примерить. Но это считается кощунством. Разве что дома да и то украдкой, как бы ни кто не заметил. И вынужден октябрёнок терпеливо ждать своего часа. И час наступает! И отступает… Всё тяжелей становится рука, всё более, как бы это выразится, невнятнее пионерский салют. И к окончанию славного пионерского возраста, юный ленинец, отдающий "честь", более схож на больного ДЦП, так его раскорячило. И ВСЕ это видели, иногда даже делали замечания, но не больше. Вроде как понимали, что быть пионером в четырнадцать лет рядом с десятилетними четвероклашками, как-то не солидно. Была правда робкая попытка всё это изменить. Ввели почётное и интересное звание старшего пионера, который и галстук-то носить не должен, но это ситуацию коренным образом не спасло. Все ждали комсомола. </w:t>
      </w:r>
    </w:p>
    <w:p>
      <w:pPr>
        <w:pStyle w:val="Normal"/>
        <w:spacing w:before="120" w:after="0"/>
        <w:ind w:firstLine="567"/>
        <w:jc w:val="both"/>
        <w:rPr/>
      </w:pPr>
      <w:r>
        <w:rPr/>
        <w:t xml:space="preserve">С комсомолом дело ещё сложнее. Комсомолец это промежуточная ступень между несознательным и инертным пионером, и взрослым и вдумчивым коммунистом. И, пожалуй, здесь пришла пора выделить основные таинства советского воспитания. </w:t>
      </w:r>
    </w:p>
    <w:p>
      <w:pPr>
        <w:pStyle w:val="Normal"/>
        <w:spacing w:before="120" w:after="0"/>
        <w:ind w:firstLine="567"/>
        <w:jc w:val="both"/>
        <w:rPr/>
      </w:pPr>
      <w:r>
        <w:rPr>
          <w:rStyle w:val="StrongEmphasis"/>
          <w:b w:val="false"/>
          <w:bCs w:val="false"/>
          <w:color w:val="0080FF"/>
        </w:rPr>
        <w:t>Таинство первое – крещение.</w:t>
      </w:r>
      <w:r>
        <w:rPr/>
        <w:t xml:space="preserve"> По мере восхождения по служебной лестнице, право пройти таинство посвящения, всё более и более проблематичная процедура. В октябрята принимают после двух месяцев учёбы, по случаю очередной годовщины славного Октября. В пионеры после практически трёх лет пребывания в стенах школы, приурочив сие событие ко дню рождения Великого Вождя. В комсомольцы – от четырех до пяти лет, да и то не всех. А в коммунисты можно ждать всю жизнь, и не дождаться… </w:t>
      </w:r>
    </w:p>
    <w:p>
      <w:pPr>
        <w:pStyle w:val="Normal"/>
        <w:spacing w:before="120" w:after="0"/>
        <w:ind w:firstLine="567"/>
        <w:jc w:val="both"/>
        <w:rPr/>
      </w:pPr>
      <w:r>
        <w:rPr/>
        <w:t xml:space="preserve">Всё же стоит рассмотреть таинство посвящения в комсомол попристальнее. Как я сказал, право носить гордое имя нужно заслуживать все годы учёбы под эгидой пионерской дружины. Сюда входит: хорошая или отличная учёба; добросовестный общественно полезный труд; примерное поведение; и главное – активная общественно-политическая жизнь, что включает выступление на политинформациях, участие в работе пионерской организации, активная пропаганда советского строя и т.д. Правда, если ты не очень добросовестно относишься ко всему вышесказанному, не беда. Можно посетовать на отсутствие стимула в некомсомольском возрасте и пообещать, что всё коренным образом изменится и будет выполняться с удвоенной энергией. Тебе поверят. Проявляется действие закона повышения показателей. (О нём позднее). </w:t>
      </w:r>
    </w:p>
    <w:p>
      <w:pPr>
        <w:pStyle w:val="Normal"/>
        <w:spacing w:before="120" w:after="0"/>
        <w:ind w:firstLine="567"/>
        <w:jc w:val="both"/>
        <w:rPr/>
      </w:pPr>
      <w:r>
        <w:rPr/>
        <w:t xml:space="preserve">Получив "добро" на дальнейшее прохождение, дистанции перерождения убеждённого пионера в не сложившегося комсомольца, необходимо внимательно прочитать и местами заучить устав ВЛКСМ. Далее приёмная комиссия в лице комсорга класса и, так называемого, актива задаёт три каверзных вопроса: </w:t>
      </w:r>
    </w:p>
    <w:p>
      <w:pPr>
        <w:pStyle w:val="Normal"/>
        <w:spacing w:before="120" w:after="0"/>
        <w:ind w:firstLine="567"/>
        <w:jc w:val="both"/>
        <w:rPr/>
      </w:pPr>
      <w:r>
        <w:rPr/>
        <w:t xml:space="preserve">1)что такое ВЛКСМ; </w:t>
      </w:r>
    </w:p>
    <w:p>
      <w:pPr>
        <w:pStyle w:val="Normal"/>
        <w:spacing w:before="120" w:after="0"/>
        <w:ind w:firstLine="567"/>
        <w:jc w:val="both"/>
        <w:rPr/>
      </w:pPr>
      <w:r>
        <w:rPr/>
        <w:t xml:space="preserve">2)пять принципов демократического централизма; </w:t>
      </w:r>
    </w:p>
    <w:p>
      <w:pPr>
        <w:pStyle w:val="Normal"/>
        <w:spacing w:before="120" w:after="0"/>
        <w:ind w:firstLine="567"/>
        <w:jc w:val="both"/>
        <w:rPr/>
      </w:pPr>
      <w:r>
        <w:rPr/>
        <w:t xml:space="preserve">3)ордена и медали комсомола. </w:t>
      </w:r>
    </w:p>
    <w:p>
      <w:pPr>
        <w:pStyle w:val="Normal"/>
        <w:spacing w:before="120" w:after="0"/>
        <w:ind w:firstLine="567"/>
        <w:jc w:val="both"/>
        <w:rPr/>
      </w:pPr>
      <w:r>
        <w:rPr/>
        <w:t xml:space="preserve">И если тебе суждено произнести зазубренную из устава галиматью, то… Пожалуй можно считать себя комсомольцем? Как бы не так. Это только первая ступень посвящения. Далее тебя ждёт окружение комсомольского актива школы, а класс в качестве особой благодарности настоятельно рекомендует рассмотреть твою безгрешную кандидатуру. Не стоит и говорить, что у школьного актива к тебе три основных вопроса (см. выше). Правда отвечать на них на порядок проще в связи с проведённой раннее генеральной репетицией. Но не нужно забывать, что тебе могут неожиданно подбросить какой-нибудь премудрый да прекаверзный вопросик типа – "Расскажи, какую общественно-политическую работу ты проводишь в стенах родного класса?" Вопрос практически неразрешимый. Но впадать в отчаяние не стоит, а стоит врать, и чем больше тем лучше. Тут действует закон веры в преображение, но и об этом так же позднее. Если у тебя хватило духу и наглости наврать с три короба, пойдёшь дальше. Если нет – тебе поставят диагноз о нерешительности, робости и слабохарактерности совершенно не присущими настоящему комсомольцу. А потому гуляй учить устав и исправлять себя до следующей попытки. </w:t>
      </w:r>
    </w:p>
    <w:p>
      <w:pPr>
        <w:pStyle w:val="Normal"/>
        <w:spacing w:before="120" w:after="0"/>
        <w:ind w:firstLine="567"/>
        <w:jc w:val="both"/>
        <w:rPr/>
      </w:pPr>
      <w:r>
        <w:rPr/>
        <w:t xml:space="preserve">Пройдя школьный барьер тебя, передают в надёжные руки местного райкома комсомола, с горячим рекомендательным письмом от лица всей школы. Следует заметить, что в упомянутом письме столько лжи и откровенного вранья, что волосы обязаны просто встать дыбом. И всё это враньё о тебе родном. Ты выступаешь там в качестве такого себе безгрешного супергероя. Из него можно узнать о своей личности много новых и интересных подробностей. Оказывается, всю жизнь ты не только хорошо и прилежно учился, но и помогал это делать другим. Ты удивительно работоспособный и трудолюбивый. Участвуешь в общественно-политической жизни класса и школы. Ведёшь активную пропаганду, выступаешь на политинформациях, собираешь рекордные объёмы металлолома и макулатуры и т.д. и т.п. </w:t>
      </w:r>
    </w:p>
    <w:p>
      <w:pPr>
        <w:pStyle w:val="Normal"/>
        <w:spacing w:before="120" w:after="0"/>
        <w:ind w:firstLine="567"/>
        <w:jc w:val="both"/>
        <w:rPr/>
      </w:pPr>
      <w:r>
        <w:rPr/>
        <w:t xml:space="preserve">Естественно, прочитав такого рода хвалебную песнь представитель райкома старается тебе вопросы вообще не задавать, а если и задаёт то лишь такие которые предвидят только однозначный ответ. Поэтому закономерным результатом похода в райком является торжественное низложение пионерского галстука и водворение на грудь комсомольского значка. </w:t>
      </w:r>
    </w:p>
    <w:p>
      <w:pPr>
        <w:pStyle w:val="Normal"/>
        <w:spacing w:before="120" w:after="0"/>
        <w:ind w:firstLine="567"/>
        <w:jc w:val="both"/>
        <w:rPr/>
      </w:pPr>
      <w:r>
        <w:rPr>
          <w:rStyle w:val="StrongEmphasis"/>
          <w:b w:val="false"/>
          <w:bCs w:val="false"/>
          <w:color w:val="0080FF"/>
        </w:rPr>
        <w:t xml:space="preserve">Таинство второе </w:t>
      </w:r>
      <w:r>
        <w:rPr/>
        <w:t xml:space="preserve">– исповедь. Что тут сказать? Пожалуй было очень выгодно унаследовать это таинство из христианства в коммунизм. Почему, догадаться не сложно. Причём приучали нас к неизбежности исповеди ещё в октябрятском возрасте. Вспомните октябрят – честных ребят. Это перешло в пионерию, а оттуда и в комсомол. Примеры Павликов Морозовых долгое время будоражили наше неокрепшее сознание. </w:t>
      </w:r>
    </w:p>
    <w:p>
      <w:pPr>
        <w:pStyle w:val="Normal"/>
        <w:spacing w:before="120" w:after="0"/>
        <w:ind w:firstLine="567"/>
        <w:jc w:val="both"/>
        <w:rPr/>
      </w:pPr>
      <w:r>
        <w:rPr/>
        <w:t xml:space="preserve">Например, в школе которой я имел несчастье учиться, ввели практику устраивать мероприятия разбора поведения кого-либо из одноклассников. И выступали наивные четвероклассники с гневной критикой своего незадачливого товарища. Замечу, что подобного рода собрания проводились регулярно. Правда эффективность их со временем заметно снижалась, так как с возрастом пионеры становились менее разговорчивыми в отношении недостатков своих товарищей. </w:t>
      </w:r>
    </w:p>
    <w:p>
      <w:pPr>
        <w:pStyle w:val="Normal"/>
        <w:spacing w:before="120" w:after="0"/>
        <w:ind w:firstLine="567"/>
        <w:jc w:val="both"/>
        <w:rPr/>
      </w:pPr>
      <w:r>
        <w:rPr/>
        <w:t xml:space="preserve">Но сами по себе отчётно-выборные и другие собрания были обязательным атрибутом школьной жизни. Вводились они не сразу. Где-то со среднего пионерского возраста, раз в полгода всех дружно загоняли после уроков в спортивный зал, где основательно мурыжили создавая видимость, что одни самым честным образом отчитываются, а другие, в свою очередь, не менее активным образом выбирают. И это, по большому счёту, издевательство над детьми продолжалось в течении полутора или двух часов. Но никто не обижался, так как уже был знаком с законом неизбежности страданий (о нём в дальнейшем). </w:t>
      </w:r>
    </w:p>
    <w:p>
      <w:pPr>
        <w:pStyle w:val="Normal"/>
        <w:spacing w:before="120" w:after="0"/>
        <w:ind w:firstLine="567"/>
        <w:jc w:val="both"/>
        <w:rPr/>
      </w:pPr>
      <w:r>
        <w:rPr/>
        <w:t xml:space="preserve">Ну о комсомольских собраниях нужно сказать особо. </w:t>
      </w:r>
    </w:p>
    <w:p>
      <w:pPr>
        <w:pStyle w:val="Normal"/>
        <w:spacing w:before="120" w:after="0"/>
        <w:ind w:firstLine="567"/>
        <w:jc w:val="both"/>
        <w:rPr/>
      </w:pPr>
      <w:r>
        <w:rPr/>
        <w:t xml:space="preserve">Все собрания проходили достаточно однообразно и начинались по одному и тому же сценарию. Когда все комсомольцы, наконец, собирались, им предоставлялась редкая возможность проявить свои музыкальные способности, исполнив Интернационал (как это похоже на протестантское богослужение). Далее многомудрый вопрос председателя: </w:t>
      </w:r>
    </w:p>
    <w:p>
      <w:pPr>
        <w:pStyle w:val="Normal"/>
        <w:spacing w:before="120" w:after="0"/>
        <w:ind w:firstLine="567"/>
        <w:jc w:val="both"/>
        <w:rPr/>
      </w:pPr>
      <w:r>
        <w:rPr/>
        <w:t xml:space="preserve">– </w:t>
      </w:r>
      <w:r>
        <w:rPr/>
        <w:t xml:space="preserve">Какие будут предложения по началу собрания? </w:t>
      </w:r>
    </w:p>
    <w:p>
      <w:pPr>
        <w:pStyle w:val="Normal"/>
        <w:spacing w:before="120" w:after="0"/>
        <w:ind w:firstLine="567"/>
        <w:jc w:val="both"/>
        <w:rPr/>
      </w:pPr>
      <w:r>
        <w:rPr/>
        <w:t xml:space="preserve">Голос с первого ряда: </w:t>
      </w:r>
    </w:p>
    <w:p>
      <w:pPr>
        <w:pStyle w:val="Normal"/>
        <w:spacing w:before="120" w:after="0"/>
        <w:ind w:firstLine="567"/>
        <w:jc w:val="both"/>
        <w:rPr/>
      </w:pPr>
      <w:r>
        <w:rPr/>
        <w:t xml:space="preserve">– </w:t>
      </w:r>
      <w:r>
        <w:rPr/>
        <w:t xml:space="preserve">Начать собрание. </w:t>
      </w:r>
    </w:p>
    <w:p>
      <w:pPr>
        <w:pStyle w:val="Normal"/>
        <w:spacing w:before="120" w:after="0"/>
        <w:ind w:firstLine="567"/>
        <w:jc w:val="both"/>
        <w:rPr/>
      </w:pPr>
      <w:r>
        <w:rPr/>
        <w:t xml:space="preserve">Председатель: </w:t>
      </w:r>
    </w:p>
    <w:p>
      <w:pPr>
        <w:pStyle w:val="Normal"/>
        <w:spacing w:before="120" w:after="0"/>
        <w:ind w:firstLine="567"/>
        <w:jc w:val="both"/>
        <w:rPr/>
      </w:pPr>
      <w:r>
        <w:rPr/>
        <w:t xml:space="preserve">– </w:t>
      </w:r>
      <w:r>
        <w:rPr/>
        <w:t xml:space="preserve">Поступило предложение начать собрание. Кто за – прошу голосовать… Кто, против?.. Воздержался?.. Принято единогласно!!! </w:t>
      </w:r>
    </w:p>
    <w:p>
      <w:pPr>
        <w:pStyle w:val="Normal"/>
        <w:spacing w:before="120" w:after="0"/>
        <w:ind w:firstLine="567"/>
        <w:jc w:val="both"/>
        <w:rPr/>
      </w:pPr>
      <w:r>
        <w:rPr/>
        <w:t xml:space="preserve">Читатель может усомниться в правдивости моих слов, и назвать это всё грязным поклёпом. Но мне, к сожалению, лично знакомы школа, председатель собрания и владелец голоса с первого ряда. Я не собираюсь кого-либо обличать, прекрасно понимая, что на их месте мог оказаться кто угодно, в том числе и я сам (хотя это и маловероятно, потому как троишникам столь серьёзные поручения были явно не по плечу). </w:t>
      </w:r>
    </w:p>
    <w:p>
      <w:pPr>
        <w:pStyle w:val="Normal"/>
        <w:spacing w:before="120" w:after="0"/>
        <w:ind w:firstLine="567"/>
        <w:jc w:val="both"/>
        <w:rPr/>
      </w:pPr>
      <w:r>
        <w:rPr/>
        <w:t xml:space="preserve">Дальнейший ход собрания шёл по одному и тому же плану. Кто-то отчитывался, а остальные единогласно голосовали ЗА и принимали давно принятые и утверждённые решения. Потом все расходились по домам довольные, что это безобразие всё же закончилось. </w:t>
      </w:r>
    </w:p>
    <w:p>
      <w:pPr>
        <w:pStyle w:val="Normal"/>
        <w:spacing w:before="120" w:after="0"/>
        <w:ind w:firstLine="567"/>
        <w:jc w:val="both"/>
        <w:rPr/>
      </w:pPr>
      <w:r>
        <w:rPr/>
        <w:t xml:space="preserve">Таким вот интересным способом трибуна становилась и амвоном с которого произносились молитвы, и исповедальней для задушевных бесед с товарищами по партийной иерархии. </w:t>
      </w:r>
    </w:p>
    <w:p>
      <w:pPr>
        <w:pStyle w:val="Normal"/>
        <w:spacing w:before="120" w:after="0"/>
        <w:ind w:firstLine="567"/>
        <w:jc w:val="both"/>
        <w:rPr/>
      </w:pPr>
      <w:r>
        <w:rPr/>
        <w:t xml:space="preserve">Однако в противовес этому существовал и другой вид исповеди. Это, если можно так выразиться, тайный. Были люди, которые любили исповедоваться специально назначенным исповедникам. Правда признавались они отнюдь не в своих грехах. Остальные прихожане таких не любили, но те старательно маскировались и даже временами втирались в доверие. К сожалению род таких людей ещё не изведён. А стоило бы. </w:t>
      </w:r>
    </w:p>
    <w:p>
      <w:pPr>
        <w:pStyle w:val="Normal"/>
        <w:spacing w:before="120" w:after="0"/>
        <w:ind w:firstLine="567"/>
        <w:jc w:val="both"/>
        <w:rPr/>
      </w:pPr>
      <w:r>
        <w:rPr>
          <w:rStyle w:val="StrongEmphasis"/>
          <w:b w:val="false"/>
          <w:bCs w:val="false"/>
          <w:color w:val="0080FF"/>
        </w:rPr>
        <w:t>Таинство третье</w:t>
      </w:r>
      <w:r>
        <w:rPr>
          <w:rStyle w:val="StrongEmphasis"/>
          <w:b w:val="false"/>
          <w:bCs w:val="false"/>
        </w:rPr>
        <w:t xml:space="preserve"> </w:t>
      </w:r>
      <w:r>
        <w:rPr/>
        <w:t xml:space="preserve">– священство. Раз есть культ, то должны быть и его служители. Но эта миссия доступна, как понимаете, далеко не всем. Но стремиться необходимо каждому. </w:t>
      </w:r>
    </w:p>
    <w:p>
      <w:pPr>
        <w:pStyle w:val="Normal"/>
        <w:spacing w:before="120" w:after="0"/>
        <w:ind w:firstLine="567"/>
        <w:jc w:val="both"/>
        <w:rPr/>
      </w:pPr>
      <w:r>
        <w:rPr/>
        <w:t xml:space="preserve">Первоклассник стремиться стать октябрёнком. Октябрёнок мечтает быть пионером. Пионер думает о комсомоле. А комсомолец видит свою дальнейшую судьбу только в рядах великой коммунистической партии. А коммунист? Помните, как у Фазиля Искандера в бессмертной философской сказке "Кролики и удавы". Кролики стремились быть допущенными к королевскому столу. Кто добивался этого, почему-то осознавали, что данная ступенька иерархии не последняя. Некоторым даже приходила гениальная идея о сверхдопущении к столику. На что король кроликов, одному из последователей такой точки зрения, сказал замечательные слова суть которых в том, что через некоторое время для допущенных ко столу удержаться в таком ранге становится единственной целью жизни, отнимающей практически все силы. Аналогичная ситуация была и в партийной иерархии. Кто не ставил себе целью, либо не имел возможности добиваться сверхдопущения, старались просто остаться у стола, так как любителей занять их место было хоть отбавляй. </w:t>
      </w:r>
    </w:p>
    <w:p>
      <w:pPr>
        <w:pStyle w:val="Normal"/>
        <w:spacing w:before="120" w:after="0"/>
        <w:ind w:firstLine="567"/>
        <w:jc w:val="both"/>
        <w:rPr/>
      </w:pPr>
      <w:r>
        <w:rPr/>
        <w:t xml:space="preserve">Но некоторые всё же выбирали путь дальнейшей партийной карьеры. Как понимаете впереди их ожидала жестокая борьба без каких-либо правил. Зато при достижении нужного результата для удачливого партийного деятеля наступало почти настоящее Светлое Будущее, о котором так ностальгически вздыхала оставшаяся часть народонаселения страны. </w:t>
      </w:r>
    </w:p>
    <w:p>
      <w:pPr>
        <w:pStyle w:val="Normal"/>
        <w:spacing w:before="120" w:after="0"/>
        <w:ind w:firstLine="567"/>
        <w:jc w:val="both"/>
        <w:rPr/>
      </w:pPr>
      <w:r>
        <w:rPr/>
        <w:t>Вот почему так много людей бросались в эту борьбу за священство, как водится, прикрываясь самыми благими намерениями. Большинство достигших в своё время цели, и сейчас греют мягкие кресла разного рода руководителей. Сказался грандиозный опыт.</w:t>
      </w:r>
    </w:p>
    <w:p>
      <w:pPr>
        <w:pStyle w:val="Normal"/>
        <w:spacing w:before="120" w:after="0"/>
        <w:ind w:firstLine="567"/>
        <w:jc w:val="both"/>
        <w:rPr/>
      </w:pPr>
      <w:r>
        <w:rPr/>
        <w:t xml:space="preserve">Из всего сказанного буду переходить к выводам. Тот жёсткий коктейль в котором смешались почерпнутые из истории аксиомы веры, и вымученные нашим воспитанием принципы партийной жизни, дал свои уникальные плоды. Наша вера не похожа ни на одну другую, причём в основном вне зависимости от конфессионной принадлежности самой веры. </w:t>
      </w:r>
    </w:p>
    <w:p>
      <w:pPr>
        <w:pStyle w:val="Normal"/>
        <w:spacing w:before="120" w:after="0"/>
        <w:ind w:firstLine="567"/>
        <w:jc w:val="both"/>
        <w:rPr/>
      </w:pPr>
      <w:r>
        <w:rPr>
          <w:rStyle w:val="StrongEmphasis"/>
          <w:b w:val="false"/>
          <w:bCs w:val="false"/>
        </w:rPr>
        <w:t>Выражу основные законы постсоветского вероисповедания.</w:t>
      </w:r>
      <w:r>
        <w:rPr/>
        <w:t xml:space="preserve"> </w:t>
      </w:r>
    </w:p>
    <w:p>
      <w:pPr>
        <w:pStyle w:val="Normal"/>
        <w:spacing w:before="120" w:after="0"/>
        <w:ind w:firstLine="567"/>
        <w:jc w:val="both"/>
        <w:rPr/>
      </w:pPr>
      <w:r>
        <w:rPr>
          <w:rStyle w:val="StrongEmphasis"/>
          <w:b w:val="false"/>
          <w:bCs w:val="false"/>
          <w:color w:val="0080FF"/>
        </w:rPr>
        <w:t>Закон быстрого перехода от одной крайности к другой.</w:t>
      </w:r>
      <w:r>
        <w:rPr/>
        <w:t xml:space="preserve"> Стоит ли говорить, что вчерашние коммунистические и комсомольские вожди быстро перекрасились в новые цвета без особенного переделывания собственной сущности. Бюрократы стали демократами. Интернационалисты – националистами. Атеисты – священниками. И что самое интересное трансформация произошла на глазах простых людей. То есть они всё видели, всё прекрасно понимают, но не верить этим прохиндеям почему-то не могут. Давайте вспомним сколько человек оставило свои сбережения в рухнувших банках? А сколько долларов денег выкачено из карманов людей с помощью различных полузападных фирм, метко бьющих на генетическое желание человека быстро разбогатеть? Herbalife, Amway, Ceptor, Oriflame… Список можно продолжать. Какое количество бессмысленных звонков совершенно по телефонам типа 8-900 и иже с ними? Какая масса людей участвовала в различного рода лохотронах? Кроме всего напомню о напёрстках, лотереях и всяческих канадских компаниях промышляющих по домам и организациям в поисках индивидуумов жаждущих купить массажёр либо машинку для бритья, если исходить из цены сделанных из драгоценных металлов. </w:t>
      </w:r>
    </w:p>
    <w:p>
      <w:pPr>
        <w:pStyle w:val="Normal"/>
        <w:spacing w:before="120" w:after="0"/>
        <w:ind w:firstLine="567"/>
        <w:jc w:val="both"/>
        <w:rPr/>
      </w:pPr>
      <w:r>
        <w:rPr/>
        <w:t xml:space="preserve">В сложившейся ситуации рядовые жители, так же устремились к изменению цвета, что абсолютно согласуется со второй аксиомой нашего вероисповедания. Вчерашнее большинство атеистов, горячо и совершенно искренне уверовало. Интернационалисты стали дружно и во всеуслышание гордиться своей уникальной национальностью, считая её лучшей на свете. Многочисленные митинговые протесты против частной собственности закончились приобретением удручающего числа персональных "фазенд". </w:t>
      </w:r>
    </w:p>
    <w:p>
      <w:pPr>
        <w:pStyle w:val="Normal"/>
        <w:spacing w:before="120" w:after="0"/>
        <w:ind w:firstLine="567"/>
        <w:jc w:val="both"/>
        <w:rPr/>
      </w:pPr>
      <w:r>
        <w:rPr/>
        <w:t xml:space="preserve">Печален и поучителен такой пример. Мне лично знакомы люди в течении двух месяцев поменявшие свою ориентацию с ортодоксальных атеистов на глубоко верующих. Скажите, разве глубокие убеждения могут привести к таким колебаниям? Да что там простые смертные. А, что можно сказать, если мэр города, в зависимости от политической ситуации, как перчатки, меняет партии и с ними, по видимости, убеждения. И таких примеров очень много. </w:t>
      </w:r>
    </w:p>
    <w:p>
      <w:pPr>
        <w:pStyle w:val="Normal"/>
        <w:spacing w:before="120" w:after="0"/>
        <w:ind w:firstLine="567"/>
        <w:jc w:val="both"/>
        <w:rPr/>
      </w:pPr>
      <w:r>
        <w:rPr/>
        <w:t xml:space="preserve">А теперь я попробую задать каверзный вопрос. А если завтра к власти возвращаются коммунисты? Что произойдёт с основной массой перекрашенных людей? В ответе можно не сомневаться. Второй раз краска ложиться на много легче и лучше. Это вам сообщит любой мало-мальски грамотный маляр. </w:t>
      </w:r>
    </w:p>
    <w:p>
      <w:pPr>
        <w:pStyle w:val="Normal"/>
        <w:spacing w:before="120" w:after="0"/>
        <w:ind w:firstLine="567"/>
        <w:jc w:val="both"/>
        <w:rPr/>
      </w:pPr>
      <w:r>
        <w:rPr>
          <w:rStyle w:val="StrongEmphasis"/>
          <w:b w:val="false"/>
          <w:bCs w:val="false"/>
          <w:color w:val="0080FF"/>
        </w:rPr>
        <w:t>Закон неприятия всего старого и обожествления ещё более старого.</w:t>
      </w:r>
      <w:r>
        <w:rPr/>
        <w:t xml:space="preserve"> Наверное, едва ли найдётся человек хотя бы раз в жизни не слышавший расхожую фразу: "Эх, сейчас время не то! Вот раньше было…". Эта естественная реакция людей идеализировать прошлое, когда всё, казалось, было лучше чем сейчас, в случае каких-либо исторических катаклизмов приобретает по сути извращённый характер. То, что ещё вчера приводило в трепет и радовало взор, сегодня является не правильным, вредным и не имеющим право на существование. То есть стало тем, что не прошло проверку временем и должно быть списано на свалку истории. </w:t>
      </w:r>
    </w:p>
    <w:p>
      <w:pPr>
        <w:pStyle w:val="Normal"/>
        <w:spacing w:before="120" w:after="0"/>
        <w:ind w:firstLine="567"/>
        <w:jc w:val="both"/>
        <w:rPr/>
      </w:pPr>
      <w:r>
        <w:rPr/>
        <w:t xml:space="preserve">Другими словами, можно сказать, что при появлении признаков нового, первая обязанность человека жестоко осудить прошлое. Но так как новое ещё не создано и как следствие равняться не на что, люди начинают искать ориентир в ещё более далёком прошлом. </w:t>
      </w:r>
    </w:p>
    <w:p>
      <w:pPr>
        <w:pStyle w:val="Normal"/>
        <w:spacing w:before="120" w:after="0"/>
        <w:ind w:firstLine="567"/>
        <w:jc w:val="both"/>
        <w:rPr/>
      </w:pPr>
      <w:r>
        <w:rPr/>
        <w:t xml:space="preserve">И имеем мы на сегодняшний момент то, что имеем. Идеализация монархического строя, славословие в сторону религии и веры, возвращение забвенных (и в большинстве случаев совершенно справедливо) исторических личностей и переоценка их поступков. Как результат, назову некоторые плоды такого подхода к истории: Николай II – сильная личность; Потёмкин – губитель украинского казачества; Богдан Хмельницкй – предатель интересов украинского народа; УНА – защитники отечества; революция 1905 года – мятеж пьяных матросов против боговдохновенной власти. Этими примерами кишит наша современная история. </w:t>
      </w:r>
    </w:p>
    <w:p>
      <w:pPr>
        <w:pStyle w:val="Normal"/>
        <w:spacing w:before="120" w:after="0"/>
        <w:ind w:firstLine="567"/>
        <w:jc w:val="both"/>
        <w:rPr/>
      </w:pPr>
      <w:r>
        <w:rPr/>
        <w:t xml:space="preserve">Скажите, какой уровень интеллектуального и культурного развития надо иметь, чтобы переименовать улицу Лермонтова на Джохара Дудаева? Вряд ли потомки простят нам это!… </w:t>
      </w:r>
    </w:p>
    <w:p>
      <w:pPr>
        <w:pStyle w:val="Normal"/>
        <w:spacing w:before="120" w:after="0"/>
        <w:ind w:firstLine="567"/>
        <w:jc w:val="both"/>
        <w:rPr/>
      </w:pPr>
      <w:r>
        <w:rPr/>
        <w:t xml:space="preserve">На этом фоне религия рисуется пострадавшей за правду, вера в бога отождествляется с духовностью. Ценности предыдущих лет стёрты в мелкий порошок. Дешёвые буклеты многочисленных религиозных конфессий и сект разрисованы забавной схемкой: на фоне запыленной дороги стоит индивидуум, изображающий простого смертного, перед которым встал непростой выбор, показанный в виде двух расходящихся дорог, одна из которых носит название Иисус, другая Грех. Замысел художника очень прост. Он перенёс на бумагу одну из новозаветных заповедей, произнесённых Иисусом – "Кто не со Мною, тот против Меня. (Матф. 12.30)". Как понимаете третьего не дано. </w:t>
      </w:r>
    </w:p>
    <w:p>
      <w:pPr>
        <w:pStyle w:val="Normal"/>
        <w:spacing w:before="120" w:after="0"/>
        <w:ind w:firstLine="567"/>
        <w:jc w:val="both"/>
        <w:rPr/>
      </w:pPr>
      <w:r>
        <w:rPr/>
        <w:t xml:space="preserve">И главное, послушайте сколько сейчас ведётся разговоров о возвращении к истокам, возрождении духовности, национальной идее, и всё это видится сугубо в религиозном разрезе. А ведь по большому счёту именно эти понятия не прошли проверку временем. И возврат к ним лишь временный рецидив о котором благополучно забудут последующие поколения, воспитанные уже в совершенно других условиях. </w:t>
      </w:r>
    </w:p>
    <w:p>
      <w:pPr>
        <w:pStyle w:val="Normal"/>
        <w:spacing w:before="120" w:after="0"/>
        <w:ind w:firstLine="567"/>
        <w:jc w:val="both"/>
        <w:rPr/>
      </w:pPr>
      <w:r>
        <w:rPr>
          <w:rStyle w:val="StrongEmphasis"/>
          <w:b w:val="false"/>
          <w:bCs w:val="false"/>
          <w:color w:val="0080FF"/>
        </w:rPr>
        <w:t>Закон неизбежности страданий.</w:t>
      </w:r>
      <w:r>
        <w:rPr/>
        <w:t xml:space="preserve"> Этот интересный закон можно смело назвать пережитком языческих времён, непоколебимо занявшем свою нишу в современной жизни. Желание древних приносить жертвы в угоду какому-либо божеству, пришло в христианство, а после в коммунистическое воспитание, и продолжает идти дальше. </w:t>
      </w:r>
    </w:p>
    <w:p>
      <w:pPr>
        <w:pStyle w:val="Normal"/>
        <w:spacing w:before="120" w:after="0"/>
        <w:ind w:firstLine="567"/>
        <w:jc w:val="both"/>
        <w:rPr/>
      </w:pPr>
      <w:r>
        <w:rPr/>
        <w:t xml:space="preserve">Ещё раз отмечу, что христианство начисто отвергает любые жертвы, выдвигая в качестве лозунга догмат о пасхальном, жертвоприношении Иисуса Христа за все грехи человечества. Однако взамен предлагается восполнить зияющую пустоту оригинальной жертвой названием – ЖИЗНЬ. Для чего организовывается большое количество монастырей, придумываются никому не нужные посты, канонизируется великое множество великомучеников, дабы показать пример святости и смирения. В обиход простых людей прочно входит фраза – "Господь терпел, и нам велел". Но если в средние века данной политике церкви находится оправдание, необходимость обосновать классовое неравенство между слоями населения (звучит в наше время несколько не привычно, но это факт), то в век торжества демократических идей, данная концепция выглядит по крайней мере смешно. Но в данном случае и проявляется особенность нашего вероисповедания. Мы готовы пожертвовать абсолютно всем ради идеи, пусть даже и призрачной. </w:t>
      </w:r>
    </w:p>
    <w:p>
      <w:pPr>
        <w:pStyle w:val="Normal"/>
        <w:spacing w:before="120" w:after="0"/>
        <w:ind w:firstLine="567"/>
        <w:jc w:val="both"/>
        <w:rPr/>
      </w:pPr>
      <w:r>
        <w:rPr/>
        <w:t xml:space="preserve">Теперь по существу. Кто знает, сколько длиться, к примеру, воскресная литургия? А сколько времени нужно, что бы обвенчать двух несчастных людей? Кто не знает пойдите в церковь, и ради любопытства, проверьте. Особенно советую посетить обряд венчания, что бы понять почему люди которые по идее должны быть в этот день счастливыми, несчастны. И в чём вина свидетелей, что они подвергаются настоящей средневековой пытке. Кто не верит, поднимите руку выше уровня головы, и продержите в таком состоянии десять минут, после чего представьте в своей руке дурацкую полу килограммовую корону и вообразите, что данная процедура длится никак не десять минут. Остаётся ответить на вопрос: зачем это нужно? Отцы церкви прямого ответа не дадут. </w:t>
      </w:r>
    </w:p>
    <w:p>
      <w:pPr>
        <w:pStyle w:val="Normal"/>
        <w:spacing w:before="120" w:after="0"/>
        <w:ind w:firstLine="567"/>
        <w:jc w:val="both"/>
        <w:rPr/>
      </w:pPr>
      <w:r>
        <w:rPr/>
        <w:t xml:space="preserve">Однако, вполне закономерно звучит следующее замечание. Закон неизбежности страданий, возводит страдания в ранг естественной необходимости, а аксиома вторая говорит о трансформации веры в удобную форму для избежания излишних страданий. Но в этом то и заключён основной парадокс нашего вероисповедания. Постсоветская вера основана на сплошных противоречиях. В этом, наверное, основной менталитет нашей души. Попытаюсь разъяснить ситуацию. Да, мы часто грешим в отношении своего бога. Но, во-первых, понятие грех, каждый из нас воспринимает совершенно по разному. Позиция официальной церкви в этом вопросе для рядовых граждан совершенно не авторитетна (звучит уж очень парадоксально, но это факт). И, во-вторых, любой верующий человек хотя и часто грешит, но себя в этом совершенно не оправдывает, а напротив, можно сказать, ненавидит. И в качестве, какой-нибудь компенсации готов пожертвовать очень многим, для собственного самоочищения. А после – снова грешит. И эта борьба с собственным вторым Я длиться всю сознательную жизнь. </w:t>
      </w:r>
    </w:p>
    <w:p>
      <w:pPr>
        <w:pStyle w:val="Normal"/>
        <w:spacing w:before="120" w:after="0"/>
        <w:ind w:firstLine="567"/>
        <w:jc w:val="both"/>
        <w:rPr/>
      </w:pPr>
      <w:r>
        <w:rPr/>
        <w:t xml:space="preserve">Что показательно, данный закон выходит далеко за рамки сугубо религиозной жизни. Привычка жертвовать чем-то засела очень глубоко в нашем сознании. И коммунистическое воспитание её не ликвидировало, а напротив подогрело. </w:t>
      </w:r>
    </w:p>
    <w:p>
      <w:pPr>
        <w:pStyle w:val="Normal"/>
        <w:spacing w:before="120" w:after="0"/>
        <w:ind w:firstLine="567"/>
        <w:jc w:val="both"/>
        <w:rPr/>
      </w:pPr>
      <w:r>
        <w:rPr/>
        <w:t xml:space="preserve">Вот и тираним мы себя, что есть мочи. Но каждый находит способ это делать по своему. Один, принимая монашество, лишает себя всех благ жизни. Второй крестится в какой-либо протестантской церкви, отказываясь от мяса, вина, сигарет и даже пива. Третий калечит своё здоровье на огороде или даче разгрызая несчастные пять соток вдоль и поперёк, ради получения высокого урожая ранней морковки и поздней свеклы. Можете возразить, что нужда заставила. Согласен. Есть и такие. Но беда в том, что далеко не все. Если провести строгий подсчёт дебета и кредита сельскохозяйственного производства, то вопрос очень даже спорный с каким знаком окажется сальдо. А здоровье??? </w:t>
      </w:r>
    </w:p>
    <w:p>
      <w:pPr>
        <w:pStyle w:val="Normal"/>
        <w:spacing w:before="120" w:after="0"/>
        <w:ind w:firstLine="567"/>
        <w:jc w:val="both"/>
        <w:rPr/>
      </w:pPr>
      <w:r>
        <w:rPr>
          <w:rStyle w:val="StrongEmphasis"/>
          <w:b w:val="false"/>
          <w:bCs w:val="false"/>
          <w:color w:val="0080FF"/>
        </w:rPr>
        <w:t>Закон повышения показателей.</w:t>
      </w:r>
      <w:r>
        <w:rPr/>
        <w:t xml:space="preserve"> Вот уж действительно парадокс. В любой области нашей жизни мы не удовлетворены текущими достижениями и пытаемся их, во что бы то ни стало кардинальным образом улучшить. Причём, что интересно, этот закон поразил совершенно всех от пионера до пенсионера. Сейчас трудно с уверенностью сказать, что явилось толчком к развитию в нас такого стремления. Можно лишь предположить, что именно тридцатые годы двадцатого века подготовили благодатную почву, взрастившую столь обильные плоды. В тридцатые – "Дадим пятилетку в четыре года", в пятидесятые-шестидесятые – "Догоним и перегоним Америку", в семидесятые – "Увеличим… Углубим… Усилим…", восьмидесятые – "Каждой семье к 2000-му году отдельная землянка" и т.д. Всё это настолько сильно отразилось на нас, что без увеличения показателей совершенно не мыслим дальнейшей жизни. </w:t>
      </w:r>
    </w:p>
    <w:p>
      <w:pPr>
        <w:pStyle w:val="Normal"/>
        <w:spacing w:before="120" w:after="0"/>
        <w:ind w:firstLine="567"/>
        <w:jc w:val="both"/>
        <w:rPr/>
      </w:pPr>
      <w:r>
        <w:rPr/>
        <w:t xml:space="preserve">Воздействие этого закона на наше неокрепшее постперестроечное сознание так велико, что мы порою не осознаём все несуразные требования к себе и другим. На одном из собраний некой протестантской общины я был обескуражен призывом пастора с трибуны о необходимости к концу года расширить количество общин с трёх до четырёх, естественно за счёт вновь окрещённых братьев. Для полноты картины сообщу: в данной общине числилось чуть более ста членов из которых реально участвовало в жизни церкви лишь около семидесяти. В двух других общинах картина была практически идентичной. Значит для создания новой общины необходимо было принять в лоно церкви не менее тридцати человек, с учётом того, что оставшиеся вакантные места можно пополнить за счёт трёх действующих общин, урезав их первоначальную численность. В довершение скажу, что в данной церкви крестилось около десяти-пятнадцати человек в год, а призыв прозвучал примерно в середине сентября… </w:t>
      </w:r>
    </w:p>
    <w:p>
      <w:pPr>
        <w:pStyle w:val="Normal"/>
        <w:spacing w:before="120" w:after="0"/>
        <w:ind w:firstLine="567"/>
        <w:jc w:val="both"/>
        <w:rPr/>
      </w:pPr>
      <w:r>
        <w:rPr/>
        <w:t xml:space="preserve">Как вы думаете, знал ли пастор о нереальности данного предложения? Ответ напрашивается. Конечно же да, если он не круглый идиот. Тогда зачем нужно было мутить воду в этой медленно вымирающей церкви? Ответ очень прагматичен. Ему в общих чертах знаком закон повышения показателей, причём он знает его силу в умах прихожан. После такого лозунга, у каждого искренне верующего человека, а в протестантских церквях таких большинство, возникнет желание наставить на путь истины, как можно большее количество простых смертных. И определённую работу в этом отношении они проведут, поверьте моему слову. В результате к концу года количество крещёных увеличится с пятнадцати до… восемнадцати. А если умножить это число на 0,1 часть зарплаты, то получим чистый ежемесячный доход церкви только от одного лишь голого призыва! </w:t>
      </w:r>
    </w:p>
    <w:p>
      <w:pPr>
        <w:pStyle w:val="Normal"/>
        <w:spacing w:before="120" w:after="0"/>
        <w:ind w:firstLine="567"/>
        <w:jc w:val="both"/>
        <w:rPr/>
      </w:pPr>
      <w:r>
        <w:rPr/>
        <w:t xml:space="preserve">Обращает внимание и такой пример. В одной достаточно крупной и богатой фирме я был свидетелем, не менее уникального, призыва начальника торгового отдела, о необходимости менеджеру каждый месяц вдвое увеличивать оборот с продаж. Представьте рентабельность фирмы при осуществлении таких наполеоновских планов. Счастье для конкурентов, что законы рынка не благоприятствуют подобного рода идеям. </w:t>
      </w:r>
    </w:p>
    <w:p>
      <w:pPr>
        <w:pStyle w:val="Normal"/>
        <w:spacing w:before="120" w:after="0"/>
        <w:ind w:firstLine="567"/>
        <w:jc w:val="both"/>
        <w:rPr/>
      </w:pPr>
      <w:r>
        <w:rPr>
          <w:rStyle w:val="StrongEmphasis"/>
          <w:b w:val="false"/>
          <w:bCs w:val="false"/>
          <w:color w:val="0080FF"/>
        </w:rPr>
        <w:t>Закон веры в преображение.</w:t>
      </w:r>
      <w:r>
        <w:rPr/>
        <w:t xml:space="preserve"> Закон появившийся ещё на заре христианства. Одна из наиболее излюбленных тем многих сказаний и легенд – это долгая и перманентная жизнь во грехе, неожиданное прозрение, раскаивание и последующее служение во славу добродетели. Примеров приводить не буду. Лень! </w:t>
      </w:r>
    </w:p>
    <w:p>
      <w:pPr>
        <w:pStyle w:val="Normal"/>
        <w:spacing w:before="120" w:after="0"/>
        <w:ind w:firstLine="567"/>
        <w:jc w:val="both"/>
        <w:rPr/>
      </w:pPr>
      <w:r>
        <w:rPr/>
        <w:t xml:space="preserve">Этот закон без особенных проблем прижился в коммунистическом учении. Давайте вспомним, как в детских книжках и взрослых фильмах зачастую закручивали сюжеты. Живёт герой – заблуждается. Но однажды вдруг это понимает и прозревает. Как результат – Happy End. </w:t>
      </w:r>
    </w:p>
    <w:p>
      <w:pPr>
        <w:pStyle w:val="Normal"/>
        <w:spacing w:before="120" w:after="0"/>
        <w:ind w:firstLine="567"/>
        <w:jc w:val="both"/>
        <w:rPr/>
      </w:pPr>
      <w:r>
        <w:rPr/>
        <w:t xml:space="preserve">История достаточно примитивная и маложизненная. Однако ей верили, верят и возможно верить будут. Как же иначе, если половина боговдохновенной книги Библии, подобными историями вдоль и поперёк исписана. Ими, для окончательного укоренения в головах верующих, кормят священники с высоких амвонов простодушных прихожан. И ничего, люди слушают и глотают. Уж больно привлекателен сюжет из грязей в князи. Идея-то понятна. Последний грешник может попасть в Царствие Небесное при своевременном раскаивании. </w:t>
      </w:r>
    </w:p>
    <w:p>
      <w:pPr>
        <w:pStyle w:val="Normal"/>
        <w:spacing w:before="120" w:after="0"/>
        <w:ind w:firstLine="567"/>
        <w:jc w:val="both"/>
        <w:rPr/>
      </w:pPr>
      <w:r>
        <w:rPr/>
        <w:t xml:space="preserve">Очень пугает позиция официальной церкви в этом вопросе. Получается парадокс. Если человек сильно грешил по отношению к ближним, но был верен церкви, либо вовремя покаялся, то ему не только обеспечена вечная жизнь на Небе, но и почёт с уважением в последующих веках на Земле. Именно этому учит Библия. В качестве примера предлагаю вспомнить царя Давида с его "благочестивыми" поступками. Современная церковь пошла в данном вопросе ещё дальше. Верность и покаяние могут быть без лишних проблем заменены щедрой и своевременной платой. Чего только стоила продажа католической церковью индульгенций в средние века. Правда нужно признать, что православие всё же удержалось от такого цинизма. Однако история знает случаи, когда щедрые грешники без особых проблем заняли видное место в пантеоне православных святых. И любой священник без труда вам растолкует, чего стоят дела мирские ради дел во благо церкви. </w:t>
      </w:r>
    </w:p>
    <w:p>
      <w:pPr>
        <w:pStyle w:val="Normal"/>
        <w:spacing w:before="120" w:after="0"/>
        <w:ind w:firstLine="567"/>
        <w:jc w:val="both"/>
        <w:rPr/>
      </w:pPr>
      <w:r>
        <w:rPr>
          <w:rStyle w:val="StrongEmphasis"/>
          <w:b w:val="false"/>
          <w:bCs w:val="false"/>
          <w:color w:val="0080FF"/>
        </w:rPr>
        <w:t>Закон абсолютной истины.</w:t>
      </w:r>
      <w:r>
        <w:rPr/>
        <w:t xml:space="preserve"> Наблюдать за следствием данного закона иногда просто смешно, а порою становится страшно. Многие из вас, наверняка, подвергались среди белого дня нападению различного рода носителей истины с дешёвыми буклетами и брошюрами, уговаривающими вступить на путь добродетели и благочестия. Причём эти люди совершенно уверены, в обладании абсолютной истиной, познать которую оставшиеся не в состоянии, по причине отсутствия своей фамилии в списках прихожан их церкви. И не беда, что восемьдесят процентов из них читают по слогам. Что последняя прочитанная книга была – "Курочка Ряба". Что таблица умножения, для большинства из них, понятие чуждое, да и не нужное. Из истории им знаком лишь процесс сотворения Господом нашей грешной Земли. Тем не менее они считают себя вправе остановить любого из нас на улице, не зная ни имени ни отчества ни образования, и словно двоечникам втирать в мозги свои примитивные истины. </w:t>
      </w:r>
    </w:p>
    <w:p>
      <w:pPr>
        <w:pStyle w:val="Normal"/>
        <w:spacing w:before="120" w:after="0"/>
        <w:ind w:firstLine="567"/>
        <w:jc w:val="both"/>
        <w:rPr/>
      </w:pPr>
      <w:r>
        <w:rPr/>
        <w:t xml:space="preserve">Вот, где вспоминается Булгаковский Шариков, с его категоричным: – "Взять, и всё поделить!" Энгельс с Каутским могли позволить себе спорить, а он всё лучше их знает. Посмотрите сколько копий поломано по проблеме эволюции, а новоиспечённые Шариковы совершенно уверены в своей правоте, являясь эталоном невежества в этом вопросе. Причём эти люди более напоминают зомби или роботов, так как своего мнения (а так же собственных знаний) не имеют в корне. </w:t>
      </w:r>
    </w:p>
    <w:p>
      <w:pPr>
        <w:pStyle w:val="Normal"/>
        <w:spacing w:before="120" w:after="0"/>
        <w:ind w:firstLine="567"/>
        <w:jc w:val="both"/>
        <w:rPr/>
      </w:pPr>
      <w:r>
        <w:rPr/>
        <w:t xml:space="preserve">Мне вспоминается история, произошедшая со мною на одном из собраний молодёжи членов церкви адвентистов седьмого дня. Одна из наиболее ревностных прихожанок (именно благодаря ей я и оказался среди верующих данной конфессии, хотя это произошло намного раньше описываемого события) излишне помпезно заявила о том, что вышла новая книга, где описаны очередные видения пророчицы Елены Уайт. Одно из них меня просто поразило. Так Е. Уайт, посетив Хиросиму и Нагасаки после известной бомбардировки оставила свои воспоминания и впечатления. Не надо и говорить, что все слушали с широко раскрытыми ртами и низко висячими ушами. И ни один, а в тот момент в помещении находилось порядка пятнадцати человек, не заподозрил ничего предосудительного. А было чему удивиться. Дело в том, что годы жизни Е.Уайт 1827 – 1915 гг. Но как видите никто не возмутился и не удивился. Главное чтобы событие укладывалось в концепцию, а его историческая ценность значения совершенно не имеет. </w:t>
      </w:r>
    </w:p>
    <w:p>
      <w:pPr>
        <w:pStyle w:val="Normal"/>
        <w:spacing w:before="120" w:after="0"/>
        <w:ind w:firstLine="567"/>
        <w:jc w:val="both"/>
        <w:rPr/>
      </w:pPr>
      <w:r>
        <w:rPr/>
        <w:t xml:space="preserve">Нужно сказать, что ситуация с образовательным уровнем большинства верующих просто катастрофическая. Я не говорю об обычных, школьных знаниях. Если взять основу-основ любого верующего христианина – Библию, то её прочитали менее половины людей, посещающих какую-либо церковь. О людях, считающих себя верующими, но не посещающими церковь, умолчу из соображений гуманизма. Из людей, прочитавших Библию, малый процент, что либо поняли. Остальные просто прочитали. </w:t>
      </w:r>
    </w:p>
    <w:p>
      <w:pPr>
        <w:pStyle w:val="Normal"/>
        <w:spacing w:before="120" w:after="0"/>
        <w:ind w:firstLine="567"/>
        <w:jc w:val="both"/>
        <w:rPr/>
      </w:pPr>
      <w:r>
        <w:rPr/>
        <w:t xml:space="preserve">Вы думаете, что это относится сугубо к протестантам? Нет и ещё раз нет. Не скрою, что православные в интеллектуальном плане на несколько ступеней выше рядовых протестантов. Однако увлекаются "АБСОЛЮТНОЙ ИСТИНОЙ" не менее. </w:t>
      </w:r>
    </w:p>
    <w:p>
      <w:pPr>
        <w:pStyle w:val="Normal"/>
        <w:spacing w:before="120" w:after="0"/>
        <w:ind w:firstLine="567"/>
        <w:jc w:val="both"/>
        <w:rPr/>
      </w:pPr>
      <w:r>
        <w:rPr/>
        <w:t xml:space="preserve">Вы видели когда-нибудь, как жгут книги? Я думаю, что большинство из вас нет. А я видел. Причём жгли религиозную литературу. Если вы думаете, что я попал на собрание сатанистов, то ошибётесь в корне. Книги жгли люди, считающие себя православными, регулярно посещающие церковь и носящие на груди серебряные кресты. Парадокс разрешается очень просто. Запретная литература принадлежала другой конфессии, хотя использовала русские слова и совершенно не ругательного содержания. Более того, в книгах было написано, что Иисус Христос классный парень, что нужно в своей жизни всегда делать людям добро и т.п. То есть, то же, что обычно говорят или пишут православные богословы и проповедники. Вот и пойми этих верующих. Не моё значит плохое и не правильное. А моё есть единственное верное! </w:t>
      </w:r>
    </w:p>
    <w:p>
      <w:pPr>
        <w:pStyle w:val="Normal"/>
        <w:spacing w:before="120" w:after="0"/>
        <w:ind w:firstLine="567"/>
        <w:jc w:val="both"/>
        <w:rPr/>
      </w:pPr>
      <w:r>
        <w:rPr>
          <w:rStyle w:val="StrongEmphasis"/>
          <w:b w:val="false"/>
          <w:bCs w:val="false"/>
          <w:color w:val="0080FF"/>
        </w:rPr>
        <w:t xml:space="preserve">Закон о невозможности жизни без царя. </w:t>
      </w:r>
      <w:r>
        <w:rPr/>
        <w:t xml:space="preserve">К сожалению мы на столько привыкли к этому, что иначе не представляем своей жизни. Казалось бы, зачем нам нужен царь? По большому счёту не нужен вообще. Но как же быть без верховного руководства? По-видимому, молиться рисованным святым слишком скучно. Посмотрите с каким завидным постоянством у нас держится обычай расставлять и развешивать в кабинетах портреты сиюмоментных вождей. На видном месте обязательно должна красоваться не прочтённая книга с соответствующим авторством. И писал же дедушка Крылов об этом, а всё не впрок. </w:t>
      </w:r>
    </w:p>
    <w:p>
      <w:pPr>
        <w:pStyle w:val="Normal"/>
        <w:spacing w:before="120" w:after="0"/>
        <w:ind w:firstLine="567"/>
        <w:jc w:val="both"/>
        <w:rPr/>
      </w:pPr>
      <w:r>
        <w:rPr/>
        <w:t xml:space="preserve">Смотря на подобного мелкопоместного начальника, пытающегося таким образом заслужить благословение великого руководства, не вольно думаешь о том, на сколько сильно в нас желание услужить любым способом. Ведь самое смешное, что при смене власти, он совершенно не горюя сменит и портрет, по всей видимости, пользуясь логикой, что раз есть стена, так должен же на ней кто-то висеть. </w:t>
      </w:r>
    </w:p>
    <w:p>
      <w:pPr>
        <w:pStyle w:val="Normal"/>
        <w:spacing w:before="120" w:after="0"/>
        <w:ind w:firstLine="567"/>
        <w:jc w:val="both"/>
        <w:rPr/>
      </w:pPr>
      <w:r>
        <w:rPr/>
        <w:t xml:space="preserve">Ко всему сказанному, упомяну забавный эпизод, случившийся в моём родном городе. Ректор одного из, так называемых, университетов, некогда занимавший кресло народного депутата, и даже выдвигавший свою кандидатуру на президентских выборах, за два дня до визита президента повесил его портрет среди… доморощенных выдающихся деятелей науки. Всё бы ничего, если бы этот человек на каждом углу не распространялся бы о своих демократических воззрениях. Но как видите, подобно вере, представление о демократии так же абсолютно индивидуально. </w:t>
      </w:r>
    </w:p>
    <w:p>
      <w:pPr>
        <w:pStyle w:val="Normal"/>
        <w:spacing w:before="120" w:after="0"/>
        <w:ind w:firstLine="567"/>
        <w:jc w:val="both"/>
        <w:rPr/>
      </w:pPr>
      <w:r>
        <w:rPr>
          <w:rStyle w:val="StrongEmphasis"/>
          <w:b w:val="false"/>
          <w:bCs w:val="false"/>
          <w:color w:val="0080FF"/>
        </w:rPr>
        <w:t xml:space="preserve">Закон последний – "Слава мне!" </w:t>
      </w:r>
      <w:r>
        <w:rPr/>
        <w:t xml:space="preserve">(В качестве заключения). Это очень печальный закон. И проявляться он начал не вчера. Вспомним события далёкого 1054 года. Христианство разделилось на два больших лагеря, католиков и православных. Обратите внимание, православные – это те кто правильно славит. То есть остальным этого просто не дано. Не умеют. Как видите утверждение очень скромное. Причём все попытки людей других конфессий заставить логически обосновать такую точку зрения православных, разбиваются о нелепое упорство, не подкреплённое НИ ЕДИНЫМ фактом. Кстати на Западе православных называют не иначе, как ортодоксами. Догадайтесь почему? Другими словами славить умеют и могут только у нас. Причём АБСОЛЮТНО правильно. </w:t>
      </w:r>
    </w:p>
    <w:p>
      <w:pPr>
        <w:pStyle w:val="Normal"/>
        <w:spacing w:before="120" w:after="0"/>
        <w:ind w:firstLine="567"/>
        <w:jc w:val="both"/>
        <w:rPr/>
      </w:pPr>
      <w:r>
        <w:rPr/>
        <w:t xml:space="preserve">Возможность и необходимость правильно славить без особых проблем перекочевали в социализм. </w:t>
      </w:r>
      <w:r>
        <w:rPr>
          <w:rStyle w:val="StrongEmphasis"/>
          <w:b w:val="false"/>
          <w:bCs w:val="false"/>
        </w:rPr>
        <w:t>"Теория Маркса истинна, потому что она верна!"</w:t>
      </w:r>
      <w:r>
        <w:rPr/>
        <w:t xml:space="preserve"> Узнаёте логику? Тогда пойдём дальше. </w:t>
      </w:r>
      <w:r>
        <w:rPr>
          <w:rStyle w:val="StrongEmphasis"/>
          <w:b w:val="false"/>
          <w:bCs w:val="false"/>
        </w:rPr>
        <w:t xml:space="preserve">"Слава советскому народу – строителю коммунизма!" </w:t>
      </w:r>
      <w:r>
        <w:rPr/>
        <w:t xml:space="preserve">Мягко говоря не скромно. </w:t>
      </w:r>
    </w:p>
    <w:p>
      <w:pPr>
        <w:pStyle w:val="Normal"/>
        <w:spacing w:before="120" w:after="0"/>
        <w:ind w:firstLine="567"/>
        <w:jc w:val="both"/>
        <w:rPr/>
      </w:pPr>
      <w:r>
        <w:rPr/>
        <w:t xml:space="preserve">Но вот отшумели перестроечные годы. Разворованы и перетёрты в прах все достижения советского строя. Казалось бы гордиться нечем, пора успокоиться и трезво взглянуть на себя. Но это не в наших правилах. Уж слишком сильны корни нашей абсолютности. Не верите? В центре Винницы к десятилетию независимости Украины красиво рассадили красноватые растеньица в виде букв. Из букв составляются слова, из слов фраза: "НЕЗАЛЕЖНІЙ УКРАЇНІ – СЛАВА". Другими словами СЛАВА ЛЮБИМОМУ, БЕСПОРОЧНОМУ, ОБЛАДАЮЩЕМУ АБСОЛЮТНОЙ ИСТИНОЙ – МНЕ, МНЕ, МНЕ!!! </w:t>
      </w:r>
    </w:p>
    <w:p>
      <w:pPr>
        <w:pStyle w:val="Normal"/>
        <w:spacing w:before="120" w:after="0"/>
        <w:ind w:firstLine="567"/>
        <w:jc w:val="both"/>
        <w:rPr/>
      </w:pPr>
      <w:r>
        <w:rPr/>
        <w:t xml:space="preserve">А вы думали, что у нас всё прост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linf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333399"/>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3:00Z</dcterms:created>
  <dc:creator>User</dc:creator>
  <dc:description/>
  <cp:keywords/>
  <dc:language>en-US</dc:language>
  <cp:lastModifiedBy>Mage</cp:lastModifiedBy>
  <dcterms:modified xsi:type="dcterms:W3CDTF">2011-10-11T17:43:00Z</dcterms:modified>
  <cp:revision>2</cp:revision>
  <dc:subject/>
  <dc:title>Особенности национального вероисповедания</dc:title>
</cp:coreProperties>
</file>