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олого-технологические методы и аппаратура для контроля и управления процессом проводки горизонтальных скважин и боковых ствол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угуманов М.Г., Муравьев П.П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ачественной, безаварийной проводки скважин на нефть и газ в сложных горно-геологических условиях крайне важна оперативная геологическая и технологическая информация, получаемая непосредственно в процессе бурения, особенно при бурении горизонтальных скважин и боковых ство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олого-геохимическая и технологическая информация, полученная в процессе бурения, позволяет проводить литолого-стратиграфическое расчленение разреза, прогнозировать глубину залегания кровли продуктивного пласта, проводить выбор оптимальной траектории вскрытия пласта, оперативно корректировать траекторию ствола горизонтальной скважины при выходе долота за пределы пласта-коллектора, осуществлять безаварийную проводку скважины при минимальных затра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сть такой информации обуславливается еще и тем, что режим первичного вскрытия продуктивного пласта в процессе бурения скважины оказывает большое влияние на степень эффективности его последующего освоения и эксплуатации. Преимущество методов, основанных на исследовании геологической и технологической информации в процессе бурения, перед традиционными геофизическими методами заключается в том, что минимальный разрыв между вскрытием пласта и исследованием позволяет свести к минимуму влияние неблагоприятных факторов, таких как проникновение фильтрата в пласт, кольматация и др. Оптимальный режим вскрытия должен обеспечивать сохранение естественных коллекторских свойств пласта в прискважинной зоне, обеспечивая максимальную продуктивность скважины на стадии ее освоения и эксплуатции. Успешное решение этих задач возможно только при наличии наиболее полной и достоверной информации о геологическом разрезе и режимных параметрах бу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этих целей в ОАО НПФ «Геофизика» разработаны и выпускаются серийно несколько информационно-измерительных систем контроля и управления процессом строительства нефтяных и газовых скваж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ция контроля технологических параметров бурения «Леуза-2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ция геолого-геохимических исследований в процессе бурения «Геогаз-1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нция геолого-технологических исследований в процессе бурения «Геотест-5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такого довольно широкого набора контрольно-измерительных станций обеспечивает полный контроль, оперативный анализ и принятие наиболее оптимальной технологии проводки как разведочных, так и эксплуатационных скважин в различных горно-геологических услов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сведения о станциях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ция контроля процесса бурения «Леуза-2» предназначена для непрерывного контроля и регистрации основных технологических параметров бурения. Станция состоит из комплекта датчиков технологических параметров, табло бурильщика и рабочего места инженера-технолога или бурового мастера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Станция контроля процесса бурения "Леуза-2"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датчики технологических параметров бурения; б) табло бурильщи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в) рабочее место мас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ийном варианте станции «Леуза-2» регистрируются следующие первичные парамет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 колонны на крю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тящий момент на ротор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ление промывочной жидкости (ПЖ) на входе нагнетательной ли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тность ПЖ в приемной емк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ПЖ в приемной емк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дикатор потока ПЖ на выход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ход ПЖ на вход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чик глуб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еобходимости станция «Леуза-2» может комплектоваться дополнительным набором датчиков, такими как электропроводность ПЖ на входе и на выходе; температура ПЖ на входе и на выходе; момент на ключе; суммарное газосодержание и др., всего до 32 пара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с первичных датчиков поступает на табло бурильщика и визуализируется на цифровых и линейных индикаторах в наглядном для бурильщика виде. В последующем вся информация после оцифровки и первичной обработки поступает на компьютер на рабочем месте масте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аммное обеспечение (ПО) состоит из двух частей: ПО регистрации технологических данных и ПО просмотра и обработки сохраненных да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регистрации технологических данных предназначено для сбора, хранения и обработки информации, поступающей с датчиков, расположенных на буровой, и позволяет в реальном масштабе времени решить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и оперативную обработку информации от датчиков технологических параметров бурения, расположенных на бурово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вторичных парамет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зуализацию информации на мониторе в виде диаграмм и в табличном вид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ирование базы данных реального времени в масштабах времени, глубины и «исправленной» глубины с дальнейшим сохранением всей информации на жестком дис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и рекомендация наиболее оптимальных нагрузо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чу оперативной информации на печ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просмотра и обработки сохраненных данных предназначено для последующего просмотра, анализа и интерпретации зарегистрированных данных, записанных предварительно в базу данных реального времени. Удобная система поиска файлов позволяет быстро найти любую нужную информацию по конкретной скважине за любой интервал времени и глубины. По регистрируемым материалам в автоматическом режиме составляются суточные рапорта, а также рапорта по конкретному интервалу, по долблению, по всей скважине. Рассчитываются и выдаются технико-экономические показатели бу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я получаемая информация передается через систему спутниковой связи непосредственно с буровой в технологические отделы управления буровых работ производственного объединения и центр обработки информации, что позволяет специалистам технологической службы оперативно принимать решения по управлению процессом проводки скважины при возникновении предаварийных и нештатных ситу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ция геолого-геохимических исследований «Геогаз-1» предназначена для исследования геологического разреза разбуриваемого пласта путем анализа количества и состава газа в промывочной жидкости, эвакуированной из скважины, детального исследования шлама по всему стволу скважины, а при вскрытии потенциально продуктивных интервалов - исследования кернового матери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ция размещается в вагон-прицепе и состоит из блока газового каротажа, блока глубин, индикатора расхода ПЖ на выходе, комплекта геологических приборов и приборов для исследования физико-химических и реологических характеристик промывочной жидкости (рис.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Станция геолого-геохимических исследований "Геогаз-1"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вагон-прицеп; б) блок газового анализа; в) геологические прибо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 газового каротажа включ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лобный дегазатор с газовоздушной лини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ушитель газа и вакуум-насос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атор суммарного газосодерж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зовый хроматограф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 сопряжения с компьютером и компьютер с программным обеспеч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ок газового каротажа функционирует следующим образом. Желобный дегазатор, размещенный в потоке бурового раствора, дегазирует часть этого раствора. Выделяющийся при этом газ по газовоздушной линии транспортируется с помощью вакуум-насоса от дегазатора до хроматографа и анализатора суммарного газосодерж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лект геологических приборов включает в свой состав приборы для определения карбонатности, плотности и пористости шлама и керна, газонасыщенности шлама и ПЖ, люминесцентного анализа, микроскоп, весы и др. Вся геолого-геохимическая информация через устройство сопряжения поступает в компьютер и обрабатывается и анализируется с помощью специального пакета програ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ция геолого-технологических исследований (ГТИ) «Геотест-5» представляет собой комплекс аппаратно программных средств для автоматизированного сбора, обработки и интерпретации геологической и технологической информации, обеспечивающий безаварийный и оптимальный режим проводки скважин и высокую геологическую эффективность поисково-разведочного и наклонно-направленного бу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нции «Геотест-5» объединены в единый комплекс технологический модуль, с расширенным набором датчиков, входящий в состав станции «Леуза-2», а также геологический модуль и блок газового каротажа, входящие в состав станции «Геогаз-1». Функциональная схема станции приведена на рис. 3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Функциональная схема станции ГТИ "Геотест-5"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ция размещается в специализированном благоустроенном вагон-прицепе или в контейнере на шасси КАМАЗа, разделенном на три отсека: аппаратурный, геологический и бытовой. В аппаратурном отсеке размещены два компьютера, один из которых предназначен для регистрации данных с буровой и работает в реальном масштабе времени, а второй компьютер служит для обработки и интерпретации данных ГТИ в автономном режиме. В этом же отсеке находятся блок газового каротажа (рис. 4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300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Станция геолого-технологических исследований "Геотест-5"</w:t>
      </w:r>
    </w:p>
    <w:p>
      <w:pPr>
        <w:pStyle w:val="Normal"/>
        <w:spacing w:before="120" w:after="0"/>
        <w:ind w:firstLine="567"/>
        <w:jc w:val="both"/>
        <w:rPr/>
      </w:pPr>
      <w:r>
        <w:rPr/>
        <w:t>а) станция - вагон-прицеп; б) станция на шасси КАМАЗа; в) бытовой отсек; г) аппаратурный отсек; д) геологический бл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еологическом отсеке, совмещенным с прихожей установлен вытяжной шкаф и стол, где размещены геологические приборы для исследования шлама и керна. В этом отсеке имеется шкаф для рабочей одежды и раковина с умываль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товой отсек оборудован полным комплектом бытового оборудования и средствами жизнеобеспечения, которые обеспечивают комфортное проживание и работу двух опера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проведения ГТИ в горизонтальных скважин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проведения ГТИ в горизонтальных скважинах имеет свои особенности в связи с изменением комплекса решаемых зада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задачами в процессе проводки горизонтальных скважин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еление в разрезе бурящейся скважины пластов-реперов и определение момента вскрытия кровли коллек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еративная корректировка траектории ствола скважины при проходке горизонтального учас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упреждение и раннее диагностирование аварий и осложнений в процессе бу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ение опорных пластов и реперов в процессе бурения вертикального участка ствола скважины необходимо для правильной ориентировки в разрезе с целью принятия своевременного решения о начале кривления ствола скважины. Для решения данной задачи в процессе бурения вертикального участка периодически (через 1 – 2 м) отбираются пробы шлама, проводится анализ шлама и керна с использованием методов обязательного комплекса (исследование шлама и керна под микроскопом, определение минерального состава пород, люминесцентно-битуминологический анализ, определение плотности и пористости пород). По результатам анализа шлама и керна строится фактический литологический разрез бурящейся скважины, по данным механического каротажа уточняются границы смены пластов различного литологического состава, проводится сравнение фактического разреза с прогнозным по геолого-техническому наряду (ГТН) и при их несоответствии принимаются оперативные решения по корректировке технологии проводки скважины и начале кривления ствола скважины. Выполнение данного этапа исследований необходимо, так как очень часто прогнозируемые глубины залегания пластов, указанные в ГТН на скважину, не совпадают с фактическими, и несвоевременное принятие решения о начале кривления может привести к невозможности проводки горизонтального участка скважины по пласту-коллект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оритетной задачей при исследовании скважины на горизонтальном участке является оперативная корректировка траектории ствола скважины. Для решения данной задачи проводится следующий комплекс исследований: отбор и детальный анализ проб шлама и образцов керна, изучение газонасыщенности промывочной жидкости и шлама, раздельный анализ состава извлеченного газа, механический и виброакустический каротаж, расходометрия, измерение плотности, температуры и удельного электрического сопротивления промывочной жидкости. Отклонение траектории ствола скважины от проектной и вход в покрышку коллектора или в его подошву обязательно приводит к изменению механической скорости бурения, смене литологического состава пород и уменьшению газонасыщенности промывочной жидкости, а переход водонефтяного контакта (ВНК) – к изменению состава углеводородных и неуглеводородных газов в промывочной жидкости и пробах бурового шл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 проводки горизонтальной скважины на Татышлинской площади (Республика Башкортостан) с использованием станции ГТИ показан на рис. 5. При проведении геолого-технологических исследований проводились: газовый каротаж с использованием высокочувствительного газового хроматографа, механический каротаж, расходометрия, измерения плотности, температуры и удельного электрического сопротивления промывочной жидкости, измерения давления промывочной жидкости на входе в скважину и веса бурильной колонны на крюке, отбор (через 1 м) и исследование проб щлама и образцов керна, периодические измерения вязкости и водоотдачи промывочной жидкости. Для анализа шлама и керна использовался стандартный комплект приборов и оборудования, входящий в состав станции «Геотест-5», а для выделения реперов в монотонной карбонатной толще визейского яруса и изучения особенностей горных пород пласта-коллектора на горизонтальном участке проводились исследования шлама и керна на спектрометре электронного парамагнитного резонанса (ЭПР-спектрометр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62500" cy="565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Проведение геолого-технологических исследований в процессе бурения горизонтальной скважины на Татышлинской площади (Республика Башкортоста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 момента вскрытия кровли терригенной толщи бобриковского горизонта четко фиксировалось резким увеличением механической скорости бурения (V), возрастанием суммарного содержания углеводородных газов в промывочной жидкости (Г</w:t>
      </w:r>
      <w:r>
        <w:rPr>
          <w:vertAlign w:val="subscript"/>
        </w:rPr>
        <w:t>с</w:t>
      </w:r>
      <w:r>
        <w:rPr/>
        <w:t>) и сменой литологического состава пород. При этом обнаружилось несоответствие прогнозных (по ГТН) и фактических отметок. Фактическая отметка кровли бобриковского горизонта оказалась на 30 м, а отметка кровли тульского горизонта на 25 м выше прогнозных. С учетом данного обстоятельства была проведена корректировка траектории с целью выбора оптимального угла наклона при вскрытии пласта-коллектора. Вскрытие покрышки продуктивного пласта, представленного глинистыми известняками, характеризовалось уменьшением V и Г</w:t>
      </w:r>
      <w:r>
        <w:rPr>
          <w:vertAlign w:val="subscript"/>
        </w:rPr>
        <w:t>с</w:t>
      </w:r>
      <w:r>
        <w:rPr/>
        <w:t xml:space="preserve"> , появлением в пробах шлама глинистого известняка, т.е. сменой литотипа пород. Определение момента вскрытия продуктивного пласта проводилось по результатам газового каротажа, механического каротажа, расходометрии и данным анализа бурового шла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крытии кровли продуктивного интервала на отметке 1500 м наиболее характерными признаками были: увеличение механической скорости проходки V и общего газосодержания Г</w:t>
      </w:r>
      <w:r>
        <w:rPr>
          <w:vertAlign w:val="subscript"/>
        </w:rPr>
        <w:t>с</w:t>
      </w:r>
      <w:r>
        <w:rPr/>
        <w:t xml:space="preserve"> промывочной жидкости, уменьшение плотности пород по шламу и увеличение пористости пород (К</w:t>
      </w:r>
      <w:r>
        <w:rPr>
          <w:vertAlign w:val="subscript"/>
        </w:rPr>
        <w:t>п</w:t>
      </w:r>
      <w:r>
        <w:rPr/>
        <w:t>) с 5 % до 18 - 20 %, уменьшение глинистости известняков, возрастание интенсивности люминесценции бурового шлама и содержания битумоидов в образцах пород. При достижении забоя 1580 м резко уменьшились V и Г</w:t>
      </w:r>
      <w:r>
        <w:rPr>
          <w:vertAlign w:val="subscript"/>
        </w:rPr>
        <w:t>с</w:t>
      </w:r>
      <w:r>
        <w:rPr/>
        <w:t xml:space="preserve"> , изменился состав углеводородных газов, пористость пород уменьшилась до 10 %, что свидетельствовало об отклонении траектории скважины и вскрытии пород покрышки пласта. Была выдана рекомендация на изменение траектории и до отметки 1720 м проводка горизонтального участка проходила без осложнений по заданной траектории. При забое 1720 – 1725 м уменьшилась V, несколько снизились газопоказания и изменился состав газа. Резко снизилась интенсивность люминесценции пород, незначительно уменьшились плотность и удельное электрическое сопротивление промывочной жидкости на выходе из скважины. Отмеченные признаки характерны при вскрытии водоносного горизонта, т.е. очевидно был момент перехода водонефтяного контакта, о чем была информирована буровая бриг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проведения ГТИ на скважине неоднократно выдавались предупреждения о выходе значения параметров режима бурения и промывки за заданные регламентом значения, о поглощениях промывочной жидкости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настоящее время имеется достаточно широкий набор технических средств ГТИ с методическим и программным обеспечением для проведения широкого спектра работ и исследований наклонных и горизонтальных скважин в процессе бурения. Опыт применения аппаратурно-программных средств ГТИ в России и, в частности, в Республике Башкортостан, при проводке горизонтальных скважин, показывает высокую эффективность геолого-технологических исследований как для решения геологических задач, особенно при комплексировании их с геофизическими и гидродинамическими исследованиями, так и для качественной безаварийной проводки скважины с минимальными материальными и финансовыми затрат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pf-geofizik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3:00Z</dcterms:created>
  <dc:creator>User</dc:creator>
  <dc:description/>
  <cp:keywords/>
  <dc:language>en-US</dc:language>
  <cp:lastModifiedBy>Mage</cp:lastModifiedBy>
  <dcterms:modified xsi:type="dcterms:W3CDTF">2011-10-11T17:43:00Z</dcterms:modified>
  <cp:revision>2</cp:revision>
  <dc:subject/>
  <dc:title>Геолого-технологические методы и аппаратура для контроля и управления процессом проводки горизонтальных скважин и боковых стволов</dc:title>
</cp:coreProperties>
</file>