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567"/>
        <w:jc w:val="both"/>
        <w:rPr/>
      </w:pPr>
      <w:r>
        <w:rPr/>
        <w:t>В последнее время активно обсуждается проблема повышения конкурентоспособности. Она тесно связана с интенсификацией воспроизводственных процессов, протекающих как в народном хозяйстве в целом, так и на уровне отдельных его субъектов.</w:t>
      </w:r>
    </w:p>
    <w:p>
      <w:pPr>
        <w:pStyle w:val="Normal"/>
        <w:ind w:firstLine="567"/>
        <w:jc w:val="both"/>
        <w:rPr/>
      </w:pPr>
      <w:r>
        <w:rPr/>
        <w:t>Категория воспроизводства на уровне общества</w:t>
      </w:r>
      <w:r>
        <w:rPr>
          <w:i/>
        </w:rPr>
        <w:t xml:space="preserve"> </w:t>
      </w:r>
      <w:r>
        <w:rPr/>
        <w:t>в экономической науке представляет собой широкий круг взаимосвязанных вопросов, охватывающих динамику и сбалансированность, инвестиции и технический прогресс, повышение жизненного уровня населения и пр. Наибольшее значение в обеспечении воспроизводственных процессов с</w:t>
      </w:r>
      <w:r>
        <w:rPr>
          <w:i/>
        </w:rPr>
        <w:t xml:space="preserve"> </w:t>
      </w:r>
      <w:r>
        <w:rPr/>
        <w:t>точки зрения отдельного предприятия</w:t>
      </w:r>
      <w:r>
        <w:rPr>
          <w:i/>
        </w:rPr>
        <w:t xml:space="preserve"> </w:t>
      </w:r>
      <w:r>
        <w:rPr/>
        <w:t xml:space="preserve">имеют капитальные вложения. Под ними понимаются инвестиции в основной капитал, в том числе новое строительство, расширение, реконструкция и техническое перевооружение действующих хозяйствующих единиц, приобретение машин, оборудования, проектно-изыскательские работы и другие затраты </w:t>
      </w:r>
      <w:r>
        <w:rPr>
          <w:lang w:val="en-US"/>
        </w:rPr>
        <w:t>[1]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 эффективности инвестиционной деятельности зависит эффективность операционной и финансовой деятельности. Поэтому повышение эффективности инвестиционной деятельности является неизменно важной задачей для предприятия.</w:t>
      </w:r>
    </w:p>
    <w:p>
      <w:pPr>
        <w:pStyle w:val="Normal"/>
        <w:ind w:firstLine="567"/>
        <w:jc w:val="both"/>
        <w:rPr/>
      </w:pPr>
      <w:r>
        <w:rPr/>
        <w:t>Основной целью дипломного проекта является разработка автоматизированной информационной системы (АИС), позволяющей повысить эффективность управления инвестиционной деятельностью за счет более глубокой и интенсивной поддержки инвестиционных решений, позволяющей получать более обоснованные варианты. Основными задачами, поставленными в дипломном проекте,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методики анализа и оценки инвестиционных решений и компоновки инвестиционных планов предприят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функционально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обеспечивающе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анализ и оценка экономической эффективности реализации АИС на предприяти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Heading1"/>
        <w:numPr>
          <w:ilvl w:val="0"/>
          <w:numId w:val="39"/>
        </w:numPr>
        <w:tabs>
          <w:tab w:val="clear" w:pos="708"/>
          <w:tab w:val="left" w:pos="900" w:leader="none"/>
        </w:tabs>
        <w:spacing w:before="0" w:after="300"/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spacing w:before="200" w:after="100"/>
        <w:ind w:left="0" w:firstLine="567"/>
        <w:rPr>
          <w:b/>
          <w:b/>
        </w:rPr>
      </w:pPr>
      <w:r>
        <w:rPr>
          <w:b/>
        </w:rPr>
        <w:t>Постановка задачи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собенностью инвестиционной деятельности предприятий является ее проектный характер, в связи с чем эта деятельность в целом представляет собой поток инвестиционных проектов, каждый из которых имеет свои особенности. Поэтому существующие методики управления инвестициями строятся на основе управления каждым проектом в отдельности, анализируется эффективность каждого проекта и выдвигается требование эффективности каждого проекта. При этом в качестве критериев эффективности выступают показатели, определяемые по таблице движения денежных средств при использовании в качестве норматива эффективности цены капитала.</w:t>
      </w:r>
    </w:p>
    <w:p>
      <w:pPr>
        <w:pStyle w:val="Normal"/>
        <w:ind w:firstLine="567"/>
        <w:jc w:val="both"/>
        <w:rPr/>
      </w:pPr>
      <w:r>
        <w:rPr/>
        <w:t>В то же время взаимосвязь проектов, их совокупное воздействие на текущую и будущую работу предприятия требует комплексного и системного анализа влияния инвестиционной деятельности в целом на эффективность работы предприятия и управления на основе такого анализа. В целом инвестиционная деятельность предприятия может быть представлена следующим образом. В каждый период времени на предприятии реализуются, начинают осуществляться и готовятся к осуществлению в различное время проекты. Поэтому необходимо в каждый период: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анализировать эффективность реализуемых (текущих) проектов и принимать решения об их дальнейшей судьбе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принимать решение о начале реализации отобранных к реализации проектов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 xml:space="preserve">выявлять альтернативы, производить их анализ и оценку и выбирать приемлемые проекты для их последующей реализации с учетом реализуемых и принятых к исполнению проектов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ак как инвестиционные решения оказывают непосредственное и очень существенное воздействие на все стороны деятельности предприятия, то в качестве показателей, характеризующих эффективность инвестиционной деятельности предприятия в целом, необходимо использовать текущие показатели работы предприятия в целом и прогнозировать их изменения в будущем в результате принятия инвестиционных решений. </w:t>
      </w:r>
    </w:p>
    <w:p>
      <w:pPr>
        <w:pStyle w:val="Normal"/>
        <w:ind w:firstLine="567"/>
        <w:jc w:val="both"/>
        <w:rPr/>
      </w:pPr>
      <w:r>
        <w:rPr/>
        <w:t>В целом методика разработки инвестиционного плана может быть представлена следующим образо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Анализ и оценка текущего финансово-экономического состояния предприятия  с учетом реализуем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Выявление альтернатив развития предприятия – совокупности проектов, готовящихся к реализации в будущих периода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Отбор приемлемых для реализации проектов по критериям, принятым для оценки отдельн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Составление нескольких альтернативных инвестиционных планов на несколько лет вперед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Прямой имитационный анализ и оценка отобранных инвестиционных план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 xml:space="preserve">Выбор одного инвестиционного плана по рейтинговому критерию. </w:t>
      </w:r>
    </w:p>
    <w:p>
      <w:pPr>
        <w:pStyle w:val="Normal"/>
        <w:ind w:firstLine="851"/>
        <w:rPr/>
      </w:pPr>
      <w:r>
        <w:rPr/>
      </w:r>
    </w:p>
    <w:p>
      <w:pPr>
        <w:pStyle w:val="Heading2"/>
        <w:spacing w:before="200" w:after="10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Инвестиционные проекты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i/>
        </w:rPr>
        <w:t xml:space="preserve">Инвестирование </w:t>
      </w:r>
      <w:r>
        <w:rPr/>
        <w:t>— это создание или пополнение запа</w:t>
        <w:softHyphen/>
        <w:t>са. Термин «инвести</w:t>
        <w:softHyphen/>
        <w:t xml:space="preserve">ция» происходит от латинского слова </w:t>
      </w:r>
      <w:r>
        <w:rPr>
          <w:i/>
          <w:lang w:val="en-US"/>
        </w:rPr>
        <w:t>investire</w:t>
      </w:r>
      <w:r>
        <w:rPr>
          <w:i/>
        </w:rPr>
        <w:t xml:space="preserve"> </w:t>
      </w:r>
      <w:r>
        <w:rPr/>
        <w:t>— облачать. С финансовой и экономической точек зрения инвестиро</w:t>
        <w:softHyphen/>
        <w:t>вание может быть определено как долгосрочное вложе</w:t>
        <w:softHyphen/>
        <w:t>ние экономических ресурсов в целях создания и получе</w:t>
        <w:softHyphen/>
        <w:t>ния чистой прибыли в будущем, превышающей общий начальный вложенный капитал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онная деятельность </w:t>
      </w:r>
      <w:r>
        <w:rPr/>
        <w:t>— вложение инвести</w:t>
        <w:softHyphen/>
        <w:t>ций и осуществление практических действий в целях по</w:t>
        <w:softHyphen/>
        <w:t>лучения прибыли и (или) достижения иного полезного результата.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«Об инвести</w:t>
        <w:softHyphen/>
        <w:t xml:space="preserve">ционной деятельности в Российской Федерации, осуществляемой в форме капитальных вложений» </w:t>
      </w:r>
      <w:r>
        <w:rPr>
          <w:i/>
        </w:rPr>
        <w:t>субъектами инве</w:t>
        <w:softHyphen/>
        <w:t>стиционной деятельности могут являться отечественные и иностранные инвесторы, заказчики, подрядчики, пользова</w:t>
        <w:softHyphen/>
        <w:t>тели объектов капитальных вложений и другие лиц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оры </w:t>
      </w:r>
      <w:r>
        <w:rPr/>
        <w:t>осуществляют капитальные вложения с ис</w:t>
        <w:softHyphen/>
        <w:t>пользованием собственных и (или) привлеченных средств. Это могут быть физические и юридические лица, а также иностранные субъекты предпринимательской деятель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ами </w:t>
      </w:r>
      <w:r>
        <w:rPr/>
        <w:t>могут быть инвесторы, а также уполно</w:t>
        <w:softHyphen/>
        <w:t>моченные ими физические и юридические лица, которые осуществляют реализацию инвестиционных проектов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, </w:t>
      </w:r>
      <w:r>
        <w:rPr/>
        <w:t>не являющийся инвестором, наделяется пра</w:t>
        <w:softHyphen/>
        <w:t>вами владения, пользования и распоряжения капиталь</w:t>
        <w:softHyphen/>
        <w:t>ными вложениями на период и в пределах полномочий, которые установлены договором или государственным контракт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дрядчики </w:t>
      </w:r>
      <w:r>
        <w:rPr/>
        <w:t>— это физические и юридические лица, ко</w:t>
        <w:softHyphen/>
        <w:t>торые выполняют работы по договору подряда или госу</w:t>
        <w:softHyphen/>
        <w:t>дарственному контракту, заключаемому с заказчиком. Под</w:t>
        <w:softHyphen/>
        <w:t>рядчики должны иметь лицензию на осуществление ими тех видов деятельности, которые подлежат лицензированию в соответстви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льзователи </w:t>
      </w:r>
      <w:r>
        <w:rPr/>
        <w:t>объектов капитальных вложений - это физические и юридические лица, в том числе иностран</w:t>
        <w:softHyphen/>
        <w:t>ные, а также государственные органы, органы местного самоуправления, иностранные государства, международ</w:t>
        <w:softHyphen/>
        <w:t>ные объединения и организации, для которых создаются эти объекты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нято различать следующие типы инвестиций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финансовые (портфельны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реальные (капиталообразующи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>
          <w:vertAlign w:val="superscript"/>
        </w:rPr>
      </w:pPr>
      <w:r>
        <w:rPr/>
        <w:t xml:space="preserve">инвестиции в нематериальные активы.   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инансовые инвестиции </w:t>
      </w:r>
      <w:r>
        <w:rPr/>
        <w:t>— это денежные средства, вкладываемые в акции, облигации и другие Ценные бумаги, выпущенные государством, муниципальными органа</w:t>
        <w:softHyphen/>
        <w:t>ми самоуправления, корпоративными компаниям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Реальные инвестиции </w:t>
      </w:r>
      <w:r>
        <w:rPr/>
        <w:t>в узком смысле — это вложения денежных средств в основной капитал и на прирост мате</w:t>
        <w:softHyphen/>
        <w:t>риально-производственных запасов. В этом смысле ука</w:t>
        <w:softHyphen/>
        <w:t>занное понятие применяется в экономическом анализе и, в частности, используется в системе национальных сче</w:t>
        <w:softHyphen/>
        <w:t xml:space="preserve">тов ООН. Они в свою очередь могут быть </w:t>
      </w:r>
      <w:r>
        <w:rPr>
          <w:i/>
        </w:rPr>
        <w:t>начальными ин</w:t>
        <w:softHyphen/>
        <w:t xml:space="preserve">вестициями (нетто-инвестиции) </w:t>
      </w:r>
      <w:r>
        <w:rPr/>
        <w:t xml:space="preserve">и </w:t>
      </w:r>
      <w:r>
        <w:rPr>
          <w:i/>
        </w:rPr>
        <w:t>экстенсивными инвес</w:t>
        <w:softHyphen/>
        <w:t>тициями (реинвестиции)</w:t>
      </w:r>
      <w:r>
        <w:rPr>
          <w:i/>
          <w:lang w:val="en-US"/>
        </w:rPr>
        <w:t xml:space="preserve">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и в нематериальные </w:t>
      </w:r>
      <w:r>
        <w:rPr/>
        <w:t>активы — это вложения денежных средств в приобретение научно-технических разработок (имущественные права, лицензии на переда</w:t>
        <w:softHyphen/>
        <w:t>чу прав промышленной собственности, ноу-хау и др.).</w:t>
      </w:r>
    </w:p>
    <w:p>
      <w:pPr>
        <w:pStyle w:val="TextBodyIndent"/>
        <w:rPr>
          <w:sz w:val="24"/>
        </w:rPr>
      </w:pPr>
      <w:r>
        <w:rPr>
          <w:sz w:val="24"/>
        </w:rPr>
        <w:t>Исходя из целей инвестиционного проекта, реальные инвестиции можно свести в следующие основные групп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, направленные на повышение эффектив</w:t>
        <w:softHyphen/>
        <w:t xml:space="preserve">ности производства; </w:t>
      </w:r>
      <w:r>
        <w:rPr/>
        <w:t>их цель — создание условий для сни</w:t>
        <w:softHyphen/>
        <w:t>жения производственных затрат инвестора за счет заме</w:t>
        <w:softHyphen/>
        <w:t>ны оборудования на более производительное или пере</w:t>
        <w:softHyphen/>
        <w:t>мещения производственных мощностей в регионы с бо</w:t>
        <w:softHyphen/>
        <w:t>лее привлекательными условиями производства и нало</w:t>
        <w:softHyphen/>
        <w:t>гооблож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расширение производства; </w:t>
      </w:r>
      <w:r>
        <w:rPr/>
        <w:t>их цель — увеличение объема производства и реализации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 в основной капитал или капитальные вло</w:t>
        <w:softHyphen/>
        <w:t>жения основные средства, в том числе затраты на новое строительство, расширение, реконструкцию и техничес</w:t>
        <w:softHyphen/>
        <w:t>кое перевооружение действующих предприятий, приобре</w:t>
        <w:softHyphen/>
        <w:t xml:space="preserve">тение машин, оборудования, инструмента, инвентаря, проектно-изыскательские работы и другие затраты; </w:t>
      </w:r>
      <w:r>
        <w:rPr/>
        <w:t>их цель — повышение эффективности производства, расширение его объемов, номенклатуры и улучшение качества выпускае</w:t>
        <w:softHyphen/>
        <w:t>мой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создание новой или принципиально новой продукции; </w:t>
      </w:r>
      <w:r>
        <w:rPr/>
        <w:t>их цель — выпуск новой продукции, а также выход на новые внутренние и внешние рынк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</w:t>
      </w:r>
      <w:r>
        <w:rPr/>
        <w:t xml:space="preserve">в </w:t>
      </w:r>
      <w:r>
        <w:rPr>
          <w:i/>
        </w:rPr>
        <w:t xml:space="preserve">создание дополнительных рабочих мест; </w:t>
      </w:r>
      <w:r>
        <w:rPr/>
        <w:t>их цель — снижение напряженности социально-экономи</w:t>
        <w:softHyphen/>
        <w:t>ческой обстановки в стране и отдельных ее регион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достижение стабильно</w:t>
        <w:softHyphen/>
        <w:t>сти в обеспечении сырьем и полуфабрикатами производств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охрану окружающей среды и обеспечение безопасности выпускаемой продукции.</w:t>
      </w:r>
    </w:p>
    <w:p>
      <w:pPr>
        <w:pStyle w:val="Normal"/>
        <w:ind w:firstLine="567"/>
        <w:jc w:val="both"/>
        <w:rPr/>
      </w:pPr>
      <w:r>
        <w:rPr/>
        <w:t>Как видно, цели реального инвестирования могут быть разными, однако оно является основой развития всех крупных предприятий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Без реального инвестирования различных проектов и мероприятий немыслимо осуществление технического перевооружения, обновление и расширенное воспроизводство основных производственных фондов, повышение производительности труда, изготовление конкурентоспособной продукции и улучшение всех экономических показателей работы предприят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ффективность инвестиций зависит от множества факторов, в том числе -- от фактора риска. Решения инвес</w:t>
        <w:softHyphen/>
        <w:t xml:space="preserve">тиционного характера обычно принимаются в условиях неопределенности. Под </w:t>
      </w:r>
      <w:r>
        <w:rPr>
          <w:i/>
          <w:color w:val="000000"/>
        </w:rPr>
        <w:t xml:space="preserve">неопределенностью </w:t>
      </w:r>
      <w:r>
        <w:rPr>
          <w:color w:val="000000"/>
        </w:rPr>
        <w:t>понимают неполноту или неточность информации об условиях реализации проекта, в том числе издержках и результатах (доходах или убытках). Неопределенность, связанная с воз</w:t>
        <w:softHyphen/>
        <w:t>можностью возникновения в ходе реализации проекта неблагоприятных ситуаций и их последствий, есть</w:t>
      </w:r>
      <w:r>
        <w:rPr>
          <w:i/>
          <w:color w:val="000000"/>
        </w:rPr>
        <w:t xml:space="preserve"> риск. </w:t>
      </w:r>
      <w:r>
        <w:rPr>
          <w:color w:val="000000"/>
        </w:rPr>
        <w:t>Наступление события, вероятность которого составляет риск, может повлечь за собой отрицательный (проигрыш, ущерб, убыток), нулевой (сохранение ожидаемых результатов) и положительный (выигрыш, выгода, прибыль) результа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вязи с неопределенностью будущего развития экономики для реальных инвестиций и связанных с ними будущих эффектов характерны огромные риски. Поэтому для выживания в условиях рыночной экономики всем крупным производственным предприятиям жизненно необходимо эффективное управление реальными инвестициями</w:t>
      </w:r>
      <w:r>
        <w:rPr>
          <w:lang w:val="en-US"/>
        </w:rPr>
        <w:t xml:space="preserve"> [1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 самом общем смысле </w:t>
      </w:r>
      <w:r>
        <w:rPr>
          <w:i/>
        </w:rPr>
        <w:t xml:space="preserve">инвестиционным проектом </w:t>
      </w:r>
      <w:r>
        <w:rPr/>
        <w:t>(ИП)</w:t>
      </w:r>
      <w:r>
        <w:rPr>
          <w:i/>
        </w:rPr>
        <w:t xml:space="preserve"> </w:t>
      </w:r>
      <w:r>
        <w:rPr/>
        <w:t>называется план вложения капи</w:t>
        <w:softHyphen/>
        <w:t>тала в целях получения прибыли. Понятие «инвестици</w:t>
        <w:softHyphen/>
        <w:t>онный проект» в отечественной литературе употребляет</w:t>
        <w:softHyphen/>
        <w:t>ся в двух смысла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деятельность, мероприятие, предполагающее осуществление комплекса каких-либо действий, обеспе</w:t>
        <w:softHyphen/>
        <w:t>чивающих достижение определенных целей (получение определенных результатов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система, включающая в себя определенный на</w:t>
        <w:softHyphen/>
        <w:t>бор организационно-правовых и расчетно-финансовых документов, необходимых для осуществления каких-либо действий или описывающих такие действия.</w:t>
      </w:r>
    </w:p>
    <w:p>
      <w:pPr>
        <w:pStyle w:val="Normal"/>
        <w:ind w:firstLine="567"/>
        <w:jc w:val="both"/>
        <w:rPr/>
      </w:pPr>
      <w:r>
        <w:rPr/>
        <w:t>В целом, как указано в Федеральном Законе «Об ин</w:t>
        <w:softHyphen/>
        <w:t>вестиционной деятельности в Российской Федерации, осу</w:t>
        <w:softHyphen/>
        <w:t>ществляемой в форме капитальных вложений», инвести</w:t>
        <w:softHyphen/>
        <w:t>ционный проект — это обоснование экономической це</w:t>
        <w:softHyphen/>
        <w:t>лесообразности, объема и сроков осуществления капи</w:t>
        <w:softHyphen/>
        <w:t>тальных вложений. При этом необходима проектно-сметная документация, разработанная в соответствии с зако</w:t>
        <w:softHyphen/>
        <w:t>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</w:t>
        <w:softHyphen/>
        <w:t>ществлению инвестиций (бизнес-план).</w:t>
      </w:r>
    </w:p>
    <w:p>
      <w:pPr>
        <w:pStyle w:val="Normal"/>
        <w:ind w:firstLine="567"/>
        <w:jc w:val="both"/>
        <w:rPr/>
      </w:pPr>
      <w:r>
        <w:rPr/>
        <w:t xml:space="preserve">Существуют признаки, по которым инвестиционные проекты можно классифицировать. Так, два анализируемых проекта называются </w:t>
      </w:r>
      <w:r>
        <w:rPr>
          <w:i/>
        </w:rPr>
        <w:t xml:space="preserve">независимыми проектами, </w:t>
      </w:r>
      <w:r>
        <w:rPr/>
        <w:t>если решение об инвестировании одного из них не влияет на решение о финансировании другого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Если два и более анализируемых проектов не могут быть реализованы одновременно, то такие проекты называют</w:t>
        <w:softHyphen/>
        <w:t xml:space="preserve">ся </w:t>
      </w:r>
      <w:r>
        <w:rPr>
          <w:i/>
        </w:rPr>
        <w:t>альтернативными, или взаимоисключающими, проекта</w:t>
        <w:softHyphen/>
        <w:t xml:space="preserve">ми. </w:t>
      </w:r>
      <w:r>
        <w:rPr/>
        <w:t>Обычно к таким проектам относится строительство крупных предприятий, которые включают отдельные про</w:t>
        <w:softHyphen/>
        <w:t>изводства, объединенные технологией и организацией вы</w:t>
        <w:softHyphen/>
        <w:t>пуска продукции, а также транспортными коммуникация</w:t>
        <w:softHyphen/>
        <w:t>ми и системами энергоснабжения.</w:t>
      </w:r>
    </w:p>
    <w:p>
      <w:pPr>
        <w:pStyle w:val="Normal"/>
        <w:ind w:firstLine="567"/>
        <w:jc w:val="both"/>
        <w:rPr/>
      </w:pPr>
      <w:r>
        <w:rPr/>
        <w:t xml:space="preserve">Надо сказать, что в действительности большинство инвестиционных проектов, относятся к </w:t>
      </w:r>
      <w:r>
        <w:rPr>
          <w:i/>
        </w:rPr>
        <w:t xml:space="preserve">конфликтующим проектам, </w:t>
      </w:r>
      <w:r>
        <w:rPr/>
        <w:t>т. е. к проектам, в которых предполагаются разные пути достижения одной и той же цели. Конфлик</w:t>
        <w:softHyphen/>
        <w:t>тующими также могут быть проекты с разным целевым назначением, но требующие на их реализацию примерно одинаковых инвестиций. Поэтому инвестиционная фир</w:t>
        <w:softHyphen/>
        <w:t xml:space="preserve">ма всегда выбирает из анализируемых вариантов такой проект, который при бюджетных ограничениях принесет  ей наибольшую выгоду. </w:t>
      </w:r>
    </w:p>
    <w:p>
      <w:pPr>
        <w:pStyle w:val="Normal"/>
        <w:ind w:firstLine="567"/>
        <w:jc w:val="both"/>
        <w:rPr/>
      </w:pPr>
      <w:r>
        <w:rPr/>
        <w:t>Оценка эффективности инвестиций имеет огромный научный и практический интерес, поскольку оттого, насколько объективно и все</w:t>
        <w:softHyphen/>
        <w:t>сторонне осуществлена эта оценка, зависят сроки окупа</w:t>
        <w:softHyphen/>
        <w:t>емости вложенного капитала, темпы развития фирмы, а также решение многих проблем социально-экономичес</w:t>
        <w:softHyphen/>
        <w:t>кого развития страны. А объективность и всесторонность оценки эффективности инвестиционных проектов в свою очередь в значительной мере определяются использова</w:t>
        <w:softHyphen/>
        <w:t>нием современных методов проведения такой оценки.</w:t>
      </w:r>
    </w:p>
    <w:p>
      <w:pPr>
        <w:pStyle w:val="Normal"/>
        <w:ind w:firstLine="567"/>
        <w:jc w:val="both"/>
        <w:rPr/>
      </w:pPr>
      <w:r>
        <w:rPr/>
        <w:t>Оценка эффективности ИП должна осуществляться на стадия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инвестиционного предложения и декла</w:t>
        <w:softHyphen/>
        <w:t>рации о намерениях (экспресс-оценка инвестицион</w:t>
        <w:softHyphen/>
        <w:t>ного предложения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обоснования инвестици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ТЭО (проекта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существления ИП (экономический мониторинг).</w:t>
      </w:r>
    </w:p>
    <w:p>
      <w:pPr>
        <w:pStyle w:val="Normal"/>
        <w:ind w:firstLine="567"/>
        <w:jc w:val="both"/>
        <w:rPr/>
      </w:pPr>
      <w:r>
        <w:rPr/>
        <w:t>Каковы же общие критерии коммерческой привлека</w:t>
        <w:softHyphen/>
        <w:t xml:space="preserve">тельности инвестиционного проекта? Кратко их можно обозначить как </w:t>
      </w:r>
      <w:r>
        <w:rPr>
          <w:i/>
        </w:rPr>
        <w:t xml:space="preserve">финансовую состоятельность проекта </w:t>
      </w:r>
      <w:r>
        <w:rPr/>
        <w:t xml:space="preserve">и </w:t>
      </w:r>
      <w:r>
        <w:rPr>
          <w:i/>
        </w:rPr>
        <w:t xml:space="preserve">эффективность инвестиций. </w:t>
      </w:r>
      <w:r>
        <w:rPr/>
        <w:t>По этим критериям и прово</w:t>
        <w:softHyphen/>
        <w:t>дят соответственно финансовую и экономическую оцен</w:t>
        <w:softHyphen/>
        <w:t>ки. Оба подхода взаимно дополняют друг друга. Первый используется для анализа ликвидности (платежеспособ</w:t>
        <w:softHyphen/>
        <w:t>ности) проекта в ходе его реализации. По второму оцени</w:t>
        <w:softHyphen/>
        <w:t>вается потенциальная способность проекта сохранить по</w:t>
        <w:softHyphen/>
        <w:t>купательную ценность вложенных средств и обеспечить достаточный темп их прироста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а рисунке 1.1 представлены основные методы оценки по каждому из критериев.</w:t>
      </w:r>
    </w:p>
    <w:p>
      <w:pPr>
        <w:pStyle w:val="Normal"/>
        <w:spacing w:before="200" w:after="100"/>
        <w:ind w:firstLine="567"/>
        <w:jc w:val="both"/>
        <w:rPr>
          <w:b/>
          <w:b/>
        </w:rPr>
      </w:pPr>
      <w:r>
        <w:rPr>
          <w:b/>
        </w:rPr>
        <w:t>1.3 Оценка эффективности отдельных проектов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1 Денежные потоки инвестиционного проект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Эффективность проекта оценивают в течение расчетного периода, включающего временной интервал (лаг) от начала проекта до его пре</w:t>
        <w:softHyphen/>
        <w:t>кращения. Начало расчетного периода рекомендуют определять на дату вложения денежных средств в проектно-изыскательские работы. Прекращение реализации проекта может быть следствием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счерпания сырьевых ресурс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екращения производства в связи с изменением требований (норм и стандартов) к выпускаемой продукции, технологии про</w:t>
        <w:softHyphen/>
        <w:t>изводства или условиям труда на данном предприят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сутствия потребности рынка в данной продукции в связи с ее моральным устареванием или потерей конкурентоспособ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зноса активной части основных производственных фонд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 xml:space="preserve">Других причин, установленных в задании на разработку проект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необходимости в конце расчетного периода предусматривают ликвидацию объекта. Расчетный период разбивают на шаги-отрезки, в пределах которых осуществляется агрегирование данных, используе</w:t>
        <w:softHyphen/>
        <w:t>мых для оценки финансовых показате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трезки времени, в которых прогнозируют высокие темпы инфля</w:t>
        <w:softHyphen/>
        <w:t>ции (свыше 10%),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220970" cy="4304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Рисунок 1.1 - Методы оценки коммерческой эффективности инвестиционного проекта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есообразно разбивать на более мелкие ша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нежный поток проекта — это зависимость от времени денежных поступлений и платежей при реализации порождающего его про</w:t>
        <w:softHyphen/>
        <w:t>екта, определяемая для всего расчетного периода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На каждом шаге потока значение денежного потока характеризу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итоком, равным размеру денежных поступлений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током, равным платежам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Сальдо (чистым денежным притоком, эффектом), равным разно</w:t>
        <w:softHyphen/>
        <w:t>сти между притоком и оттоком денежных средств.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</w:rPr>
        <w:t>Денежный поток обычно состоит из частных потоков от от</w:t>
        <w:softHyphen/>
        <w:t>дельных видов деятельности: инвестиционной, текущей (операцион</w:t>
        <w:softHyphen/>
        <w:t>ной) и финансовой деятельности. К оттокам в инвестиционной дея</w:t>
        <w:softHyphen/>
        <w:t>тельности относят: капиталовложения, затраты на пуско-наладочные работы, ликвидационные расходы в конце проекта, затраты на увели</w:t>
        <w:softHyphen/>
        <w:t>чение оборотного капитала и средства, вложенные в дополнительные фонды. Последние выражают вложения части положительного сальдо суммарного денежного потока на депозиты в банках или в долговые ценные бумаги с целью получения процентного дохода. К притокам относят продажу активов в течение и по окончании проекта (за выче</w:t>
        <w:softHyphen/>
        <w:t>том уплачиваемых налогов), поступления за счет снижения потребно</w:t>
        <w:softHyphen/>
        <w:t>сти в оборотном капитале и др.</w:t>
      </w:r>
      <w:r>
        <w:rPr>
          <w:color w:val="000000"/>
          <w:lang w:val="en-US"/>
        </w:rPr>
        <w:t xml:space="preserve"> [7]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енежные потоки от финансовой деятельности учитывают, как прави</w:t>
        <w:softHyphen/>
        <w:t>ло, на этапе оценки эффективности участия в проекте. Необходимую ин</w:t>
        <w:softHyphen/>
        <w:t>формацию приводят в проектных материалах в увязке с разработкой схе</w:t>
        <w:softHyphen/>
        <w:t>мы финансирования проекта. Данную схему подбирают в прогнозных ценах. Цель ее подбора — обеспечение реализуемости проекта, т. е. такой структуры денежных потоков, при которой на каждом шаге расчета имеет</w:t>
        <w:softHyphen/>
        <w:t>ся достаточный объем средств для его продолжения. Если не учитывать неопределенность и риск, то достаточным (но не обязательным) условием финансовой реализуемости проекта является неотрицательное значение на каждом шаге (</w:t>
      </w:r>
      <w:r>
        <w:rPr>
          <w:color w:val="000000"/>
          <w:lang w:val="en-US"/>
        </w:rPr>
        <w:t>m</w:t>
      </w:r>
      <w:r>
        <w:rPr>
          <w:color w:val="000000"/>
        </w:rPr>
        <w:t>) величины накопленного сальдо потока (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:</w:t>
      </w:r>
    </w:p>
    <w:p>
      <w:pPr>
        <w:pStyle w:val="Normal"/>
        <w:ind w:firstLine="851"/>
        <w:jc w:val="center"/>
        <w:rPr/>
      </w:pPr>
      <w:r>
        <w:rPr>
          <w:i/>
          <w:color w:val="000000"/>
        </w:rPr>
        <w:t>В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=B1+B2+B3&gt;0                   </w:t>
      </w:r>
    </w:p>
    <w:p>
      <w:pPr>
        <w:pStyle w:val="Normal"/>
        <w:ind w:firstLine="85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color w:val="000000"/>
        </w:rPr>
        <w:t xml:space="preserve"> — </w:t>
      </w:r>
      <w:r>
        <w:rPr>
          <w:color w:val="000000"/>
        </w:rPr>
        <w:t xml:space="preserve">суммарное сальдо денежных потоков на шаг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от </w:t>
      </w:r>
      <w:r>
        <w:rPr>
          <w:color w:val="000000"/>
          <w:lang w:val="en-US"/>
        </w:rPr>
        <w:t>B</w:t>
      </w:r>
      <w:r>
        <w:rPr>
          <w:color w:val="000000"/>
        </w:rPr>
        <w:t>1,</w:t>
      </w:r>
      <w:r>
        <w:rPr>
          <w:color w:val="000000"/>
          <w:lang w:val="en-US"/>
        </w:rPr>
        <w:t>B</w:t>
      </w:r>
      <w:r>
        <w:rPr>
          <w:color w:val="000000"/>
        </w:rPr>
        <w:t>2,</w:t>
      </w:r>
      <w:r>
        <w:rPr>
          <w:color w:val="000000"/>
          <w:lang w:val="en-US"/>
        </w:rPr>
        <w:t>B</w:t>
      </w:r>
      <w:r>
        <w:rPr>
          <w:color w:val="000000"/>
        </w:rPr>
        <w:t>3</w:t>
      </w:r>
      <w:r>
        <w:rPr>
          <w:i/>
          <w:color w:val="000000"/>
        </w:rPr>
        <w:t xml:space="preserve"> — </w:t>
      </w:r>
      <w:r>
        <w:rPr>
          <w:color w:val="000000"/>
        </w:rPr>
        <w:t>сальдо денежных потоков от инвестиционной, текущей и финансовой деятельности на соответствующем шаге потока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3.2 Дисконтирование денежных поток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счет показателей для оценки выгодности реального инвестирования базируется на концепции оценки стоимости денег во времени. Данная концепция исходит из предпочтительности денег сегодня, чем завтра. Многие предприниматели придерживаются этой логики, поскольку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уществует риск, что деньги могут быть не получены в будущ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Если деньги имеются в наличии сегодня, то их можно выгодно инвестировать для получения дохода в будущем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оценке инвестиционного проекта часто приходится сравнивать потоки денежных средств (поступления от проекта и расходы на его осуществление) при различных вариантах его реализации. Чтобы та</w:t>
        <w:softHyphen/>
        <w:t>кие сравнения имели смысл, денежные потоки сопоставляют в какой-то один период времени. Для сравнения можно выбрать любой момент времени, но для удобства берется нулевой период, т. е. начало осуще</w:t>
        <w:softHyphen/>
        <w:t>ствления проекта. Будущие потоки денежных средств должны быть приведены (дисконтированы) к настоящему моменту времени. В этих целях используют следующие формул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color w:val="000000"/>
        </w:rPr>
      </w:pPr>
      <w:r>
        <w:rPr>
          <w:i/>
          <w:color w:val="000000"/>
        </w:rPr>
        <w:t>БС</w:t>
      </w:r>
      <w:r>
        <w:rPr>
          <w:color w:val="000000"/>
        </w:rPr>
        <w:t>=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</w:rPr>
        <w:t xml:space="preserve">; </w:t>
      </w:r>
      <w:r>
        <w:rPr>
          <w:i/>
          <w:color w:val="000000"/>
        </w:rPr>
        <w:t>НС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БС</w:t>
      </w:r>
      <w:r>
        <w:rPr>
          <w:i/>
          <w:color w:val="000000"/>
        </w:rPr>
        <w:t xml:space="preserve"> — </w:t>
      </w:r>
      <w:r>
        <w:rPr>
          <w:color w:val="000000"/>
        </w:rPr>
        <w:t>будущая денежная сумма (будущая стоимость); НС — насто</w:t>
        <w:softHyphen/>
        <w:t xml:space="preserve">ящая (текущая) стоимость денежной суммы;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— норма дисконта или ставка доходности, доли единицы;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— продолжительность расчетного периода (лет, месяцев)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Будущая стоимость инвестиций — </w:t>
      </w:r>
      <w:r>
        <w:rPr>
          <w:color w:val="000000"/>
        </w:rPr>
        <w:t>сумма, в которую превратятся деньги, вложенные сегодня, через определенный промежуток времени при установленной процентной (дисконтной) ставке. Процент может быть простым и сложным. Простой процент начисляют только на ос</w:t>
        <w:softHyphen/>
        <w:t>новную сумму инвестированных средств. Сложный процент — на ос</w:t>
        <w:softHyphen/>
        <w:t>новную сумму и проценты предшествующих период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Текущая (настоящая) стоимость денежных средств </w:t>
      </w:r>
      <w:r>
        <w:rPr>
          <w:color w:val="000000"/>
        </w:rPr>
        <w:t>представляет собой произведение будущей стоимости и коэффициента дисконтиро</w:t>
        <w:softHyphen/>
        <w:t>вани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НС=БС*КД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где КД</w:t>
      </w:r>
      <w:r>
        <w:rPr>
          <w:i/>
          <w:color w:val="000000"/>
        </w:rPr>
        <w:t xml:space="preserve"> — </w:t>
      </w:r>
      <w:r>
        <w:rPr>
          <w:color w:val="000000"/>
        </w:rPr>
        <w:t>коэффициент дисконтирования, доли единиц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эффициент дисконтирования всегда меньше единицы, так как в ином случае деньги сегодня стоили бы меньше, чем деньги зав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ледовательно, дисконтированием денежных потоков называют приведение их разновременных (относящихся к разным шагам расчета) значений к их ценности на определенный момент времени. Последний характеризуют моментом приведения и обозначают через </w:t>
      </w:r>
      <w:r>
        <w:rPr>
          <w:color w:val="000000"/>
          <w:lang w:val="en-US"/>
        </w:rPr>
        <w:t>t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00"/>
        </w:rPr>
        <w:t xml:space="preserve">. </w:t>
      </w:r>
      <w:r>
        <w:rPr>
          <w:color w:val="000000"/>
        </w:rPr>
        <w:t>Момент приведения может не совпадать с базовым моментом. Дисконтирование применяют к денежным потокам, выраженным в текущих или дефлированных ценах и в единой валют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сновным экономическим нормативом, используемым для дискон</w:t>
        <w:softHyphen/>
        <w:t>тирования, является 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, выражаемая в долях единицы или в процентах в год. Дисконтирование денежного потока на шаге </w:t>
      </w:r>
      <w:r>
        <w:rPr>
          <w:i/>
          <w:color w:val="000000"/>
        </w:rPr>
        <w:t xml:space="preserve">т </w:t>
      </w:r>
      <w:r>
        <w:rPr>
          <w:color w:val="000000"/>
        </w:rPr>
        <w:t>осуществляют путем умножения его значения (ДП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 на коэффициент дисконтирования (а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ь</m:t>
            </m:r>
          </m:sub>
        </m:sSub>
      </m:oMath>
      <w:r>
        <w:rPr>
          <w:color w:val="000000"/>
        </w:rPr>
        <w:t>), рассчитываемый по формул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lang w:val="en-US"/>
        </w:rPr>
        <w:t>a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i/>
          <w:color w:val="000000"/>
        </w:rPr>
        <w:t xml:space="preserve"> — </w:t>
      </w:r>
      <w:r>
        <w:rPr>
          <w:color w:val="000000"/>
        </w:rPr>
        <w:t xml:space="preserve">момент окончания шага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норма дисконта, доли единицы в год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0</w:t>
      </w:r>
      <w:r>
        <w:rPr>
          <w:i/>
          <w:color w:val="000000"/>
        </w:rPr>
        <w:t xml:space="preserve"> — </w:t>
      </w:r>
      <w:r>
        <w:rPr>
          <w:color w:val="000000"/>
        </w:rPr>
        <w:t>период времени, год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>) является экзогенно задаваемым основным эко</w:t>
        <w:softHyphen/>
        <w:t>номическим параметром, используемым при оценке эффективности проек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ряде случаев значение нормы дисконта может выбираться неоди</w:t>
        <w:softHyphen/>
        <w:t>наковым для разных шагов расчета (переменная норма дисконта). Это может быть целесообразно в ситуа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еременного по времени р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Переменной по времени структуры капитала при оценке коммер</w:t>
        <w:softHyphen/>
        <w:t>ческой эффективности проекта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3 Показатели оценки эффективности инвестиционных проект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е показатели, используемые для оценки эффективно</w:t>
        <w:softHyphen/>
        <w:t>сти инвестиционных проектов в России, перечислены в таблице 1.1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ЧД и ЧДД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превышение суммарных денежных поступ</w:t>
        <w:softHyphen/>
        <w:t>лений над суммарными затратами для данного проекта (без учета и с учетом неравноценности эффектов, относящихся к различным момен</w:t>
        <w:softHyphen/>
        <w:t>там времени). Указанные показатели для всех характеристик эффек</w:t>
        <w:softHyphen/>
        <w:t>тивности должны быть положительными. При сравнении по этим параметрам различных вариантов одного и того же проекта пред</w:t>
        <w:softHyphen/>
        <w:t>почтение отдают варианту с наиболее высоким значением ЧДД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при выполнении условия его положительности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определения ВНД необязательно знать заранее норму дискон</w:t>
        <w:softHyphen/>
        <w:t xml:space="preserve">та, поскольку ее находят обычным подбором показателе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отдельных проектов и различных шагов расчетного периода  текущая ВНД</w:t>
      </w:r>
      <w:r>
        <w:rPr>
          <w:i/>
          <w:color w:val="000000"/>
        </w:rPr>
        <w:t xml:space="preserve"> </w:t>
      </w:r>
      <w:r>
        <w:rPr>
          <w:color w:val="000000"/>
        </w:rPr>
        <w:t>может отсут</w:t>
        <w:softHyphen/>
        <w:t>ствовать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оментом окупаемости называют тот наиболее ранний момент време</w:t>
        <w:softHyphen/>
        <w:t>ни в расчетном периоде, после которого чистый дисконтированный доход (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>) становится положительным числом, т. е. 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 xml:space="preserve"> &gt; 0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Чем ниже абсолютное значение ПФ, тем меньший объем денежных средств должен привлекаться для финансирования проекта из внешних источни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относительную «отдачу проекта» на вложенные в него средства. Их рассчитывают как для дисконтирован</w:t>
        <w:softHyphen/>
        <w:t xml:space="preserve">ных, так и не дисконтированных денежных пото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 затрат и инвестиций больше единицы, если для данного денежного потока чистый доход положителен. Индек</w:t>
        <w:softHyphen/>
        <w:t>сы доходности дисконтированных затрат и инвестиций превышают еди</w:t>
        <w:softHyphen/>
        <w:t>ницу, если для этого потока чистый дисконтированный доход положите</w:t>
        <w:softHyphen/>
        <w:t>лен. Индексы доходности затрат и дисконтированных затрат для всех видов эффективности должны быть больше единицы. Близость индекса доходности дисконтированных затрат к единице может свидетельство</w:t>
        <w:softHyphen/>
        <w:t>вать о недостаточной устойчивости проекта к возможным колебаниям доходов и затрат. Индексы доходности инвестиций (ИД и ИДД) также должны быть выше единицы. Эти индексы можно использовать при вы</w:t>
        <w:softHyphen/>
        <w:t>боре проектов для финансирования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  <w:t>Таблица 1.1 – Показатели оценки эффективности ИП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370"/>
        <w:gridCol w:w="331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Чистый доход (ЧД)</w:t>
            </w:r>
          </w:p>
        </w:tc>
        <w:tc>
          <w:tcPr>
            <w:tcW w:w="3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Д – накопленный эффект (сальдо денежного потока) за расчетный период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де ДП</w:t>
            </w:r>
            <w:r>
              <w:rPr>
                <w:color w:val="000000"/>
                <w:vertAlign w:val="subscript"/>
              </w:rPr>
              <w:t>т</w:t>
            </w:r>
            <w:r>
              <w:rPr>
                <w:color w:val="000000"/>
              </w:rPr>
              <w:t xml:space="preserve">, -денежный поток на шаге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расчетного периода</w:t>
            </w:r>
          </w:p>
        </w:tc>
      </w:tr>
      <w:tr>
        <w:trPr>
          <w:trHeight w:val="14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дисконтированный доход (Ч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ДД -- накопленный дисконтированный эффект за расчетный период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Д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*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д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коэффициент дисконтирования,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– норма доход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норма доходности (ВН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Д – единственное положительное число  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>х ,</w:t>
            </w:r>
          </w:p>
          <w:p>
            <w:pPr>
              <w:pStyle w:val="Normal"/>
              <w:jc w:val="center"/>
              <w:rPr/>
            </w:pPr>
            <w:r>
              <w:rPr/>
              <w:t>характеризующее рентабельность проек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=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g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l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l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g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r</w:t>
            </w:r>
            <w:r>
              <w:rPr/>
              <w:t xml:space="preserve"> – норма доход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купаемости инвестиций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должительность периода от начального момента до момента окупае</w:t>
              <w:softHyphen/>
              <w:t>м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требность в дополнительном финансировании (ПФ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-- величина отрицательного накопленно</w:t>
              <w:softHyphen/>
              <w:t>го сальдо от инвестиционной и текуще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затрат (И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З -- отношение суммы денежных притоков (накоплен</w:t>
              <w:softHyphen/>
              <w:t>ных поступлений) к сумме денежных оттоков (накопленных платежей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nary>
            </m:oMath>
            <w:r>
              <w:rPr/>
              <w:t xml:space="preserve">-- сумма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</m:nary>
            </m:oMath>
            <w:r>
              <w:rPr/>
              <w:t xml:space="preserve"> -- сумма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затрат (ИД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З -- отношение суммы дисконтированных притоков к сумме дисконтированных денежных отток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ДЗ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e>
              </m:nary>
            </m:oMath>
            <w:r>
              <w:rPr/>
              <w:t xml:space="preserve">-- сумма дисконтированных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e>
              </m:nary>
            </m:oMath>
            <w:r>
              <w:rPr/>
              <w:t xml:space="preserve"> -- сумма дисконтированных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ндекс доходности инвестиций (И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Д -- </w:t>
            </w:r>
            <w:r>
              <w:rPr>
                <w:color w:val="000000"/>
              </w:rPr>
              <w:t>отношение суммы элементов денежного потока от текущей деятельности к абсолютной величине сум</w:t>
              <w:softHyphen/>
              <w:t>мы элементов денежного потока от инвестиционной деятельности</w:t>
            </w:r>
            <w:r>
              <w:rPr/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</m:oMath>
            <w:r>
              <w:rPr/>
              <w:t>–накопленный объем инвестиц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инвестиций (И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 --отношение суммы дисконтированных элементов денежного потока от текущей деятельности к абсолютной величине дисконтированной сум</w:t>
              <w:softHyphen/>
              <w:t>мы элементов денежного потока от инвестиционно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I</m:t>
                  </m:r>
                </m:e>
              </m:nary>
            </m:oMath>
            <w:r>
              <w:rPr/>
              <w:t>–накопленный дисконтированный объем инвестиций</w:t>
            </w:r>
          </w:p>
        </w:tc>
      </w:tr>
    </w:tbl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3.4 Сравнительный анализ эффективности инвестиционных проектов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условиях рыночной экономики критерием привлекательности про</w:t>
        <w:softHyphen/>
        <w:t>екта является уровень доходности, полученной на вложенный капитал. Под доходностью (прибыльностью) проекта понимают не просто при</w:t>
        <w:softHyphen/>
        <w:t>рост капитала, а такой темп его прироста, который полностью компенсирует изменение покупательной способности денег в течение рассматри</w:t>
        <w:softHyphen/>
        <w:t>ваемого периода, обеспечивает минимальный уровень доходности и по</w:t>
        <w:softHyphen/>
        <w:t>крывает риск инвестора, связанный с его реализацией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 Следовательно, проблема оценки привлекательности инвестиционного проекта для ин</w:t>
        <w:softHyphen/>
        <w:t>вестора заключается в определении уровня его прибыльности. В практи</w:t>
        <w:softHyphen/>
        <w:t>ке проектного анализа применяют два основных подхода к решению про</w:t>
        <w:softHyphen/>
        <w:t>блемы оценки привлекательности проектов: статистические (простые) модели и динамические модели (методы дисконтирования). Статис</w:t>
        <w:softHyphen/>
        <w:t>тические методы оценки не учитывают фактор времени и используют данные бухгалтерской отчетности, на основе которой рассчитывают простую норму прибыли и срок окупаемости проекта. Построение дис</w:t>
        <w:softHyphen/>
        <w:t>контированных критериев оценки проектов базируется на использова</w:t>
        <w:softHyphen/>
        <w:t>нии теории ценности денег во времени. В мировой практике наибольшее распространение получили динамические модели, представленные в таблице 1.2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етод чистой текущей (приведенной) стоимости (</w:t>
      </w:r>
      <w:r>
        <w:rPr>
          <w:color w:val="000000"/>
          <w:lang w:val="en-US"/>
        </w:rPr>
        <w:t>NPV</w:t>
      </w:r>
      <w:r>
        <w:rPr>
          <w:i/>
          <w:color w:val="000000"/>
        </w:rPr>
        <w:t xml:space="preserve">) </w:t>
      </w:r>
      <w:r>
        <w:rPr>
          <w:color w:val="000000"/>
        </w:rPr>
        <w:t>ориен</w:t>
        <w:softHyphen/>
        <w:t>тирован на достижение главной цели инвестирования — получение при</w:t>
        <w:softHyphen/>
        <w:t>емлемого для инвестора чистого дохода в форме прибыли. Данный метод позволяет получить наиболее обобщенную характеристику финансового результата реализации проекта, т. е. конечный эффект в абсолютном выра</w:t>
        <w:softHyphen/>
        <w:t>жении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оект может быть одобрен инвестором, если </w:t>
      </w:r>
      <w:r>
        <w:rPr>
          <w:color w:val="000000"/>
          <w:lang w:val="en-US"/>
        </w:rPr>
        <w:t>NPV</w:t>
      </w:r>
      <w:r>
        <w:rPr>
          <w:color w:val="000000"/>
        </w:rPr>
        <w:t>&gt; 0, т. е. он гене</w:t>
        <w:softHyphen/>
        <w:t>рирует большую, чем средневзвешенная стоимость капитала (</w:t>
      </w:r>
      <w:r>
        <w:rPr>
          <w:color w:val="000000"/>
          <w:lang w:val="en-US"/>
        </w:rPr>
        <w:t>Weigh</w:t>
      </w:r>
      <w:r>
        <w:rPr>
          <w:color w:val="000000"/>
        </w:rPr>
        <w:softHyphen/>
      </w:r>
      <w:r>
        <w:rPr>
          <w:color w:val="000000"/>
          <w:lang w:val="en-US"/>
        </w:rPr>
        <w:t>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vera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pit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ACC</w:t>
      </w:r>
      <w:r>
        <w:rPr>
          <w:color w:val="000000"/>
        </w:rPr>
        <w:t>), норму доход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Если значение </w:t>
      </w:r>
      <w:r>
        <w:rPr>
          <w:color w:val="000000"/>
          <w:lang w:val="en-US"/>
        </w:rPr>
        <w:t>PI</w:t>
      </w:r>
      <w:r>
        <w:rPr>
          <w:color w:val="000000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</w:rPr>
        <w:t xml:space="preserve"> 1,0, то проект отвергают, так как он не принесет инвестору дополнительного дохода. К реализации принимают проек</w:t>
        <w:softHyphen/>
        <w:t>ты с РI&gt; 1,0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Характеризуя показатель «дисконтированный период оку</w:t>
        <w:softHyphen/>
        <w:t>паемости», необходимо отметить, что он может быть использован не только для оценки эффективности капитальных вложений, но и для уровня инвестиционного риска, связанного с ликвидностью. Это вы</w:t>
        <w:softHyphen/>
        <w:t>звано тем, что чем длительнее период реализации проекта до полной его окупаемости, тем выше уровень инвестиционного риска. Недостат</w:t>
        <w:softHyphen/>
        <w:t>ком данного показателя является то, что он не учитывает те денежные потоки, которые образуются после периода полной окупаемости капи</w:t>
        <w:softHyphen/>
        <w:t>тальных вложений. Так, по проектам с длительным сроком эксплуата</w:t>
        <w:softHyphen/>
        <w:t>ции после наступления периода окупаемости может быть получена большая сумма чистой текущей стоимости, чем по проектам с корот</w:t>
        <w:softHyphen/>
        <w:t xml:space="preserve">ким сроком окупае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Экономическое содержание </w:t>
      </w:r>
      <w:r>
        <w:rPr>
          <w:color w:val="000000"/>
          <w:lang w:val="en-US"/>
        </w:rPr>
        <w:t>IRR</w:t>
      </w:r>
      <w:r>
        <w:rPr>
          <w:i/>
          <w:color w:val="000000"/>
        </w:rPr>
        <w:t xml:space="preserve"> </w:t>
      </w:r>
      <w:r>
        <w:rPr>
          <w:color w:val="000000"/>
        </w:rPr>
        <w:t>состоит в том, что все доходы и за</w:t>
        <w:softHyphen/>
        <w:t>траты по проекту приводят к настоящей стоимости не на основе зада</w:t>
        <w:softHyphen/>
        <w:t>ваемой извне дисконтной ставки, а на базе внутренней нормы доход</w:t>
        <w:softHyphen/>
        <w:t xml:space="preserve">ности самого проект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практике полученную величину чистой текущей стоимости (</w:t>
      </w:r>
      <w:r>
        <w:rPr>
          <w:color w:val="000000"/>
          <w:lang w:val="en-US"/>
        </w:rPr>
        <w:t>NPV</w:t>
      </w:r>
      <w:r>
        <w:rPr>
          <w:color w:val="000000"/>
        </w:rPr>
        <w:t>) от проекта сопоставляют, с настоящей стоимостью инвестици</w:t>
        <w:softHyphen/>
        <w:t xml:space="preserve">онных затрат. Отбирают проекты с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большей, чем средневзвешен</w:t>
        <w:softHyphen/>
        <w:t>ная стоимость капитала (</w:t>
      </w:r>
      <w:r>
        <w:rPr>
          <w:color w:val="000000"/>
          <w:lang w:val="en-US"/>
        </w:rPr>
        <w:t>WACC</w:t>
      </w:r>
      <w:r>
        <w:rPr>
          <w:color w:val="000000"/>
        </w:rPr>
        <w:t>), принимаемая за минимально допус</w:t>
        <w:softHyphen/>
        <w:t>тимый уровень доходн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RR</w:t>
      </w:r>
      <w:r>
        <w:rPr>
          <w:color w:val="000000"/>
        </w:rPr>
        <w:t>&gt;</w:t>
      </w:r>
      <w:r>
        <w:rPr>
          <w:color w:val="000000"/>
          <w:lang w:val="en-US"/>
        </w:rPr>
        <w:t>WACC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WACC</w:t>
      </w:r>
      <w:r>
        <w:rPr>
          <w:color w:val="000000"/>
        </w:rPr>
        <w:t xml:space="preserve"> проект считают неэффективным. Из отобранных проектов предпочтение отдают наиболее прибыльным, из которых фор</w:t>
        <w:softHyphen/>
        <w:t xml:space="preserve">мируют инвестиционный портфель предприятия (с максимальной суммарной чистой текущей стоимостью — </w:t>
      </w:r>
      <w:r>
        <w:rPr>
          <w:color w:val="000000"/>
          <w:lang w:val="en-US"/>
        </w:rPr>
        <w:t>NPV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если ограничен капи</w:t>
        <w:softHyphen/>
        <w:t>тальный бюджет инвестора)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ждый из методов оценки дает возможность специалистам предпри</w:t>
        <w:softHyphen/>
        <w:t>ятия изучить характерные особенности проекта и принять правильное решение. Поэтому опытные аналитики используют все основные мето</w:t>
        <w:softHyphen/>
        <w:t>ды в инвестиционном анализе каждого проекта, а компьютерные техно</w:t>
        <w:softHyphen/>
        <w:t>логий облегчают решение этой задачи. Следовательно, основные крите</w:t>
        <w:softHyphen/>
        <w:t>рии принятия инвестиционных решений следующие:</w:t>
      </w:r>
    </w:p>
    <w:p>
      <w:pPr>
        <w:pStyle w:val="Normal"/>
        <w:rPr/>
      </w:pPr>
      <w:r>
        <w:rPr/>
        <w:t>Таблица 1.2 – Динамические модели оценки ИП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ая текущая стоимость или чистый дисконтированный доход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N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текущая стоимость — это эффект от проекта, приведенный к настоящей стоимости денежных поступлений; разница между приведенными к настоящей стоимости (путем дис</w:t>
              <w:softHyphen/>
              <w:t>контирования) суммой денежных поступлений за период эксплуа</w:t>
              <w:softHyphen/>
              <w:t>тации проекта и сумой инвестированных в его реализацию денежных средств</w:t>
            </w:r>
          </w:p>
        </w:tc>
        <w:tc>
          <w:tcPr>
            <w:tcW w:w="3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</w:rPr>
              <w:t xml:space="preserve"> — настоящая стоимость, </w:t>
            </w:r>
            <w:r>
              <w:rPr>
                <w:color w:val="000000"/>
                <w:lang w:val="en-US"/>
              </w:rPr>
              <w:t>FV</w:t>
            </w:r>
            <w:r>
              <w:rPr>
                <w:color w:val="000000"/>
              </w:rPr>
              <w:t xml:space="preserve"> — будущая стоимость денежных поступлений от проекта (</w:t>
            </w:r>
            <w:r>
              <w:rPr>
                <w:color w:val="000000"/>
                <w:lang w:val="en-US"/>
              </w:rPr>
              <w:t>Fu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lang w:val="en-US"/>
              </w:rPr>
              <w:t>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);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—ставка дисконтирования, доли единицы; </w:t>
            </w:r>
            <w:r>
              <w:rPr>
                <w:color w:val="000000"/>
                <w:lang w:val="en-US"/>
              </w:rPr>
              <w:t>t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расчетный период, число лет (месяцев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N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ма инвестиций (капиталовложений), направленных на реа</w:t>
              <w:softHyphen/>
              <w:t xml:space="preserve">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настоящая стоимость денежных поступлений (доходов) от проекта после дисконтир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Индек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ходности</w:t>
            </w:r>
            <w:r>
              <w:rPr>
                <w:color w:val="000000"/>
                <w:lang w:val="en-US"/>
              </w:rPr>
              <w:t xml:space="preserve"> (Profitability Index, P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I</w:t>
            </w:r>
            <w:r>
              <w:rPr/>
              <w:t xml:space="preserve"> – это отношение настоящей стоимости денежных поступлений к сумме инвести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контированный период окупаемости вложенных средств (</w:t>
            </w:r>
            <w:r>
              <w:rPr>
                <w:color w:val="000000"/>
                <w:lang w:val="en-US"/>
              </w:rPr>
              <w:t>Discoun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ybac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io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– это отношение суммы инвестиций к средней величине денежных поступлений в расчетном периоде.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PP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— дисконтированный период окупаемости, число лет; 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</w:t>
              <w:softHyphen/>
              <w:t xml:space="preserve">ма инвестиций, направленных на реа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</w:rPr>
              <w:t xml:space="preserve"> — средняя величина денежных поступлений в периоде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утренняя норма доходности  или маржинальная эффективность капитала (</w:t>
            </w:r>
            <w:r>
              <w:rPr>
                <w:color w:val="000000"/>
                <w:lang w:val="en-US"/>
              </w:rPr>
              <w:t>Inter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tur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 xml:space="preserve"> – величина, ха</w:t>
              <w:softHyphen/>
              <w:t>рактеризующая уровень прибыльности (доходности) проекта, выражаемой дисконтной ставкой, по которой будущая стоимость денежных поступлений от капиталовложений приводится к настоящей стоимо</w:t>
              <w:softHyphen/>
              <w:t>сти авансированных сред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 xml:space="preserve"> — чистая текущая стоимость денежных поступлений;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ин</w:t>
              <w:softHyphen/>
              <w:t>вестиции капиталовложения в данный проект.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тсутствие более выгодных альтернатив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минимизация риска потерь от инфляци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краткость срока окупаемости капитальных вложений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ешевизна проекта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беспечение стабильности поступления для себя доходов от про</w:t>
        <w:softHyphen/>
        <w:t>екта в течение продолжительного времен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высокая рентабельность инвестиций после дисконтирования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остаточность инвестиционных ресурсов для осуществления проекта и др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.3.5 Основные принципы принятия долгосрочных инвестиционных решений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Наиболее важный этап в процессе принятия инвестиционных реше</w:t>
        <w:softHyphen/>
        <w:t xml:space="preserve">ний — оценка эффективности реальных инвестиций (капитальных </w:t>
      </w:r>
      <w:r>
        <w:rPr>
          <w:color w:val="000000"/>
          <w:spacing w:val="-2"/>
        </w:rPr>
        <w:t xml:space="preserve">вложений). От правильности и объективности такой оценки зависят </w:t>
      </w:r>
      <w:r>
        <w:rPr>
          <w:color w:val="000000"/>
          <w:spacing w:val="-3"/>
        </w:rPr>
        <w:t>сроки возврата вложенного капитала и перспективы развития пред</w:t>
        <w:softHyphen/>
      </w:r>
      <w:r>
        <w:rPr>
          <w:color w:val="000000"/>
          <w:spacing w:val="-2"/>
        </w:rPr>
        <w:t>приятия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Рассмотрим важнейшие принципы, применяемые в международной и отечественной практике для оценки эффективности инвестиций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5"/>
        </w:rPr>
        <w:t xml:space="preserve">Первым </w:t>
      </w:r>
      <w:r>
        <w:rPr>
          <w:color w:val="000000"/>
          <w:spacing w:val="-5"/>
        </w:rPr>
        <w:t xml:space="preserve">из таких принципов является оценка возврата вложенных </w:t>
      </w:r>
      <w:r>
        <w:rPr>
          <w:color w:val="000000"/>
          <w:spacing w:val="-7"/>
        </w:rPr>
        <w:t xml:space="preserve">средств на основе показателя денежного потока, формируемого за счет </w:t>
      </w:r>
      <w:r>
        <w:rPr>
          <w:color w:val="000000"/>
          <w:spacing w:val="-8"/>
        </w:rPr>
        <w:t xml:space="preserve">прибыли и амортизационных отчислений. Показатель денежного потока </w:t>
      </w:r>
      <w:r>
        <w:rPr>
          <w:color w:val="000000"/>
          <w:spacing w:val="-9"/>
        </w:rPr>
        <w:t>можно применять для оценки результативности проекта с дифференциа</w:t>
        <w:softHyphen/>
        <w:t>цией по отдельным годам эксплуатации объекта или как среднегодовой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2"/>
        </w:rPr>
        <w:t xml:space="preserve">Вторым </w:t>
      </w:r>
      <w:r>
        <w:rPr>
          <w:color w:val="000000"/>
          <w:spacing w:val="-2"/>
        </w:rPr>
        <w:t>принципом оценки является обязательное приведение к настоящей стоимости как вложенного капитала, так и величины де</w:t>
        <w:softHyphen/>
      </w:r>
      <w:r>
        <w:rPr>
          <w:color w:val="000000"/>
          <w:spacing w:val="-3"/>
        </w:rPr>
        <w:t>нежного потока. Это связано с тем, что процесс инвестирования осу</w:t>
        <w:softHyphen/>
        <w:t xml:space="preserve">ществляется не одномоментно, а проходит ряд этапов, отражаемых в </w:t>
      </w:r>
      <w:r>
        <w:rPr>
          <w:color w:val="000000"/>
          <w:spacing w:val="-4"/>
        </w:rPr>
        <w:t xml:space="preserve">бизнес-плане. Аналогично следует приводить к настоящей стоимости </w:t>
      </w:r>
      <w:r>
        <w:rPr>
          <w:color w:val="000000"/>
          <w:spacing w:val="-7"/>
        </w:rPr>
        <w:t>и сумму денежного потока по отдельным периодам его формирования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7"/>
        </w:rPr>
        <w:t xml:space="preserve">Третьим </w:t>
      </w:r>
      <w:r>
        <w:rPr>
          <w:color w:val="000000"/>
          <w:spacing w:val="-7"/>
        </w:rPr>
        <w:t xml:space="preserve">принципом оценки является выбор дифференцированного </w:t>
      </w:r>
      <w:r>
        <w:rPr>
          <w:color w:val="000000"/>
          <w:spacing w:val="-3"/>
        </w:rPr>
        <w:t xml:space="preserve">процента (дисконта) в процессе дисконтирования денежного потока </w:t>
      </w:r>
      <w:r>
        <w:rPr>
          <w:color w:val="000000"/>
          <w:spacing w:val="-4"/>
        </w:rPr>
        <w:t>для различных инвестиционных проектов. Размер дохода от инвести</w:t>
        <w:softHyphen/>
      </w:r>
      <w:r>
        <w:rPr>
          <w:color w:val="000000"/>
          <w:spacing w:val="-6"/>
        </w:rPr>
        <w:t>ций (в форме денежного потока) образуется с учетом следующих фак</w:t>
        <w:softHyphen/>
      </w:r>
      <w:r>
        <w:rPr>
          <w:color w:val="000000"/>
          <w:spacing w:val="-7"/>
        </w:rPr>
        <w:t>торов: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редняя реальная дисконтная ставка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темп инфляции (премия за нее)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премия за инвестиционный риск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 xml:space="preserve">премия за низкую ликвидность инвестиций (при долгосрочном </w:t>
      </w:r>
      <w:r>
        <w:rPr>
          <w:color w:val="000000"/>
          <w:spacing w:val="-3"/>
        </w:rPr>
        <w:t>вложении капитал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/>
          <w:color w:val="000000"/>
          <w:spacing w:val="-4"/>
        </w:rPr>
        <w:t xml:space="preserve">Четвертый </w:t>
      </w:r>
      <w:r>
        <w:rPr>
          <w:color w:val="000000"/>
          <w:spacing w:val="-4"/>
        </w:rPr>
        <w:t xml:space="preserve">принцип заключается в том, что выбирают различные </w:t>
      </w:r>
      <w:r>
        <w:rPr>
          <w:color w:val="000000"/>
          <w:spacing w:val="-3"/>
        </w:rPr>
        <w:t xml:space="preserve">вариации форм используемой ставки процента для дисконтирования </w:t>
      </w:r>
      <w:r>
        <w:rPr>
          <w:color w:val="000000"/>
          <w:spacing w:val="-4"/>
        </w:rPr>
        <w:t>денежных потоков, исходя из целей оценки</w:t>
      </w:r>
      <w:r>
        <w:rPr>
          <w:color w:val="000000"/>
          <w:spacing w:val="-4"/>
          <w:lang w:val="en-US"/>
        </w:rPr>
        <w:t xml:space="preserve"> [3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ью отдельных проектов может быть получение общественных благ. Общественные блага — работы и услуги, потребление которых одними субъектами не препятствует их потреблению другими. Поэто</w:t>
        <w:softHyphen/>
        <w:t>му они не принимают участия в рыночном обороте. Примером таких благ являются защита безопасности границ государства, знания, здо</w:t>
        <w:softHyphen/>
        <w:t>ровье граждан и т. д.</w:t>
      </w:r>
    </w:p>
    <w:p>
      <w:pPr>
        <w:pStyle w:val="Heading2"/>
        <w:spacing w:before="200" w:after="0"/>
        <w:ind w:firstLine="56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6 Особенности оценки различных проектов</w:t>
      </w:r>
    </w:p>
    <w:p>
      <w:pPr>
        <w:pStyle w:val="Normal"/>
        <w:ind w:firstLine="567"/>
        <w:jc w:val="both"/>
        <w:rPr/>
      </w:pPr>
      <w:r>
        <w:rPr/>
        <w:t>Как было показано ранее, существуют ИП, отличаю</w:t>
        <w:softHyphen/>
        <w:t>щиеся не только целями, характером производства про</w:t>
        <w:softHyphen/>
        <w:t>дукции и способами финансового обеспечения, но и спе</w:t>
        <w:softHyphen/>
        <w:t>цификой расчетов эффективност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екты, предусматривающие производство продукции для государственных нужд.</w:t>
      </w:r>
    </w:p>
    <w:p>
      <w:pPr>
        <w:pStyle w:val="Normal"/>
        <w:ind w:firstLine="567"/>
        <w:jc w:val="both"/>
        <w:rPr/>
      </w:pPr>
      <w:r>
        <w:rPr/>
        <w:t>Государственный заказ предприятию на производство продукции обеспечивает большую устойчивость рынка сбыта, но в то же время расчет за его выполнение связан с возможностями государства. Поэтому необходимо учесть это обстоятельство при оценке величины риска.</w:t>
      </w:r>
    </w:p>
    <w:p>
      <w:pPr>
        <w:pStyle w:val="Normal"/>
        <w:ind w:firstLine="567"/>
        <w:jc w:val="both"/>
        <w:rPr/>
      </w:pPr>
      <w:r>
        <w:rPr/>
        <w:t>Если же ИП наряду с госзаказом требует государственной поддержки, то оценка его эффективности имеет ряд особенностей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Условия предоставления государственной поддерж</w:t>
        <w:softHyphen/>
        <w:t>ки могут предусматривать льготные поставки про</w:t>
        <w:softHyphen/>
        <w:t>дукции государству по сравнению с другими поку</w:t>
        <w:softHyphen/>
        <w:t>пателями. В этом случае при оценке эффективности ИП следует в операционной деятельности использо</w:t>
        <w:softHyphen/>
        <w:t>вать разные цены на продукцию, поставляемую го</w:t>
        <w:softHyphen/>
        <w:t>сударству и реализуемую на рынке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Цена приобретаемой государством продукции яв</w:t>
        <w:softHyphen/>
        <w:t xml:space="preserve">ляется предметом соглашения между предприятием и государством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действующем предприятии. </w:t>
      </w:r>
      <w:r>
        <w:rPr/>
        <w:t>Осуществляются в целях: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расширения объема и ассортимента выпускаемой продукци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недрения достижений НТП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озможности использования накопленных аморти</w:t>
        <w:softHyphen/>
        <w:t>зационных отчислений и прибыл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нижения риск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роекты, реализация которых предусматривает аренду (лизинг) основных фондов. </w:t>
      </w:r>
    </w:p>
    <w:p>
      <w:pPr>
        <w:pStyle w:val="Normal"/>
        <w:ind w:firstLine="567"/>
        <w:jc w:val="both"/>
        <w:rPr/>
      </w:pPr>
      <w:r>
        <w:rPr/>
        <w:t>Понятия «лизинг», «аренда» стали давно постоянным атрибутом российской экономики. Вместе с тем, необходимость специального отражения лизинга в расчетах эффективности возникает тогда, когда проект предусматривает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еализацию производимой продукции на условиях  лизинг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использование имущества на условиях аренды (лизинга, в том числе международного);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оценку эффективности создания или развития лизинговой компании или организации лизинговой деятельности на действующем предприятии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основе соглашений о разделе продукции, </w:t>
      </w:r>
      <w:r>
        <w:rPr/>
        <w:t>осуществляются с учетом схемы их финансирования.</w:t>
      </w:r>
    </w:p>
    <w:p>
      <w:pPr>
        <w:pStyle w:val="Normal"/>
        <w:ind w:firstLine="567"/>
        <w:jc w:val="both"/>
        <w:rPr/>
      </w:pPr>
      <w:r>
        <w:rPr/>
        <w:t>В качестве критерия эффективности ИП рекомендуется использовать ЧДД участников согла</w:t>
        <w:softHyphen/>
        <w:t>шения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Heading3"/>
        <w:spacing w:before="200" w:after="100"/>
        <w:ind w:firstLine="567"/>
        <w:rPr>
          <w:b/>
          <w:b/>
          <w:sz w:val="24"/>
        </w:rPr>
      </w:pPr>
      <w:r>
        <w:rPr>
          <w:b/>
          <w:sz w:val="24"/>
        </w:rPr>
        <w:t>1.4 Подходы к управлению проектами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</w:rPr>
        <w:t>1.4.1 Содержание, цель и задачи управления портфелем реальных инвестиций</w:t>
      </w:r>
    </w:p>
    <w:p>
      <w:pPr>
        <w:pStyle w:val="Normal"/>
        <w:ind w:firstLine="567"/>
        <w:jc w:val="both"/>
        <w:rPr/>
      </w:pPr>
      <w:r>
        <w:rPr/>
        <w:t>Инвестиционный портфель предприятия представляет собой набор входящих в него реальных проектов и программ, принятых к рассмот</w:t>
        <w:softHyphen/>
        <w:t>рению на предмет реализации. Ключевой целью управления им явля</w:t>
        <w:softHyphen/>
        <w:t>ется наиболее эффективная реализация инвестиционной стратегии предприятия на различных этапах его развития. Формируя портфель, инвестор должен найти ответы на следующие вопросы в рамках вы</w:t>
        <w:softHyphen/>
        <w:t>бранной им инвестиционной стратегии. Какие конкретные проекты следует принять предприятию? Каков общий объем капитальных вло</w:t>
        <w:softHyphen/>
        <w:t>жений необходимо предусмотреть в инвестиционном плане и бюдже</w:t>
        <w:softHyphen/>
        <w:t xml:space="preserve">те? Из каких источников может финансироваться инвестиционный портфель предприятия?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Ответы на данные вопросы тесно связаны. Проблема не сводится к обычному решению того, какие виды капитальных затрат финансиро</w:t>
        <w:softHyphen/>
        <w:t>вать из имеющихся источников средств, поскольку объем привлечения заемных средств находится под контролем руководства предприятия. Поэтому решения о выборе инвестиционного проекта и источниках его финансирования в идеальном случае должны приниматься одно</w:t>
        <w:softHyphen/>
        <w:t>временно. Аналогично критерий отбора проекта не может быть уста</w:t>
        <w:softHyphen/>
        <w:t>новлен без учета стоимости капитала (собственного и привлеченного с финансового рынка), необходимого для его реализации. Анализ эф</w:t>
        <w:softHyphen/>
        <w:t>фективности сформированного инвестиционного портфеля позволяет дать правильные ответы на эти вопросы</w:t>
      </w:r>
      <w:r>
        <w:rPr>
          <w:lang w:val="en-US"/>
        </w:rPr>
        <w:t xml:space="preserve"> [4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управлении портфелем реальных инвестиций необходимо учи</w:t>
        <w:softHyphen/>
        <w:t>тывать следующие особенности капитальных вложений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5"/>
        </w:rPr>
      </w:pPr>
      <w:r>
        <w:rPr>
          <w:color w:val="000000"/>
          <w:spacing w:val="-5"/>
        </w:rPr>
        <w:t xml:space="preserve">Их осуществление сопряжено со значительными материальными </w:t>
      </w:r>
      <w:r>
        <w:rPr>
          <w:color w:val="000000"/>
          <w:spacing w:val="-4"/>
        </w:rPr>
        <w:t>и денежными затрата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1"/>
        </w:rPr>
        <w:t xml:space="preserve">Отдача от капиталовложений может быть получена в течение </w:t>
      </w:r>
      <w:r>
        <w:rPr>
          <w:color w:val="000000"/>
          <w:spacing w:val="-4"/>
        </w:rPr>
        <w:t>ряда лет в будущ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5"/>
        </w:rPr>
      </w:pPr>
      <w:r>
        <w:rPr>
          <w:color w:val="000000"/>
          <w:spacing w:val="-3"/>
        </w:rPr>
        <w:t>В прогнозе результатов капиталовложений обязательно присут</w:t>
      </w:r>
      <w:r>
        <w:rPr>
          <w:color w:val="000000"/>
          <w:spacing w:val="-4"/>
        </w:rPr>
        <w:t>ствуют элементы риска и неопредел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6"/>
        </w:rPr>
      </w:pPr>
      <w:r>
        <w:rPr>
          <w:color w:val="000000"/>
          <w:spacing w:val="-5"/>
        </w:rPr>
        <w:t>Те инвестиции, которые обычно рассматривают как капитальные вложения, предполагают расширение производственных мощно</w:t>
        <w:softHyphen/>
      </w:r>
      <w:r>
        <w:rPr>
          <w:color w:val="000000"/>
          <w:spacing w:val="-4"/>
        </w:rPr>
        <w:t xml:space="preserve">стей, приобретение нового оборудования или иные капитальные </w:t>
      </w:r>
      <w:r>
        <w:rPr>
          <w:color w:val="000000"/>
          <w:spacing w:val="-5"/>
        </w:rPr>
        <w:t>затраты, непосредственно связанные с повышением способности предприятия достичь своих стратегических и тактических целе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В процессе достижения ключевой цели инвестиционной деятельност</w:t>
      </w:r>
      <w:r>
        <w:rPr>
          <w:color w:val="000000"/>
          <w:spacing w:val="-7"/>
        </w:rPr>
        <w:t>и решают ряд зада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6"/>
        </w:rPr>
        <w:t>Повышение темпов экономического развития предприятия. Меж</w:t>
        <w:softHyphen/>
      </w:r>
      <w:r>
        <w:rPr>
          <w:color w:val="000000"/>
          <w:spacing w:val="-5"/>
        </w:rPr>
        <w:t>ду эффективностью инвестиционной политики и темпами эконо</w:t>
      </w:r>
      <w:r>
        <w:rPr>
          <w:color w:val="000000"/>
          <w:spacing w:val="-3"/>
        </w:rPr>
        <w:t xml:space="preserve">мического развития предприятия существует прямая связь. Чем выше объем продаж и прибыли, тем больше при прочих равных </w:t>
      </w:r>
      <w:r>
        <w:rPr>
          <w:color w:val="000000"/>
        </w:rPr>
        <w:t xml:space="preserve">условиях остается средств на капиталовложе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>Максимизация прибыли (дохода) от инвестиционной деятельно</w:t>
        <w:softHyphen/>
      </w:r>
      <w:r>
        <w:rPr>
          <w:color w:val="000000"/>
          <w:spacing w:val="-1"/>
        </w:rPr>
        <w:t>сти. Возможности экономического развития предприятия зави</w:t>
      </w:r>
      <w:r>
        <w:rPr>
          <w:color w:val="000000"/>
          <w:spacing w:val="-4"/>
        </w:rPr>
        <w:t xml:space="preserve">сят от объемов не бухгалтерской, а чистой прибыли, остающейся </w:t>
      </w:r>
      <w:r>
        <w:rPr>
          <w:color w:val="000000"/>
          <w:spacing w:val="-1"/>
        </w:rPr>
        <w:t>после налогообложения. Поэтому при наличии в портфеле не</w:t>
      </w:r>
      <w:r>
        <w:rPr>
          <w:color w:val="000000"/>
          <w:spacing w:val="-4"/>
        </w:rPr>
        <w:t>скольких инвестиционных проектов рекомендуют выбирать про</w:t>
        <w:softHyphen/>
        <w:t xml:space="preserve">ект, который обеспечивает инвестору наибольшую норму чистой </w:t>
      </w:r>
      <w:r>
        <w:rPr>
          <w:color w:val="000000"/>
          <w:spacing w:val="-3"/>
        </w:rPr>
        <w:t xml:space="preserve">прибыли на вложенный капитал. В инвестиционном анализе для </w:t>
      </w:r>
      <w:r>
        <w:rPr>
          <w:color w:val="000000"/>
          <w:spacing w:val="-2"/>
        </w:rPr>
        <w:t>оценки эффективности инвестиций используют не только пока</w:t>
        <w:softHyphen/>
        <w:t xml:space="preserve">затель чистой прибыли, но и амортизационные отчисления, т. е. </w:t>
      </w:r>
      <w:r>
        <w:rPr>
          <w:color w:val="000000"/>
          <w:spacing w:val="-5"/>
        </w:rPr>
        <w:t>учитывают весь денежный поток, генерируемый проект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инимизация рисков. Инвестиционные риски многообразны и сопутствуют всем видам инвестирования. При неблагоприятных </w:t>
      </w:r>
      <w:r>
        <w:rPr>
          <w:color w:val="000000"/>
          <w:spacing w:val="-5"/>
        </w:rPr>
        <w:t>условиях они могут вызвать не только потерю прибыли (дохода) от инвестиций, но и всего авансированного капитала или его час</w:t>
        <w:softHyphen/>
        <w:t xml:space="preserve">ти. Поэтому рекомендуется ограничивать инвестиционные риски </w:t>
      </w:r>
      <w:r>
        <w:rPr>
          <w:color w:val="000000"/>
          <w:spacing w:val="-7"/>
        </w:rPr>
        <w:t xml:space="preserve">путем отказа от реализации наиболее рисковых проекто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3"/>
        </w:rPr>
        <w:t xml:space="preserve">Обеспечение финансовой устойчивости и платежеспособности </w:t>
      </w:r>
      <w:r>
        <w:rPr>
          <w:color w:val="000000"/>
          <w:spacing w:val="-4"/>
        </w:rPr>
        <w:t>предприятия. Капитальное инвестирование связано с отвлечени</w:t>
        <w:softHyphen/>
      </w:r>
      <w:r>
        <w:rPr>
          <w:color w:val="000000"/>
          <w:spacing w:val="-3"/>
        </w:rPr>
        <w:t xml:space="preserve">ем финансовых ресурсов в больших размерах и на длительный </w:t>
      </w:r>
      <w:r>
        <w:rPr>
          <w:color w:val="000000"/>
          <w:spacing w:val="-7"/>
        </w:rPr>
        <w:t>срок, что может привести к дефициту ликвидных средств для рас</w:t>
        <w:softHyphen/>
      </w:r>
      <w:r>
        <w:rPr>
          <w:color w:val="000000"/>
          <w:spacing w:val="-6"/>
        </w:rPr>
        <w:t>четов по текущим хозяйственным операциям. Кроме того, финансирование отдельных проектов осуществляют за счет привлечен</w:t>
        <w:softHyphen/>
      </w:r>
      <w:r>
        <w:rPr>
          <w:color w:val="000000"/>
          <w:spacing w:val="-2"/>
        </w:rPr>
        <w:t xml:space="preserve">ных заемных средств. Резкое увеличение последних в пассиве </w:t>
      </w:r>
      <w:r>
        <w:rPr>
          <w:color w:val="000000"/>
          <w:spacing w:val="-1"/>
        </w:rPr>
        <w:t xml:space="preserve">баланса предприятия способно привести к потере финансовой </w:t>
      </w:r>
      <w:r>
        <w:rPr>
          <w:color w:val="000000"/>
          <w:spacing w:val="-5"/>
        </w:rPr>
        <w:t>устойчивости в долгосрочном периоде. Поэтому, определяя ис</w:t>
        <w:softHyphen/>
      </w:r>
      <w:r>
        <w:rPr>
          <w:color w:val="000000"/>
          <w:spacing w:val="-1"/>
        </w:rPr>
        <w:t xml:space="preserve">точники финансирования капиталовложений, следует заранее </w:t>
      </w:r>
      <w:r>
        <w:rPr>
          <w:color w:val="000000"/>
          <w:spacing w:val="-5"/>
        </w:rPr>
        <w:t xml:space="preserve">прогнозировать, какое влияние схема финансирования окажет на </w:t>
      </w:r>
      <w:r>
        <w:rPr>
          <w:color w:val="000000"/>
          <w:spacing w:val="-3"/>
        </w:rPr>
        <w:t>финансовое равновесие предприятия</w:t>
      </w:r>
      <w:r>
        <w:rPr>
          <w:color w:val="000000"/>
          <w:spacing w:val="-3"/>
          <w:lang w:val="en-US"/>
        </w:rPr>
        <w:t xml:space="preserve"> [6]</w:t>
      </w:r>
      <w:r>
        <w:rPr>
          <w:color w:val="000000"/>
          <w:spacing w:val="-3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новные объекты наблюдения за финансовым состоянием пред</w:t>
        <w:softHyphen/>
        <w:t>приятия в процессе капитального инвестирования следующ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2"/>
        </w:rPr>
        <w:t xml:space="preserve">чистый денежный поток от всех видов деятельности (приток </w:t>
      </w:r>
      <w:r>
        <w:rPr>
          <w:color w:val="000000"/>
          <w:spacing w:val="-4"/>
        </w:rPr>
        <w:t>денежных средств минус их отток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3"/>
        </w:rPr>
        <w:t>структура капитала (соотношение между собственным и при</w:t>
        <w:softHyphen/>
      </w:r>
      <w:r>
        <w:rPr>
          <w:color w:val="000000"/>
          <w:spacing w:val="-4"/>
        </w:rPr>
        <w:t>влеченным капиталом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ыночная стоимость (цена) предпри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состав долгосрочных и краткосрочных обязательств по срокам </w:t>
      </w:r>
      <w:r>
        <w:rPr>
          <w:color w:val="000000"/>
          <w:spacing w:val="-6"/>
        </w:rPr>
        <w:t>пога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состав и структура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 xml:space="preserve">состав текущих (эксплуатационных) расходов и возможности </w:t>
      </w:r>
      <w:r>
        <w:rPr>
          <w:color w:val="000000"/>
          <w:spacing w:val="-5"/>
        </w:rPr>
        <w:t>их сн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тепень концентрации финансовых операций в зонах повышен</w:t>
        <w:softHyphen/>
        <w:t>ного рис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динамика дебиторской и кредиторской задолж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6"/>
        </w:rPr>
        <w:t>эффективность внедрения финансового и инвестиционного менедж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продолжительность осуществления строительно-монтажных </w:t>
      </w:r>
      <w:r>
        <w:rPr>
          <w:color w:val="000000"/>
          <w:spacing w:val="-4"/>
        </w:rPr>
        <w:t>работ и выполнение графиков их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уровень освоения производственных мощностей по вновь введенным объектам и пусковым комплекс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обеспеченность строительного процесса необходимым финансированием</w:t>
      </w:r>
      <w:r>
        <w:rPr>
          <w:color w:val="000000"/>
          <w:spacing w:val="-3"/>
        </w:rPr>
        <w:t xml:space="preserve"> (как внутренним, так и внешним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5)  Ускорение реализации инвестиционных проектов. Намечаемые к </w:t>
      </w:r>
      <w:r>
        <w:rPr>
          <w:color w:val="000000"/>
          <w:spacing w:val="-3"/>
        </w:rPr>
        <w:t>реализации проекты должны быть выполнены как можно быст</w:t>
        <w:softHyphen/>
      </w:r>
      <w:r>
        <w:rPr>
          <w:color w:val="000000"/>
          <w:spacing w:val="-5"/>
        </w:rPr>
        <w:t>рее, поскольку тем самым достиг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скорение экономического развития предприятия в це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5"/>
        </w:rPr>
        <w:t xml:space="preserve">скорейшее формирование дополнительного денежного потока </w:t>
      </w:r>
      <w:r>
        <w:rPr>
          <w:color w:val="000000"/>
          <w:spacing w:val="-4"/>
        </w:rPr>
        <w:t>в форме чистой прибыли и амортизационных отчислений, ко</w:t>
      </w:r>
      <w:r>
        <w:rPr>
          <w:color w:val="000000"/>
          <w:spacing w:val="-5"/>
        </w:rPr>
        <w:t>торый служит источником возмещения первоначальных инве</w:t>
        <w:softHyphen/>
      </w:r>
      <w:r>
        <w:rPr>
          <w:color w:val="000000"/>
          <w:spacing w:val="-4"/>
        </w:rPr>
        <w:t>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сокращение сроков использования заемных средств, что поз</w:t>
        <w:softHyphen/>
        <w:t>воляет инвестору экономить на процентных платежах креди</w:t>
      </w:r>
      <w:r>
        <w:rPr>
          <w:color w:val="000000"/>
          <w:spacing w:val="-5"/>
        </w:rPr>
        <w:t>то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>снижение инвестиционных рисков, связанных с неблагоприят</w:t>
      </w:r>
      <w:r>
        <w:rPr>
          <w:color w:val="000000"/>
          <w:spacing w:val="-2"/>
        </w:rPr>
        <w:t xml:space="preserve">ным изменением рыночной конъюнктуры, а также потерь от </w:t>
      </w:r>
      <w:r>
        <w:rPr>
          <w:color w:val="000000"/>
          <w:spacing w:val="-3"/>
        </w:rPr>
        <w:t>инфляц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Все перечисленные задачи управления инвестиционным портфелем </w:t>
      </w:r>
      <w:r>
        <w:rPr>
          <w:color w:val="000000"/>
          <w:spacing w:val="-7"/>
        </w:rPr>
        <w:t>тесно взаимосвязаны. Так, высоких темпов развития предприятия мож</w:t>
        <w:softHyphen/>
      </w:r>
      <w:r>
        <w:rPr>
          <w:color w:val="000000"/>
          <w:spacing w:val="-5"/>
        </w:rPr>
        <w:t xml:space="preserve">но достигнуть за счет подбора высокодоходных проектов и ускорения </w:t>
      </w:r>
      <w:r>
        <w:rPr>
          <w:color w:val="000000"/>
          <w:spacing w:val="-3"/>
        </w:rPr>
        <w:t xml:space="preserve">их реализации. В свою очередь, максимизация прибыли (дохода) от </w:t>
      </w:r>
      <w:r>
        <w:rPr>
          <w:color w:val="000000"/>
          <w:spacing w:val="-5"/>
        </w:rPr>
        <w:t>инвестиций сопровождается ростом инвестиционных рисков, что тре</w:t>
        <w:softHyphen/>
      </w:r>
      <w:r>
        <w:rPr>
          <w:color w:val="000000"/>
          <w:spacing w:val="-7"/>
        </w:rPr>
        <w:t>бует их нейтрализации. Минимизация данных рисков выступает важ</w:t>
      </w:r>
      <w:r>
        <w:rPr>
          <w:color w:val="000000"/>
          <w:spacing w:val="-4"/>
        </w:rPr>
        <w:t>нейшим условием обеспечения финансовой устойчивости и платеже</w:t>
        <w:softHyphen/>
      </w:r>
      <w:r>
        <w:rPr>
          <w:color w:val="000000"/>
          <w:spacing w:val="-3"/>
        </w:rPr>
        <w:t xml:space="preserve">способности предприятия в процессе инвестиционной деятельности. Следовательно, приоритетной задачей управления инвестиционным </w:t>
      </w:r>
      <w:r>
        <w:rPr>
          <w:color w:val="000000"/>
          <w:spacing w:val="-5"/>
        </w:rPr>
        <w:t>портфелем является не максимизация прибыли от проектов, а обеспе</w:t>
        <w:softHyphen/>
        <w:t>чение высоких темпов экономического развития предприятия при до</w:t>
        <w:softHyphen/>
      </w:r>
      <w:r>
        <w:rPr>
          <w:color w:val="000000"/>
          <w:spacing w:val="-4"/>
        </w:rPr>
        <w:t>статочной его финансовой стаби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 учетом перечисленных выше задач определяют программу дей</w:t>
        <w:softHyphen/>
      </w:r>
      <w:r>
        <w:rPr>
          <w:color w:val="000000"/>
          <w:spacing w:val="-2"/>
        </w:rPr>
        <w:t>ствий по формированию и реализации портфеля реальных инвести</w:t>
        <w:softHyphen/>
      </w:r>
      <w:r>
        <w:rPr>
          <w:color w:val="000000"/>
          <w:spacing w:val="6"/>
        </w:rPr>
        <w:t xml:space="preserve">ций. Она заключается в следующем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исследование внешней инвестиционной среды и прогнозирова</w:t>
      </w:r>
      <w:r>
        <w:rPr>
          <w:color w:val="000000"/>
          <w:spacing w:val="-4"/>
        </w:rPr>
        <w:t>ние конъюнктуры на рынке инвестиционных това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разработка стратегических направлений инвестиционной дея</w:t>
      </w:r>
      <w:r>
        <w:rPr>
          <w:color w:val="000000"/>
          <w:spacing w:val="-3"/>
        </w:rPr>
        <w:t>тельности предприят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 xml:space="preserve">определение стратегии формирования инвестиционных ресурсов </w:t>
      </w:r>
      <w:r>
        <w:rPr>
          <w:color w:val="000000"/>
          <w:spacing w:val="-3"/>
        </w:rPr>
        <w:t>для реализации выбранной стратег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2"/>
        </w:rPr>
        <w:t xml:space="preserve">поиск и оценка инвестиционной привлекательности отдельных </w:t>
      </w:r>
      <w:r>
        <w:rPr>
          <w:color w:val="000000"/>
          <w:spacing w:val="-6"/>
        </w:rPr>
        <w:t xml:space="preserve">проектов по критериям доходности, безопасности, ликвидности и окупаемости капитальных затрат и отбор наиболее приоритетных </w:t>
      </w:r>
      <w:r>
        <w:rPr>
          <w:color w:val="000000"/>
          <w:spacing w:val="-7"/>
        </w:rPr>
        <w:t>из ни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1"/>
        </w:rPr>
        <w:t>формирование инвестиционного портфеля и его анализ по вы</w:t>
        <w:softHyphen/>
      </w:r>
      <w:r>
        <w:rPr>
          <w:color w:val="000000"/>
          <w:spacing w:val="-3"/>
        </w:rPr>
        <w:t>бранным критериям эффектив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6"/>
        </w:rPr>
        <w:t>текущее планирование и оперативное управление процессом реализации</w:t>
      </w:r>
      <w:r>
        <w:rPr>
          <w:color w:val="000000"/>
          <w:spacing w:val="-5"/>
        </w:rPr>
        <w:t xml:space="preserve"> проектов (составление календарных планов и бюджетов </w:t>
      </w:r>
      <w:r>
        <w:rPr>
          <w:color w:val="000000"/>
          <w:spacing w:val="-3"/>
        </w:rPr>
        <w:t>реализации проектов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2"/>
        </w:rPr>
        <w:t xml:space="preserve">подготовка решений о выходе из неэффективных инвестиционных </w:t>
      </w:r>
      <w:r>
        <w:rPr>
          <w:color w:val="000000"/>
          <w:spacing w:val="-3"/>
        </w:rPr>
        <w:t>проектов и реинвестировании высвобождающегося капитал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Если фактическая эффективность инвестиционного портфеля ока</w:t>
        <w:softHyphen/>
      </w:r>
      <w:r>
        <w:rPr>
          <w:color w:val="000000"/>
          <w:spacing w:val="-1"/>
        </w:rPr>
        <w:t xml:space="preserve">жется ниже ожидаемой, то принимают решение о выходе из проекта и </w:t>
      </w:r>
      <w:r>
        <w:rPr>
          <w:color w:val="000000"/>
        </w:rPr>
        <w:t xml:space="preserve">определяют формы такого выхода (продажа активов, акционирование </w:t>
      </w:r>
      <w:r>
        <w:rPr>
          <w:color w:val="000000"/>
          <w:spacing w:val="-2"/>
        </w:rPr>
        <w:t>и т. д.). Только после этого подбирают новые высокоэффективные про</w:t>
        <w:softHyphen/>
      </w:r>
      <w:r>
        <w:rPr>
          <w:color w:val="000000"/>
        </w:rPr>
        <w:t>екты, отвечающие интересам инвестора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4.2 Правила инвестирова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иболее общими условиями успеха во всех формах инвестирования </w:t>
      </w:r>
      <w:r>
        <w:rPr>
          <w:color w:val="000000"/>
          <w:spacing w:val="1"/>
        </w:rPr>
        <w:t>являю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сбор необходимой информац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гнозирование перспектив рыночной конъюнктуры по интере</w:t>
        <w:softHyphen/>
        <w:t>сующим инвестора объект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выбор стратегии поведения на рынке инвестиционных товар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2"/>
        </w:rPr>
        <w:t>гибкая текущая корректировка инвестиционной тактики, а под</w:t>
        <w:softHyphen/>
      </w:r>
      <w:r>
        <w:rPr>
          <w:color w:val="000000"/>
          <w:spacing w:val="-1"/>
        </w:rPr>
        <w:t>час и стратег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Выбор наиболее эффективного способа инвестирования начинает</w:t>
        <w:softHyphen/>
      </w:r>
      <w:r>
        <w:rPr>
          <w:color w:val="000000"/>
        </w:rPr>
        <w:t>ся с четкого определения возможных вариан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Альтернативные проекты поочередно сравнивают друг с другом и </w:t>
      </w:r>
      <w:r>
        <w:rPr>
          <w:color w:val="000000"/>
          <w:spacing w:val="-2"/>
        </w:rPr>
        <w:t xml:space="preserve">выбирают наилучший из них с точки зрения доходности, безопасности </w:t>
      </w:r>
      <w:r>
        <w:rPr>
          <w:color w:val="000000"/>
          <w:spacing w:val="-1"/>
        </w:rPr>
        <w:t xml:space="preserve">и надеж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Принцип финансового соотношения сроков («золотое банковское </w:t>
      </w:r>
      <w:r>
        <w:rPr>
          <w:color w:val="000000"/>
          <w:spacing w:val="3"/>
        </w:rPr>
        <w:t xml:space="preserve">правило») гласит: получение и расходование средств должны </w:t>
      </w:r>
      <w:r>
        <w:rPr>
          <w:color w:val="000000"/>
          <w:spacing w:val="2"/>
        </w:rPr>
        <w:t xml:space="preserve">происходить в установленные сроки, а капитальные вложения с </w:t>
      </w:r>
      <w:r>
        <w:rPr>
          <w:color w:val="000000"/>
          <w:spacing w:val="3"/>
        </w:rPr>
        <w:t>длительными сроками окупаемости целесообразно финансиро</w:t>
      </w:r>
      <w:r>
        <w:rPr>
          <w:color w:val="000000"/>
          <w:spacing w:val="1"/>
        </w:rPr>
        <w:t>вать за счет долгосрочных заемных средств (долгосрочных бан</w:t>
        <w:softHyphen/>
      </w:r>
      <w:r>
        <w:rPr>
          <w:color w:val="000000"/>
          <w:spacing w:val="-2"/>
        </w:rPr>
        <w:t>ковских кредитов и облигационных займов с длительными срока</w:t>
        <w:softHyphen/>
      </w:r>
      <w:r>
        <w:rPr>
          <w:color w:val="000000"/>
          <w:spacing w:val="1"/>
        </w:rPr>
        <w:t>ми погашения)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8"/>
        </w:rPr>
      </w:pPr>
      <w:r>
        <w:rPr>
          <w:color w:val="000000"/>
          <w:spacing w:val="1"/>
        </w:rPr>
        <w:t>Принцип сбалансированности рисков — особенно рисковые ин</w:t>
        <w:softHyphen/>
      </w:r>
      <w:r>
        <w:rPr>
          <w:color w:val="000000"/>
          <w:spacing w:val="6"/>
        </w:rPr>
        <w:t>вестиции целесообразно финансировать за счет собственных ср</w:t>
      </w:r>
      <w:r>
        <w:rPr>
          <w:color w:val="000000"/>
          <w:spacing w:val="9"/>
        </w:rPr>
        <w:t xml:space="preserve">едств (чистой прибыли и амортизационных отчислений)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2"/>
        </w:rPr>
        <w:t>Правило предельной рентабельности — рекомендуют выбирать такие капитальные вложения, которые обеспечивают инвестору д</w:t>
      </w:r>
      <w:r>
        <w:rPr>
          <w:color w:val="000000"/>
          <w:spacing w:val="3"/>
        </w:rPr>
        <w:t xml:space="preserve">остижение максимальной (предельной) доход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3"/>
        </w:rPr>
        <w:t>Чистая прибыль от данного вложения капитала должна превы</w:t>
      </w:r>
      <w:r>
        <w:rPr>
          <w:color w:val="000000"/>
          <w:spacing w:val="-2"/>
        </w:rPr>
        <w:t>шать ее величину от помещения денежных средств на банковский де</w:t>
      </w:r>
      <w:r>
        <w:rPr>
          <w:color w:val="000000"/>
          <w:spacing w:val="-3"/>
        </w:rPr>
        <w:t>позит (Сдп), т. е.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и</w:t>
      </w:r>
      <w:r>
        <w:rPr>
          <w:color w:val="000000"/>
          <w:spacing w:val="-6"/>
          <w:lang w:val="en-US"/>
        </w:rPr>
        <w:t>&gt;Cдп</w:t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где Ри – рентабельность инвестиций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ентабельность инвестиций (Ри) всегда должна быть выше среднего</w:t>
        <w:softHyphen/>
        <w:t>дового темпа инфляции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ind w:left="108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Ри=</w:t>
      </w:r>
      <w:r>
        <w:rPr>
          <w:color w:val="000000"/>
          <w:spacing w:val="-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w:rPr>
                <w:rFonts w:ascii="Cambria Math" w:hAnsi="Cambria Math"/>
              </w:rPr>
              <m:t xml:space="preserve">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де ЧП – чистая прибыль, И – уровень инфляции.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2"/>
        </w:rPr>
        <w:t xml:space="preserve">Рентабельность конкретного инвестиционного проекта с учетом </w:t>
      </w:r>
      <w:r>
        <w:rPr>
          <w:color w:val="000000"/>
          <w:spacing w:val="-4"/>
        </w:rPr>
        <w:t>фактора времени (временной стоимости денег) всегда больше до</w:t>
        <w:softHyphen/>
      </w:r>
      <w:r>
        <w:rPr>
          <w:color w:val="000000"/>
          <w:spacing w:val="-2"/>
        </w:rPr>
        <w:t>ходности альтернативных проект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Рентабельность активов (Ра) предприятия после реализации проекта </w:t>
      </w:r>
      <w:r>
        <w:rPr>
          <w:i/>
          <w:color w:val="000000"/>
          <w:spacing w:val="-3"/>
        </w:rPr>
        <w:t xml:space="preserve">   </w:t>
      </w:r>
      <w:r>
        <w:rPr>
          <w:color w:val="000000"/>
          <w:spacing w:val="-3"/>
        </w:rPr>
        <w:t>увеличивается и в любом случае превышает среднюю ставку банковского процента (СП)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color w:val="000000"/>
          <w:spacing w:val="-2"/>
        </w:rPr>
        <w:t>Ра</w:t>
      </w:r>
      <w:r>
        <w:rPr>
          <w:color w:val="000000"/>
          <w:spacing w:val="-2"/>
          <w:lang w:val="en-US"/>
        </w:rPr>
        <w:t>&gt;</w:t>
      </w:r>
      <w:r>
        <w:rPr>
          <w:color w:val="000000"/>
          <w:spacing w:val="-2"/>
        </w:rPr>
        <w:t>СП</w:t>
      </w:r>
    </w:p>
    <w:p>
      <w:pPr>
        <w:pStyle w:val="Normal"/>
        <w:tabs>
          <w:tab w:val="clear" w:pos="708"/>
          <w:tab w:val="left" w:pos="1211" w:leader="none"/>
        </w:tabs>
        <w:ind w:left="1211"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>Рассмотренный проект должен соответствовать главной страте</w:t>
        <w:softHyphen/>
      </w:r>
      <w:r>
        <w:rPr>
          <w:color w:val="000000"/>
          <w:spacing w:val="1"/>
        </w:rPr>
        <w:t xml:space="preserve">гии поведения предприятия на товарном рынке с точки зрения </w:t>
      </w:r>
      <w:r>
        <w:rPr>
          <w:color w:val="000000"/>
          <w:spacing w:val="-2"/>
        </w:rPr>
        <w:t>формирования рациональной ассортиментной структуры произ</w:t>
      </w:r>
      <w:r>
        <w:rPr>
          <w:color w:val="000000"/>
          <w:spacing w:val="1"/>
        </w:rPr>
        <w:t xml:space="preserve">водства, сроков окупаемости инвестиционных затрат, наличия </w:t>
      </w:r>
      <w:r>
        <w:rPr>
          <w:color w:val="000000"/>
          <w:spacing w:val="-2"/>
        </w:rPr>
        <w:t>финансовых источников покрытия издержек производства и об</w:t>
        <w:softHyphen/>
      </w:r>
      <w:r>
        <w:rPr>
          <w:color w:val="000000"/>
          <w:spacing w:val="-3"/>
        </w:rPr>
        <w:t>ращения и обеспечения стабильности поступления доходов в те</w:t>
        <w:softHyphen/>
      </w:r>
      <w:r>
        <w:rPr>
          <w:color w:val="000000"/>
          <w:spacing w:val="-2"/>
        </w:rPr>
        <w:t>чение периода эксплуатации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Инвестиции в реальные проекты — длительный по времени процесс. </w:t>
      </w:r>
      <w:r>
        <w:rPr>
          <w:color w:val="000000"/>
          <w:spacing w:val="-3"/>
        </w:rPr>
        <w:t>Поэтому при их оценке необходимо учиты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рискованность проектов — чем длиннее срок окупаемости затрат, </w:t>
      </w:r>
      <w:r>
        <w:rPr>
          <w:color w:val="000000"/>
          <w:spacing w:val="-2"/>
        </w:rPr>
        <w:t>тем выше инвестиционный рис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ременную стоимость денег, так как с течением времени деньги теряют свою ценность вследствие инфля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привлекательность проекта по сравнению с альтернативными вариантами вложения капитала с точки зрения максимизации дохода и роста курсовой стоимости акций компании при минимальном уровне</w:t>
      </w:r>
      <w:r>
        <w:rPr>
          <w:color w:val="000000"/>
          <w:spacing w:val="-3"/>
        </w:rPr>
        <w:t xml:space="preserve"> риска, так как эта цель для инвестора определяюща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</w:rPr>
        <w:t>Используя указанные правила на практике, инвестор может при</w:t>
        <w:softHyphen/>
      </w:r>
      <w:r>
        <w:rPr>
          <w:color w:val="000000"/>
          <w:spacing w:val="-2"/>
        </w:rPr>
        <w:t>нять обоснованное решение, отвечающее его стратегическим целям</w:t>
      </w:r>
      <w:r>
        <w:rPr>
          <w:color w:val="000000"/>
          <w:spacing w:val="-2"/>
          <w:lang w:val="en-US"/>
        </w:rPr>
        <w:t xml:space="preserve"> [4]</w:t>
      </w:r>
      <w:r>
        <w:rPr>
          <w:color w:val="000000"/>
          <w:spacing w:val="-2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.4.3 Цена и определение средневзвешенной стоимости капитал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Каждому предприятию необходимы денежные средства, чтобы финан</w:t>
        <w:softHyphen/>
      </w:r>
      <w:r>
        <w:rPr>
          <w:color w:val="000000"/>
          <w:spacing w:val="-6"/>
        </w:rPr>
        <w:t>сировать свою производственно-торговую деятельность. Исходя из про</w:t>
        <w:softHyphen/>
      </w:r>
      <w:r>
        <w:rPr>
          <w:color w:val="000000"/>
          <w:spacing w:val="-4"/>
        </w:rPr>
        <w:t>должительности функционирования в данной конкретной форме акти</w:t>
        <w:softHyphen/>
        <w:t>вы и пассивы, классифицируют на краткосрочные и долгосрочны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Мобилизация того или иного источника средств связана для пред</w:t>
        <w:softHyphen/>
      </w:r>
      <w:r>
        <w:rPr>
          <w:color w:val="000000"/>
          <w:spacing w:val="-2"/>
        </w:rPr>
        <w:t>приятия с определенными расходам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>акционерам следует выплачивать дивиден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ладельцам корпоративных облигаций — процент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банкам — проценты за предоставленные ими кредиты и др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Общую величину средств, которую следует уплатить за использова</w:t>
        <w:softHyphen/>
      </w:r>
      <w:r>
        <w:rPr>
          <w:color w:val="000000"/>
          <w:spacing w:val="-2"/>
        </w:rPr>
        <w:t>ние определенного объема финансовых ресурсов, выраженную в про</w:t>
        <w:softHyphen/>
      </w:r>
      <w:r>
        <w:rPr>
          <w:color w:val="000000"/>
          <w:spacing w:val="1"/>
        </w:rPr>
        <w:t xml:space="preserve">центах к этому объему, называют «ценой капитала». В идеальном случае предполагается, что оборотные активы финансируют за счет </w:t>
      </w:r>
      <w:r>
        <w:rPr>
          <w:color w:val="000000"/>
          <w:spacing w:val="-4"/>
        </w:rPr>
        <w:t xml:space="preserve">краткосрочных обязательств, а внеоборотные — за счет долгосрочных </w:t>
      </w:r>
      <w:r>
        <w:rPr>
          <w:color w:val="000000"/>
        </w:rPr>
        <w:t>обязательств. Поэтому оптимизируется общая сумма затрат на при</w:t>
        <w:softHyphen/>
      </w:r>
      <w:r>
        <w:rPr>
          <w:color w:val="000000"/>
          <w:spacing w:val="-2"/>
        </w:rPr>
        <w:t>влечение различных источник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Концепция «цены» является ключевой в теории капитала. Она ха</w:t>
        <w:softHyphen/>
      </w:r>
      <w:r>
        <w:rPr>
          <w:color w:val="000000"/>
          <w:spacing w:val="-2"/>
        </w:rPr>
        <w:t xml:space="preserve">рактеризует ту норму доходности инвестируемого капитала, которую </w:t>
      </w:r>
      <w:r>
        <w:rPr>
          <w:color w:val="000000"/>
        </w:rPr>
        <w:t xml:space="preserve">должно обеспечить предприятие, чтобы не снизить свою рыночную </w:t>
      </w:r>
      <w:r>
        <w:rPr>
          <w:color w:val="000000"/>
          <w:spacing w:val="-4"/>
        </w:rPr>
        <w:t>стоимость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практике следует различать два пон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1"/>
        </w:rPr>
      </w:pPr>
      <w:r>
        <w:rPr>
          <w:color w:val="000000"/>
          <w:spacing w:val="-1"/>
        </w:rPr>
        <w:t>Цена капитала данного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Цена действующего предприятия в целом как хозяйствующего </w:t>
      </w:r>
      <w:r>
        <w:rPr>
          <w:color w:val="000000"/>
          <w:spacing w:val="-2"/>
        </w:rPr>
        <w:t>субъекта на рынке капитала</w:t>
      </w:r>
      <w:r>
        <w:rPr>
          <w:color w:val="000000"/>
          <w:spacing w:val="-2"/>
          <w:lang w:val="en-US"/>
        </w:rPr>
        <w:t xml:space="preserve"> [7]</w:t>
      </w:r>
      <w:r>
        <w:rPr>
          <w:color w:val="000000"/>
          <w:spacing w:val="-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Первое понятие количественно выражают в сложившихся на пред</w:t>
        <w:softHyphen/>
      </w:r>
      <w:r>
        <w:rPr>
          <w:color w:val="000000"/>
          <w:spacing w:val="-6"/>
        </w:rPr>
        <w:t>приятии относительных годовых расходах по обслуживанию долга пе</w:t>
        <w:softHyphen/>
      </w:r>
      <w:r>
        <w:rPr>
          <w:color w:val="000000"/>
          <w:spacing w:val="-5"/>
        </w:rPr>
        <w:t xml:space="preserve">ред собственниками (акционерами) и кредиторами. Второе выражают </w:t>
      </w:r>
      <w:r>
        <w:rPr>
          <w:color w:val="000000"/>
          <w:spacing w:val="-4"/>
        </w:rPr>
        <w:t xml:space="preserve">различными параметрами, в частности стоимостью активов, объемом </w:t>
      </w:r>
      <w:r>
        <w:rPr>
          <w:color w:val="000000"/>
          <w:spacing w:val="-6"/>
        </w:rPr>
        <w:t>собственного капитала, прибыли и др. Оба понятия количественно вза</w:t>
        <w:softHyphen/>
      </w:r>
      <w:r>
        <w:rPr>
          <w:color w:val="000000"/>
          <w:spacing w:val="-3"/>
        </w:rPr>
        <w:t>имосвязаны. Так, если предприятие участвует в реализации инвести</w:t>
        <w:softHyphen/>
      </w:r>
      <w:r>
        <w:rPr>
          <w:color w:val="000000"/>
          <w:spacing w:val="-6"/>
        </w:rPr>
        <w:t xml:space="preserve">ционного проекта, рентабельность которого ниже «цены» капитала, то </w:t>
      </w:r>
      <w:r>
        <w:rPr>
          <w:color w:val="000000"/>
          <w:spacing w:val="-2"/>
        </w:rPr>
        <w:t xml:space="preserve">стоимость компании после завершения данного проекта понизится. </w:t>
      </w:r>
      <w:r>
        <w:rPr>
          <w:color w:val="000000"/>
          <w:spacing w:val="-5"/>
        </w:rPr>
        <w:t>Поэтому менеджеры компании учитывают «цену» капитала в процес</w:t>
        <w:softHyphen/>
      </w:r>
      <w:r>
        <w:rPr>
          <w:color w:val="000000"/>
          <w:spacing w:val="-6"/>
        </w:rPr>
        <w:t xml:space="preserve">се принятия инвестиционных решений. В пассиве баланса показывают как собственные, так и заемные источники средств. Структура данных </w:t>
      </w:r>
      <w:r>
        <w:rPr>
          <w:color w:val="000000"/>
          <w:spacing w:val="-3"/>
        </w:rPr>
        <w:t>источников существенно различается по видам предприятий, отрас</w:t>
        <w:softHyphen/>
      </w:r>
      <w:r>
        <w:rPr>
          <w:color w:val="000000"/>
          <w:spacing w:val="-6"/>
        </w:rPr>
        <w:t xml:space="preserve">лям хозяйства, формам собственности и сферам предпринимательской </w:t>
      </w:r>
      <w:r>
        <w:rPr>
          <w:color w:val="000000"/>
          <w:spacing w:val="-3"/>
        </w:rPr>
        <w:t xml:space="preserve">деятельности. Неодинакова также цена каждого источника средств </w:t>
      </w:r>
      <w:r>
        <w:rPr>
          <w:color w:val="000000"/>
          <w:spacing w:val="-4"/>
        </w:rPr>
        <w:t>поэтому «цену» (стоимость) капитала предприятия исчисляют обыч</w:t>
        <w:softHyphen/>
      </w:r>
      <w:r>
        <w:rPr>
          <w:color w:val="000000"/>
          <w:spacing w:val="-5"/>
        </w:rPr>
        <w:t>но по средней арифметической взвешенно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Средневзвешенная стоимость капитала (ССК) представляет собой </w:t>
      </w:r>
      <w:r>
        <w:rPr>
          <w:color w:val="000000"/>
          <w:spacing w:val="-5"/>
        </w:rPr>
        <w:t xml:space="preserve">минимальную норму прибыли, которую ожидают инвесторы от своих вложений. Выбранные для реализации проекты должны обеспечивать </w:t>
      </w:r>
      <w:r>
        <w:rPr>
          <w:color w:val="000000"/>
          <w:spacing w:val="-3"/>
        </w:rPr>
        <w:t xml:space="preserve">хотя бы не меньшую рентабельность, чем ССК. </w:t>
      </w:r>
    </w:p>
    <w:p>
      <w:pPr>
        <w:pStyle w:val="Normal"/>
        <w:ind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</w:rPr>
        <w:t>Ри</w:t>
      </w:r>
      <w:r>
        <w:rPr>
          <w:color w:val="000000"/>
          <w:spacing w:val="-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СК</m:t>
        </m:r>
      </m:oMath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</w:rPr>
        <w:t xml:space="preserve">Рассчитывают ССК </w:t>
      </w:r>
      <w:r>
        <w:rPr>
          <w:color w:val="000000"/>
          <w:spacing w:val="-7"/>
        </w:rPr>
        <w:t xml:space="preserve">как средневзвешенную величину из индивидуальных стоимостей (цен), </w:t>
      </w:r>
      <w:r>
        <w:rPr>
          <w:color w:val="000000"/>
          <w:spacing w:val="-4"/>
        </w:rPr>
        <w:t>в которые обходится предприятию привлечение различных видов ис</w:t>
        <w:softHyphen/>
        <w:t>точников средст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0"/>
        </w:rPr>
      </w:pPr>
      <w:r>
        <w:rPr>
          <w:color w:val="000000"/>
          <w:spacing w:val="-6"/>
        </w:rPr>
        <w:t xml:space="preserve">Акционерного капитала, состоящего из стоимости обыкновенных </w:t>
      </w:r>
      <w:r>
        <w:rPr>
          <w:color w:val="000000"/>
          <w:spacing w:val="-3"/>
        </w:rPr>
        <w:t>и привилегированных акций (префакций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Облигационных займ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Банковских креди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9"/>
        </w:rPr>
      </w:pPr>
      <w:r>
        <w:rPr>
          <w:color w:val="000000"/>
          <w:spacing w:val="-4"/>
        </w:rPr>
        <w:t>Кредиторской задолженности и др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дартная формула для вычисления ССК следующая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"/>
        </w:rPr>
        <w:t>ССК=</w:t>
      </w:r>
      <w:r>
        <w:rPr>
          <w:color w:val="000000"/>
          <w:spacing w:val="-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i</m:t>
            </m:r>
          </m:e>
        </m:nary>
      </m:oMath>
    </w:p>
    <w:p>
      <w:pPr>
        <w:pStyle w:val="Normal"/>
        <w:ind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both"/>
        <w:rPr/>
      </w:pPr>
      <w:r>
        <w:rPr>
          <w:color w:val="000000"/>
          <w:spacing w:val="-10"/>
        </w:rPr>
        <w:t xml:space="preserve">где </w:t>
      </w:r>
      <w:r>
        <w:rPr>
          <w:i/>
          <w:color w:val="000000"/>
          <w:spacing w:val="-10"/>
        </w:rPr>
        <w:t>-Ц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цена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 xml:space="preserve">-того источника средств, </w:t>
      </w:r>
      <w:r>
        <w:rPr>
          <w:i/>
          <w:color w:val="000000"/>
          <w:spacing w:val="-10"/>
        </w:rPr>
        <w:t>%;У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удельный вес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>-</w:t>
      </w:r>
      <w:r>
        <w:rPr>
          <w:color w:val="000000"/>
          <w:spacing w:val="-10"/>
          <w:lang w:val="en-US"/>
        </w:rPr>
        <w:t>ro</w:t>
      </w:r>
      <w:r>
        <w:rPr>
          <w:color w:val="000000"/>
          <w:spacing w:val="-10"/>
        </w:rPr>
        <w:t xml:space="preserve"> источ</w:t>
        <w:softHyphen/>
      </w:r>
      <w:r>
        <w:rPr>
          <w:color w:val="000000"/>
          <w:spacing w:val="-5"/>
        </w:rPr>
        <w:t>ника средств в общем объеме капитала, доли единиц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СК используют в инвестиционном анализе при отборе про</w:t>
        <w:softHyphen/>
      </w:r>
      <w:r>
        <w:rPr>
          <w:color w:val="000000"/>
          <w:spacing w:val="-5"/>
        </w:rPr>
        <w:t>ектов к реализ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-5"/>
        </w:rPr>
        <w:t>Для дисконтирования денежных потоков в целях исчисления чи</w:t>
      </w:r>
      <w:r>
        <w:rPr>
          <w:color w:val="000000"/>
          <w:spacing w:val="-3"/>
        </w:rPr>
        <w:t>стой текущей стоимости (ЧТС) проектов. Если ЧТС &gt; 0, то про</w:t>
        <w:softHyphen/>
      </w:r>
      <w:r>
        <w:rPr>
          <w:color w:val="000000"/>
          <w:spacing w:val="-5"/>
        </w:rPr>
        <w:t>ект допускают к дальнейшему рассмотре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При сопоставлении с внутренней нормой доходности (ВНД) про</w:t>
        <w:softHyphen/>
        <w:t>ек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>Если ВНД &gt; ССК, то проект может быть осуществлен как обеспечи</w:t>
        <w:softHyphen/>
      </w:r>
      <w:r>
        <w:rPr>
          <w:color w:val="000000"/>
          <w:spacing w:val="-5"/>
        </w:rPr>
        <w:t>вающий удовлетворение интересов инвесторов и кредиторов. При ус</w:t>
        <w:softHyphen/>
      </w:r>
      <w:r>
        <w:rPr>
          <w:color w:val="000000"/>
          <w:spacing w:val="-4"/>
        </w:rPr>
        <w:t xml:space="preserve">ловии ВНД = ССК предприятие безразлично к данному проекту. При </w:t>
      </w:r>
      <w:r>
        <w:rPr>
          <w:color w:val="000000"/>
          <w:spacing w:val="-3"/>
        </w:rPr>
        <w:t>условии ВНД &lt; ССК проект отвергают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.4.4 Бизнес-план инвестиционного проект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Для определения состава и сроков осуществления различных мероприя</w:t>
        <w:softHyphen/>
        <w:t xml:space="preserve">тий в рамках инвестиционной политики и обеспечения их финансовыми </w:t>
      </w:r>
      <w:r>
        <w:rPr>
          <w:color w:val="000000"/>
          <w:spacing w:val="-7"/>
        </w:rPr>
        <w:t xml:space="preserve">ресурсами предприятия разрабатывают бизнес-планы инвестиционных </w:t>
      </w:r>
      <w:r>
        <w:rPr>
          <w:color w:val="000000"/>
          <w:spacing w:val="-5"/>
        </w:rPr>
        <w:t>проектов, которые после проведения экспертизы утверждаются их ди</w:t>
        <w:softHyphen/>
      </w:r>
      <w:r>
        <w:rPr>
          <w:color w:val="000000"/>
          <w:spacing w:val="-7"/>
        </w:rPr>
        <w:t>рекцией и служат руководством для практической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9"/>
        </w:rPr>
        <w:t>Бизнес-план представляет собой стандартный для индустриально раз</w:t>
        <w:softHyphen/>
      </w:r>
      <w:r>
        <w:rPr>
          <w:color w:val="000000"/>
          <w:spacing w:val="-10"/>
        </w:rPr>
        <w:t>витых стран документ, в котором подробно обоснована концепция реаль</w:t>
        <w:softHyphen/>
      </w:r>
      <w:r>
        <w:rPr>
          <w:color w:val="000000"/>
          <w:spacing w:val="-6"/>
        </w:rPr>
        <w:t xml:space="preserve">ного инвестиционного проекта и приведены его основные параметры. </w:t>
      </w:r>
      <w:r>
        <w:rPr>
          <w:color w:val="000000"/>
          <w:spacing w:val="-10"/>
        </w:rPr>
        <w:t xml:space="preserve">Этот документ представляет собой своеобразный программный Продукт, </w:t>
      </w:r>
      <w:r>
        <w:rPr>
          <w:color w:val="000000"/>
          <w:spacing w:val="-7"/>
        </w:rPr>
        <w:t>содержащий информацию в зафиксированном виде и специально пред</w:t>
        <w:softHyphen/>
      </w:r>
      <w:r>
        <w:rPr>
          <w:color w:val="000000"/>
          <w:spacing w:val="-9"/>
        </w:rPr>
        <w:t>назначенный для ее передачи пользователям во времени и пространств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Бизнес-план предназначен для доведения деловой информации до </w:t>
      </w:r>
      <w:r>
        <w:rPr>
          <w:color w:val="000000"/>
          <w:spacing w:val="-4"/>
        </w:rPr>
        <w:t>всех заинтересованных участников инвестиционного проекта: потен</w:t>
        <w:softHyphen/>
        <w:t>циальных инвесторов и кредиторов, экспертов, местной администра</w:t>
        <w:softHyphen/>
      </w:r>
      <w:r>
        <w:rPr>
          <w:color w:val="000000"/>
          <w:spacing w:val="-5"/>
        </w:rPr>
        <w:t>ции и т. д. Понимание бизнес-плана как документа связано также с за</w:t>
        <w:softHyphen/>
      </w:r>
      <w:r>
        <w:rPr>
          <w:color w:val="000000"/>
          <w:spacing w:val="-7"/>
        </w:rPr>
        <w:t xml:space="preserve">крытостью всей содержащейся в нем информации, что подтверждается </w:t>
      </w:r>
      <w:r>
        <w:rPr>
          <w:color w:val="000000"/>
          <w:spacing w:val="-4"/>
        </w:rPr>
        <w:t>соответствующей записью ответственных лиц. Прежде всего бизнес-</w:t>
      </w:r>
      <w:r>
        <w:rPr>
          <w:color w:val="000000"/>
          <w:spacing w:val="-5"/>
        </w:rPr>
        <w:t>план используют для обоснования долгосрочных инвестиционных ре</w:t>
        <w:softHyphen/>
      </w:r>
      <w:r>
        <w:rPr>
          <w:color w:val="000000"/>
          <w:spacing w:val="1"/>
        </w:rPr>
        <w:t>шений, связанных с мобилизацией внешних источников финанси</w:t>
        <w:softHyphen/>
      </w:r>
      <w:r>
        <w:rPr>
          <w:color w:val="000000"/>
          <w:spacing w:val="-2"/>
        </w:rPr>
        <w:t xml:space="preserve">рования для осуществления выпуска новой продукций посредством </w:t>
      </w:r>
      <w:r>
        <w:rPr>
          <w:color w:val="000000"/>
          <w:spacing w:val="-4"/>
        </w:rPr>
        <w:t>создания новых производственных мощностей или увеличения её из</w:t>
        <w:softHyphen/>
      </w:r>
      <w:r>
        <w:rPr>
          <w:color w:val="000000"/>
          <w:spacing w:val="-5"/>
        </w:rPr>
        <w:t>готовления на базе технического перевооружения или реконструкции действующего производств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 xml:space="preserve">Главное здесь состоит в том, что в бизнес-плане во всех случаях дают </w:t>
      </w:r>
      <w:r>
        <w:rPr>
          <w:color w:val="000000"/>
          <w:spacing w:val="-3"/>
        </w:rPr>
        <w:t xml:space="preserve">обоснование инвестиций в реальные активы — здания, сооружения, машины и оборудование и др. При его разработке руководствуются </w:t>
      </w:r>
      <w:r>
        <w:rPr>
          <w:color w:val="000000"/>
          <w:spacing w:val="-1"/>
        </w:rPr>
        <w:t>принципами комплексности и системности. Комплексность означа</w:t>
        <w:softHyphen/>
      </w:r>
      <w:r>
        <w:rPr>
          <w:color w:val="000000"/>
          <w:spacing w:val="-3"/>
        </w:rPr>
        <w:t>ет полноту содержащейся в бизнес-плане информации (экономиче</w:t>
        <w:softHyphen/>
      </w:r>
      <w:r>
        <w:rPr>
          <w:color w:val="000000"/>
          <w:spacing w:val="-5"/>
        </w:rPr>
        <w:t>ской, технической, маркетинговой, правовой, финансовой и др.). Сис</w:t>
        <w:softHyphen/>
      </w:r>
      <w:r>
        <w:rPr>
          <w:color w:val="000000"/>
          <w:spacing w:val="-3"/>
        </w:rPr>
        <w:t xml:space="preserve">темность предполагает изложение по определенной схеме (системе, </w:t>
      </w:r>
      <w:r>
        <w:rPr>
          <w:color w:val="000000"/>
          <w:spacing w:val="-6"/>
        </w:rPr>
        <w:t xml:space="preserve">построенной в соответствии с внутренней логикой описания проекта и </w:t>
      </w:r>
      <w:r>
        <w:rPr>
          <w:color w:val="000000"/>
          <w:spacing w:val="-5"/>
        </w:rPr>
        <w:t>доказательства эффективности его реализации потенциальным инвес</w:t>
        <w:softHyphen/>
      </w:r>
      <w:r>
        <w:rPr>
          <w:color w:val="000000"/>
          <w:spacing w:val="-3"/>
        </w:rPr>
        <w:t>тором). Слово «бизнес» выражает учет рыночного окружения произ</w:t>
        <w:softHyphen/>
      </w:r>
      <w:r>
        <w:rPr>
          <w:color w:val="000000"/>
          <w:spacing w:val="-4"/>
        </w:rPr>
        <w:t>водственно-коммерческой деятельности предприятия, реализующего инвестиционный проект</w:t>
      </w:r>
      <w:r>
        <w:rPr>
          <w:color w:val="000000"/>
          <w:spacing w:val="-4"/>
          <w:lang w:val="en-US"/>
        </w:rPr>
        <w:t xml:space="preserve"> [1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овременная практика свидетельствует о том, что предприятие для осуществления реального инвестирования должно иметь четкое пред</w:t>
        <w:softHyphen/>
        <w:t>ставление о следующих ключевых параметр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7"/>
        </w:rPr>
        <w:t>масштаб своей производственной и коммер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>сырьевое, техническое и кадровое обеспечение своего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0"/>
        </w:rPr>
        <w:t>объемы необходимых капитальных вложений и сроках их возвра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финансовые ресурсы, привлекаемые для реализации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 xml:space="preserve">риски, связанные с данным проектом, и способах защиты от них. </w:t>
      </w:r>
      <w:r>
        <w:rPr>
          <w:color w:val="000000"/>
          <w:spacing w:val="-1"/>
        </w:rPr>
        <w:t>Наряду с перечисленными показателями существенное знач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ля разработки бизнес-плана имеют сведения об экономическом окру</w:t>
        <w:softHyphen/>
        <w:t xml:space="preserve">жении проекта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Подходы к разработке и изложению бизнес-плана дифференциру</w:t>
        <w:softHyphen/>
      </w:r>
      <w:r>
        <w:rPr>
          <w:color w:val="000000"/>
          <w:spacing w:val="-5"/>
        </w:rPr>
        <w:t>ют исходя из характера инвестиционных проектов. Для крупных про</w:t>
        <w:softHyphen/>
        <w:t xml:space="preserve">ектов требующих значительных объемов капиталовложений, а также </w:t>
      </w:r>
      <w:r>
        <w:rPr>
          <w:color w:val="000000"/>
        </w:rPr>
        <w:t xml:space="preserve">для проектов, связанных с производством и внедрением на рынок </w:t>
      </w:r>
      <w:r>
        <w:rPr>
          <w:color w:val="000000"/>
          <w:spacing w:val="-1"/>
        </w:rPr>
        <w:t>принципиально новой продукции, составляют развернутый бизнес-</w:t>
      </w:r>
      <w:r>
        <w:rPr>
          <w:color w:val="000000"/>
          <w:spacing w:val="-5"/>
        </w:rPr>
        <w:t>план. Для небольших проектов достаточно разработать краткий вари</w:t>
        <w:softHyphen/>
      </w:r>
      <w:r>
        <w:rPr>
          <w:color w:val="000000"/>
          <w:spacing w:val="-2"/>
        </w:rPr>
        <w:t>ант этого документа (10-15 страниц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В деловой практике сложились определенные требования к этому документу, соблюдение которых делает его наглядным и удобным в </w:t>
      </w:r>
      <w:r>
        <w:rPr>
          <w:color w:val="000000"/>
          <w:spacing w:val="-4"/>
        </w:rPr>
        <w:t>применении. К таким требованиям можно отнест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целевую направленность, так как бизнес-план должен отражать </w:t>
      </w:r>
      <w:r>
        <w:rPr>
          <w:color w:val="000000"/>
          <w:spacing w:val="-4"/>
        </w:rPr>
        <w:t>конечную цель осуществления инвестиционного проек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5"/>
        </w:rPr>
        <w:t>многофункциональное назначение, так как его информацией мо</w:t>
      </w:r>
      <w:r>
        <w:rPr>
          <w:color w:val="000000"/>
          <w:spacing w:val="-3"/>
        </w:rPr>
        <w:t>гут пользоваться различные категории заинтересованных лиц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краткость и логичность изложения информативного материала </w:t>
      </w:r>
      <w:r>
        <w:rPr>
          <w:color w:val="000000"/>
          <w:spacing w:val="-4"/>
        </w:rPr>
        <w:t>(текста, расчетов, рисунков и таблиц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"/>
        </w:rPr>
        <w:t>достоверность проводимой в этом документе информации, по</w:t>
        <w:softHyphen/>
      </w:r>
      <w:r>
        <w:rPr>
          <w:color w:val="000000"/>
        </w:rPr>
        <w:t xml:space="preserve">скольку все его положения и выводы должны базироваться на </w:t>
      </w:r>
      <w:r>
        <w:rPr>
          <w:color w:val="000000"/>
          <w:spacing w:val="-3"/>
        </w:rPr>
        <w:t>собственных исследованиях инициатора проекта и внешних ин</w:t>
        <w:softHyphen/>
      </w:r>
      <w:r>
        <w:rPr>
          <w:color w:val="000000"/>
          <w:spacing w:val="-4"/>
        </w:rPr>
        <w:t>формативных источник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строгую последовательность изложения материала, которая яв</w:t>
      </w:r>
      <w:r>
        <w:rPr>
          <w:color w:val="000000"/>
          <w:spacing w:val="-4"/>
        </w:rPr>
        <w:t>ляется общепринятой и приведена ниже в форме отдельных раз</w:t>
        <w:softHyphen/>
        <w:t>делов, каждый из которых характеризует различные аспекты ин</w:t>
        <w:softHyphen/>
        <w:t>вестиционного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Бизнес-план инвестиционного проекта может иметь следующую при</w:t>
        <w:softHyphen/>
      </w:r>
      <w:r>
        <w:rPr>
          <w:color w:val="000000"/>
          <w:spacing w:val="-5"/>
        </w:rPr>
        <w:t>мерную структуру: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титульный лист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водная часть (резюме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зор состояния отрасли, к которой относится предприятие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оизводственный план (продукция, услуги и др.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анализ рынка и план маркетинг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рганизационн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ценка риска и страхование инвестиций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финансов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тратегия финанс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оценка экономической эффективности затрат, осуществленных в </w:t>
      </w:r>
      <w:r>
        <w:rPr>
          <w:color w:val="000000"/>
          <w:spacing w:val="-5"/>
        </w:rPr>
        <w:t>ходе реализации проект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иложен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</w:rPr>
        <w:t>Финансовый план является одним из ключевых разделов бизнес-</w:t>
      </w:r>
      <w:r>
        <w:rPr>
          <w:color w:val="000000"/>
          <w:spacing w:val="-6"/>
        </w:rPr>
        <w:t xml:space="preserve">плана. К его разработке следует подойти особенно тщательно, так как </w:t>
      </w:r>
      <w:r>
        <w:rPr>
          <w:color w:val="000000"/>
          <w:spacing w:val="-3"/>
        </w:rPr>
        <w:t xml:space="preserve">он помогает ответить на главный вопрос, интересующий инвестора: </w:t>
      </w:r>
      <w:r>
        <w:rPr>
          <w:color w:val="000000"/>
          <w:spacing w:val="-7"/>
        </w:rPr>
        <w:t>когда и в каких формах будет обеспечен возврат инвестируемого капи</w:t>
        <w:softHyphen/>
      </w:r>
      <w:r>
        <w:rPr>
          <w:color w:val="000000"/>
          <w:spacing w:val="-1"/>
        </w:rPr>
        <w:t>тала?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Рассматриваемый раздел бизнес-плана отражает результат ряда </w:t>
      </w:r>
      <w:r>
        <w:rPr>
          <w:color w:val="000000"/>
          <w:spacing w:val="-1"/>
        </w:rPr>
        <w:t xml:space="preserve">расчетов (шагов). Например, календарный план денежных потоков </w:t>
      </w:r>
      <w:r>
        <w:rPr>
          <w:color w:val="000000"/>
          <w:spacing w:val="-5"/>
        </w:rPr>
        <w:t>(график поступлениями расходования денежных средстве ходе реали</w:t>
        <w:softHyphen/>
      </w:r>
      <w:r>
        <w:rPr>
          <w:color w:val="000000"/>
          <w:spacing w:val="-4"/>
        </w:rPr>
        <w:t>зации инвестиционного проекта) включает три блока расчетов, отно</w:t>
        <w:softHyphen/>
      </w:r>
      <w:r>
        <w:rPr>
          <w:color w:val="000000"/>
          <w:spacing w:val="-5"/>
        </w:rPr>
        <w:t>сящихся к производственно-сбытовой, инвестиционной и финансовой деятельности предприятия. Расчеты по каждому блоку завершают оп</w:t>
        <w:softHyphen/>
        <w:t>ределением сальдо притока и оттока денежных средств, а именно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альдо производственно-сбытовой деятельности —суммы чистой </w:t>
      </w:r>
      <w:r>
        <w:rPr>
          <w:color w:val="000000"/>
          <w:spacing w:val="-5"/>
        </w:rPr>
        <w:t>прибыли и амортизационных отчислений по года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1"/>
        </w:rPr>
        <w:t xml:space="preserve">сальдо инвестиционной деятельности образуется вычитанием </w:t>
      </w:r>
      <w:r>
        <w:rPr>
          <w:color w:val="000000"/>
          <w:spacing w:val="2"/>
        </w:rPr>
        <w:t>полного объема инвестиций из инвестируемых собственны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редств предприятия (кроме реинвестируемых чистой прибыли и </w:t>
      </w:r>
      <w:r>
        <w:rPr>
          <w:color w:val="000000"/>
          <w:spacing w:val="-4"/>
        </w:rPr>
        <w:t>амортизации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сальдо финансовой деятельности равно разности между суммой </w:t>
      </w:r>
      <w:r>
        <w:rPr>
          <w:color w:val="000000"/>
          <w:spacing w:val="-5"/>
        </w:rPr>
        <w:t>заемных средств (включая продажу акций, выпущенных для реа</w:t>
        <w:softHyphen/>
      </w:r>
      <w:r>
        <w:rPr>
          <w:color w:val="000000"/>
          <w:spacing w:val="-4"/>
        </w:rPr>
        <w:t>лизации инвестиционного проекта) и суммой средств, необходи</w:t>
      </w:r>
      <w:r>
        <w:rPr>
          <w:color w:val="000000"/>
          <w:spacing w:val="-6"/>
        </w:rPr>
        <w:t>мых для погашения долга, уплаты процентов и выплаты дивиден</w:t>
      </w:r>
      <w:r>
        <w:rPr>
          <w:color w:val="000000"/>
          <w:spacing w:val="-5"/>
        </w:rPr>
        <w:t>дов акционера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Условием успеха инвестиционного проекта служит положительное </w:t>
      </w:r>
      <w:r>
        <w:rPr>
          <w:color w:val="000000"/>
        </w:rPr>
        <w:tab/>
      </w:r>
      <w:r>
        <w:rPr>
          <w:color w:val="000000"/>
          <w:spacing w:val="-5"/>
        </w:rPr>
        <w:t>значение общего сальдо денежного потока, которое находят суммиро</w:t>
      </w:r>
      <w:r>
        <w:rPr>
          <w:color w:val="000000"/>
          <w:spacing w:val="-4"/>
        </w:rPr>
        <w:t xml:space="preserve">ванием итоговых сальдо производственно-сбытовой, инвестиционной </w:t>
      </w:r>
      <w:r>
        <w:rPr>
          <w:color w:val="000000"/>
        </w:rPr>
        <w:tab/>
      </w:r>
      <w:r>
        <w:rPr>
          <w:color w:val="000000"/>
          <w:spacing w:val="-3"/>
        </w:rPr>
        <w:t>и финансовой деятельности предприят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 xml:space="preserve">Стратегия финансирования инвестиционного проекта завершает изложение финансового раздела бизнес-плана. Реальные проекты в </w:t>
      </w:r>
      <w:r>
        <w:rPr>
          <w:color w:val="000000"/>
          <w:spacing w:val="-4"/>
        </w:rPr>
        <w:t>рамках инвестиционной политики предприятия целесообразно согла</w:t>
        <w:softHyphen/>
      </w:r>
      <w:r>
        <w:rPr>
          <w:color w:val="000000"/>
          <w:spacing w:val="-5"/>
        </w:rPr>
        <w:t xml:space="preserve">совывать между собой по объемам выделяемых финансовых ресурсов </w:t>
      </w:r>
      <w:r>
        <w:rPr>
          <w:color w:val="000000"/>
          <w:spacing w:val="-4"/>
        </w:rPr>
        <w:t xml:space="preserve">и срокам реализации исходя из критерия достижения максимального </w:t>
      </w:r>
      <w:r>
        <w:rPr>
          <w:color w:val="000000"/>
          <w:spacing w:val="-5"/>
        </w:rPr>
        <w:t>общего экономического эффекта, получаемого в процессе инвестиро</w:t>
        <w:softHyphen/>
      </w:r>
      <w:r>
        <w:rPr>
          <w:color w:val="000000"/>
          <w:spacing w:val="-28"/>
        </w:rPr>
        <w:t>вания.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Разработка бизнес-планов инвестиционных проектов тесно связана с выбранной предприятием стратегией управления портфелем реаль</w:t>
        <w:softHyphen/>
      </w:r>
      <w:r>
        <w:rPr>
          <w:color w:val="000000"/>
          <w:spacing w:val="-5"/>
        </w:rPr>
        <w:t>ных инвестиций</w:t>
      </w:r>
      <w:r>
        <w:rPr>
          <w:color w:val="000000"/>
          <w:spacing w:val="-5"/>
          <w:lang w:val="en-US"/>
        </w:rPr>
        <w:t xml:space="preserve"> [5]</w:t>
      </w:r>
      <w:r>
        <w:rPr>
          <w:color w:val="000000"/>
          <w:spacing w:val="-5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4.5 Оперативное управление портфелем реальных инвестици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базе детальной оценки каждого инвестиционного проекта осуще</w:t>
        <w:softHyphen/>
        <w:t>ствляют окончательный их отбор в формируемый предприятием порт</w:t>
        <w:softHyphen/>
        <w:t>фель реальных инвестиций. Формирование портфеля реальных инве</w:t>
        <w:softHyphen/>
        <w:t>стиций базируется на следующих принципа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Множественность критериев отбора для включения реальных про</w:t>
        <w:softHyphen/>
        <w:t>ектов в инвестиционный портфель предприятия. Этот принцип базируется на ранжировании целей и задач инвестирова</w:t>
        <w:softHyphen/>
        <w:t>ния по их важности для предприятия (инвестора). Например, та</w:t>
        <w:softHyphen/>
        <w:t>кие параметры, как доходность, срок окупаемости и безопасность инвестиций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Классификация критериев по видам инвестиционных проектов. Такую классификацию критериев осуществляют по проектам, носящим затратный характер, по проектам замещения, по незави</w:t>
        <w:softHyphen/>
        <w:t>симым и иным проекта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Учет влияния объективных ограничений инвестиционной дея</w:t>
        <w:softHyphen/>
        <w:t>тельности предприятия. Такими ограничениями являются: пла</w:t>
        <w:softHyphen/>
        <w:t>нируемый объем капиталовложений; формы и направления от</w:t>
        <w:softHyphen/>
        <w:t>раслевой и региональной диверсификации инвестиционной деятельности; наличие собственных источников финансирова</w:t>
        <w:softHyphen/>
        <w:t>ния капиталовложений; возможности привлечения средств с фи</w:t>
        <w:softHyphen/>
        <w:t>нансового рынка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Достижение взаимосвязи инвестиционной с текущей (обычной) и финансовой деятельностью предприятия. Данная взаимосвязь обеспечивается формированием денежных потоков от текущей, инвестиционной и финансовой деятельности и их концентрацией в едином денежном потоке в рамках конкретных интервалов (пе</w:t>
        <w:softHyphen/>
        <w:t>риодов) времен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Сбалансированность портфеля инвестиций с материальными и финансовыми ресурсами предприятия. Она обеспечивается с по</w:t>
        <w:softHyphen/>
        <w:t>мощью таких параметров, как «доходность — риск» и «доход</w:t>
        <w:softHyphen/>
        <w:t>ность — ликвидность» с учетом выбранной инвестиционной стра</w:t>
        <w:softHyphen/>
        <w:t>тегии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 учетом указанных параметров финансовый аспект управления ин</w:t>
        <w:softHyphen/>
        <w:t>вестиционным портфелем заключается в формировании бюджета ка</w:t>
        <w:softHyphen/>
        <w:t>питаловлож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аботка бюджета реализации портфеля реальных инвестиций включает решение двух основных зада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пределение объема и структуры капитальных затрат в разрезе отдельных этапов оперативного (календарного) пла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беспечение необходимого для возмещения этих затрат потока финансовых ресурсов (источников финансирования капитало</w:t>
        <w:softHyphen/>
        <w:t>вложений) в рамках общего объема реальных денежных средств, выделяемых на реализацию конкретного проект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Форма капитального бюджета предприятия представлена на рисунке 1.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практике капитальный бюджет предприятия часто ограничен. Поэтому перед его руководством часто стоит задача: установить такую комбинацию проектов, которая в рамках имеющихся денежных средств дает наибольший объем чистого денежного пото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анная задача сводится к подбору комбинации проектов, которая максимизирует чистую текущую стоимость (</w:t>
      </w:r>
      <w:r>
        <w:rPr>
          <w:color w:val="000000"/>
          <w:lang w:val="en-US"/>
        </w:rPr>
        <w:t>NPV</w:t>
      </w:r>
      <w:r>
        <w:rPr>
          <w:color w:val="000000"/>
        </w:rPr>
        <w:t>).</w:t>
      </w:r>
      <w:r>
        <w:rPr>
          <w:i/>
          <w:color w:val="000000"/>
        </w:rPr>
        <w:t xml:space="preserve"> </w:t>
      </w:r>
      <w:r>
        <w:rPr>
          <w:color w:val="000000"/>
        </w:rPr>
        <w:t>Затем подбирают сочетание проектов с учетом делимости (возможности частичной реа</w:t>
        <w:softHyphen/>
        <w:t>лизации) или неделимости (возможности полного осуществлени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м критерием принятия решения о «выходе» из неэффек</w:t>
        <w:softHyphen/>
        <w:t>тивного проекта является ожидаемое значение внутренней нормы до</w:t>
        <w:softHyphen/>
        <w:t>ходности ВНД. Продолжение его реализации возможно при соблюде</w:t>
        <w:softHyphen/>
        <w:t>нии следующего неравенства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/>
        <w:t>ВНД=Д+ПР+П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Д — </w:t>
      </w:r>
      <w:r>
        <w:rPr>
          <w:color w:val="000000"/>
        </w:rPr>
        <w:t>средняя ставка депозитного процента, учитывающая фактор инфляции на рынке ссудного капитала, %; ПР — уровень премии за риск, связанный с реализацией проекта, %; ПЛ, — уровень премии за низкую ликвидность с учетом прогнозируемого увеличения продол</w:t>
        <w:softHyphen/>
        <w:t>жительности осуществления проекта, %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процессе выбора конкретных форм «выхода» из инвестиционного проекта целесообразно исходить из требований экономической эффек</w:t>
        <w:softHyphen/>
        <w:t>тивности (минимизации потерь прибыли, дохода и вложенного капи</w:t>
        <w:softHyphen/>
        <w:t>тала) и сохранения имиджа предприятия-инвестора на товарном и финансовом рынках.</w:t>
      </w:r>
    </w:p>
    <w:p>
      <w:pPr>
        <w:pStyle w:val="Normal"/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60"/>
        <w:jc w:val="both"/>
        <w:rPr/>
      </w:pPr>
      <w:bookmarkStart w:id="0" w:name="_1146954460"/>
      <w:bookmarkEnd w:id="0"/>
      <w:r>
        <w:rPr/>
        <w:object w:dxaOrig="4036" w:dyaOrig="8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.8pt;height:43.6pt" filled="f" o:ole="">
            <v:imagedata r:id="rId4" o:title=""/>
          </v:shape>
          <o:OLEObject Type="Embed" ProgID="" ShapeID="ole_rId3" DrawAspect="Content" ObjectID="_74353090" r:id="rId3"/>
        </w:object>
      </w:r>
    </w:p>
    <w:tbl>
      <w:tblPr>
        <w:tblW w:w="7707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1"/>
        <w:gridCol w:w="202"/>
        <w:gridCol w:w="3634"/>
      </w:tblGrid>
      <w:tr>
        <w:trPr>
          <w:trHeight w:val="422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ступления средств</w:t>
            </w:r>
          </w:p>
        </w:tc>
      </w:tr>
      <w:tr>
        <w:trPr>
          <w:trHeight w:val="85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троительство или приобретение зданий и сооружений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обственные средства (чистая прибыль и амортизационные отчисления)</w:t>
            </w: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обретение машин и оборудования, требующих монтажа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влеченный акционерный (паевой) капитал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Приобретение машин и оборудования, не требующих монтажа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Средства, поступающие в порядке долевого участия в строительстве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риобретение нематериальных активов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Финансовый лиз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рочие 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Эмиссия облигаций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Налоги и иные обязательные платежи в бюдже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Долгосрочные кредиты банков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Резерв для покрытия непредвиденных работ и затра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Прочие источники средств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 — всего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источников средств, всего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льдо капитальных затрат и поступлений средств (+ или -)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  <w:t>Рисунок 1.2 -- Капитальный бюджет предприятия на предстоящий период</w:t>
      </w:r>
    </w:p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Объемы и стоимость работ каждого проекта вне зависимости от источников его финансирования подлежат тщательной проверке. Суще</w:t>
        <w:softHyphen/>
        <w:t xml:space="preserve">ствуют </w:t>
      </w:r>
      <w:r>
        <w:rPr>
          <w:i/>
          <w:color w:val="000000"/>
        </w:rPr>
        <w:t xml:space="preserve">аналоги </w:t>
      </w:r>
      <w:r>
        <w:rPr>
          <w:color w:val="000000"/>
        </w:rPr>
        <w:t>— объекты, сведения о которых слу</w:t>
        <w:softHyphen/>
        <w:t>жат базой для сравнения, ориентиром полученных резуль</w:t>
        <w:softHyphen/>
        <w:t xml:space="preserve">татов. Кроме того, в каждом проекте предусматриваются резервы на покрытие непредвиденных расходов, служащие для компенсации возможных ошибок и просчетов, </w:t>
      </w:r>
      <w:r>
        <w:rPr>
          <w:i/>
          <w:color w:val="000000"/>
        </w:rPr>
        <w:t xml:space="preserve"> </w:t>
      </w:r>
      <w:r>
        <w:rPr>
          <w:color w:val="000000"/>
        </w:rPr>
        <w:t>также влияния инфляционных процессов</w:t>
      </w:r>
      <w:r>
        <w:rPr>
          <w:color w:val="000000"/>
          <w:lang w:val="en-US"/>
        </w:rPr>
        <w:t xml:space="preserve"> [1]</w:t>
      </w:r>
      <w:r>
        <w:rPr>
          <w:color w:val="000000"/>
        </w:rPr>
        <w:t xml:space="preserve">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300"/>
        <w:ind w:left="72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Инвестиционная деятельность Самарского филиала ОАО «ВолгаТелеком»</w:t>
      </w:r>
    </w:p>
    <w:p>
      <w:pPr>
        <w:pStyle w:val="Heading1"/>
        <w:spacing w:before="200" w:after="100"/>
        <w:ind w:firstLine="567"/>
        <w:rPr/>
      </w:pPr>
      <w:r>
        <w:rPr>
          <w:rFonts w:cs="Times New Roman" w:ascii="Times New Roman" w:hAnsi="Times New Roman"/>
          <w:sz w:val="24"/>
        </w:rPr>
        <w:t>2.1 Общие сведения о Самарском филиале ОАО «ВолгаТелеком»</w:t>
      </w:r>
    </w:p>
    <w:p>
      <w:pPr>
        <w:pStyle w:val="Normal"/>
        <w:ind w:firstLine="567"/>
        <w:jc w:val="both"/>
        <w:rPr/>
      </w:pPr>
      <w:r>
        <w:rPr/>
        <w:t xml:space="preserve">Самарская область отличается высоким уровнем развития телекоммуникаций. По насыщенности предприятиями связи, высшими и средними учебными заведениями по подготовке связистов, научно-исследовательскими и проектными учреждениями Самарская область стоит в одном ряду с Москвой и Санкт-Петербургом. На рынке услуг связи работает свыше 50 организаций различных форм собственности, удовлетворяющих более 60% потребностей населения и организаций в услугах связи. </w:t>
      </w:r>
    </w:p>
    <w:p>
      <w:pPr>
        <w:pStyle w:val="Normal"/>
        <w:ind w:firstLine="567"/>
        <w:jc w:val="both"/>
        <w:rPr/>
      </w:pPr>
      <w:r>
        <w:rPr/>
        <w:t xml:space="preserve">Весь спектр услуг, предоставляемых предприятиями связи, можно </w:t>
      </w:r>
    </w:p>
    <w:p>
      <w:pPr>
        <w:pStyle w:val="Normal"/>
        <w:ind w:firstLine="567"/>
        <w:jc w:val="both"/>
        <w:rPr/>
      </w:pPr>
      <w:r>
        <w:rPr/>
        <w:t xml:space="preserve">разделить на несколько направлений: </w:t>
      </w:r>
    </w:p>
    <w:p>
      <w:pPr>
        <w:pStyle w:val="Normal"/>
        <w:ind w:firstLine="567"/>
        <w:jc w:val="both"/>
        <w:rPr/>
      </w:pPr>
      <w:r>
        <w:rPr/>
        <w:t>- услуги местной телефонной связи;</w:t>
      </w:r>
    </w:p>
    <w:p>
      <w:pPr>
        <w:pStyle w:val="Normal"/>
        <w:ind w:firstLine="567"/>
        <w:jc w:val="both"/>
        <w:rPr/>
      </w:pPr>
      <w:r>
        <w:rPr/>
        <w:t>- услуги междугородной связи;</w:t>
      </w:r>
    </w:p>
    <w:p>
      <w:pPr>
        <w:pStyle w:val="Normal"/>
        <w:ind w:firstLine="567"/>
        <w:jc w:val="both"/>
        <w:rPr/>
      </w:pPr>
      <w:r>
        <w:rPr/>
        <w:t>- почтовые и телеграфные услуги;</w:t>
      </w:r>
    </w:p>
    <w:p>
      <w:pPr>
        <w:pStyle w:val="Normal"/>
        <w:ind w:firstLine="567"/>
        <w:jc w:val="both"/>
        <w:rPr/>
      </w:pPr>
      <w:r>
        <w:rPr/>
        <w:t>- услуги сотовой связи;</w:t>
      </w:r>
    </w:p>
    <w:p>
      <w:pPr>
        <w:pStyle w:val="Normal"/>
        <w:ind w:firstLine="567"/>
        <w:jc w:val="both"/>
        <w:rPr/>
      </w:pPr>
      <w:r>
        <w:rPr/>
        <w:t>- услуги пейджинговой связи;</w:t>
      </w:r>
    </w:p>
    <w:p>
      <w:pPr>
        <w:pStyle w:val="Normal"/>
        <w:ind w:firstLine="567"/>
        <w:jc w:val="both"/>
        <w:rPr/>
      </w:pPr>
      <w:r>
        <w:rPr/>
        <w:t>- телекоммуникационные услуги по передаче данных.</w:t>
      </w:r>
    </w:p>
    <w:p>
      <w:pPr>
        <w:pStyle w:val="Normal"/>
        <w:ind w:firstLine="567"/>
        <w:jc w:val="both"/>
        <w:rPr/>
      </w:pPr>
      <w:r>
        <w:rPr/>
        <w:t>Вопросами разработки стратегических направлений развития региональных сетей связи и систем информатизации, координации действий операторов связи, а также привлечения инвестиций для реализации инвестиционных проектов занимается отдел связи и информатизации Администрации Самарской области. Еще одной его задачей является создание единой качественной и надежной системы связи специальных служб области (органы власти, правоохранительные органы, силовые структуры, аварийные службы), которую Администрация Самарской области совместно с заинтересованными организациями решает путем создания транктинговой сети для специальных служб и органов управления. Надзор и контроль за состоянием сетей и средств электрической и почтовой связи на территории области осуществляет Управление государственного надзора за связью по Самарской области.</w:t>
      </w:r>
    </w:p>
    <w:p>
      <w:pPr>
        <w:pStyle w:val="Normal"/>
        <w:ind w:firstLine="567"/>
        <w:jc w:val="both"/>
        <w:rPr/>
      </w:pPr>
      <w:r>
        <w:rPr/>
        <w:t>Изучаемым в данном проекте экономическим объектом является ОАО "ВолгаТелеком". В настоящее время оно по праву считается ведущим оператором связи и входит в десятку крупнейших региональных предприятий электросвязи России,  предоставляя услуги электрической связи населению, хозяйствующим субъектам, органам государственной власти и управления на территории Самарской области на основании лицензии № 3018, выданной Министерством Связи РФ от 16 августа 1996 года.</w:t>
      </w:r>
    </w:p>
    <w:p>
      <w:pPr>
        <w:pStyle w:val="Normal"/>
        <w:ind w:firstLine="567"/>
        <w:jc w:val="both"/>
        <w:rPr/>
      </w:pPr>
      <w:r>
        <w:rPr/>
        <w:t xml:space="preserve">Открытое акционерное общество «ВолгаТелеком» создано и зарегистрировано под наименованием открытого акционерного общества «Связьинформ» Нижегородской области. Оно учреждено Комитетом по управлению государственным имуществом Нижегородской области и распоряжением главы администрации г. Нижнего Новгорода  № 1605-р от 15 декабря 1993 г., в соответствии с Указом Президента Российской Федерации от 1 июля 1992г.  № 721 "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", а также постановлением Правительства Российской Федерации от 22 декабря 1992г. № 1003 "О приватизации предприятий связи" на базе государственного предприятия связи и информатики «Россвязьинформ». </w:t>
      </w:r>
    </w:p>
    <w:p>
      <w:pPr>
        <w:pStyle w:val="Normal"/>
        <w:ind w:firstLine="567"/>
        <w:jc w:val="both"/>
        <w:rPr/>
      </w:pPr>
      <w:r>
        <w:rPr/>
        <w:t xml:space="preserve">Место нахождения ОАО «ВолгаТелеком»: Российская Федерация, 603000, г. Нижний Новгород, пл. М Горького,    Дом связи3. </w:t>
      </w:r>
    </w:p>
    <w:p>
      <w:pPr>
        <w:pStyle w:val="Normal"/>
        <w:ind w:firstLine="567"/>
        <w:jc w:val="both"/>
        <w:rPr/>
      </w:pPr>
      <w:r>
        <w:rPr/>
        <w:t>Общество по своему типу является открытым акционерным обществом, созданным на неограниченный срок деятельности.   Деятельность общества прекращается по решению общего собрания акционеров, либо по основаниям, предусмотренным Федеральным законом "Об акционерных обществах" и Граждански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Общество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567"/>
        <w:jc w:val="both"/>
        <w:rPr/>
      </w:pPr>
      <w:r>
        <w:rPr/>
        <w:t>ОАО «ВолгаТелеком» имеет множество обособленных подразделений, расположенных вне места нахождения общества и осуществляющих функции            общества - филиалов. Одним из таких является Самарский филиал ОАО «ВолгаТелеком» (ранее именуемый как  ОАО «Связьинформ» Самарской области, а в дальнейшем как ОАО «ВолгаТелеком»).</w:t>
      </w:r>
    </w:p>
    <w:p>
      <w:pPr>
        <w:pStyle w:val="Normal"/>
        <w:ind w:firstLine="567"/>
        <w:jc w:val="both"/>
        <w:rPr/>
      </w:pPr>
      <w:r>
        <w:rPr/>
        <w:t>Открытое акционерное общество «Связьинформ» Самарской области учреждено в соответствии с указом президента Российской федерации от1 июля 1992 года № 721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, а также постановлением Правительства Российской федерации от 22 декабря 1992 г. №1003 «О приватизации предприятий связи».</w:t>
      </w:r>
    </w:p>
    <w:p>
      <w:pPr>
        <w:pStyle w:val="Normal"/>
        <w:ind w:firstLine="567"/>
        <w:jc w:val="both"/>
        <w:rPr/>
      </w:pPr>
      <w:r>
        <w:rPr/>
        <w:t>Государственная регистрация общества была осуществлена 13 июля 1993 г. Администрацией самарского района г. Самара (номер свидетельства о государственной регистрации    422-П). ОАО "Связьинформ"  Самарской   области, образованное Государственного предприятия связи и информатики «Россвязьинформ» Самарской обла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ставный капитал ОАО «ВолгаТелеком» составляет 583 387, 5 тыс. рублей.  Уставный капитал ОАО «ВолгаТелеком» состоит из номинальной стоимости акций, выпущенных в бездокументарной форме и приобретенных акционер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быкновенные именные акции - 87 508 200 штук. Номинальная стоимость каждой обыкновенной акции составляет 5 (Пять) руб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Привилегированные именные акции типа А - 29 169 300 штук. Номинальная стоимость каждой привилегированной акции типа А составляет 5 (Пять) рублей.</w:t>
      </w:r>
    </w:p>
    <w:p>
      <w:pPr>
        <w:pStyle w:val="Normal"/>
        <w:ind w:firstLine="567"/>
        <w:jc w:val="both"/>
        <w:rPr/>
      </w:pPr>
      <w:r>
        <w:rPr/>
        <w:t>Информация об акционерах, владеющих более чем 2% в уставном капитале общества представлена в таблиц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Таблица 2.1 – Акционеры Самарского филиала ОАО «ВолгаТелеком»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985"/>
        <w:gridCol w:w="2102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уставного капит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, от голосующих акций</w:t>
            </w:r>
          </w:p>
        </w:tc>
      </w:tr>
      <w:tr>
        <w:trPr/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Связьинвест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7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АФТ Энтерпрайсис Лимит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Депозитарно-Клиринговая Комп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анк Кредит Свисс Ферст Бостон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АБН АМРО БАНК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 «Дж. П. Морган Банк Интернешнл» (ОО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рансвик Ю БИ ЭС Варбург Номини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востепенная цель деятельности ОАО «ВолгаТелеком» заключается в удовлетворении потребностей населения, органов государственной власти и управления, обороны, безопасности и правопорядка, хозяйствующих субъектов и иных юридических лиц в услугах элек</w:t>
        <w:softHyphen/>
        <w:t>тросвязи, а также в получении прибыли.</w:t>
      </w:r>
    </w:p>
    <w:p>
      <w:pPr>
        <w:pStyle w:val="Normal"/>
        <w:ind w:firstLine="567"/>
        <w:jc w:val="both"/>
        <w:rPr/>
      </w:pPr>
      <w:r>
        <w:rPr/>
        <w:t>Основными видами деятельности рассматриваемого предприятия являются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стной и внутризонов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ждугородной и международн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телеграфных служб, услуг передачи данных и                 телематических услуг (в том числе Интернет)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в аренду физических цепей, каналов и трактов связи, включая каналы веща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эфирного и кабельного телевидения и др.</w:t>
      </w:r>
    </w:p>
    <w:p>
      <w:pPr>
        <w:pStyle w:val="Normal"/>
        <w:ind w:firstLine="567"/>
        <w:jc w:val="both"/>
        <w:rPr/>
      </w:pPr>
      <w:r>
        <w:rPr/>
        <w:t>В структуру Самарского филиала ОАО «ВолгаТелеком» входят 11 филиалов, изображенных на рисунк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51435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143680"/>
                          <a:chOff x="0" y="0"/>
                          <a:chExt cx="582876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о-сервис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914400"/>
                            <a:ext cx="9144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техничес-кий центр электро-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-телефон-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4571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филиал ОАО «ВолгаТелек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15120"/>
                            <a:ext cx="2112480" cy="421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46864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08088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405pt" coordorigin="0,0" coordsize="9179,8100">
                <v:rect id="shape_0" stroked="f" o:allowincell="f" style="position:absolute;left:0;top:1;width:917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о-сервис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440;width:14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техничес-кий центр электро-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-телефон-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0;width:71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филиал ОАО «ВолгаТелек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80" to="162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79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80" to="43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080" to="79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080" to="61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40" to="44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41;width:3326;height:663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9;top:738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;top:4852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5143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29480" cy="514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05.05pt;width:458.95pt;height:40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Рисунок 2.1 – Структура СФ ОАО «ВолгаТелеком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Расчетно-сервисный центр» –выполняет функ</w:t>
        <w:softHyphen/>
        <w:t>ции Единого регионального расчетного центра (ЕРРЦ);</w:t>
      </w:r>
    </w:p>
    <w:p>
      <w:pPr>
        <w:pStyle w:val="Normal"/>
        <w:ind w:firstLine="567"/>
        <w:jc w:val="both"/>
        <w:rPr/>
      </w:pPr>
      <w:r>
        <w:rPr/>
        <w:t>«Самарский технический центр электросвязи» – крупнейший узел страны по предоставлению традиционных и нетрадиционных услуг электросвя</w:t>
        <w:softHyphen/>
        <w:t xml:space="preserve">зи. </w:t>
      </w:r>
    </w:p>
    <w:p>
      <w:pPr>
        <w:pStyle w:val="Normal"/>
        <w:ind w:firstLine="567"/>
        <w:jc w:val="both"/>
        <w:rPr/>
      </w:pPr>
      <w:r>
        <w:rPr/>
        <w:t xml:space="preserve">Радиотелефонный центр – предоставляет услуги сотовой связи стандарта ММТ-450, автоматический национальный и международный роуминг. </w:t>
      </w:r>
    </w:p>
    <w:p>
      <w:pPr>
        <w:pStyle w:val="Normal"/>
        <w:ind w:firstLine="567"/>
        <w:jc w:val="both"/>
        <w:rPr/>
      </w:pPr>
      <w:r>
        <w:rPr/>
        <w:t>8 межрайонных центров электросвязи (МРЦЭС) созданы в результате объединения город</w:t>
        <w:softHyphen/>
        <w:t>ских и районных узлов электрической связи на территории Самарской области.</w:t>
      </w:r>
    </w:p>
    <w:p>
      <w:pPr>
        <w:pStyle w:val="Normal"/>
        <w:ind w:firstLine="567"/>
        <w:jc w:val="both"/>
        <w:rPr/>
      </w:pPr>
      <w:r>
        <w:rPr/>
        <w:t>Основными достижениями ОАО «ВолгаТелеком» на настоящий момент являются: более 600 тысяч абонентов проводной телефонии, 7,5 тысяч абонентов Интернет, более 40 узлов доступа во "Всемирную паутину" во всей районных центрах Самарской области, две современные цифровые междугородные станции в Самаре и Тольятти и многое другое. настоящему времени можно подвести итоги технического развития в следующих областях:</w:t>
      </w:r>
    </w:p>
    <w:p>
      <w:pPr>
        <w:pStyle w:val="Normal"/>
        <w:ind w:firstLine="567"/>
        <w:jc w:val="both"/>
        <w:rPr/>
      </w:pPr>
      <w:r>
        <w:rPr>
          <w:i/>
        </w:rPr>
        <w:t>Междугородная телефонная связь</w:t>
      </w:r>
      <w:r>
        <w:rPr/>
        <w:t xml:space="preserve"> – общая протяженность междугородных телефонных каналов на 01.01.2003 г. составила 630,9 тыс. кан.км, с учетом ведомственных линий. Собственных линий Самарского филиала ОАО «ВолгаТелеком»  – 427,9 тыс. кан.км. В 2001 г. введено в эксплуатацию 3,15 тыс. кан.км за счет строительства ВОЛП в г. Сызрани. Протяженность МТ каналов по цифровой сети, принадлежащих Самарскому филиалу ОАО «ВолгаТелеком»  – 69,1 тыс. кан.км, что составляет – 16% от общей протяжен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Городские телефонные сети </w:t>
      </w:r>
      <w:r>
        <w:rPr/>
        <w:t xml:space="preserve">– монтированная емкость ГТС составляет 509407 номеров. Использованная емкость сетей ГТС – 483131 номер или 94,8%. На 100 жителей городского населения приходится 19,2 телефона, в т.ч. в г. Самаре – 18,9; в г. Тольятти – 16,75; в г. Сызрани – 21,9; в г. Новокуйбышевске – 23 телефона. </w:t>
      </w:r>
    </w:p>
    <w:p>
      <w:pPr>
        <w:pStyle w:val="Normal"/>
        <w:ind w:firstLine="567"/>
        <w:jc w:val="both"/>
        <w:rPr/>
      </w:pPr>
      <w:r>
        <w:rPr>
          <w:i/>
        </w:rPr>
        <w:t>Сельские телефонные сети –</w:t>
      </w:r>
      <w:r>
        <w:rPr/>
        <w:t xml:space="preserve"> монтированная емкость станций СТС – 91728 номеров. Использованная емкость на конец отчетного периода составляет 79123 номера или 86,3% от монтированной. На 100 сельских жителей приходится 12,8 телефона. Продолжаются работы по оборудованию оконечных телефонных станций аппаратурой АОН, по замене аналоговых систем передачи на цифровые и по задействованию свободной номерной емкости АТС в районах области.</w:t>
      </w:r>
    </w:p>
    <w:p>
      <w:pPr>
        <w:pStyle w:val="Normal"/>
        <w:ind w:firstLine="567"/>
        <w:jc w:val="both"/>
        <w:rPr/>
      </w:pPr>
      <w:r>
        <w:rPr>
          <w:i/>
        </w:rPr>
        <w:t>Документальная электросвязь и сеть передачи данных –</w:t>
      </w:r>
      <w:r>
        <w:rPr/>
        <w:t xml:space="preserve"> сеть передачи данных и телематических служб Самарской области насчитывает 9776 пользователей, в т.ч. 4806 потребителей пользуются услугами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i/>
        </w:rPr>
        <w:t>Интеллектуальные услуги –</w:t>
      </w:r>
      <w:r>
        <w:rPr/>
        <w:t xml:space="preserve">20 каналов под традиционную телефонию и 10 каналов – под </w:t>
      </w:r>
      <w:r>
        <w:rPr>
          <w:lang w:val="en-US"/>
        </w:rPr>
        <w:t>IP</w:t>
      </w:r>
      <w:r>
        <w:rPr/>
        <w:t xml:space="preserve"> телефонию. Среднее количество междугородних телефонных разговоров по СТК составляет свыше 30 тысяч в месяц и около 1500 разговоров по </w:t>
      </w:r>
      <w:r>
        <w:rPr>
          <w:lang w:val="en-US"/>
        </w:rPr>
        <w:t>IP</w:t>
      </w:r>
      <w:r>
        <w:rPr/>
        <w:t>-телефони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Сотовая связь </w:t>
      </w:r>
      <w:r>
        <w:rPr>
          <w:i/>
          <w:lang w:val="en-US"/>
        </w:rPr>
        <w:t>NMT</w:t>
      </w:r>
      <w:r>
        <w:rPr>
          <w:i/>
        </w:rPr>
        <w:t>- 450 –</w:t>
      </w:r>
      <w:r>
        <w:rPr/>
        <w:t xml:space="preserve"> в Самарской области имеется 11 базовых станций сотовой подвижной связи стандарта </w:t>
      </w:r>
      <w:r>
        <w:rPr>
          <w:lang w:val="en-US"/>
        </w:rPr>
        <w:t>NMT</w:t>
      </w:r>
      <w:r>
        <w:rPr/>
        <w:t xml:space="preserve">-450. Из них 4 установлены в Самаре, по 2 базовые станции в Сызрани и Тольятти, и по одной – в Похвистнево, Отрадном, Новокуйбышевске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ближайшие годы планируется и дальше развивать внутризоновые, городские и сельские цифровые сети связи, увеличивать емкость телефонной сети за счет замены аналоговых АТС в г. Самара и по области на цифровые станции. А также расширять спектр и повышать качество предоставляемых услуг; эффективно управлять нашими затратами компании и обеспечивать информационную прозрачность Самарского филиала ОАО "Волга Телеком".</w:t>
      </w:r>
    </w:p>
    <w:p>
      <w:pPr>
        <w:pStyle w:val="Normal"/>
        <w:ind w:firstLine="567"/>
        <w:jc w:val="both"/>
        <w:rPr/>
      </w:pPr>
      <w:r>
        <w:rPr/>
        <w:t>Результаты деятельности Самарского филиала ОАО «ВолгаТелеком» в 2003г. свидетельствуют о стабильном экономическом положении Общества, о наличии технического и интеллектуального потенциала для движения вперед.</w:t>
      </w:r>
    </w:p>
    <w:p>
      <w:pPr>
        <w:pStyle w:val="Normal"/>
        <w:ind w:firstLine="567"/>
        <w:jc w:val="both"/>
        <w:rPr/>
      </w:pPr>
      <w:r>
        <w:rPr/>
        <w:t>Таким образом, Самарский филиал ОАО «ВолгаТелеком» составляет базисную основу телекоммуникационной инфраструктуры народного хозяйства области и ее административно-управленческой системы. Ему принадлежит определяющая роль в осуществлении единой технической политики по развитию средств и сооружений электрической связи и проводного вещания на территории, а также в их эксплуатации и обеспечении всего комплекса инвестиционных программ по расширению и реконструкции, техническому перевооружению действующих и вновь вводимых телекоммуникационных сет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тим и многим другим ОАО «ВолгаТелеком» доказывает свое лидирующее положение среди конкурентов благодаря готовности и способности реагировать на быстрый рост требований клиентов. Предприятие  старается предоставлять традиционные и внедрять новые телекоммуникационные услуги, совершенствовать старые и осваивать новые методы обслуживания клиентов, рационально и эффективно использовать имеющиеся финансовые, технологические и кадровые ресурсы.</w:t>
      </w:r>
    </w:p>
    <w:p>
      <w:pPr>
        <w:pStyle w:val="Normal"/>
        <w:spacing w:before="200" w:after="10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2 Формирование портфеля реальных инвестиций СФ ОАО «ВолгаТелеком»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дним из основных направлений  ОАО «ВолгаТелеком» развития было и остается техническое перевооружение. За 9 месяцев 2003г. в развитие средств связи Самарской области инвестировано 462 млн.рублей, что в 3,7 раз превышает объем капвложений за этот же период 2002 года. Прирост основных телефонных аппаратов с января по ноябрь 2003г. составил 20 тысяч номеров, из которых 2,7 тысяч номеров введены в сельской местности. Начали работать цифровые АТС в Самаре, Сызрани, Нефтегорске, Шентале. Проложено более 300 км волоконно-оптических линий связи, увеличена скорость работы узлов доступа в Интернет в Новокуйбышевске (до 10 Мб/с), Сызрани (до 4 Мб/с), Тольятти (до 4 Мб/с) и ряде других населенных пунктов области.  В настоящее время ведутся работы по строительству двух узлов ГТС Тольятти, что позволит в будущем увеличить емкость телефонной сети этого города на 240 тысяч номеров.</w:t>
      </w:r>
    </w:p>
    <w:p>
      <w:pPr>
        <w:pStyle w:val="Normal"/>
        <w:ind w:firstLine="567"/>
        <w:jc w:val="both"/>
        <w:rPr/>
      </w:pPr>
      <w:r>
        <w:rPr/>
        <w:t>На финансирование строительства объектов связи Самарской области направлено более 200 миллионов рублей. В условиях возрастающей конкуренции специалисты компании постоянно работают над внедрением новых технологий и услуг связи для удобства клиентов. По-прежнему уделяется большое внимание регулярному информированию акционеров и партнеров об итогах текущей работы Общества и о направлениях его развития.</w:t>
      </w:r>
    </w:p>
    <w:p>
      <w:pPr>
        <w:pStyle w:val="Normal"/>
        <w:ind w:firstLine="567"/>
        <w:jc w:val="both"/>
        <w:rPr/>
      </w:pPr>
      <w:r>
        <w:rPr/>
        <w:t>Процесс принятия решения об осуществлении тех или иных капитальных вложений завершается в момент внесения конкретного инвестиционного проекта в план технического развития предприятия. Однако до утверждения плана участники группы разработчиков ТЭО неоднократно встречаются с президентом ОАО “ВолгаТелеком” с целью согласования его основных показателей, а также определения источников финансирования. На данном этапе происходит последовательная притирка показателей финансового плана предприятия и плана его технического развития. Одновременно осуществляется поиск финансовых ресурсов, необходимых для реализации инвестиционных проектов.</w:t>
      </w:r>
    </w:p>
    <w:p>
      <w:pPr>
        <w:pStyle w:val="Normal"/>
        <w:ind w:firstLine="567"/>
        <w:jc w:val="both"/>
        <w:rPr/>
      </w:pPr>
      <w:r>
        <w:rPr/>
        <w:t>Сформированный план технического развития предприятия на предстоящий год предоставляется президенту ОАО “ВолгаТелеком”, который докладывает его совету директоров. Тот в случае отсутствия серьезных возражений по структуре и объемам инвестиционных вложений его одобряет, после чего происходит его утверждение президентом.</w:t>
      </w:r>
    </w:p>
    <w:p>
      <w:pPr>
        <w:pStyle w:val="Normal"/>
        <w:ind w:firstLine="567"/>
        <w:jc w:val="both"/>
        <w:rPr/>
      </w:pPr>
      <w:r>
        <w:rPr/>
        <w:t>В связи с долгосрочным характером капитальных вложений в технико-экономическом обосновании практически каждого инвестиционного проекта предусмотрено его финансирование в течение нескольких лет. Однако план технического развития предприятия составляется лишь на годовую перспективу, что предполагает финансирование проектов лишь в объемах, которые предстоит освоить в текущем году. Отсюда потребность в использовании механизма внутренней преемственности планов технического развития как компенсатора суженного горизонта планирования.</w:t>
      </w:r>
    </w:p>
    <w:p>
      <w:pPr>
        <w:pStyle w:val="Normal"/>
        <w:ind w:firstLine="567"/>
        <w:jc w:val="both"/>
        <w:rPr/>
      </w:pPr>
      <w:r>
        <w:rPr/>
        <w:t>Неопределенность и нестабильность условий хозяйствования в России значительно сужает горизонт планирования капитальных вложений на уровне предприятия. Поэтому оно объективно носит краткосрочный характер, а средне- и долгосрочные планы отражают, как правило, общее видение руководством генеральных направлений развития. Естественно, что такой узкий горизонт является потенциальным источником серьезных противоречий между стратегией и тактикой. Огромным недостатком существующей системы формирования инвестиционного портфеля является и отсутствие рассмотрения различных вариантов компоновки проектов. Еще одна проблема современного инвестиционного менеджмента -- отсутствие возможности проверки эффективности проектов в связи с трудоемкостью этой процедуры. Существующий порядок и система инвестиционного планирования СФ ОАО «ВолгаТелеком» показаны на рисунке 2.2.</w:t>
      </w:r>
    </w:p>
    <w:p>
      <w:pPr>
        <w:pStyle w:val="Normal"/>
        <w:ind w:firstLine="851"/>
        <w:jc w:val="both"/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0</wp:posOffset>
            </wp:positionH>
            <wp:positionV relativeFrom="paragraph">
              <wp:posOffset>130175</wp:posOffset>
            </wp:positionV>
            <wp:extent cx="4699000" cy="1155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унок 2.2 – Схема инвестиционного планирования ОАО «ВолгаТелеком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 xml:space="preserve">Целью данного дипломного проекта является предложение выхода из данной ситуации путем осуществления </w:t>
      </w:r>
      <w:r>
        <w:rPr>
          <w:i/>
        </w:rPr>
        <w:t xml:space="preserve">преемственности </w:t>
      </w:r>
      <w:r>
        <w:rPr/>
        <w:t xml:space="preserve">краткосрочных планов технического развития, что позволит компенсировать отсутствие долгосрочного планирования. Кроме того, предлагается осуществлять перебор всех проектов и оценивать несколько вариантов  инвестиционных планов путем </w:t>
      </w:r>
      <w:r>
        <w:rPr>
          <w:color w:val="000000"/>
          <w:spacing w:val="-6"/>
        </w:rPr>
        <w:t>проведения анализа по предпри</w:t>
        <w:softHyphen/>
      </w:r>
      <w:r>
        <w:rPr>
          <w:color w:val="000000"/>
          <w:spacing w:val="-5"/>
        </w:rPr>
        <w:t>ятию в целом для возможности выбора инвестиционного плана, наиболее благоприятного для дальнейшего развития предприятия</w:t>
      </w:r>
      <w:r>
        <w:rPr>
          <w:color w:val="000000"/>
          <w:spacing w:val="-4"/>
        </w:rPr>
        <w:t>.</w:t>
      </w:r>
    </w:p>
    <w:p>
      <w:pPr>
        <w:pStyle w:val="Normal"/>
        <w:ind w:firstLine="540"/>
        <w:jc w:val="both"/>
        <w:rPr/>
      </w:pPr>
      <w:r>
        <w:rPr/>
        <w:t>Суть этой идеи заключается в том, что основу плана технического развития на следующий год представляют результаты работы предприятия в предыдущем году. Необходимо пересмотреть текущие инвестиционные проекты, принятые к реализации в прошлом, с учетом всех произошедших изменений, провести соответствие текущих проектов и находящихся на стадии разработки, выявить различные варианты функционирования предприятия, рассчитав основные экономические показатели его работы в случае реализации той или иной совокупности проектов и разработать управленческое решение о выборе лучшей совокупности. Использование данного механизма – один из возможных способов реализации инвестиционной стратегии предприятия, определяющей главные приоритеты его деятельности в долгосрочной перспективе. Такая форма адаптации предприятия к существующим рискам, на наш взгляд, является наиболее жизнеспособной в условиях нестабильной внешней среды. Схема управления портфелем инвестиций, предлагаемая в данном дипломе, изображена на рисунке 2.3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1383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  <w:t>Рисунок 2.3 -- Механизм выработки управленческого решения при формировании портфеля реальных инвестиций</w:t>
      </w:r>
    </w:p>
    <w:p>
      <w:pPr>
        <w:pStyle w:val="Normal"/>
        <w:spacing w:before="200" w:after="100"/>
        <w:ind w:firstLine="567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9"/>
      <w:type w:val="nextPage"/>
      <w:pgSz w:w="11906" w:h="16838"/>
      <w:pgMar w:left="1701" w:right="567" w:gutter="0" w:header="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45:00Z</dcterms:created>
  <dc:creator>SerGun</dc:creator>
  <dc:description/>
  <dc:language>en-US</dc:language>
  <cp:lastModifiedBy>***</cp:lastModifiedBy>
  <cp:lastPrinted>2004-05-14T12:22:00Z</cp:lastPrinted>
  <dcterms:modified xsi:type="dcterms:W3CDTF">2004-05-29T11:39:00Z</dcterms:modified>
  <cp:revision>22</cp:revision>
  <dc:subject/>
  <dc:title>1 Как видно, цели реального инвестирования могут быть разными, однако оно является основой развития всех крупных предприятий</dc:title>
</cp:coreProperties>
</file>