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>
          <w:sz w:val="32"/>
        </w:rPr>
      </w:pPr>
      <w:r>
        <w:rPr/>
        <w:t>Заключени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данном дипломном проекте была разработана автоматизированная информационная система для управления портфелем реальных инвестиций Самарского филиала ОАО «ВолгаТелеком».  В предлагаемой АИС предложена новая методика анализа и оценки инвестиционных решений и компоновки инвестиционного портфеля предприятия.</w:t>
      </w:r>
    </w:p>
    <w:p>
      <w:pPr>
        <w:pStyle w:val="2"/>
        <w:rPr/>
      </w:pPr>
      <w:r>
        <w:rPr/>
        <w:t>Для рассматриваемой системы было  разработано информационное, программно-техническое,  организационное обеспечение, меры защиты информации. В заключение была рассчитана экономическая эффективность внедрения АИС для управления портфелем реальных инвестиций предприятия, в результате чего получена годовая условная экономия затрат, равная 34172 руб. Срок окупаемости внедрения данной АИС составляет чуть больше года. Также в дипломном проекте предложен вариант организации рабочего места специалиста по информационным технология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недрение данной информационной системы позволяет повысить эффективность управления инвестиционной деятельностью за счет более глубокой и интенсивной поддержки инвестиционных решений, позволяющей получать более обоснованные вариан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0"/>
      <w:ind w:firstLine="567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2:34:00Z</dcterms:created>
  <dc:creator>Patient Of Dr.OGen</dc:creator>
  <dc:description/>
  <dc:language>en-US</dc:language>
  <cp:lastModifiedBy>***</cp:lastModifiedBy>
  <dcterms:modified xsi:type="dcterms:W3CDTF">2004-05-29T12:57:00Z</dcterms:modified>
  <cp:revision>8</cp:revision>
  <dc:subject/>
  <dc:title>Заключение</dc:title>
</cp:coreProperties>
</file>