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АЛТАЙСКИЙ ГОСУДАРСТВЕННЫЙ УНИВЕРСИТЕТ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Экономический факультет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Курсовая  работа</w:t>
      </w:r>
    </w:p>
    <w:p>
      <w:pPr>
        <w:pStyle w:val="Normal1"/>
        <w:jc w:val="center"/>
        <w:rPr>
          <w:i/>
          <w:i/>
          <w:sz w:val="36"/>
        </w:rPr>
      </w:pPr>
      <w:r>
        <w:rPr>
          <w:i/>
          <w:sz w:val="36"/>
        </w:rPr>
        <w:t>По теме: «СЕТЕВЫЕ МОДЕЛИ ПЛАНИРОВАНИЯ И УПРАВЛЕНИЯ»</w:t>
      </w:r>
    </w:p>
    <w:p>
      <w:pPr>
        <w:pStyle w:val="Normal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191516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0.8pt" to="469.3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218948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2.4pt" to="469.3pt,1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246380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94pt" to="469.3pt,1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26105</wp:posOffset>
                </wp:positionH>
                <wp:positionV relativeFrom="paragraph">
                  <wp:posOffset>86360</wp:posOffset>
                </wp:positionV>
                <wp:extent cx="2885440" cy="2575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57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Выполнил:</w:t>
                            </w:r>
                            <w:r>
                              <w:rPr>
                                <w:b/>
                                <w:sz w:val="32"/>
                              </w:rPr>
                              <w:br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 курс группа № 291</w:t>
                              <w:br/>
                              <w:t xml:space="preserve">  Заочное отд. Э.Ф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Проверил</w:t>
                            </w:r>
                            <w:r>
                              <w:rPr>
                                <w:b/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02.8pt;mso-wrap-distance-left:9.05pt;mso-wrap-distance-right:9.05pt;mso-wrap-distance-top:0pt;mso-wrap-distance-bottom:0pt;margin-top:6.8pt;mso-position-vertical-relative:text;margin-left:246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Выполнил:</w:t>
                      </w:r>
                      <w:r>
                        <w:rPr>
                          <w:b/>
                          <w:sz w:val="32"/>
                        </w:rPr>
                        <w:br/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 курс группа № 291</w:t>
                        <w:br/>
                        <w:t xml:space="preserve">  Заочное отд. Э.Ф</w:t>
                      </w:r>
                    </w:p>
                    <w:p>
                      <w:pPr>
                        <w:pStyle w:val="Normal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</w:p>
                    <w:p>
                      <w:pPr>
                        <w:pStyle w:val="Normal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Проверил</w:t>
                      </w:r>
                      <w:r>
                        <w:rPr>
                          <w:b/>
                          <w:sz w:val="32"/>
                        </w:rPr>
                        <w:t>:</w:t>
                      </w:r>
                    </w:p>
                    <w:p>
                      <w:pPr>
                        <w:pStyle w:val="Normal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jc w:val="center"/>
        <w:rPr>
          <w:sz w:val="32"/>
        </w:rPr>
      </w:pPr>
      <w:r>
        <w:rPr>
          <w:sz w:val="40"/>
        </w:rPr>
        <w:t>Барнаул 2001</w:t>
      </w:r>
      <w:r>
        <w:br w:type="page"/>
      </w:r>
    </w:p>
    <w:p>
      <w:pPr>
        <w:pStyle w:val="Heading1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тевой моделью (другие названия: сетевой график, сеть) называется экономико-компьютерная модель, отражающая комплекс работ (операций) и событий, связанных с реализацией   некоторого проекта (научно-исследовательского, производственного и др.), в их логической  и технологической последовательности и связ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Анализ сетевой  модели, представленной в графической или табличной (матричной) форме, позволяет,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во-первых</w:t>
      </w:r>
      <w:r>
        <w:rPr>
          <w:rFonts w:cs="Times New Roman" w:ascii="Times New Roman" w:hAnsi="Times New Roman"/>
          <w:sz w:val="24"/>
        </w:rPr>
        <w:t>, более четко выявить взаимосвязи этапов реализации проекта и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во-вторых,</w:t>
      </w:r>
      <w:r>
        <w:rPr>
          <w:rFonts w:cs="Times New Roman" w:ascii="Times New Roman" w:hAnsi="Times New Roman"/>
          <w:sz w:val="24"/>
        </w:rPr>
        <w:t xml:space="preserve"> определить наиболее оптимальный порядок выполнения этих этапов в целях, например, сокращения сроков выполнения всего комплекса работ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аким образом, методы сетевого моделирования относятся к методам принятия оптимальных решений, что оправдывает рассмотрение этого типа моделей в данной курсовой работ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Первая глава: Сетевые модели планирования и упра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тематический аппарат сетевых моделей базируется на теории графов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Графом</w:t>
      </w:r>
      <w:r>
        <w:rPr>
          <w:rFonts w:cs="Times New Roman" w:ascii="Times New Roman" w:hAnsi="Times New Roman"/>
          <w:sz w:val="24"/>
        </w:rPr>
        <w:t xml:space="preserve"> называется совокупность двух конечных множеств: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множества точек, которые называются </w:t>
      </w:r>
      <w:r>
        <w:rPr>
          <w:rFonts w:cs="Times New Roman" w:ascii="Times New Roman" w:hAnsi="Times New Roman"/>
          <w:i/>
          <w:sz w:val="24"/>
        </w:rPr>
        <w:t>вершинами</w:t>
      </w:r>
      <w:r>
        <w:rPr>
          <w:rFonts w:cs="Times New Roman" w:ascii="Times New Roman" w:hAnsi="Times New Roman"/>
          <w:sz w:val="24"/>
        </w:rPr>
        <w:t xml:space="preserve">, и множества пар вершин, которые называются </w:t>
      </w:r>
      <w:r>
        <w:rPr>
          <w:rFonts w:cs="Times New Roman" w:ascii="Times New Roman" w:hAnsi="Times New Roman"/>
          <w:i/>
          <w:sz w:val="24"/>
        </w:rPr>
        <w:t>ребрами</w:t>
      </w:r>
      <w:r>
        <w:rPr>
          <w:rFonts w:cs="Times New Roman" w:ascii="Times New Roman" w:hAnsi="Times New Roman"/>
          <w:sz w:val="24"/>
        </w:rPr>
        <w:t xml:space="preserve">. Если рассматриваемые пары вершин являются упорядоченными, т. е. на каждом ребре задается направление, то граф называется </w:t>
      </w:r>
      <w:r>
        <w:rPr>
          <w:rFonts w:cs="Times New Roman" w:ascii="Times New Roman" w:hAnsi="Times New Roman"/>
          <w:i/>
          <w:sz w:val="24"/>
        </w:rPr>
        <w:t>ориентированным</w:t>
      </w:r>
      <w:r>
        <w:rPr>
          <w:rFonts w:cs="Times New Roman" w:ascii="Times New Roman" w:hAnsi="Times New Roman"/>
          <w:sz w:val="24"/>
        </w:rPr>
        <w:t xml:space="preserve">; в противном случае — </w:t>
      </w:r>
      <w:r>
        <w:rPr>
          <w:rFonts w:cs="Times New Roman" w:ascii="Times New Roman" w:hAnsi="Times New Roman"/>
          <w:i/>
          <w:sz w:val="24"/>
        </w:rPr>
        <w:t>неориентированным</w:t>
      </w:r>
      <w:r>
        <w:rPr>
          <w:rFonts w:cs="Times New Roman" w:ascii="Times New Roman" w:hAnsi="Times New Roman"/>
          <w:sz w:val="24"/>
        </w:rPr>
        <w:t xml:space="preserve">. Последовательность неповторяющихся ребер, ведущая от некоторой вершины к другой, образует </w:t>
      </w:r>
      <w:r>
        <w:rPr>
          <w:rFonts w:cs="Times New Roman" w:ascii="Times New Roman" w:hAnsi="Times New Roman"/>
          <w:i/>
          <w:sz w:val="24"/>
        </w:rPr>
        <w:t>путь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ф называется связным, если для любых двух его вершин существует путь, их соединяющий; в противном случае граф называется несвязным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экономике чаще всего используются два вида графов: дерево и сеть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Дерево</w:t>
      </w:r>
      <w:r>
        <w:rPr>
          <w:rFonts w:cs="Times New Roman" w:ascii="Times New Roman" w:hAnsi="Times New Roman"/>
          <w:sz w:val="24"/>
        </w:rPr>
        <w:t xml:space="preserve"> представляет собой связный граф без циклов, имеющий исходную вершину (корень) и крайние вершины; пути от исходной вершины к крайним вершинам называются ветвям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еть</w:t>
      </w:r>
      <w:r>
        <w:rPr>
          <w:rFonts w:cs="Times New Roman" w:ascii="Times New Roman" w:hAnsi="Times New Roman"/>
          <w:sz w:val="24"/>
        </w:rPr>
        <w:t xml:space="preserve"> — это ориентированный конечный связный граф, имеющий начальную вершину (источник) и конечную вершину (сток). Таким образом, сетевая модель представляет собой граф вида «сеть»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кономических исследованиях сетевые модели возникают при моделировании экономических процессов методами сетевого планирования и управления (СПУ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ом управления в системах сетевого планирования и управления являются коллективы исполнителей, располагающих определенными ресурсами и выполняющих определенный комплекс операций, который призван обеспечить достижение намеченной цели, например, разработку нового изделия, строительства объекта и т.п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сновой   сетевого планирования и управления является сетевая модель (СМ), в которой моделируется совокупность взаимосвязанных работ и событий, отображающих   процесс   достижения   определенной    цели. Она может быть представлена в виде графика или таблицы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понятия сетевой модели: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ытие,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ть.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ис. 1 графически представлена сетевая модель, состоящая из 11 событий и 16 работ, продолжительность выполнения которых указана над работами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114935</wp:posOffset>
                </wp:positionV>
                <wp:extent cx="5029200" cy="356616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66160"/>
                          <a:chOff x="0" y="0"/>
                          <a:chExt cx="5029200" cy="3566160"/>
                        </a:xfrm>
                      </wpg:grpSpPr>
                      <wps:wsp>
                        <wps:cNvSpPr txBox="1"/>
                        <wps:spPr>
                          <a:xfrm>
                            <a:off x="548640" y="12801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01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9202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43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502920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1463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058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21945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005840" y="457200"/>
                              <a:ext cx="182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645920"/>
                              <a:ext cx="914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3040" y="18288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92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88720" y="1463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10972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6360" rIns="36360" tIns="71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45720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0320" y="21945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103120" y="914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3716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46888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080" y="155448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82296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457200"/>
                              <a:ext cx="9144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7440" y="30175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80160" y="2560320"/>
                              <a:ext cx="109728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0" y="10972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6360" rIns="36360" tIns="716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834640" y="1554480"/>
                              <a:ext cx="182880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265176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6459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22860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743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288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2860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88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188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7315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5pt;margin-top:9.05pt;width:396pt;height:280.8pt" coordorigin="-545,181" coordsize="7920,56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9;top:219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;top:147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7;top:18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5;top:219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;top:320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5;top:291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450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5;top:325;width:7920;height:5472">
                  <v:group id="shape_0" style="position:absolute;left:-545;top:2197;width:720;height:720">
                    <v:oval id="shape_0" fillcolor="white" stroked="t" o:allowincell="f" style="position:absolute;left:-545;top:219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-401;top:23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75,2629" to="606,2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07;top:2197;width:720;height:720">
                    <v:oval id="shape_0" fillcolor="white" stroked="t" o:allowincell="f" style="position:absolute;left:607;top:219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751;top:23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39;top:325;width:720;height:720">
                    <v:oval id="shape_0" fillcolor="white" stroked="t" o:allowincell="f" style="position:absolute;left:1039;top:32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183;top:46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51;top:3781;width:720;height:720">
                    <v:oval id="shape_0" fillcolor="white" stroked="t" o:allowincell="f" style="position:absolute;left:751;top:378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895;top:392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039,1045" to="1326,21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9,2917" to="1182,3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495;top:325;width:720;height:720">
                    <v:oval id="shape_0" fillcolor="white" stroked="t" o:allowincell="f" style="position:absolute;left:4495;top:32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9;top:46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759,613" to="4494,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047;top:2197;width:720;height:720">
                    <v:oval id="shape_0" fillcolor="white" stroked="t" o:allowincell="f" style="position:absolute;left:2047;top:219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191;top:23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327,2629" to="2046,2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495;top:2053;width:720;height:720">
                    <v:oval id="shape_0" fillcolor="white" stroked="t" o:allowincell="f" style="position:absolute;left:4495;top:2053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9;top:219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199;top:1045;width:720;height:720">
                    <v:oval id="shape_0" fillcolor="white" stroked="t" o:allowincell="f" style="position:absolute;left:3199;top:104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343;top:118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487;top:3781;width:720;height:720">
                    <v:oval id="shape_0" fillcolor="white" stroked="t" o:allowincell="f" style="position:absolute;left:3487;top:378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31;top:392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767,1765" to="3342,23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7,2485" to="4494,24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1,4213" to="3486,42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63,2773" to="4638,39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9,1621" to="4638,2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3,1045" to="4926,20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199;top:5077;width:720;height:720">
                    <v:oval id="shape_0" fillcolor="white" stroked="t" o:allowincell="f" style="position:absolute;left:3199;top:507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343;top:522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471,4357" to="3198,52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655;top:2053;width:720;height:720">
                    <v:oval id="shape_0" fillcolor="white" stroked="t" o:allowincell="f" style="position:absolute;left:6655;top:2053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799;top:219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919,2773" to="6798,52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5,2485" to="6654,24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1,4501" to="3774,5076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7,2917" to="2190,37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479;top:378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3;top:450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3;top:306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7;top:378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7;top:205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7;top:205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7;top:176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7;top:147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1;top:133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абота характеризует материальное действие, требующее использования ресурсов, или логическое, требующее лишь взаимосвязи событий. При графическом представлении работа изображается стрелкой, которая соединяет два события. Она обозначается парой заключенных в скобки чисел (</w:t>
      </w:r>
      <w:r>
        <w:rPr>
          <w:rFonts w:cs="Times New Roman" w:ascii="Times New Roman" w:hAnsi="Times New Roman"/>
          <w:i/>
          <w:sz w:val="24"/>
        </w:rPr>
        <w:t>i,j</w:t>
      </w:r>
      <w:r>
        <w:rPr>
          <w:rFonts w:cs="Times New Roman" w:ascii="Times New Roman" w:hAnsi="Times New Roman"/>
          <w:sz w:val="24"/>
        </w:rPr>
        <w:t xml:space="preserve">), где </w:t>
      </w:r>
      <w:r>
        <w:rPr>
          <w:rFonts w:cs="Times New Roman" w:ascii="Times New Roman" w:hAnsi="Times New Roman"/>
          <w:i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 — номер события, из которого работа выходит, а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 — номер события, в которое она входит. Работа не может начаться раньше, чем свершится событие, из которого она выходит. Каждая работа имеет определенную продолжительность </w:t>
      </w:r>
      <w:r>
        <w:rPr>
          <w:rFonts w:cs="Times New Roman" w:ascii="Times New Roman" w:hAnsi="Times New Roman"/>
          <w:i/>
          <w:sz w:val="28"/>
        </w:rPr>
        <w:t xml:space="preserve">t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8"/>
        </w:rPr>
        <w:t>i,j</w:t>
      </w:r>
      <w:r>
        <w:rPr>
          <w:rFonts w:cs="Times New Roman" w:ascii="Times New Roman" w:hAnsi="Times New Roman"/>
          <w:sz w:val="24"/>
        </w:rPr>
        <w:t>)-Например, запись t (2,5) = 4 означает, что работа (2,5) имеет продолжительность 5 единиц. К работам относятся также такие процессы, которые не требуют ни ресурсов, ни времен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полнения. Они заключаются в установлении логической взаимосвязи работ и показывают, что одна из них непосредственно зависит от другой; такие работы называются фиктивными и на графике изображаются пунктирными стрелками (см. работу (6,9))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обытиями</w:t>
      </w:r>
      <w:r>
        <w:rPr>
          <w:rFonts w:cs="Times New Roman" w:ascii="Times New Roman" w:hAnsi="Times New Roman"/>
          <w:sz w:val="24"/>
        </w:rPr>
        <w:t xml:space="preserve"> называются результаты выполнения одной или  нескольких  работ.  Они  не  имеют протяженности во времени. Событие свершается в тот момент, когда оканчивается последняя из работ, входящая в него. События обозначаются одним  числом  и при графическом   представлении сетевая модель изображаются кружком (или иной геометрической фигурой), внутри которого проставляется его порядковый номер (i = 1, 2, ..., </w:t>
      </w:r>
      <w:r>
        <w:rPr>
          <w:rFonts w:cs="Times New Roman" w:ascii="Times New Roman" w:hAnsi="Times New Roman"/>
          <w:sz w:val="24"/>
          <w:lang w:val="en-US"/>
        </w:rPr>
        <w:t>n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тевой модели имеется начальное событие (с номером  1), из которого работы только выходят, и конечное событие (с номером N), в которое работы только входя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уть</w:t>
      </w:r>
      <w:r>
        <w:rPr>
          <w:rFonts w:cs="Times New Roman" w:ascii="Times New Roman" w:hAnsi="Times New Roman"/>
          <w:sz w:val="24"/>
        </w:rPr>
        <w:t xml:space="preserve"> — это цепочка следующих друг  за другом  работ, соединяющих начальную и конечную вершины, например, в приведенной выше модели путями являются 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(1, 2, 3, 7, 10, 11), 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(1, 2, 4, 6, 11) и др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родолжительность пути</w:t>
      </w:r>
      <w:r>
        <w:rPr>
          <w:rFonts w:cs="Times New Roman" w:ascii="Times New Roman" w:hAnsi="Times New Roman"/>
          <w:sz w:val="24"/>
        </w:rPr>
        <w:t xml:space="preserve"> определяется суммой продолжительностей составляющих его работ. Путь, имеющий максимальную длину, называют критическим и обозначают L</w:t>
      </w:r>
      <w:r>
        <w:rPr>
          <w:rFonts w:cs="Times New Roman" w:ascii="Times New Roman" w:hAnsi="Times New Roman"/>
          <w:sz w:val="24"/>
          <w:vertAlign w:val="subscript"/>
        </w:rPr>
        <w:t>Kp</w:t>
      </w:r>
      <w:r>
        <w:rPr>
          <w:rFonts w:cs="Times New Roman" w:ascii="Times New Roman" w:hAnsi="Times New Roman"/>
          <w:sz w:val="24"/>
        </w:rPr>
        <w:t xml:space="preserve">, а его продолжительность — </w:t>
      </w:r>
      <w:r>
        <w:rPr>
          <w:rFonts w:cs="Times New Roman" w:ascii="Times New Roman" w:hAnsi="Times New Roman"/>
          <w:sz w:val="32"/>
          <w:lang w:val="en-US"/>
        </w:rPr>
        <w:t>t</w:t>
      </w:r>
      <w:r>
        <w:rPr>
          <w:rFonts w:cs="Times New Roman" w:ascii="Times New Roman" w:hAnsi="Times New Roman"/>
          <w:sz w:val="24"/>
        </w:rPr>
        <w:t>кр. Работы, принадлежащие критическому пути, называются критическими. Их несвоевременное выполнение ведет к срыву сроков всего комплекса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Cетевая модель имеют ряд характеристик, которые позволяют определить степень напряженности выполнения отдельных работ, а также всего их комплекса и принять решение о перераспределении ресурсов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ед расчетом СМ следует убедиться, что она удовлетворяет следующим основным требованиям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1. </w:t>
      </w:r>
      <w:r>
        <w:rPr>
          <w:rFonts w:cs="Times New Roman" w:ascii="Times New Roman" w:hAnsi="Times New Roman"/>
          <w:sz w:val="24"/>
        </w:rPr>
        <w:t>События правильно пронумерованы, т. е. для каждой работы (i, j) i &lt;j (см. на рис. 2 работы (4,3) и (3,2)). При невыполнении этого требования необходимо использовать алгоритм пере нумерации событий, который заключается в следующем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мерация событий начинается с исходного события, которому присваивается № 1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исходного события вычеркивают все исходящие из него работы (стрелки), и на оставшейся сети находят событие, в которое не входит ни одна работа, ему и присваивают № 2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атем вычеркивают работы, выходящие из события № 2, и вновь находят событие, в которое не входит ни одна работа, и ему присваивают № 3, и так продолжается до завершающего события, номер которого должен быть равен количеству событий в сетевом графике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если при очередном вычеркивании работ одновременно несколько событий не имеют входящих в них работ, то их нумеруют очередными номерами в произвольном порядке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2.</w:t>
      </w:r>
      <w:r>
        <w:rPr>
          <w:rFonts w:cs="Times New Roman" w:ascii="Times New Roman" w:hAnsi="Times New Roman"/>
          <w:sz w:val="24"/>
        </w:rPr>
        <w:t xml:space="preserve"> Отсутствуют тупиковые события (кроме завершающего), т. е. такие, за которыми не следует хотя бы одна работа (событие 5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3.</w:t>
      </w:r>
      <w:r>
        <w:rPr>
          <w:rFonts w:cs="Times New Roman" w:ascii="Times New Roman" w:hAnsi="Times New Roman"/>
          <w:sz w:val="24"/>
        </w:rPr>
        <w:t xml:space="preserve"> Отсутствуют события (за исключением исходного), которым не предшествует хотя бы одна работа (событие 7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4.</w:t>
      </w:r>
      <w:r>
        <w:rPr>
          <w:rFonts w:cs="Times New Roman" w:ascii="Times New Roman" w:hAnsi="Times New Roman"/>
          <w:sz w:val="24"/>
        </w:rPr>
        <w:t xml:space="preserve"> Отсутствуют циклы, т. е. замкнутые пути, соединяющие событие с ним же самим (см. путь (2,4,3)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24130</wp:posOffset>
                </wp:positionV>
                <wp:extent cx="5303520" cy="338328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383280"/>
                          <a:chOff x="0" y="0"/>
                          <a:chExt cx="5303520" cy="33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03520" cy="310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02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26517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91440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74320" y="457200"/>
                              <a:ext cx="45720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828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457200"/>
                              <a:ext cx="18288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4592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457200"/>
                              <a:ext cx="91440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7200"/>
                              <a:ext cx="1828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46320" y="12801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51760" y="192024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1840" y="8229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26517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80160" y="292608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1737360"/>
                              <a:ext cx="128016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12801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097280"/>
                              <a:ext cx="10972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1280160"/>
                              <a:ext cx="4572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82880"/>
                              <a:ext cx="256032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31089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1.9pt;width:417.6pt;height:266.4pt" coordorigin="175,38" coordsize="8352,5328">
                <v:group id="shape_0" style="position:absolute;left:175;top:38;width:8352;height:4896">
                  <v:group id="shape_0" style="position:absolute;left:175;top:1910;width:720;height:720">
                    <v:oval id="shape_0" fillcolor="white" stroked="t" o:allowincell="f" style="position:absolute;left:175;top:1910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;top:2057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183;top:38;width:720;height:720">
                    <v:oval id="shape_0" fillcolor="white" stroked="t" o:allowincell="f" style="position:absolute;left:1183;top:38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471;top:185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199;top:38;width:720;height:720">
                    <v:oval id="shape_0" fillcolor="white" stroked="t" o:allowincell="f" style="position:absolute;left:3199;top:38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487;top:185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471;top:4214;width:720;height:720">
                    <v:oval id="shape_0" fillcolor="white" stroked="t" o:allowincell="f" style="position:absolute;left:1471;top:421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759;top:4361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919;top:1478;width:720;height:720">
                    <v:oval id="shape_0" fillcolor="white" stroked="t" o:allowincell="f" style="position:absolute;left:3919;top:1478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207;top:1625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607,758" to="1326,19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3,326" to="3198,3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5,758" to="1902,421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1,2630" to="1614,43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47,758" to="3486,43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75,758" to="4062,14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807;top:2054;width:720;height:720">
                    <v:oval id="shape_0" fillcolor="white" stroked="t" o:allowincell="f" style="position:absolute;left:7807;top:205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8095;top:2201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351;top:3062;width:720;height:720">
                    <v:oval id="shape_0" fillcolor="white" stroked="t" o:allowincell="f" style="position:absolute;left:4351;top:3062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9;top:3209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359;top:1334;width:720;height:720">
                    <v:oval id="shape_0" fillcolor="white" stroked="t" o:allowincell="f" style="position:absolute;left:5359;top:133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647;top:1481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215;top:4214;width:720;height:720">
                    <v:oval id="shape_0" fillcolor="white" stroked="t" o:allowincell="f" style="position:absolute;left:5215;top:421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503;top:4361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191,4646" to="5214,46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5,2774" to="7950,43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7,2054" to="5647,421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79,1766" to="7806,23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3,2054" to="5502,306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9,326" to="7950,21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055;top:493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и невыполнении указанных требований бессмысленно приступать к вычислениям характеристик событий, работ и критического пути. Для событий рассчитывают три характеристики: ранний и поздний срок совершения события, а также его резерв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Ранний срок</w:t>
      </w:r>
      <w:r>
        <w:rPr>
          <w:rFonts w:cs="Times New Roman" w:ascii="Times New Roman" w:hAnsi="Times New Roman"/>
          <w:sz w:val="24"/>
        </w:rPr>
        <w:t xml:space="preserve"> свершения события определяется величиной наиболее длительного отрезка пути от исходного до рассматриваемого события, причем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(1) = 0, a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(N) = t</w:t>
      </w:r>
      <w:r>
        <w:rPr>
          <w:rFonts w:cs="Times New Roman" w:ascii="Times New Roman" w:hAnsi="Times New Roman"/>
          <w:sz w:val="24"/>
          <w:vertAlign w:val="subscript"/>
        </w:rPr>
        <w:t>Kp</w:t>
      </w:r>
      <w:r>
        <w:rPr>
          <w:rFonts w:cs="Times New Roman" w:ascii="Times New Roman" w:hAnsi="Times New Roman"/>
          <w:sz w:val="24"/>
        </w:rPr>
        <w:t>(L)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j)=max </w:t>
      </w:r>
      <w:r>
        <w:rPr>
          <w:rFonts w:eastAsia="Symbol" w:cs="Symbol" w:ascii="Symbol" w:hAnsi="Symbol"/>
          <w:b/>
          <w:i/>
          <w:sz w:val="28"/>
          <w:lang w:val="en-US"/>
        </w:rPr>
        <w:t>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i/>
          <w:sz w:val="28"/>
          <w:lang w:val="en-US"/>
        </w:rPr>
        <w:t>(j) +(i,j)</w:t>
      </w:r>
      <w:r>
        <w:rPr>
          <w:rFonts w:eastAsia="Symbol" w:cs="Symbol" w:ascii="Symbol" w:hAnsi="Symbol"/>
          <w:b/>
          <w:i/>
          <w:sz w:val="28"/>
          <w:lang w:val="en-US"/>
        </w:rPr>
        <w:t></w:t>
      </w:r>
      <w:r>
        <w:rPr>
          <w:rFonts w:cs="Times New Roman" w:ascii="Times New Roman" w:hAnsi="Times New Roman"/>
          <w:b/>
          <w:i/>
          <w:sz w:val="28"/>
          <w:lang w:val="en-US"/>
        </w:rPr>
        <w:t>;  j=2,N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оздний срок</w:t>
      </w:r>
      <w:r>
        <w:rPr>
          <w:rFonts w:cs="Times New Roman" w:ascii="Times New Roman" w:hAnsi="Times New Roman"/>
          <w:sz w:val="24"/>
        </w:rPr>
        <w:t xml:space="preserve"> свершения события характеризует самый поздний допустимый срок, к которому должно совершиться событие, не вызывая при этом срыва срока свершения конечного события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) = min {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) - t(i,j)</w:t>
      </w:r>
      <w:r>
        <w:rPr>
          <w:rFonts w:eastAsia="Symbol" w:cs="Symbol" w:ascii="Symbol" w:hAnsi="Symbol"/>
          <w:b/>
          <w:i/>
          <w:sz w:val="28"/>
          <w:lang w:val="en-US"/>
        </w:rPr>
        <w:t></w:t>
      </w:r>
      <w:r>
        <w:rPr>
          <w:rFonts w:cs="Times New Roman" w:ascii="Times New Roman" w:hAnsi="Times New Roman"/>
          <w:b/>
          <w:i/>
          <w:sz w:val="28"/>
          <w:lang w:val="en-US"/>
        </w:rPr>
        <w:t>; j=2,N-1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т показатель определяется «обратным ходом», начиная с завершающего события, с учетом соотношения </w:t>
      </w:r>
      <w:r>
        <w:rPr>
          <w:rFonts w:cs="Times New Roman" w:ascii="Times New Roman" w:hAnsi="Times New Roman"/>
          <w:b/>
          <w:i/>
          <w:sz w:val="28"/>
        </w:rPr>
        <w:t>tn (N) = tp (N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события, за исключением событий, принадлежащих критическому пути, имеют резерв </w:t>
      </w:r>
      <w:r>
        <w:rPr>
          <w:rFonts w:cs="Times New Roman" w:ascii="Times New Roman" w:hAnsi="Times New Roman"/>
          <w:b/>
          <w:i/>
          <w:sz w:val="28"/>
        </w:rPr>
        <w:t>R(i)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R(i)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) -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)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Резерв показывает, на какой предельно допустимый срок можно задержать наступление этого события, не вызывая при этом увеличения срока выполнения всего комплекса работ.  Для всех работ </w:t>
      </w:r>
      <w:r>
        <w:rPr>
          <w:rFonts w:cs="Times New Roman" w:ascii="Times New Roman" w:hAnsi="Times New Roman"/>
          <w:b/>
          <w:i/>
          <w:sz w:val="28"/>
        </w:rPr>
        <w:t>(i,j)</w:t>
      </w:r>
      <w:r>
        <w:rPr>
          <w:rFonts w:cs="Times New Roman" w:ascii="Times New Roman" w:hAnsi="Times New Roman"/>
          <w:sz w:val="24"/>
        </w:rPr>
        <w:t xml:space="preserve"> на основе ранних и поздних сроков свершения всех событий можно определить показатели:</w:t>
      </w:r>
    </w:p>
    <w:p>
      <w:pPr>
        <w:pStyle w:val="Style12"/>
        <w:tabs>
          <w:tab w:val="clear" w:pos="720"/>
          <w:tab w:val="left" w:pos="5103" w:leader="none"/>
        </w:tabs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нний срок начала</w:t>
        <w:tab/>
        <w:t xml:space="preserve">—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pn</w:t>
      </w:r>
      <w:r>
        <w:rPr>
          <w:rFonts w:cs="Times New Roman" w:ascii="Times New Roman" w:hAnsi="Times New Roman"/>
          <w:b/>
          <w:i/>
          <w:sz w:val="28"/>
        </w:rPr>
        <w:t>(i,j) 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p(i)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tabs>
          <w:tab w:val="clear" w:pos="720"/>
          <w:tab w:val="left" w:pos="510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анний срок окончания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po</w:t>
      </w:r>
      <w:r>
        <w:rPr>
          <w:rFonts w:cs="Times New Roman" w:ascii="Times New Roman" w:hAnsi="Times New Roman"/>
          <w:b/>
          <w:i/>
          <w:sz w:val="28"/>
        </w:rPr>
        <w:t>(i,j) 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p</w:t>
      </w:r>
      <w:r>
        <w:rPr>
          <w:rFonts w:cs="Times New Roman" w:ascii="Times New Roman" w:hAnsi="Times New Roman"/>
          <w:b/>
          <w:i/>
          <w:sz w:val="28"/>
        </w:rPr>
        <w:t>(i) +</w:t>
      </w:r>
      <w:r>
        <w:rPr>
          <w:rFonts w:cs="Times New Roman" w:ascii="Times New Roman" w:hAnsi="Times New Roman"/>
          <w:b/>
          <w:i/>
          <w:sz w:val="28"/>
          <w:lang w:val="en-US"/>
        </w:rPr>
        <w:t>t(i,j)</w:t>
      </w:r>
    </w:p>
    <w:p>
      <w:pPr>
        <w:pStyle w:val="Style12"/>
        <w:tabs>
          <w:tab w:val="clear" w:pos="720"/>
          <w:tab w:val="left" w:pos="5103" w:leader="none"/>
        </w:tabs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оздний срок окончания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o</w:t>
      </w:r>
      <w:r>
        <w:rPr>
          <w:rFonts w:cs="Times New Roman" w:ascii="Times New Roman" w:hAnsi="Times New Roman"/>
          <w:b/>
          <w:i/>
          <w:sz w:val="28"/>
        </w:rPr>
        <w:t>(U)=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</w:t>
      </w:r>
      <w:r>
        <w:rPr>
          <w:rFonts w:cs="Times New Roman" w:ascii="Times New Roman" w:hAnsi="Times New Roman"/>
          <w:b/>
          <w:i/>
          <w:sz w:val="28"/>
        </w:rPr>
        <w:t>(j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tabs>
          <w:tab w:val="clear" w:pos="720"/>
          <w:tab w:val="left" w:pos="510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оздний срок начала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b/>
          <w:i/>
          <w:sz w:val="28"/>
        </w:rPr>
        <w:t>—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пн</w:t>
      </w:r>
      <w:r>
        <w:rPr>
          <w:rFonts w:cs="Times New Roman" w:ascii="Times New Roman" w:hAnsi="Times New Roman"/>
          <w:b/>
          <w:i/>
          <w:sz w:val="28"/>
        </w:rPr>
        <w:t>(i,j) 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</w:rPr>
        <w:t xml:space="preserve">) </w:t>
      </w:r>
      <w:r>
        <w:rPr>
          <w:rFonts w:cs="Times New Roman" w:ascii="Times New Roman" w:hAnsi="Times New Roman"/>
          <w:b/>
          <w:i/>
          <w:sz w:val="28"/>
          <w:lang w:val="en-US"/>
        </w:rPr>
        <w:t>- t(i,j)</w:t>
      </w:r>
    </w:p>
    <w:p>
      <w:pPr>
        <w:pStyle w:val="Style12"/>
        <w:tabs>
          <w:tab w:val="clear" w:pos="720"/>
          <w:tab w:val="left" w:pos="5103" w:leader="none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Полный резерв времени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b/>
          <w:i/>
          <w:sz w:val="28"/>
        </w:rPr>
        <w:t>R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</w:t>
      </w:r>
      <w:r>
        <w:rPr>
          <w:rFonts w:cs="Times New Roman" w:ascii="Times New Roman" w:hAnsi="Times New Roman"/>
          <w:b/>
          <w:i/>
          <w:sz w:val="28"/>
        </w:rPr>
        <w:t xml:space="preserve">(i,j)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=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</w:t>
      </w:r>
      <w:r>
        <w:rPr>
          <w:rFonts w:cs="Times New Roman" w:ascii="Times New Roman" w:hAnsi="Times New Roman"/>
          <w:b/>
          <w:i/>
          <w:sz w:val="28"/>
        </w:rPr>
        <w:t xml:space="preserve">(j) </w:t>
      </w:r>
      <w:r>
        <w:rPr>
          <w:rFonts w:cs="Times New Roman" w:ascii="Times New Roman" w:hAnsi="Times New Roman"/>
          <w:b/>
          <w:i/>
          <w:sz w:val="28"/>
          <w:lang w:val="en-US"/>
        </w:rPr>
        <w:t>-</w:t>
      </w:r>
      <w:r>
        <w:rPr>
          <w:rFonts w:cs="Times New Roman" w:ascii="Times New Roman" w:hAnsi="Times New Roman"/>
          <w:b/>
          <w:i/>
          <w:sz w:val="28"/>
        </w:rPr>
        <w:t xml:space="preserve"> 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p</w:t>
      </w:r>
      <w:r>
        <w:rPr>
          <w:rFonts w:cs="Times New Roman" w:ascii="Times New Roman" w:hAnsi="Times New Roman"/>
          <w:b/>
          <w:i/>
          <w:sz w:val="28"/>
        </w:rPr>
        <w:t>(i) - t(i,j)</w:t>
      </w:r>
      <w:r>
        <w:rPr>
          <w:rFonts w:cs="Times New Roman" w:ascii="Times New Roman" w:hAnsi="Times New Roman"/>
          <w:sz w:val="24"/>
        </w:rPr>
        <w:t xml:space="preserve">, Независимый резерв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b/>
          <w:i/>
          <w:sz w:val="28"/>
        </w:rPr>
        <w:t xml:space="preserve"> R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н</w:t>
      </w:r>
      <w:r>
        <w:rPr>
          <w:rFonts w:cs="Times New Roman" w:ascii="Times New Roman" w:hAnsi="Times New Roman"/>
          <w:b/>
          <w:i/>
          <w:sz w:val="28"/>
        </w:rPr>
        <w:t>(i,j)</w:t>
      </w:r>
      <w:r>
        <w:rPr>
          <w:rFonts w:cs="Times New Roman" w:ascii="Times New Roman" w:hAnsi="Times New Roman"/>
          <w:b/>
          <w:i/>
          <w:sz w:val="28"/>
          <w:lang w:val="en-US"/>
        </w:rPr>
        <w:t>=max</w:t>
      </w:r>
      <w:r>
        <w:rPr>
          <w:rFonts w:eastAsia="Symbol" w:cs="Symbol" w:ascii="Symbol" w:hAnsi="Symbol"/>
          <w:b/>
          <w:i/>
          <w:sz w:val="28"/>
          <w:lang w:val="en-US"/>
        </w:rPr>
        <w:t></w:t>
      </w:r>
      <w:r>
        <w:rPr>
          <w:rFonts w:cs="Times New Roman" w:ascii="Times New Roman" w:hAnsi="Times New Roman"/>
          <w:b/>
          <w:i/>
          <w:sz w:val="28"/>
          <w:lang w:val="en-US"/>
        </w:rPr>
        <w:t>0;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</w:rPr>
        <w:t>(j)</w:t>
      </w:r>
      <w:r>
        <w:rPr>
          <w:rFonts w:cs="Times New Roman" w:ascii="Times New Roman" w:hAnsi="Times New Roman"/>
          <w:b/>
          <w:i/>
          <w:sz w:val="28"/>
          <w:lang w:val="en-US"/>
        </w:rPr>
        <w:t>–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</w:rPr>
        <w:t>(i) - t(i,j)</w:t>
      </w:r>
      <w:r>
        <w:rPr>
          <w:rFonts w:eastAsia="Symbol" w:cs="Symbol" w:ascii="Symbol" w:hAnsi="Symbol"/>
          <w:b/>
          <w:i/>
          <w:sz w:val="28"/>
        </w:rPr>
        <w:t></w:t>
      </w:r>
      <w:r>
        <w:rPr>
          <w:rFonts w:cs="Times New Roman" w:ascii="Times New Roman" w:hAnsi="Times New Roman"/>
          <w:b/>
          <w:i/>
          <w:sz w:val="28"/>
          <w:lang w:val="en-US"/>
        </w:rPr>
        <w:t>=</w:t>
      </w:r>
    </w:p>
    <w:p>
      <w:pPr>
        <w:pStyle w:val="Style12"/>
        <w:ind w:left="504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max {0; R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</w:t>
      </w:r>
      <w:r>
        <w:rPr>
          <w:rFonts w:cs="Times New Roman" w:ascii="Times New Roman" w:hAnsi="Times New Roman"/>
          <w:b/>
          <w:i/>
          <w:sz w:val="28"/>
        </w:rPr>
        <w:t>(i,j)-R(i)</w:t>
      </w:r>
      <w:r>
        <w:rPr>
          <w:rFonts w:cs="Times New Roman" w:ascii="Times New Roman" w:hAnsi="Times New Roman"/>
          <w:b/>
          <w:i/>
          <w:sz w:val="28"/>
          <w:lang w:val="en-US"/>
        </w:rPr>
        <w:t>-</w:t>
      </w:r>
      <w:r>
        <w:rPr>
          <w:rFonts w:cs="Times New Roman" w:ascii="Times New Roman" w:hAnsi="Times New Roman"/>
          <w:b/>
          <w:i/>
          <w:sz w:val="28"/>
        </w:rPr>
        <w:t>R(j)}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олный резерв</w:t>
      </w:r>
      <w:r>
        <w:rPr>
          <w:rFonts w:cs="Times New Roman" w:ascii="Times New Roman" w:hAnsi="Times New Roman"/>
          <w:sz w:val="24"/>
        </w:rPr>
        <w:t xml:space="preserve"> времени показывает, на сколько можно увеличить время выполнения конкретной работы при условии, что срок выполнения всего комплекса работ не изменитс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Независимый резерв</w:t>
      </w:r>
      <w:r>
        <w:rPr>
          <w:rFonts w:cs="Times New Roman" w:ascii="Times New Roman" w:hAnsi="Times New Roman"/>
          <w:sz w:val="24"/>
        </w:rPr>
        <w:t xml:space="preserve"> времени соответствует случаю, когда все предшествующие работы заканчиваются в поздние сроки, а все последующие — начинаются в ранние сроки. Использование этого резерва не влияет на величину резервов времени других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уть характеризуется двумя показателями — продолжительностью и резервом. Продолжительность пути определяется суммой продолжительностей составляющих его работ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Резерв определяется как разность между длинами критического и рассматриваемого путей. Из этого определения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ледует, что работы, лежащие на критическом пути, и сам критический путь имеют нулевой резерв времени. Резерв времени пути показывает, на сколько может увеличиться продолжительность работ, составляющих данный путь, без изменения продолжительности общего срока выполнения всех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еречисленные выше характеристики СМ могут быть получены на основе приведенных аналитических формул, а процесс вычислений отображен непосредственно на графике, либо в матрице (размерности </w:t>
      </w:r>
      <w:r>
        <w:rPr>
          <w:rFonts w:cs="Times New Roman" w:ascii="Times New Roman" w:hAnsi="Times New Roman"/>
          <w:b/>
          <w:i/>
          <w:sz w:val="24"/>
        </w:rPr>
        <w:t>N</w:t>
      </w:r>
      <w:r>
        <w:rPr>
          <w:rFonts w:cs="Times New Roman" w:ascii="Times New Roman" w:hAnsi="Times New Roman"/>
          <w:b/>
          <w:i/>
          <w:sz w:val="24"/>
          <w:lang w:val="en-US"/>
        </w:rPr>
        <w:t>*</w:t>
      </w:r>
      <w:r>
        <w:rPr>
          <w:rFonts w:cs="Times New Roman" w:ascii="Times New Roman" w:hAnsi="Times New Roman"/>
          <w:b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 xml:space="preserve">), либо в таблиц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Рассмотрим последний указанный способ для расчета СМ, которая представлена на рис.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; результаты расчета приведены в табл. </w:t>
      </w:r>
      <w:r>
        <w:rPr>
          <w:rFonts w:cs="Times New Roman" w:ascii="Times New Roman" w:hAnsi="Times New Roman"/>
          <w:sz w:val="24"/>
          <w:lang w:val="en-US"/>
        </w:rPr>
        <w:t>1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ечень работ и их продолжительность перенесем во вторую и третью графы табл.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. При этом работы следует последовательно записывать в гр. 2: сперва начинающиеся с номера 1, затем с номера 2 и т.д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Расчет основных показателей сетевой модели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i,j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(i,j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i,j)= t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i,j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i,j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i,j)= 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=4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=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,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,3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,4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,5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4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3,7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,5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,6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4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,9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,8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,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6,9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3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6,1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3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7,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8,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9,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,1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</w:tbl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первой графе поставим число Кпр, характеризующее количество работ, непосредственно предшествующих событию, с которого начинается рассматриваемая работа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работ, начинающихся с номера «1», предшествующих работ нет. Для работы, начинающейся на номер «k», просматриваются все верхние строчки второй графы таблицы и отыскиваются строки, оканчивающиеся на этот номер. Количество найденных работ записывается во все строчки, начинающиеся с номера «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». Например, для работы (5,8) в гр. 1 поставим цифру 2, так как в гр. 2 на номер 5 оканчиваются две работы: (2,5) и (4,5)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аполнение таблицы начинается с расчета раннего срока  начала работ. Для работ, имеющих цифру «ноль» в первой графе, в гр. 4 также заносятся нули, а их значение в гр. 5 получается в результате суммирования гр. 3 и 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нашем случае таких работ только одна — (1, 2), поэтому в гр. 4 в соответствующей ей строке проставим 0, а в гр. 5 — 0+6 = 6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заполнения следующих строк гр.4, т. е. строк, начинающихся с номера 2, просматриваются заполненные строки гр.  5, содержащие работы, которые оканчиваются на этот номер, и максимальное значение переносится в гр. 4 обрабатываемых строк. В данном  случае такая работа лишь одна (1, 2), о чем  можно судить по гр. 1. Цифру 6 из гр. 5 переносим в гр.4 для всех работ, начинающихся с номера 2, т. е. в три последующие строки с номерами (2, 3), (2, 4), (2, 5). Далее для каждой   из этих работ путем   суммирования их значений гр. 3 и 4 сформируем значение гр.5.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o</w:t>
      </w:r>
      <w:r>
        <w:rPr>
          <w:rFonts w:cs="Times New Roman" w:ascii="Times New Roman" w:hAnsi="Times New Roman"/>
          <w:b/>
          <w:i/>
          <w:sz w:val="28"/>
          <w:lang w:val="en-US"/>
        </w:rPr>
        <w:t>(2.3) = 5 + 6 =11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o</w:t>
      </w:r>
      <w:r>
        <w:rPr>
          <w:rFonts w:cs="Times New Roman" w:ascii="Times New Roman" w:hAnsi="Times New Roman"/>
          <w:b/>
          <w:i/>
          <w:sz w:val="28"/>
          <w:lang w:val="en-US"/>
        </w:rPr>
        <w:t>(2.4) = 3 + 6 = 9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процесс повторяется до тех пор, пока не будет заполнена последняя строка таблицы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Графы 7 и 6 заполняются «обратным ходом», т. е. снизу вверх. Для этого просматриваются строки, оканчивающиеся на номер последнего события, и из гр. 5 выбирается максимальная величина, которая записывается в гр. 7 по всем строчкам, оканчивающимся на номер последнего события (см. формулу tn(N) = tp(N)). В нашем случае t(N) = 33. Затем для этих строчек находится содержимое гр. 6 как разность между гр. 7 и 3 Имеем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o</w:t>
      </w:r>
      <w:r>
        <w:rPr>
          <w:rFonts w:cs="Times New Roman" w:ascii="Times New Roman" w:hAnsi="Times New Roman"/>
          <w:b/>
          <w:i/>
          <w:sz w:val="28"/>
          <w:lang w:val="en-US"/>
        </w:rPr>
        <w:t>(10.11) = 33 - 9 = 24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алее просматриваются строки, оканчивающиеся на номер события, которое непосредственно предшествует завершающему событию (10). Для определения гр. 7 этих строк (работы (5,10), (7,10), (8,10), (9,10)) просматриваются все строчки гр. 6, лежащие ниже и начинающиеся с номера 10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. 6 среди них выбирается минимальная величина, которая переносится в гр. 7 по обрабатываемым строчкам. В нашем случае она одна — (10,11), поэтому заносим  во все строки указанных работ цифру «24». Процесс повторяется до тех пор, пока не будут заполнены все строки по гр. 6 и 7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одержимое гр. 8 равно разности гр. 6 и 4 или гр. 7 и 5 . Гр. 9 проще получить, воспользовавшись формулой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Учитывая, что нулевой резерв времени имеют только события и работы, которые принадлежат критическому пути, получаем, что критическим является путь 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LKp = (1,2,4,5,10,11), а 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= 33 дн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тимизации сетевой модели, выражающейся в перераспределении ресурсов с ненапряженных работ на критические для ускорения их выполнения, необходимо как можно более точно оценить степень трудности своевременного выполнения всех работ, а также «цепочек» пути. Более точным инструментом решения этой задачи по сравнению с полным резервом является коэффициент напряженности, который может быть вычислен одним из двух способов по приводимой ниже формуле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lang w:val="en-US"/>
        </w:rPr>
        <w:t>=(i,j)=t(Lmax)-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 /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-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>`= 1- R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b/>
          <w:i/>
          <w:sz w:val="28"/>
          <w:lang w:val="en-US"/>
        </w:rPr>
        <w:t>- R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b/>
          <w:i/>
          <w:sz w:val="28"/>
          <w:lang w:val="en-US"/>
        </w:rPr>
        <w:t>(i,j)/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-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>`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(L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max) — продолжительность максимального пути, проходящего через работу (i,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>`</w:t>
      </w:r>
      <w:r>
        <w:rPr>
          <w:rFonts w:cs="Times New Roman" w:ascii="Times New Roman" w:hAnsi="Times New Roman"/>
          <w:sz w:val="24"/>
        </w:rPr>
        <w:t>— продолжительность отрезка рассматриваемого пути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впадающего с критическим путе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напряженности изменяется от нуля до единицы, причем, чем он ближе к единице, тем сложнее выполнить данную работу в установленный срок. Самыми напряженными являются работы критического пути, для которых он равен 1. На основе этого коэффициента все работы СМ могут быть разделены на три группы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напряженные (K</w:t>
      </w:r>
      <w:r>
        <w:rPr>
          <w:rFonts w:cs="Times New Roman" w:ascii="Times New Roman" w:hAnsi="Times New Roman"/>
          <w:sz w:val="24"/>
          <w:vertAlign w:val="subscript"/>
        </w:rPr>
        <w:t>H</w:t>
      </w:r>
      <w:r>
        <w:rPr>
          <w:rFonts w:cs="Times New Roman" w:ascii="Times New Roman" w:hAnsi="Times New Roman"/>
          <w:sz w:val="24"/>
        </w:rPr>
        <w:t>(i,j) &gt; 0,8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под критические (0,6 &lt; K</w:t>
      </w:r>
      <w:r>
        <w:rPr>
          <w:rFonts w:cs="Times New Roman" w:ascii="Times New Roman" w:hAnsi="Times New Roman"/>
          <w:sz w:val="24"/>
          <w:vertAlign w:val="subscript"/>
        </w:rPr>
        <w:t>H</w:t>
      </w:r>
      <w:r>
        <w:rPr>
          <w:rFonts w:cs="Times New Roman" w:ascii="Times New Roman" w:hAnsi="Times New Roman"/>
          <w:sz w:val="24"/>
        </w:rPr>
        <w:t>(i,j) &lt; 0,8);</w:t>
        <w:tab/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резервные ( K</w:t>
      </w:r>
      <w:r>
        <w:rPr>
          <w:rFonts w:cs="Times New Roman" w:ascii="Times New Roman" w:hAnsi="Times New Roman"/>
          <w:sz w:val="24"/>
          <w:vertAlign w:val="subscript"/>
        </w:rPr>
        <w:t>H</w:t>
      </w:r>
      <w:r>
        <w:rPr>
          <w:rFonts w:cs="Times New Roman" w:ascii="Times New Roman" w:hAnsi="Times New Roman"/>
          <w:sz w:val="24"/>
        </w:rPr>
        <w:t xml:space="preserve"> (i,j) &lt; 0,6)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результате перераспределения ресурсов стараются максимально уменьшить общую продолжительность работ, что возможно при переводе всех работ в первую группу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ри расчете этих показателей целесообразно пользоваться графиком СМ. Итак, для работ критического пути (1,2), (2,4), (4,5),(5,10),(10,11)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=1. Для других работ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(2,3) = 1 - (6: (33 - (6 + 9)) = 1- 0,33 = 0,67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 (4,9) - 1 - (5: (33 - (6 + 3 + 9)) = 1 - 0,33 = 0,67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 (5,8) = 1 - (2: (33 - (6 + 3 + 6 + 9)) = 1 - 0,22 = 0,78 и т.д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результатами вычислений Кн для остальных работ, которые представлены в последней графе табл.1, можно утверждать, что оптимизация СМ возможна в основном за счет двух резервных работ: (6,11) и (2,5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Сетевое планирование в условиях неопределенност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одолжительность выполнения работ часто трудно задать точно и потому в практической работе вместо одного числа (детерминированная оценка) задаются две оценки — минимальная и максимальная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Минимальная (оптимистическая) оценка </w:t>
      </w:r>
      <w:r>
        <w:rPr>
          <w:rFonts w:cs="Times New Roman" w:ascii="Times New Roman" w:hAnsi="Times New Roman"/>
          <w:b/>
          <w:i/>
          <w:sz w:val="28"/>
        </w:rPr>
        <w:t>tmin(i,j)</w:t>
      </w:r>
      <w:r>
        <w:rPr>
          <w:rFonts w:cs="Times New Roman" w:ascii="Times New Roman" w:hAnsi="Times New Roman"/>
          <w:sz w:val="24"/>
        </w:rPr>
        <w:t xml:space="preserve"> характеризует продолжительность выполнения работы при наиболее благоприятных обстоятельствах, а максимальная (пессимистическая)</w:t>
      </w:r>
      <w:r>
        <w:rPr>
          <w:rFonts w:cs="Times New Roman" w:ascii="Times New Roman" w:hAnsi="Times New Roman"/>
          <w:b/>
          <w:i/>
          <w:sz w:val="28"/>
        </w:rPr>
        <w:t xml:space="preserve"> tmin(i,j)</w:t>
      </w:r>
      <w:r>
        <w:rPr>
          <w:rFonts w:cs="Times New Roman" w:ascii="Times New Roman" w:hAnsi="Times New Roman"/>
          <w:sz w:val="24"/>
        </w:rPr>
        <w:t xml:space="preserve"> — при наиболее неблагоприятных. Продолжительность работы в этом случае рассматривается, как случайная величина, которая в результате реализации может принять любое значение в заданном интервале. Такие оценки называются вероятностными (случайными), и их ожидаемое значение tox оценивается по формуле (при бета-распределении плотности вероятности)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i,j)=(3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min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i,j) + 2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>(i,j))</w:t>
      </w:r>
      <w:r>
        <w:rPr>
          <w:rFonts w:cs="Times New Roman" w:ascii="Times New Roman" w:hAnsi="Times New Roman"/>
          <w:b/>
          <w:i/>
          <w:sz w:val="28"/>
        </w:rPr>
        <w:t>: 5.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Для характеристики степени разброса возможных значений вокруг ожидаемого уровня используется показатель дисперсии </w:t>
      </w: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i,j) = (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5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b/>
          <w:i/>
          <w:sz w:val="28"/>
          <w:lang w:val="en-US"/>
        </w:rPr>
        <w:t>=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= 0.04 (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а основе этих оценок можно рассчитать все характеристики СМ, однако они будут иметь иную природу, будут выступать как средние характеристики. При достаточно большом количестве работ можно утверждать (а при малом — лишь предполагать), что общая продолжительность любого, в том числе и критического, пути имеет нормальный закон распределения со средним значением, равным сумме средних значений продолжительности составляющих его работ, и дисперсией, равной сумме дисперсий этих же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роме обычных характеристик СМ, при вероятностном задании продолжительности работ можно решить две дополнительные задачи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1) определить вероятность того, что продолжительность критического пути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кр не превысит заданного директивного уровня 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) определить максимальный срок выполнения всего комплекса работ Т при заданном уровне вероятности р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вая задача решается на основе интеграла вероятностей Лапласа Ф(г) использованием формулы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P (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&lt; T) </w:t>
      </w:r>
      <w:r>
        <w:rPr>
          <w:rFonts w:cs="Times New Roman" w:ascii="Times New Roman" w:hAnsi="Times New Roman"/>
          <w:b/>
          <w:i/>
          <w:sz w:val="28"/>
        </w:rPr>
        <w:t>= 0,5 + 0,5 Ф(</w:t>
      </w:r>
      <w:r>
        <w:rPr>
          <w:rFonts w:cs="Times New Roman" w:ascii="Times New Roman" w:hAnsi="Times New Roman"/>
          <w:b/>
          <w:i/>
          <w:sz w:val="28"/>
          <w:lang w:val="en-US"/>
        </w:rPr>
        <w:t>z</w:t>
      </w:r>
      <w:r>
        <w:rPr>
          <w:rFonts w:cs="Times New Roman" w:ascii="Times New Roman" w:hAnsi="Times New Roman"/>
          <w:b/>
          <w:i/>
          <w:sz w:val="28"/>
        </w:rPr>
        <w:t>),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рмированное отклонение случайной величины: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= (Т - t</w:t>
      </w:r>
      <w:r>
        <w:rPr>
          <w:rFonts w:cs="Times New Roman" w:ascii="Times New Roman" w:hAnsi="Times New Roman"/>
          <w:sz w:val="24"/>
          <w:vertAlign w:val="subscript"/>
        </w:rPr>
        <w:t>Kp</w:t>
      </w:r>
      <w:r>
        <w:rPr>
          <w:rFonts w:cs="Times New Roman" w:ascii="Times New Roman" w:hAnsi="Times New Roman"/>
          <w:sz w:val="24"/>
        </w:rPr>
        <w:t>)/S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Kp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 xml:space="preserve">Kp </w:t>
      </w:r>
      <w:r>
        <w:rPr>
          <w:rFonts w:cs="Times New Roman" w:ascii="Times New Roman" w:hAnsi="Times New Roman"/>
          <w:sz w:val="24"/>
        </w:rPr>
        <w:t>— среднее квадратическое отклонение, вычисляемое как корень квадратный из дисперсии продолжительности критического пут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ответствие между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и симметричным   интегралом   вероятностей  приведено в табл.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. Более точно соответствие между этими величинами (когда z вычисляется более чем  с одним знаком в дробной части) можно найти в специальной статистической литературе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и достаточно большой полученной величине вероятности (более 0,8) можно с высокой степенью уверенности предполагать своевременность выполнения всего комплекса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шения второй задачи используется формула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Т 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t 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(L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kp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)+ z *S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. Фрагмент таблицы стандартного нормального распределения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3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z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  <w:lang w:val="en-US"/>
              </w:rPr>
              <w:t>z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z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  <w:lang w:val="en-US"/>
              </w:rPr>
              <w:t>z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64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5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904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04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281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5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643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1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722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786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836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8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876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907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931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949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963</w:t>
            </w:r>
          </w:p>
        </w:tc>
      </w:tr>
    </w:tbl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роме описанного способа расчета сетей с детерминированной структурой и вероятностными оценками продолжительности выполнения работ, используется метод статистических испытаний (метод Монте-Карло). В соответствии с ним на вычислительной технике многократно моделируется продолжительность выполнения работ и рассчитывается на основе этого основные характеристики сетевой модели. Большой объем испытаний позволяет более точно выявить закономерность моделируемой сет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Вторая глава: Построение сетевой модели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сетевой модели и оценки продолжительности работ (в сутках) заданы в табл. 3. Требуется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лучить все характеристики СМ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ценить вероятность выполнения всего комплекса работ за 35 дней, за 30 дней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) оценить максимально возможный срок выполнения всего комплекса работ с надежностью 95% (т. е. р = 0,95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и первые графы табл. 3. содержат исходные данные, а две последние графы — результаты расчетов по формулам Так, например,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i,j)=(3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min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i,j) + 2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>(i,j))</w:t>
      </w:r>
      <w:r>
        <w:rPr>
          <w:rFonts w:cs="Times New Roman" w:ascii="Times New Roman" w:hAnsi="Times New Roman"/>
          <w:b/>
          <w:i/>
          <w:sz w:val="28"/>
        </w:rPr>
        <w:t>: 5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1,2)=(3*5 +2*7,5):5 =6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2,3)=(3*4 +2*6,5):5 =5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i,j) = (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5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b/>
          <w:i/>
          <w:sz w:val="28"/>
          <w:lang w:val="en-US"/>
        </w:rPr>
        <w:t>=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= 0.04 (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1,2) = (7,5 - 5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25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en-US"/>
        </w:rPr>
        <w:t>=0,25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,3) = (6,5 - 4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25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en-US"/>
        </w:rPr>
        <w:t>=0,25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3295"/>
        <w:gridCol w:w="1914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пер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i,j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(i,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i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(i,j)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b/>
                <w:i/>
                <w:sz w:val="28"/>
                <w:vertAlign w:val="subscript"/>
              </w:rPr>
              <w:t>ож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(i,j)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i,j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3.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.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.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.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6.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6.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7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8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9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.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</w:tbl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м сетевую модель аналогичную рассматриваемой во второй главе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153035</wp:posOffset>
                </wp:positionV>
                <wp:extent cx="5029200" cy="356616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66160"/>
                          <a:chOff x="0" y="0"/>
                          <a:chExt cx="5029200" cy="3566160"/>
                        </a:xfrm>
                      </wpg:grpSpPr>
                      <wps:wsp>
                        <wps:cNvSpPr txBox="1"/>
                        <wps:spPr>
                          <a:xfrm>
                            <a:off x="548640" y="12801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01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9202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43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502920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1463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058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21945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005840" y="457200"/>
                              <a:ext cx="182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645920"/>
                              <a:ext cx="914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3040" y="18288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92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88720" y="1463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10972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6360" rIns="36360" tIns="71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45720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0320" y="21945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103120" y="914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3716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46888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080" y="155448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82296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457200"/>
                              <a:ext cx="9144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7440" y="30175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80160" y="2560320"/>
                              <a:ext cx="109728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0" y="10972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6360" rIns="36360" tIns="716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834640" y="1554480"/>
                              <a:ext cx="182880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265176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6459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22860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743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288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2860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88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188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7315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12.05pt;width:396pt;height:280.8pt" coordorigin="319,241" coordsize="7920,5616">
                <v:shape id="shape_0" fillcolor="white" stroked="f" o:allowincell="f" style="position:absolute;left:1183;top:225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9;top:153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24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225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5;top:326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297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3;top:456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9;top:385;width:7920;height:5472">
                  <v:group id="shape_0" style="position:absolute;left:319;top:2257;width:720;height:720">
                    <v:oval id="shape_0" fillcolor="white" stroked="t" o:allowincell="f" style="position:absolute;left:319;top:225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;top:240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039,2689" to="1470,26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71;top:2257;width:720;height:720">
                    <v:oval id="shape_0" fillcolor="white" stroked="t" o:allowincell="f" style="position:absolute;left:1471;top:225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615;top:240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903;top:385;width:720;height:720">
                    <v:oval id="shape_0" fillcolor="white" stroked="t" o:allowincell="f" style="position:absolute;left:1903;top:38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047;top:52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615;top:3841;width:720;height:720">
                    <v:oval id="shape_0" fillcolor="white" stroked="t" o:allowincell="f" style="position:absolute;left:1615;top:38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759;top:398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903,1105" to="2190,225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3,2977" to="2046,3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59;top:385;width:720;height:720">
                    <v:oval id="shape_0" fillcolor="white" stroked="t" o:allowincell="f" style="position:absolute;left:5359;top:38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503;top:52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623,673" to="5358,6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911;top:2257;width:720;height:720">
                    <v:oval id="shape_0" fillcolor="white" stroked="t" o:allowincell="f" style="position:absolute;left:2911;top:225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055;top:240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191,2689" to="2910,26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59;top:2113;width:720;height:720">
                    <v:oval id="shape_0" fillcolor="white" stroked="t" o:allowincell="f" style="position:absolute;left:5359;top:2113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503;top:225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063;top:1105;width:720;height:720">
                    <v:oval id="shape_0" fillcolor="white" stroked="t" o:allowincell="f" style="position:absolute;left:4063;top:110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207;top:124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351;top:3841;width:720;height:720">
                    <v:oval id="shape_0" fillcolor="white" stroked="t" o:allowincell="f" style="position:absolute;left:4351;top:38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495;top:398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631,1825" to="4206,24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1,2545" to="5358,25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5,4273" to="4350,4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27,2833" to="5502,398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3,1681" to="5502,22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7,1105" to="5790,21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063;top:5137;width:720;height:720">
                    <v:oval id="shape_0" fillcolor="white" stroked="t" o:allowincell="f" style="position:absolute;left:4063;top:513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207;top:528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335,4417" to="4062,52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519;top:2113;width:720;height:720">
                    <v:oval id="shape_0" fillcolor="white" stroked="t" o:allowincell="f" style="position:absolute;left:7519;top:2113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7663;top:225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4783,2833" to="7662,5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79,2545" to="7518,25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5,4561" to="4638,5136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1,2977" to="3054,38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343;top:384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7;top:456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7;top:312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1;top:384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211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1;top:211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182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1;top:153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5;top:139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ким образом ход расчета характеристик модели остается аналогичен рассмотренному во второй главе. Напомним, что критическим является путь: </w:t>
      </w:r>
      <w:r>
        <w:rPr>
          <w:rFonts w:cs="Times New Roman" w:ascii="Times New Roman" w:hAnsi="Times New Roman"/>
          <w:b/>
          <w:i/>
          <w:sz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= (1,2,4,5,10,11),</w:t>
      </w:r>
      <w:r>
        <w:rPr>
          <w:rFonts w:cs="Times New Roman" w:ascii="Times New Roman" w:hAnsi="Times New Roman"/>
          <w:sz w:val="24"/>
        </w:rPr>
        <w:t xml:space="preserve"> а его продолжительность равна </w:t>
      </w:r>
      <w:r>
        <w:rPr>
          <w:rFonts w:cs="Times New Roman" w:ascii="Times New Roman" w:hAnsi="Times New Roman"/>
          <w:b/>
          <w:i/>
          <w:sz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4"/>
        </w:rPr>
        <w:t xml:space="preserve">= </w:t>
      </w:r>
      <w:r>
        <w:rPr>
          <w:rFonts w:cs="Times New Roman" w:ascii="Times New Roman" w:hAnsi="Times New Roman"/>
          <w:b/>
          <w:i/>
          <w:sz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4"/>
        </w:rPr>
        <w:t>= 33</w:t>
      </w:r>
      <w:r>
        <w:rPr>
          <w:rFonts w:cs="Times New Roman" w:ascii="Times New Roman" w:hAnsi="Times New Roman"/>
          <w:sz w:val="24"/>
        </w:rPr>
        <w:t xml:space="preserve"> дн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персия критического пути составляет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Kp</w:t>
      </w:r>
      <w:r>
        <w:rPr>
          <w:rFonts w:cs="Times New Roman" w:ascii="Times New Roman" w:hAnsi="Times New Roman"/>
          <w:b/>
          <w:i/>
          <w:sz w:val="28"/>
        </w:rPr>
        <w:t xml:space="preserve"> =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l,2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2,4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4,5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5,10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10,M) =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= 0,25 + 1,00 + 0,25 + 1,00 + 0,25 = 2,75.</w:t>
        <w:tab/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использования формул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казателя дисперсии необходимо иметь среднее квадратическое отклонение, вычисляемое путем извлечения из значения дисперсии квадратного корня, т. е.  </w:t>
      </w: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Kp</w:t>
      </w:r>
      <w:r>
        <w:rPr>
          <w:rFonts w:cs="Times New Roman" w:ascii="Times New Roman" w:hAnsi="Times New Roman"/>
          <w:b/>
          <w:i/>
          <w:sz w:val="28"/>
        </w:rPr>
        <w:t xml:space="preserve"> = 1,66</w:t>
      </w:r>
      <w:r>
        <w:rPr>
          <w:rFonts w:cs="Times New Roman" w:ascii="Times New Roman" w:hAnsi="Times New Roman"/>
          <w:sz w:val="24"/>
        </w:rPr>
        <w:t>. Тогда имеем:</w:t>
        <w:tab/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(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&lt;35) = 0,5 + 0,5 Ф{(35 - 33)1,66} =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0.5 + 0.5 </w:t>
      </w:r>
      <w:r>
        <w:rPr>
          <w:rFonts w:cs="Times New Roman" w:ascii="Times New Roman" w:hAnsi="Times New Roman"/>
          <w:b/>
          <w:i/>
          <w:sz w:val="28"/>
        </w:rPr>
        <w:t>Ф(1,2)=0,5+0,5*0,77=0,885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(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&lt;30) = 0,5 + 0,5 Ф{(30 - 33)/1,66} =  0,5 - 0,5Ф(1,8) =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= 0,5 - 0,5 • 0,95 = 0,035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аким образом, вероятность того, что весь комплекс работ будет выполнен не более чем за 35 дней, составляет 88,5%, в то время как вероятность его выполнения за 30 дней — всего 3,5% 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решения второй (по существу обратной) задачи прежде всего в табл.2 найдем значение аргумента z, которое соответствует заданной вероятности 95% . В графе Ф(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) наиболее близкое значение (0,9545 • 100%) к ней соответствует г = 1,9. В этой связи в формуле (3.61) будем использовать именно это (не совсем точное) значение. Тогда получим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Т = 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L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>) + z-S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Kp</w:t>
      </w:r>
      <w:r>
        <w:rPr>
          <w:rFonts w:cs="Times New Roman" w:ascii="Times New Roman" w:hAnsi="Times New Roman"/>
          <w:b/>
          <w:i/>
          <w:sz w:val="28"/>
        </w:rPr>
        <w:t xml:space="preserve"> = 33 + 1,9*1,66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= </w:t>
      </w:r>
      <w:r>
        <w:rPr>
          <w:rFonts w:cs="Times New Roman" w:ascii="Times New Roman" w:hAnsi="Times New Roman"/>
          <w:b/>
          <w:i/>
          <w:sz w:val="28"/>
        </w:rPr>
        <w:t>36,2 дн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Следовательно, максимальный срок выполнения всего комплекса работ при заданном уровне вероятности </w:t>
      </w:r>
      <w:r>
        <w:rPr>
          <w:rFonts w:cs="Times New Roman" w:ascii="Times New Roman" w:hAnsi="Times New Roman"/>
          <w:b/>
          <w:i/>
          <w:sz w:val="24"/>
        </w:rPr>
        <w:t>р = 95%</w:t>
      </w:r>
      <w:r>
        <w:rPr>
          <w:rFonts w:cs="Times New Roman" w:ascii="Times New Roman" w:hAnsi="Times New Roman"/>
          <w:sz w:val="24"/>
        </w:rPr>
        <w:t xml:space="preserve"> составляет 36,2 дня.</w:t>
        <w:tab/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им словесно-формульное описание алгоритма 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процесса</w:t>
      </w:r>
    </w:p>
    <w:p>
      <w:pPr>
        <w:pStyle w:val="Style12"/>
        <w:numPr>
          <w:ilvl w:val="0"/>
          <w:numId w:val="3"/>
        </w:numPr>
        <w:ind w:left="600" w:firstLine="720"/>
        <w:rPr/>
      </w:pPr>
      <w:r>
        <w:rPr>
          <w:rFonts w:cs="Times New Roman" w:ascii="Times New Roman" w:hAnsi="Times New Roman"/>
          <w:sz w:val="24"/>
        </w:rPr>
        <w:t>Ввод данных (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>i,j),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i,j),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>(i,j), 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i,j)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>i,j)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цикла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ение для каждого значения работы:</w:t>
      </w:r>
    </w:p>
    <w:p>
      <w:pPr>
        <w:pStyle w:val="Style12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i,j)=(3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min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i,j) + 2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>(i,j))</w:t>
      </w:r>
      <w:r>
        <w:rPr>
          <w:rFonts w:cs="Times New Roman" w:ascii="Times New Roman" w:hAnsi="Times New Roman"/>
          <w:b/>
          <w:i/>
          <w:sz w:val="28"/>
        </w:rPr>
        <w:t>: 5</w:t>
      </w:r>
    </w:p>
    <w:p>
      <w:pPr>
        <w:pStyle w:val="Style12"/>
        <w:ind w:left="1440" w:firstLine="720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i,j) = (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5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b/>
          <w:i/>
          <w:sz w:val="28"/>
          <w:lang w:val="en-US"/>
        </w:rPr>
        <w:t>=</w:t>
      </w:r>
    </w:p>
    <w:p>
      <w:pPr>
        <w:pStyle w:val="Style12"/>
        <w:ind w:left="1440"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= 0.04 (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вершение цикла 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ение дисперсии критического пути</w:t>
      </w:r>
    </w:p>
    <w:p>
      <w:pPr>
        <w:pStyle w:val="Style12"/>
        <w:ind w:left="2160" w:hanging="0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Kp</w:t>
      </w:r>
      <w:r>
        <w:rPr>
          <w:rFonts w:cs="Times New Roman" w:ascii="Times New Roman" w:hAnsi="Times New Roman"/>
          <w:b/>
          <w:i/>
          <w:sz w:val="28"/>
        </w:rPr>
        <w:t xml:space="preserve"> =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l,2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2,4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4,5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5,10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10,M)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ение вероятности выполнения работ за 35 и 30 дней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132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(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&lt;35) = 0,5 + 0,5 Ф{(35 - 33)1,66} =</w:t>
      </w:r>
    </w:p>
    <w:p>
      <w:pPr>
        <w:pStyle w:val="Style12"/>
        <w:ind w:left="132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0.5 + 0.5 </w:t>
      </w:r>
      <w:r>
        <w:rPr>
          <w:rFonts w:cs="Times New Roman" w:ascii="Times New Roman" w:hAnsi="Times New Roman"/>
          <w:b/>
          <w:i/>
          <w:sz w:val="28"/>
        </w:rPr>
        <w:t>Ф(1,2)=0,5+0,5*0,77=0,885</w:t>
      </w:r>
    </w:p>
    <w:p>
      <w:pPr>
        <w:pStyle w:val="Style12"/>
        <w:ind w:left="1320"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left="132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(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&lt;30) = 0,5 + 0,5 Ф{(30 - 33)/1,66} =  0,5 - 0,5Ф(1,8) = </w:t>
      </w:r>
    </w:p>
    <w:p>
      <w:pPr>
        <w:pStyle w:val="Style12"/>
        <w:ind w:left="1320"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= 0,5 - 0,5 • 0,95 = 0,035.</w:t>
      </w:r>
    </w:p>
    <w:p>
      <w:pPr>
        <w:pStyle w:val="Style12"/>
        <w:ind w:left="21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рганизация цикла для нахождения </w:t>
      </w:r>
      <w:r>
        <w:rPr>
          <w:rFonts w:cs="Times New Roman" w:ascii="Times New Roman" w:hAnsi="Times New Roman"/>
          <w:b/>
          <w:i/>
          <w:sz w:val="28"/>
        </w:rPr>
        <w:t>Ф(</w:t>
      </w:r>
      <w:r>
        <w:rPr>
          <w:rFonts w:cs="Times New Roman" w:ascii="Times New Roman" w:hAnsi="Times New Roman"/>
          <w:b/>
          <w:i/>
          <w:sz w:val="28"/>
          <w:lang w:val="en-US"/>
        </w:rPr>
        <w:t>z)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шение цикла</w:t>
      </w:r>
    </w:p>
    <w:p>
      <w:pPr>
        <w:pStyle w:val="Style12"/>
        <w:numPr>
          <w:ilvl w:val="0"/>
          <w:numId w:val="3"/>
        </w:numPr>
        <w:ind w:left="600" w:firstLine="720"/>
        <w:rPr/>
      </w:pPr>
      <w:r>
        <w:rPr>
          <w:rFonts w:cs="Times New Roman" w:ascii="Times New Roman" w:hAnsi="Times New Roman"/>
          <w:sz w:val="24"/>
        </w:rPr>
        <w:t xml:space="preserve">Вычисление срока выполнения всего комплекса работ </w:t>
      </w:r>
    </w:p>
    <w:p>
      <w:pPr>
        <w:pStyle w:val="Style12"/>
        <w:ind w:left="1320"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 = tож(Lкр) + z-SKp = 33 + 1,9*1,66 = 36,2 дн.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 результатов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ц процесса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м алгоритм в виде блок схемы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845</wp:posOffset>
                </wp:positionH>
                <wp:positionV relativeFrom="paragraph">
                  <wp:posOffset>36195</wp:posOffset>
                </wp:positionV>
                <wp:extent cx="210312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35pt;margin-top:2.85pt;width:165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2725</wp:posOffset>
                </wp:positionH>
                <wp:positionV relativeFrom="paragraph">
                  <wp:posOffset>36195</wp:posOffset>
                </wp:positionV>
                <wp:extent cx="91440" cy="1828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.85pt;mso-position-vertical-relative:text;margin-left:116.75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5605</wp:posOffset>
                </wp:positionH>
                <wp:positionV relativeFrom="paragraph">
                  <wp:posOffset>43815</wp:posOffset>
                </wp:positionV>
                <wp:extent cx="146304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вод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3.45pt;mso-position-vertical-relative:text;margin-left: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вод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6965</wp:posOffset>
                </wp:positionH>
                <wp:positionV relativeFrom="paragraph">
                  <wp:posOffset>3998595</wp:posOffset>
                </wp:positionV>
                <wp:extent cx="2194560" cy="91440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914400"/>
                          <a:chOff x="0" y="0"/>
                          <a:chExt cx="2194560" cy="91440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1945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314.85pt;width:172.8pt;height:72pt" coordorigin="1759,6297" coordsize="3456,1440">
                <v:rect id="shape_0" fillcolor="white" stroked="t" o:allowincell="f" style="position:absolute;left:1759;top:6441;width:3455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59;top:629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1;top:6873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6965</wp:posOffset>
                </wp:positionH>
                <wp:positionV relativeFrom="paragraph">
                  <wp:posOffset>2718435</wp:posOffset>
                </wp:positionV>
                <wp:extent cx="2286000" cy="822960"/>
                <wp:effectExtent l="13970" t="0" r="139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22960"/>
                          <a:chOff x="0" y="0"/>
                          <a:chExt cx="228600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822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440"/>
                              <a:ext cx="2286000" cy="457200"/>
                            </a:xfrm>
                            <a:custGeom>
                              <a:avLst/>
                              <a:gdLst>
                                <a:gd name="textAreaLeft" fmla="*/ 284760 w 1296000"/>
                                <a:gd name="textAreaRight" fmla="*/ 1011240 w 1296000"/>
                                <a:gd name="textAreaTop" fmla="*/ 56880 h 259200"/>
                                <a:gd name="textAreaBottom" fmla="*/ 2023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286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48640"/>
                            <a:ext cx="22860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214.05pt;width:180.05pt;height:64.8pt" coordorigin="1758,4281" coordsize="3601,1296">
                <v:group id="shape_0" style="position:absolute;left:1758;top:4281;width:3601;height:129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759;top:4425;width:3599;height:719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479;top:4281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759;top:5145;width:35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f" o:allowincell="f" style="position:absolute;left:1759;top:5145;width:3599;height:1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8405</wp:posOffset>
                </wp:positionH>
                <wp:positionV relativeFrom="paragraph">
                  <wp:posOffset>5370195</wp:posOffset>
                </wp:positionV>
                <wp:extent cx="2286000" cy="914400"/>
                <wp:effectExtent l="12065" t="0" r="120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2286000" cy="82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286000" cy="548640"/>
                                </a:xfrm>
                                <a:custGeom>
                                  <a:avLst/>
                                  <a:gdLst>
                                    <a:gd name="textAreaLeft" fmla="*/ 284760 w 1296000"/>
                                    <a:gd name="textAreaRight" fmla="*/ 1011240 w 1296000"/>
                                    <a:gd name="textAreaTop" fmla="*/ 68400 h 311040"/>
                                    <a:gd name="textAreaBottom" fmla="*/ 242640 h 31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274320"/>
                                <a:ext cx="2194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2743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422.85pt;width:180pt;height:72pt" coordorigin="1903,8457" coordsize="3600,1440">
                <v:group id="shape_0" style="position:absolute;left:1903;top:8457;width:3600;height:1440">
                  <v:group id="shape_0" style="position:absolute;left:1903;top:8601;width:3600;height:1296">
                    <v:group id="shape_0" style="position:absolute;left:1903;top:8601;width:3600;height:1296">
                      <v:rect id="shape_0" fillcolor="white" stroked="t" o:allowincell="f" style="position:absolute;left:1903;top:8601;width:3599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903;top:9033;width:3599;height:863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rect id="shape_0" fillcolor="white" stroked="f" o:allowincell="f" style="position:absolute;left:2047;top:9033;width:3455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fillcolor="white" stroked="f" o:allowincell="f" style="position:absolute;left:1903;top:8457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35;top:8889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6965</wp:posOffset>
                </wp:positionH>
                <wp:positionV relativeFrom="paragraph">
                  <wp:posOffset>1621155</wp:posOffset>
                </wp:positionV>
                <wp:extent cx="2377440" cy="731520"/>
                <wp:effectExtent l="11430" t="0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731520"/>
                          <a:chOff x="0" y="0"/>
                          <a:chExt cx="237744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377440" cy="640080"/>
                          </a:xfrm>
                          <a:prstGeom prst="parallelogram">
                            <a:avLst>
                              <a:gd name="adj" fmla="val 928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127.65pt;width:187.2pt;height:57.6pt" coordorigin="1759,2553" coordsize="3744,115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759;top:2697;width:3743;height:100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23;top:255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298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045</wp:posOffset>
                </wp:positionH>
                <wp:positionV relativeFrom="paragraph">
                  <wp:posOffset>6833235</wp:posOffset>
                </wp:positionV>
                <wp:extent cx="731520" cy="731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538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4325</wp:posOffset>
                </wp:positionH>
                <wp:positionV relativeFrom="paragraph">
                  <wp:posOffset>6833235</wp:posOffset>
                </wp:positionV>
                <wp:extent cx="731520" cy="731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75pt;margin-top:538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9845</wp:posOffset>
                </wp:positionH>
                <wp:positionV relativeFrom="paragraph">
                  <wp:posOffset>3175635</wp:posOffset>
                </wp:positionV>
                <wp:extent cx="192024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вод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250.05pt;mso-position-vertical-relative:text;margin-left:1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вод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59:00Z</dcterms:created>
  <dc:creator>Nabor2</dc:creator>
  <dc:description/>
  <cp:keywords/>
  <dc:language>en-US</dc:language>
  <cp:lastModifiedBy>Mage</cp:lastModifiedBy>
  <dcterms:modified xsi:type="dcterms:W3CDTF">2011-10-16T12:59:00Z</dcterms:modified>
  <cp:revision>2</cp:revision>
  <dc:subject/>
  <dc:title>3</dc:title>
</cp:coreProperties>
</file>